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 ПОВЕСТКИ Д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седания постоянной комиссии по бюджетной, налоговой, финансово-кредитной политике, экономике, промышленности и собственности Совета депутатов  Убинского района Новосибирской области 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. Убинское                                                                                          20.12.2018 года</w:t>
      </w:r>
    </w:p>
    <w:p>
      <w:pPr>
        <w:pStyle w:val="Normal"/>
        <w:jc w:val="right"/>
        <w:rPr/>
      </w:pPr>
      <w:r>
        <w:rPr/>
        <w:t>14-00 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О внесении изменений в решение  шестнадцатой сессии Совета депутатов </w:t>
      </w:r>
    </w:p>
    <w:p>
      <w:pPr>
        <w:pStyle w:val="Normal"/>
        <w:jc w:val="both"/>
        <w:rPr/>
      </w:pPr>
      <w:r>
        <w:rPr/>
        <w:t>Убинского района Новосибирской области третьего созыва  от 21.12.2017 № 128      «О  бюджете Убинского района на 2018 год и плановый период 2019 и 2020 годов».</w:t>
      </w:r>
    </w:p>
    <w:p>
      <w:pPr>
        <w:pStyle w:val="Normal"/>
        <w:jc w:val="both"/>
        <w:rPr/>
      </w:pPr>
      <w:r>
        <w:rPr/>
        <w:t>Докладывает: Говаруха Т.В., начальник УФ и НП Уб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внесении изменений в решение сессии Совета депутата Убинского района Новосибирской области от 19.06.2015 года №300 «Об утверждении Положения о порядке предоставления иных межбюджетных трансфертов из бюджета Убинского района бюджетам поселений Убинского района.</w:t>
      </w:r>
    </w:p>
    <w:p>
      <w:pPr>
        <w:pStyle w:val="Normal"/>
        <w:jc w:val="both"/>
        <w:rPr/>
      </w:pPr>
      <w:r>
        <w:rPr/>
        <w:t>Докладывает: Говаруха Т.В., начальник УФ и НП Уб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внесении изменений в решение сессии Совета депутатов Убинского района Новосибирской области от 20.03.2014 года №243 «Об утверждении Положения о бюджетном процессе в Убинском районе Новосибирской области».</w:t>
      </w:r>
    </w:p>
    <w:p>
      <w:pPr>
        <w:pStyle w:val="Normal"/>
        <w:jc w:val="both"/>
        <w:rPr/>
      </w:pPr>
      <w:r>
        <w:rPr/>
        <w:t>Докладывает: Говаруха Т.В., начальник УФ и НП Уб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color w:val="000000"/>
          <w:shd w:fill="FFFFFF" w:val="clear"/>
        </w:rPr>
        <w:t>О бюджете Убинского района на 2019 год и плановый период 2020 и 2021 годов.</w:t>
      </w:r>
    </w:p>
    <w:p>
      <w:pPr>
        <w:pStyle w:val="Normal"/>
        <w:jc w:val="both"/>
        <w:rPr/>
      </w:pPr>
      <w:r>
        <w:rPr/>
        <w:t>Докладывает: Говаруха Т.В., начальник УФ и НП Уб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color w:val="000000"/>
          <w:shd w:fill="FFFFFF" w:val="clear"/>
        </w:rPr>
        <w:t xml:space="preserve">Экспертное заключение на проект решения Совета депутатов Убинского района Новосибирской области «О бюджете Убинского района на 2019 год и плановый период 2020 и 2021 годов». </w:t>
      </w:r>
    </w:p>
    <w:p>
      <w:pPr>
        <w:pStyle w:val="Normal"/>
        <w:jc w:val="both"/>
        <w:rPr/>
      </w:pPr>
      <w:r>
        <w:rPr/>
        <w:t>Докладывает: Жукова А.Ф., председатель ревизионной комиссии Уб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6.</w:t>
      </w:r>
      <w:r>
        <w:rPr/>
        <w:t xml:space="preserve"> Об утверждении проекта постановления администрации Убинского района Новосибирской области «О стратегии социально-экономического развития Убинского района Новосибирской области до 2030 года»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>
          <w:color w:val="000000"/>
          <w:shd w:fill="FFFFFF" w:val="clear"/>
        </w:rPr>
        <w:t>О ходе выполнения Программы реализации наказов избирателей, данных депутатами Совета депутатов Убинского района Новосибирской области третьего созыва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О плане работы Совета депутатов Убинского района Новосибирской области третьего созыва на 2019 год.</w:t>
      </w:r>
    </w:p>
    <w:p>
      <w:pPr>
        <w:pStyle w:val="Normal"/>
        <w:jc w:val="both"/>
        <w:rPr/>
      </w:pPr>
      <w:r>
        <w:rPr/>
        <w:t>Докладчик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О внесении изменений в решение шестой сессии Совета депутатов Убинского района Новосибирской области от 23.06.2016 №52 «Об утверждении Регламента Совета депутатов Убинского района Новосибирской области».</w:t>
      </w:r>
    </w:p>
    <w:p>
      <w:pPr>
        <w:pStyle w:val="Normal"/>
        <w:jc w:val="both"/>
        <w:rPr/>
      </w:pPr>
      <w:r>
        <w:rPr/>
        <w:t>Докладывает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Аналитическая информация по исполнению бюджета Убинского района за 3 квартал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Отчет по результатам проверки принятых мер по устранению нарушений и недостатков, установленных ранее проведенными контрольными  и аналитическими мероприятиями МКУ Убинского сельсовета «Услуги благоустройст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Отчет по результатам проверки принятых мер по устранению нарушений и недостатков, установленных ранее проведенными контрольными  и аналитическими мероприятиями МКУ «Убинская ДЮСШ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 xml:space="preserve">.Отчет по результатам проверки законности и результативности (эффективности, экономичности) использования средств районного бюджета, направленных на финансово-хозяйственную деятельность МКОУ «Убинская средняя школа №2» Убинского района Новосибирской области за 2017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85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4:51:00Z</dcterms:created>
  <dc:creator>User1</dc:creator>
  <dc:description/>
  <cp:keywords/>
  <dc:language>en-US</dc:language>
  <cp:lastModifiedBy>user</cp:lastModifiedBy>
  <cp:lastPrinted>2018-12-11T10:38:00Z</cp:lastPrinted>
  <dcterms:modified xsi:type="dcterms:W3CDTF">2018-12-11T03:54:00Z</dcterms:modified>
  <cp:revision>30</cp:revision>
  <dc:subject/>
  <dc:title>ПРОЕКТ</dc:title>
</cp:coreProperties>
</file>