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Style25"/>
        <w:ind w:left="-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" w:hanging="0"/>
        <w:jc w:val="center"/>
        <w:rPr/>
      </w:pPr>
      <w:r>
        <w:rPr>
          <w:color w:val="000000"/>
          <w:sz w:val="28"/>
          <w:szCs w:val="28"/>
        </w:rPr>
        <w:t xml:space="preserve">14.11 2016 </w:t>
      </w:r>
      <w:r>
        <w:rPr>
          <w:color w:val="000000"/>
          <w:sz w:val="28"/>
          <w:szCs w:val="28"/>
          <w:lang w:val="ru-RU"/>
        </w:rPr>
        <w:t xml:space="preserve">                   </w:t>
      </w:r>
      <w:r>
        <w:rPr>
          <w:color w:val="000000"/>
          <w:sz w:val="28"/>
          <w:szCs w:val="28"/>
        </w:rPr>
        <w:t xml:space="preserve">№ 27-па  </w:t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рограммы комплексного развития социальной инфраструктуры Невского сельского поселения</w:t>
      </w:r>
      <w:r>
        <w:rPr/>
        <w:t xml:space="preserve"> </w:t>
      </w: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17-2021 годы и на период до 2033 год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Генеральным планом Невского сельского поселения, разработанного ОАО проектный институт Новосибграждан проект, утвержденного решением двадцать пятой сессии четвертого созыва Совета депутатов Невского сельсовета Убинского района Новосибирской области  от 31.05.2013г № 171, администрация Невского сельсов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/>
      </w:pPr>
      <w:r>
        <w:rPr>
          <w:sz w:val="28"/>
          <w:szCs w:val="28"/>
        </w:rPr>
        <w:t>1. Утвердить  прилагаемую «Программу комплексного развития социальной инфраструктуры Невского сельского поселения</w:t>
      </w:r>
      <w:r>
        <w:rPr/>
        <w:t xml:space="preserve"> </w:t>
      </w: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17-2021 годы и на период до 2033 года»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постановление в газете «Информационный бюллетень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Невского сельсовета                                                  П.П.Славич</w:t>
      </w:r>
    </w:p>
    <w:p>
      <w:pPr>
        <w:pStyle w:val="Normal"/>
        <w:spacing w:lineRule="atLeast" w:line="276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spacing w:lineRule="atLeast" w:line="276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Невского сельсовета</w:t>
      </w:r>
    </w:p>
    <w:p>
      <w:pPr>
        <w:pStyle w:val="Normal"/>
        <w:spacing w:lineRule="atLeast" w:line="276"/>
        <w:ind w:left="4395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т 14.11 2016 г. № 27-па</w:t>
      </w:r>
    </w:p>
    <w:p>
      <w:pPr>
        <w:pStyle w:val="Normal"/>
        <w:keepNext w:val="true"/>
        <w:ind w:firstLine="360"/>
        <w:jc w:val="righ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</w:t>
      </w:r>
      <w:r>
        <w:rPr>
          <w:b/>
          <w:color w:val="000000"/>
          <w:sz w:val="32"/>
          <w:szCs w:val="32"/>
        </w:rPr>
        <w:t>ПРОГРАММА</w:t>
      </w:r>
    </w:p>
    <w:p>
      <w:pPr>
        <w:pStyle w:val="Normal"/>
        <w:shd w:fill="FFFFFF" w:val="clear"/>
        <w:spacing w:lineRule="auto" w:line="276"/>
        <w:ind w:hanging="180"/>
        <w:jc w:val="center"/>
        <w:rPr/>
      </w:pPr>
      <w:r>
        <w:rPr>
          <w:b/>
          <w:color w:val="000000"/>
          <w:sz w:val="32"/>
          <w:szCs w:val="32"/>
        </w:rPr>
        <w:t>Комплексного</w:t>
      </w:r>
      <w:r>
        <w:rPr>
          <w:b/>
          <w:sz w:val="32"/>
          <w:szCs w:val="32"/>
        </w:rPr>
        <w:t xml:space="preserve"> развития систем социальной  инфраструктуры </w:t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а 2017-2021 годы и на период до 2033 года»</w:t>
      </w:r>
    </w:p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6 год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240"/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/>
      </w:pPr>
      <w:r>
        <w:rPr>
          <w:sz w:val="28"/>
          <w:szCs w:val="28"/>
        </w:rPr>
        <w:t>программы комплексного развития социальной инфраструктуры Невского сельского поселения</w:t>
      </w:r>
      <w:r>
        <w:rPr/>
        <w:t xml:space="preserve"> </w:t>
      </w: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17-2021 годы и на период до 2033 года»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88"/>
      </w:tblGrid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рограммы  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  <w:tab w:val="left" w:pos="9921" w:leader="none"/>
              </w:tabs>
              <w:ind w:right="-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грамма комплексного развития социальной инфраструктуры Невского сельского посел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бин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8280" w:leader="none"/>
                <w:tab w:val="left" w:pos="9921" w:leader="none"/>
              </w:tabs>
              <w:ind w:right="-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-2021 годы и на период до 2033 года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едеральный закон от 06.10 2003 г.  № 131-ФЗ  "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Требования к программам комплексного развития социальной инфраструктуры поселений, городских округов», утвержденные постановлением Правительства Российской Федерации от 01.10.2015 г. № 1050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енеральный план Невского сельского поселения, разработанного ОАО проектный институт Новосибграждан проект, утвержденного решением двадцать пятой сессии четвертого созыва Совета депутатов Невского сельсовета Убинского района Новосибирской области  от 31.05.2013г № 171</w:t>
            </w:r>
          </w:p>
        </w:tc>
      </w:tr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евского сельсовета Убинского района Новосибирской области</w:t>
            </w:r>
          </w:p>
        </w:tc>
      </w:tr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функционирования и развития систем коммунальной инфраструктуры Невского сельсовета Убинского района Новосибирской области, обеспечивающих безопасные и комфортные условия  проживания граждан и улучшение экологической обстановки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Обеспечение наиболее экономичным образом качественного и надежного предоставления коммунальных услуг потребителям.</w:t>
              <w:br/>
              <w:t>Разработка конкретных мероприятий по повышению</w:t>
              <w:br/>
              <w:t>эффективности и оптимальному развитию систем коммунальной</w:t>
              <w:br/>
              <w:t>инфраструктуры, повышение их инвестиционной</w:t>
              <w:br/>
              <w:t>привлекательности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ация объектов коммунальной инфраструктуры сельсовета.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этапы реализаци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разрабатывается на срок 2017-2021 годы и на период до 2033 года </w:t>
            </w:r>
          </w:p>
        </w:tc>
      </w:tr>
      <w:tr>
        <w:trPr>
          <w:trHeight w:val="2429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общий объем финансирования  составляет 500,00 тыс.руб., в том числе по годам: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0,00 тыс.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 0   тыс.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  0 тыс.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 0  тыс.руб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убъекта Российской Федерации,  - 300,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 - 200,00  тыс.руб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- 00 тыс. руб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надежности и качества предоставляемых</w:t>
              <w:br/>
              <w:t>коммуна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износа объектов коммунальной</w:t>
              <w:br/>
              <w:t>инфраструктуры: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финансово-хозяйственной</w:t>
              <w:br/>
              <w:t>деятельности предприятий коммунального комплекса;</w:t>
              <w:br/>
              <w:t>улучшение экологической ситуации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418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8FCFF" w:val="clear"/>
        <w:spacing w:before="0" w:after="0"/>
        <w:jc w:val="both"/>
        <w:rPr/>
      </w:pPr>
      <w:r>
        <w:rPr>
          <w:sz w:val="28"/>
          <w:szCs w:val="28"/>
        </w:rPr>
        <w:t xml:space="preserve">Невский сельсовет образован в 1920 г. Административный центр  — </w:t>
      </w:r>
      <w:hyperlink r:id="rId5">
        <w:r>
          <w:rPr>
            <w:rStyle w:val="InternetLink"/>
            <w:sz w:val="28"/>
            <w:szCs w:val="28"/>
          </w:rPr>
          <w:t>село Александро-Невское</w:t>
        </w:r>
      </w:hyperlink>
      <w:r>
        <w:rPr>
          <w:sz w:val="28"/>
          <w:szCs w:val="28"/>
        </w:rPr>
        <w:t xml:space="preserve">. Поясное время: +4 от московского. С. Александро-Невское расположено в </w:t>
      </w:r>
      <w:hyperlink r:id="rId6">
        <w:r>
          <w:rPr>
            <w:rStyle w:val="InternetLink"/>
            <w:sz w:val="28"/>
            <w:szCs w:val="28"/>
          </w:rPr>
          <w:t>Барабинской низменности</w:t>
        </w:r>
      </w:hyperlink>
      <w:r>
        <w:rPr>
          <w:sz w:val="28"/>
          <w:szCs w:val="28"/>
        </w:rPr>
        <w:t xml:space="preserve">, в 270 километрах к западу от </w:t>
      </w:r>
      <w:hyperlink r:id="rId7">
        <w:r>
          <w:rPr>
            <w:rStyle w:val="InternetLink"/>
            <w:sz w:val="28"/>
            <w:szCs w:val="28"/>
          </w:rPr>
          <w:t>Новосибирска</w:t>
        </w:r>
      </w:hyperlink>
      <w:r>
        <w:rPr>
          <w:sz w:val="28"/>
          <w:szCs w:val="28"/>
        </w:rPr>
        <w:t>.</w:t>
      </w:r>
    </w:p>
    <w:p>
      <w:pPr>
        <w:pStyle w:val="Style22"/>
        <w:shd w:fill="F8FC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сельсовета –752 человека. Территория поселения составляет 45731га. Национальный состав населения: 91% — русские, остальные —немцы, украинцы и другие. В поселении имеется 4 населенных пункта, самыми крупными из которых являются село Александро-Невское</w:t>
      </w:r>
    </w:p>
    <w:p>
      <w:pPr>
        <w:pStyle w:val="Style2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15 км от административного центра находится железнодорожная станция на </w:t>
      </w:r>
      <w:hyperlink r:id="rId8">
        <w:r>
          <w:rPr>
            <w:rStyle w:val="InternetLink"/>
            <w:sz w:val="28"/>
            <w:szCs w:val="28"/>
          </w:rPr>
          <w:t>Транссибирской магистрали</w:t>
        </w:r>
      </w:hyperlink>
      <w:r>
        <w:rPr>
          <w:sz w:val="28"/>
          <w:szCs w:val="28"/>
        </w:rPr>
        <w:t xml:space="preserve">, в 2990 километрах от </w:t>
      </w:r>
      <w:hyperlink r:id="rId9">
        <w:r>
          <w:rPr>
            <w:rStyle w:val="InternetLink"/>
            <w:sz w:val="28"/>
            <w:szCs w:val="28"/>
          </w:rPr>
          <w:t>Москвы</w:t>
        </w:r>
      </w:hyperlink>
      <w:r>
        <w:rPr>
          <w:sz w:val="28"/>
          <w:szCs w:val="28"/>
        </w:rPr>
        <w:t>.В муниципальном образовании имеются большие запасы торфа, глины.</w:t>
      </w:r>
    </w:p>
    <w:p>
      <w:pPr>
        <w:pStyle w:val="Style2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хозяйственное производство отсутствует(в 2007году совхоз был обанкрочен), рабочих мест для населения очень мало, население ищет работу за пределами поселения. </w:t>
      </w:r>
    </w:p>
    <w:p>
      <w:pPr>
        <w:pStyle w:val="Style2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ельсовете  имеются 3 общеобразовательные школы, 1 из которых — средняя, три ФАПа, 1 почтовое отделение, 7 торговых точек (6 стационарных магазинов и 1 торговый вагончик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населения сельского поселения Невского сельсовета  на 01.01.2016 года составила 752 чел., в том числе в населенных пунк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 Александро-Невское-4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Белоозерный – 1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Николаевка 2-я- 1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 Новый  Карапуз- 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5 лет в поселении наблюдается естественная  убыль насел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мографическая ситуация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. 1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57"/>
        <w:gridCol w:w="1857"/>
        <w:gridCol w:w="1857"/>
        <w:gridCol w:w="1858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вшихс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прирос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ые ресу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трудоспособного населения  - 430 чел. Доля численности населения в трудоспособном возрасте от общей численности составляет 57%. На территории поселения трудоустроены 8% от общего числа трудоспособного населения. В связи с отсутствием  рабочих мест на территории поселения большая часть трудоспособного населения выезжает на работу за пределы по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населения пенсионного возраста – 176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детей до 16-ти лет – 146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Характеристика  существующего состояния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й инфраструктуры.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Культура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ерритории Невского сельсовета  услуги населению в сфере культуры оказывает Муниципальное казенное учреждение культуры Невский СКЦ»</w:t>
      </w:r>
      <w:r>
        <w:rPr>
          <w:sz w:val="28"/>
          <w:szCs w:val="28"/>
        </w:rPr>
        <w:t xml:space="preserve"> осуществляет свою деятельность согласно принятой концепции развития сферы культуры Невского сельсовета  на 2016 - 2018 годы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КУК «Невский СКЦ»»</w:t>
      </w:r>
      <w:r>
        <w:rPr>
          <w:color w:val="000000"/>
          <w:sz w:val="28"/>
          <w:szCs w:val="28"/>
        </w:rPr>
        <w:t>,  имеет четыре структурных подразделения – Сельский дом культуры в селе Александро-Невское,библиотека в с.Александро-Невское, Досуговые объекты в поселках Белоозерный  и Николаевка 2-я.</w:t>
      </w:r>
    </w:p>
    <w:p>
      <w:pPr>
        <w:pStyle w:val="Normal"/>
        <w:suppressAutoHyphens w:val="tru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культуры Невского сельсовета</w:t>
      </w:r>
    </w:p>
    <w:p>
      <w:pPr>
        <w:pStyle w:val="Normal"/>
        <w:suppressAutoHyphens w:val="true"/>
        <w:spacing w:lineRule="auto" w:line="360"/>
        <w:ind w:firstLine="708"/>
        <w:jc w:val="right"/>
        <w:rPr/>
      </w:pPr>
      <w:r>
        <w:rPr/>
        <w:t>Таб. 1</w:t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639"/>
        <w:gridCol w:w="2100"/>
        <w:gridCol w:w="1526"/>
        <w:gridCol w:w="213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ультур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, ед. хран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зда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невский 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с.Александро-Невское, ул.Школьная 1 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этажное здание 1979 г. постройки</w:t>
            </w:r>
          </w:p>
        </w:tc>
      </w:tr>
      <w:tr>
        <w:trPr>
          <w:trHeight w:val="108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а с. Александро-Нев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этажное здание 1979 г. постройк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озерный Д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п.Белоозерный , улЦентральная 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этажное  здание 1964 г. постройки</w:t>
            </w:r>
          </w:p>
        </w:tc>
      </w:tr>
      <w:tr>
        <w:trPr>
          <w:trHeight w:val="2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Д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Николаевка 2-я, ул.Центральная 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этажное  здание 1968г. постройки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поселения проживает 752 человека,  действуют 4 объекта, занимающиеся  культурно-досуговой деятельностью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Физическая культура и спорт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вском  сельсовете объекты физической культуры и спорта представлены 1 спортивным залом общеобразовательной школы в с. Александро-Невское общей площадью  218 кв.м., одним плоскостным сооружением, общей площадью 1125 кв.м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размещение спортивных сооружений в поселени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Жилищное строитель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лощадь жилищного фонда в поселении составляет 15,8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беспеченность общей площадью на 1 жителя – 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оселение не обладает потенциалом для развития жилищного строительства.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u w:val="single"/>
        </w:rPr>
        <w:t>Водоснабжение</w:t>
      </w:r>
      <w:r>
        <w:rPr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имеющихся систем водоснабжения Невского сельсовета оценивается в целом, как неудовлетворительное. Водопроводные сооружения (скважины, водонапорные башни) и сети водопровода изношены и зачастую находятся в аварийном состоянии. Качество воды, поступающей потребителям, не соответствует требованиям СанПиН 2.1.4.1074-01 «Питьевая вода. Гигиенические требования к качеству воды централизованных систем питьевого водоснабжения» по содержаниям железа, марганца, в отдельных случаях жесткости, магния и натрия. Отсутствуют сооружения водоподготовки и обеззараживания сельских водопроводов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Невского сельского поселения эксплуатируются 4 скважины, в том числе: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лександро-Невское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водоснабжения села задействована 1 скважина: №15572 пробурена в 1978 году Каптаж воды осуществляется из водоносного горизонта отложений каргатской и бещеульской свит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ей на право пользования недрами, оформленной с целью добычи подземных вод на нужды водоснабжения, определен расчетный лимит водоотбора, составляющий 71,3 м3/сут (23,85 тыс. м3/год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проводная сеть протяженностью 8500 м .  Трубопроводы водопровода их  асбестобетонные, стальные  и полиэтиленовых труб основным диаметром 114-120мм. Построен водопровод с 1979 г.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26 водопроводных колонок. 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Белоозерный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е поселка осуществляется от одной водозаборной скважины: № 6087, 1965 года бурения глубиной 51 м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Лицензией на право пользования недрами, оформленной с целью добычи подземных вод на нужды водоснабжения, определен расчетный лимит водоотбора, составляющий 19 м3/сут (6,37 тыс. м3/год).</w:t>
      </w:r>
    </w:p>
    <w:p>
      <w:pPr>
        <w:pStyle w:val="Normal"/>
        <w:ind w:right="-13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ая сеть протяжённостью 1,6 км.</w:t>
      </w:r>
    </w:p>
    <w:p>
      <w:pPr>
        <w:pStyle w:val="Normal"/>
        <w:ind w:right="-1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убопроводы водопровода полиэтиленовые   труб основным диаметром 50мм. Построен водопровод  в 1979 г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ая сеть не закольцована.  Имеются 9  водопроводных колонок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Николаевка 2-я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п. Николаевка 2-я   также осуществляется от одной  водозаборной  скважины: скважина № 13812 глубиной 56 м 1975 года бур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Лицензией на право пользования недрами, оформленной с целью добычи подземных вод на нужды водоснабжения, определен расчетный лимит водоотбора, составляющий 17,6 м3/сут (5,94 тыс. м3/год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рубопроводы водопровода полиэтиленовых труб основным диаметром 114-120мм. Построен водопровод  в 2010-2012  г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ая сеть закольцована. Имеются 13 водопроводных колонок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. Новый Карапуз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е населения обеспечивается за счёт эксплуатации скважины №2077 глубиной 80 м, пробуренной в 2005 году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Лицензией на право пользования недрами, оформленной с целью добычи подземных вод на нужды водоснабжения, определен расчетный лимит водоотбора, составляющий 10,6 м3/сут (3,55 тыс. м3/год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ую сеть протяженностью 2,5 км. Имеются 8 колонок. Трубопроводы водопровода металлические и полиэтиленовые. Основной диаметр 40-50 мм. Построен водопровод           г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дебит скважин составляет G=104м³/час, в том числе: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. Александро-Невское - G =18м³/час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. Белоозерный - G =6 м³/час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. Николаевка 2-я - G =9 м³/час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. Новый Карапуз - G =12 м³/час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ажины оборудованы насосами марки ЭЦВ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вязи с длительным сроком эксплуатации водозаборных скважин, сетчатые фильтры последних подвержены кольматации железистыми соединениями. Старение скважин отражается на росте гидравлических сопротивлений и увеличении понижений динамического уровня воды. Часть скважин требуют замены, так как отработали свой нормативный ресурс, или находятся в санитарно-защитной зоне производственных объектов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объектами сельскохозяйственного водоснабжения  на территории Невского сельского поселения являются: жилищно-коммунальный сектор, агропромышленные предприятия. Централизованные системы, их обслуживающие, в  основном в себя включают: водозаборные сооружения (скважины),  насосные станции, водонапорные башни (резервуары чистой воды) и водопроводные сети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ачество питьевой воды не соответствует санитарным нормам из-за физического износа труб и скважин, неудовлетворительного состояния зон санитарной охраны скважин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 xml:space="preserve">                           </w:t>
      </w:r>
      <w:r>
        <w:rPr/>
        <w:t xml:space="preserve">Водопотребление по поселениям                          </w:t>
      </w:r>
    </w:p>
    <w:tbl>
      <w:tblPr>
        <w:tblW w:w="7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4916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именование  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 xml:space="preserve">      </w:t>
            </w:r>
            <w:r>
              <w:rPr/>
              <w:t xml:space="preserve">обьекта        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/>
              <w:t xml:space="preserve">            </w:t>
            </w:r>
            <w:r>
              <w:rPr/>
              <w:t>Существующий расход воды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Водопотребление</w:t>
            </w:r>
          </w:p>
          <w:p>
            <w:pPr>
              <w:pStyle w:val="Normal"/>
              <w:ind w:firstLine="600"/>
              <w:jc w:val="center"/>
              <w:rPr/>
            </w:pPr>
            <w:r>
              <w:rPr/>
              <w:t>м³/сут</w:t>
            </w:r>
          </w:p>
        </w:tc>
      </w:tr>
      <w:tr>
        <w:trPr>
          <w:trHeight w:val="249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лександро-Невско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28,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Белоозерны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7,84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Николаевка 2-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9,9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Новый Карапруз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3,16</w:t>
            </w:r>
          </w:p>
        </w:tc>
      </w:tr>
    </w:tbl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В связи с длительным сроком эксплуатации водозаборных скважин, сетчатые фильтры последних подвержены кольматации железистыми соединениями. Старение скважин отражается на росте гидравлических сопротивлений и увеличении понижений динамического уровня воды. Часть скважин требуют замены, так как отработали свой нормативный ресурс, или находятся в санитарно-защитной зоне производственных объектов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существующих систем водоснабжения показывает необходимос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мены труб водоснабжения, имеющих сильный износ и диаметры не соответствующие требуемой пропускной способност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устройства станции очистки питьевой воды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замена водозаборных башен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установка устройства частотного регулирования на водозаборных скважин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567" w:right="1134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1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ые индикаторы </w:t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/>
      </w:pPr>
      <w:r>
        <w:rPr>
          <w:sz w:val="28"/>
          <w:szCs w:val="28"/>
        </w:rPr>
        <w:t>Программа комплексного развития социальной инфраструктуры Невского сельского поселения</w:t>
      </w:r>
      <w:r>
        <w:rPr/>
        <w:t xml:space="preserve"> </w:t>
      </w: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17-2021 годы и на период до 2033 года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</w:r>
    </w:p>
    <w:tbl>
      <w:tblPr>
        <w:tblW w:w="1403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4345"/>
        <w:gridCol w:w="1843"/>
        <w:gridCol w:w="1843"/>
        <w:gridCol w:w="1701"/>
        <w:gridCol w:w="1607"/>
        <w:gridCol w:w="17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, целевого индикат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бюджета субъекта Российской Федерации, тыс.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местных бюджетов, тыс.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внебюджетных источников, тыс. руб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 целевого индикатора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индикатор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6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 сети водопровода в с.Александро-Невс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ПЕРЕЧЕНЬ МЕРОПРИЯТИЙ (ИНВЕСТИЦИОННЫХ ПРОЕКТОВ)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ПО ПРОЕКТИРОВАНИЮ, СТРОИТЕЛЬСТВУ И РЕКОНСТРУКЦИИ ОБЪЕКТОВ СОЦИАЛЬНОЙ ИНФРАСТРУКТУРЫ НЕВСКОГО СЕЛЬСОВЕТА УБИНСКОГО РАЙОНА НОВОСИБИРСКОЙ ОБЛАСТИ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                              </w:t>
      </w:r>
      <w:r>
        <w:rPr>
          <w:rFonts w:cs="Calibri" w:ascii="Calibri" w:hAnsi="Calibri"/>
          <w:sz w:val="32"/>
          <w:szCs w:val="32"/>
        </w:rPr>
        <w:t>Невского сельского поселения Убинского района Новосибирской области</w:t>
      </w:r>
    </w:p>
    <w:tbl>
      <w:tblPr>
        <w:tblW w:w="151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721"/>
        <w:gridCol w:w="2268"/>
        <w:gridCol w:w="1417"/>
        <w:gridCol w:w="1134"/>
        <w:gridCol w:w="1040"/>
        <w:gridCol w:w="1228"/>
        <w:gridCol w:w="900"/>
        <w:gridCol w:w="1080"/>
        <w:gridCol w:w="279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 (проекта) с указанием населенного пун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и реквизиты документа, подтверждающего принятие решения о реализации мероприятия (проекта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енность населения, подтвердившая участие в реализации мероприятия (проекта), человек</w:t>
            </w:r>
          </w:p>
        </w:tc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мероприятия (проекта), тыс.руб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и ожидаемые результаты реализации мероприятия (проект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средства: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он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I. </w:t>
            </w:r>
            <w:r>
              <w:rPr>
                <w:sz w:val="22"/>
                <w:szCs w:val="22"/>
              </w:rPr>
              <w:t>организация  водоснабжения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водопроводных систем в с.Александро-Не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 Совета  депутатов Не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организация водоснабжения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наиболее экономичным образом качественного и надежного предоставления коммунальных услуг потребителя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1134" w:right="820" w:gutter="0" w:header="709" w:top="765" w:footer="0" w:bottom="5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0">
    <w:name w:val="Название Знак"/>
    <w:basedOn w:val="Style13"/>
    <w:qFormat/>
    <w:rPr>
      <w:rFonts w:ascii="Calibri" w:hAnsi="Calibri" w:cs="Calibri"/>
      <w:sz w:val="22"/>
      <w:szCs w:val="22"/>
    </w:rPr>
  </w:style>
  <w:style w:type="character" w:styleId="11">
    <w:name w:val="Название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lineRule="auto" w:line="360"/>
      <w:ind w:firstLine="567"/>
      <w:jc w:val="right"/>
    </w:pPr>
    <w:rPr>
      <w:rFonts w:ascii="Calibri" w:hAnsi="Calibri" w:cs="Calibri"/>
      <w:sz w:val="22"/>
      <w:szCs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5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loi.sscc.ru/bdm/nso/attr/nso.files/ubinskoe.htm" TargetMode="External"/><Relationship Id="rId6" Type="http://schemas.openxmlformats.org/officeDocument/2006/relationships/hyperlink" Target="http://ru.wikipedia.org/wiki/&#1041;&#1072;&#1088;&#1072;&#1073;&#1080;&#1085;&#1089;&#1082;&#1072;&#1103;_&#1085;&#1080;&#1079;&#1084;&#1077;&#1085;&#1085;&#1086;&#1089;&#1090;&#1100;" TargetMode="External"/><Relationship Id="rId7" Type="http://schemas.openxmlformats.org/officeDocument/2006/relationships/hyperlink" Target="http://ru.wikipedia.org/wiki/&#1053;&#1086;&#1074;&#1086;&#1089;&#1080;&#1073;&#1080;&#1088;&#1089;&#1082;" TargetMode="External"/><Relationship Id="rId8" Type="http://schemas.openxmlformats.org/officeDocument/2006/relationships/hyperlink" Target="http://ru.wikipedia.org/wiki/&#1058;&#1088;&#1072;&#1085;&#1089;&#1089;&#1080;&#1073;&#1080;&#1088;&#1089;&#1082;&#1072;&#1103;_&#1084;&#1072;&#1075;&#1080;&#1089;&#1090;&#1088;&#1072;&#1083;&#1100;" TargetMode="External"/><Relationship Id="rId9" Type="http://schemas.openxmlformats.org/officeDocument/2006/relationships/hyperlink" Target="http://ru.wikipedia.org/wiki/&#1052;&#1086;&#1089;&#1082;&#1074;&#1072;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4:11:00Z</dcterms:created>
  <dc:creator>1</dc:creator>
  <dc:description/>
  <cp:keywords/>
  <dc:language>en-US</dc:language>
  <cp:lastModifiedBy>admin</cp:lastModifiedBy>
  <cp:lastPrinted>2016-08-19T10:47:00Z</cp:lastPrinted>
  <dcterms:modified xsi:type="dcterms:W3CDTF">2016-11-25T04:53:00Z</dcterms:modified>
  <cp:revision>9</cp:revision>
  <dc:subject/>
  <dc:title>ПРОГРАММА</dc:title>
</cp:coreProperties>
</file>