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АИС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0.11.2016  № 5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комплексного развития социальной инфраструктуры Раисинского сельсовета Убин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  <w:tab w:val="left" w:pos="9921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-2021 годы и на период до 203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генеральным планом Раисинского сельсовета Убинского района Новосибирской области, утвержденного решением сессии Совета депутатов Раисинского сельсовета Убинского района Новосибирской области от 11.03.2013 № 142, Администрация Раисинского сельсовета Убинского района Новосибирской област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Утвердить прилагаемую Программу комплексного развития социальной инфраструктуры Раисинского сельсовета Убинского района Новосибирской области на 2017-2021 годы и на период до 2033 года.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издании «Информационный бюллетень» Администрации и Совета депутатов Раисинского сельсовета Убинского района Новосибирской области» и разместить на официальном сайте Администрации  Раисинского сельсовета Убинского района Новосибирской обла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. Контроль исполнения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Раисинского</w:t>
      </w:r>
      <w:r>
        <w:rPr>
          <w:sz w:val="28"/>
        </w:rPr>
        <w:t xml:space="preserve"> сельсовета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Убинского района   Новосибирской области</w:t>
        <w:tab/>
        <w:tab/>
        <w:tab/>
        <w:t xml:space="preserve">      Г.С. Фадеева</w:t>
      </w:r>
      <w:r>
        <w:rPr/>
        <w:t xml:space="preserve"> 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ind w:left="4395" w:hanging="0"/>
        <w:jc w:val="center"/>
        <w:rPr/>
      </w:pPr>
      <w:r>
        <w:rPr>
          <w:color w:val="000000"/>
          <w:sz w:val="28"/>
          <w:szCs w:val="28"/>
        </w:rPr>
        <w:t xml:space="preserve">постановлением Администрации Раисинского сельсовета 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инского района 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т «20» ноября 2016 г. № 58-па</w:t>
      </w:r>
    </w:p>
    <w:p>
      <w:pPr>
        <w:pStyle w:val="Normal"/>
        <w:keepNext w:val="true"/>
        <w:ind w:firstLine="360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ГРАММА</w:t>
      </w:r>
    </w:p>
    <w:p>
      <w:pPr>
        <w:pStyle w:val="Normal"/>
        <w:shd w:fill="FFFFFF" w:val="clear"/>
        <w:ind w:hanging="180"/>
        <w:jc w:val="center"/>
        <w:rPr/>
      </w:pPr>
      <w:r>
        <w:rPr>
          <w:b/>
          <w:color w:val="000000"/>
          <w:sz w:val="32"/>
          <w:szCs w:val="32"/>
        </w:rPr>
        <w:t>комплексного</w:t>
      </w:r>
      <w:r>
        <w:rPr>
          <w:b/>
          <w:sz w:val="32"/>
          <w:szCs w:val="32"/>
        </w:rPr>
        <w:t xml:space="preserve"> развития систем социальной  инфраструктуры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исинского сельсовета Убинск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овосибирской области</w:t>
      </w:r>
    </w:p>
    <w:p>
      <w:pPr>
        <w:pStyle w:val="Normal"/>
        <w:shd w:fill="FFFFFF" w:val="clear"/>
        <w:ind w:hanging="18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на 2017-2021 годы и на период до 2033 год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6 год</w:t>
      </w:r>
    </w:p>
    <w:p>
      <w:pPr>
        <w:sectPr>
          <w:headerReference w:type="default" r:id="rId2"/>
          <w:type w:val="nextPage"/>
          <w:pgSz w:w="11906" w:h="16838"/>
          <w:pgMar w:left="1418" w:right="566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ы комплексного развития социальной инфраструктуры Раисинского сельсовета Убинского района Новосибирской области на 2017-2021 годы и на  период до 2033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88"/>
      </w:tblGrid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ограммы  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оциальной инфраструктуры Раисинского сельсовета Убинского района Новосибирской области на 2017-2021 годы и на  период до 2033 года</w:t>
            </w:r>
          </w:p>
        </w:tc>
      </w:tr>
      <w:tr>
        <w:trPr>
          <w:trHeight w:val="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едеральный закон от 06.10 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ебования к программам комплексного развития социальной инфраструктуры поселений, городских округов», утвержденные постановлением Правительства Российской Федерации от 01.10.2015 № 1050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Раисинского сельсовета Убинского района Новосибирской области, утвержденный решением сессии Совета депутатов Раисинского сельсовета Убинского района Новосибирской области  от 11.03.2013 № 142.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исинского сельсовета Убинского района Новосибирской области</w:t>
            </w:r>
          </w:p>
        </w:tc>
      </w:tr>
      <w:tr>
        <w:trPr>
          <w:trHeight w:val="14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 инфраструктуры Раисинского сельсовета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организации активного отдыха и укрепления физического развития здоровья детей.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хранение объектов культуры и активизация культурной деятельности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циальной инфраструктуры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авовых, организационных, институциональных и экономических условий для перехода к устойчивому социальному развитию поселения, эффективной реализации полномочий органов местного самоуправления.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ия населения поселения в культурной и спортивной  деятельности на территории поселения</w:t>
            </w:r>
          </w:p>
        </w:tc>
      </w:tr>
      <w:tr>
        <w:trPr>
          <w:trHeight w:val="52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разрабатывается на срок 2017-2021 годы и на период до 2033 года </w:t>
            </w:r>
          </w:p>
        </w:tc>
      </w:tr>
      <w:tr>
        <w:trPr>
          <w:trHeight w:val="242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щий объем финансирования  составляет       тыс. руб., в том числе по годам: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 000 000 тыс. 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    тыс. руб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    тыс. руб.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 тыс. 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убъекта Российской Федерации,  -     тыс. руб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 -     тыс. руб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-      тыс. руб.</w:t>
            </w:r>
          </w:p>
        </w:tc>
      </w:tr>
      <w:tr>
        <w:trPr>
          <w:trHeight w:val="214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обслуживания населения;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Решение проблемы занятости детей дошкольного и школьного возраста, молодёжи;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Доступность на безвозмездной основе для занятий и отдыха жителям и гостям Раисинского сельсовета в любое удобное для них время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ивным центром Раисинского сельсовета Убинского района Новосибирской области (далее – Раисинский сельсовет) является село Раисино, расположенное в 18 км. от районного центра с. Убинское и 248 км. от областного центра г. Новосибирска. Застройка поселения представлена различными домовладениями, имеются многоквартирные, индивидуальные и  двухквартирные дома, здания производственного, социального назначения, торговой сферы и другие. В состав Раисинского сельсовета входят четыре населенных пункта, с общей численностью населения – 1572 человек и количеством дворов –  533 шт.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о Раисино – 344 домовла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евня Асенкритово– 82 домовла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евня Каменка – 64 домовла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евня Херсонка – 43 домовла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ая площадь земель муниципального образования  - 50603 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тяженность дорог местного значения – 31,9 км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Для достижения целей Программы принимается условие, при котором численность жителей и хозяйствующих субъектов имеет тенденцию рос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</w:t>
      </w:r>
    </w:p>
    <w:p>
      <w:pPr>
        <w:pStyle w:val="Normal"/>
        <w:ind w:firstLine="709"/>
        <w:jc w:val="right"/>
        <w:rPr/>
      </w:pPr>
      <w:r>
        <w:rPr/>
        <w:t>Табл. 1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57"/>
        <w:gridCol w:w="1857"/>
        <w:gridCol w:w="1857"/>
        <w:gridCol w:w="1858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е ресур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трудоспособного населения – 925 человека. Доля численности населения в трудоспособном возрасте от общей численности составляет 58,8%. На территории поселения трудоустроены 20% от общего числа трудоспособного населения. В связи с близким расположением Раисинского сельсовета к районному и областному центру часть трудоспособного населения выезжает на работу за пределы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населения пенсионного возраста – 550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детей до 16-ти лет – 557 человек.</w:t>
      </w:r>
    </w:p>
    <w:p>
      <w:pPr>
        <w:pStyle w:val="Style1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ценное в нашей жизни – это дети и их здоровье. Исходя из медицинского обследования, проводимого в последние годы, видно, что особую тревогу вызывает здоровье детей. Медицинские исследования показали, что причиной многих заболеваний является «Двигательный дефицит». В современных условиях страдают от гиподинамии даже пятилетние дети. Младшие школьники большую часть дня проводят за партой в школе.</w:t>
      </w:r>
    </w:p>
    <w:p>
      <w:pPr>
        <w:pStyle w:val="Style16"/>
        <w:ind w:left="0" w:firstLine="567"/>
        <w:jc w:val="both"/>
        <w:rPr/>
      </w:pPr>
      <w:r>
        <w:rPr>
          <w:sz w:val="28"/>
          <w:szCs w:val="28"/>
        </w:rPr>
        <w:t xml:space="preserve">Проанализировав свободное время детей, особенно школьников, видим, что внеурочное время они проводят дома у телевизора и компьютера, компьютерные игры привлекают больше, чем прогулки, подвижные и спортивно-массовые игры на свежем воздухе. Каждый ребёнок, проживающий и приехавший на территорию Раисинского сельсовета, получит возможность заниматься, играть и развиваться. Есть очень хорошая возможность привлечь детей из неблагополучных семей. Доступность детских игровых комплексов и зон отдыха является одной из форм профилактики безнадзорности малолетних детей путём организации их досуга. В сельском поселении. </w:t>
      </w:r>
    </w:p>
    <w:p>
      <w:pPr>
        <w:pStyle w:val="Style16"/>
        <w:ind w:left="0" w:firstLine="567"/>
        <w:jc w:val="both"/>
        <w:rPr/>
      </w:pPr>
      <w:r>
        <w:rPr>
          <w:sz w:val="28"/>
          <w:szCs w:val="28"/>
        </w:rPr>
        <w:t>В Раисинском сельсовете наблюдается тревожная ситуация комплексного развития. К, сожалению, остаточный принцип финансирования развития социальной инфраструктуры, высокий уровень затратности, не позволяет обеспечить надлежащее количество благоустроенных зон отдыха, детских и спортивных площадок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Характеристика  существующего состоя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й инфраструктуры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Культура 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Предоставление услуг населению в области культуры в Раисинском сельсовете осуществляют:</w:t>
      </w:r>
    </w:p>
    <w:p>
      <w:pPr>
        <w:pStyle w:val="Style17"/>
        <w:shd w:fill="FFFFFF" w:val="clear"/>
        <w:spacing w:before="0" w:after="0"/>
        <w:ind w:left="-180" w:firstLine="180"/>
        <w:rPr/>
      </w:pPr>
      <w:r>
        <w:rPr>
          <w:color w:val="000000"/>
          <w:sz w:val="28"/>
          <w:szCs w:val="28"/>
        </w:rPr>
        <w:t>- МКУК «Раисинский СКЦ</w:t>
      </w:r>
      <w:r>
        <w:rPr>
          <w:sz w:val="28"/>
          <w:szCs w:val="28"/>
        </w:rPr>
        <w:t>», с. Раисно, ул. Кирова, 78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 Раисинская сельская библиотека, с. Раисино, ул. Кирова, 78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 Асенкритовский ДО, д. Асенкритово, ул. Центральная, 38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 Асенкритовская библиотека, д. Асенкритово, ул. Центральная, 38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 Каменский ДО, д. Каменка, ул. Центральная, 39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- Херсонский ДО, д. Херсонка,</w:t>
      </w:r>
      <w:r>
        <w:rPr>
          <w:color w:val="000000"/>
          <w:sz w:val="28"/>
          <w:szCs w:val="28"/>
        </w:rPr>
        <w:t xml:space="preserve"> ул. Мира, 21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Доме культуры и досуговых объектах поселения созданы взрослые и детские коллективы, работают кружки для взрослых и детей различных направлений: театральные, танцевальные, музыкальные и т.д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направлений работы является работа по организации досуга детей и подростков, это: проведение интеллектуальных игр, дней молодежи, уличных и настольных игр, викторин и т.д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Задача в культурно – досуговых учреждениях - вводить инновационные формы организации досуга населения и увеличить процент охвата населения. Проведение этих мероприятий позволит увеличить обеспеченность населения сельского поселения культурно – досуговыми учреждениями и качеством услуг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изическая культура и спорт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Раисинского сельсовета объекты физической культуры и спорта представлены 2-мя спортивными залами Раисинской средней школы и ФКУ ИК-13, одной спортивно – игровой площадкой, общей площадью 600 кв.м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стадион при школе в  с. Раисино. И, всё-таки, наличие спортивных объектов на территории поселения не обеспечивает в полной мере население спортивными сооружениям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змещение спортивных сооружений в поселени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Жилищное строительство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ю Программы комплексного развития социальной  инфраструктуры </w:t>
      </w:r>
      <w:r>
        <w:rPr>
          <w:sz w:val="28"/>
          <w:szCs w:val="28"/>
        </w:rPr>
        <w:t>Раиснского сельсовета</w:t>
      </w:r>
      <w:r>
        <w:rPr>
          <w:color w:val="000000"/>
          <w:sz w:val="28"/>
          <w:szCs w:val="28"/>
        </w:rPr>
        <w:t xml:space="preserve"> является Прогноз развития жилищного строи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астоящее время площадь жилищного фонда в поселении составляет </w:t>
      </w:r>
      <w:r>
        <w:rPr>
          <w:color w:val="000000"/>
          <w:sz w:val="28"/>
          <w:szCs w:val="28"/>
        </w:rPr>
        <w:t xml:space="preserve">27,085 </w:t>
      </w:r>
      <w:r>
        <w:rPr>
          <w:sz w:val="28"/>
          <w:szCs w:val="28"/>
        </w:rPr>
        <w:t>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еспеченность общей площадью на 1 жителя – 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е обладает потенциалом для развития жилищного строительства, обусловленного возможностью развития сельского хозяйства, малого предпринимательств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го и адекватного рынку жилого фонда способствует решению основных проблем социально-экономического развития поселения, закреплению трудоспособного населения и созданию условий для комфортного проживания (составляющей индекса развития человеческого потенциала территории, способного положительным образом повлиять на демографическую ситуацию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азвитие жилищного строительства планируется освоение свободных территорий поселения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застройки жилых зон предусматривает: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- сохранение и увеличение многообразия жилой среды и застройки, отвечающей запросам различных групп потребителей, размещение различных типов жилой застройки в зависимости от природных и ландшафтных условий;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- формирование комплексной жилой среды, отвечающей социальным требованиям, доступности объектов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110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е индикатор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Программы комплексного развития социальной инфраструктуры Раисинского сельсовета Убинского района Новосибирской области на 2017-2021 годы и на период до 2033 год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4345"/>
        <w:gridCol w:w="1843"/>
        <w:gridCol w:w="1843"/>
        <w:gridCol w:w="1701"/>
        <w:gridCol w:w="1607"/>
        <w:gridCol w:w="17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, целевого индикат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бюджета субъекта Российской Федерации, тыс.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местных бюджетов,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внебюджетных источников, тыс. руб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 целевого индикатора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индикатор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стройство детской площадки по ул. Центральной в д. Асенкритов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питальный ремонт зала МКУК «Раисинский СКЦ» в с. Раисин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Асенкритовского Д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820" w:gutter="0" w:header="709" w:top="765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4:11:00Z</dcterms:created>
  <dc:creator>1</dc:creator>
  <dc:description/>
  <cp:keywords/>
  <dc:language>en-US</dc:language>
  <cp:lastModifiedBy>admin</cp:lastModifiedBy>
  <cp:lastPrinted>2016-11-25T12:00:00Z</cp:lastPrinted>
  <dcterms:modified xsi:type="dcterms:W3CDTF">2016-11-25T05:02:00Z</dcterms:modified>
  <cp:revision>15</cp:revision>
  <dc:subject/>
  <dc:title>ПРОГРАММА</dc:title>
</cp:coreProperties>
</file>