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                                           ЧЕРНОМЫСИН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БИН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СИБИРСКОЙ ОБЛАСТИ</w:t>
      </w:r>
    </w:p>
    <w:p>
      <w:pPr>
        <w:pStyle w:val="TextBody"/>
        <w:ind w:right="-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right="-5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. Черный Мыс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.11.</w:t>
      </w:r>
      <w:r>
        <w:rPr>
          <w:sz w:val="28"/>
          <w:szCs w:val="28"/>
        </w:rPr>
        <w:t>2016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-па</w:t>
      </w:r>
    </w:p>
    <w:p>
      <w:pPr>
        <w:pStyle w:val="TextBody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5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«Об утверждении Программы комплексного развития социальной инфраструктуры Черномысинского сельсовета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бин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2017-2021 годы и на период до 2033 год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 Черномысинского сельсовета Убинского района Новосибирской области утвержденного решением  25 сессии Совета депутатов Черномысинского сельсовета четвертого созыва от 25.03.2013 №141 администрация Черномысинского сельсовета Убинского района Новосибирской  области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рилагаемую «Программу комплексного развития социальной инфраструктуры Черномысинского сельсовета Убинского района Новосибирской области на 2017-2021 годы и на  период до 2033 го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 периодическом печатном издании  «Вестник Черномысинского сельсовет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Черномысинского сельсовета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В.В.Серафимович 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tLeast" w:line="276"/>
        <w:ind w:left="4395" w:hanging="0"/>
        <w:jc w:val="center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мысинского сельсовета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276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keepNext w:val="true"/>
        <w:ind w:firstLine="36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2.11.2016 №37-па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</w:t>
      </w:r>
      <w:r>
        <w:rPr>
          <w:b/>
          <w:color w:val="000000"/>
          <w:sz w:val="32"/>
          <w:szCs w:val="32"/>
        </w:rPr>
        <w:t>ПРОГРАММА</w:t>
      </w:r>
    </w:p>
    <w:p>
      <w:pPr>
        <w:pStyle w:val="Normal"/>
        <w:shd w:fill="FFFFFF" w:val="clear"/>
        <w:spacing w:lineRule="auto" w:line="276"/>
        <w:ind w:hanging="18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Комплексного</w:t>
      </w:r>
      <w:r>
        <w:rPr>
          <w:b/>
          <w:sz w:val="32"/>
          <w:szCs w:val="32"/>
        </w:rPr>
        <w:t xml:space="preserve"> развития систем социальной  инфраструктуры </w:t>
      </w:r>
    </w:p>
    <w:p>
      <w:pPr>
        <w:pStyle w:val="Normal"/>
        <w:shd w:fill="FFFFFF" w:val="clear"/>
        <w:spacing w:lineRule="auto" w:line="276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омысинского сельсовета Убинского района Новосибирской области </w:t>
      </w:r>
    </w:p>
    <w:p>
      <w:pPr>
        <w:pStyle w:val="Normal"/>
        <w:shd w:fill="FFFFFF" w:val="clear"/>
        <w:spacing w:lineRule="auto" w:line="276"/>
        <w:ind w:hanging="18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на 2017-2021 годы и на  период до 2033 года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ы комплексного развития социальной инфраструктуры Черномысинского сельсовета Убинского района Новосибирской области на 2017-2021 годы и на  период до 2033 год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Черномысинского сельсовета Убинского района Новосибирской области на 2017-2021 годы и на  период до 2033 года»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06.10 2003 г.  № 131-ФЗ  "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г. № 105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неральный план Черномысинского сельсовета Убинского района Новосибирской области, утвержденный решением  22 сессии Совета депутатов Черномысинского сельсовета четвертого созыва 25.03.2013 № 141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омысинского сельсовета Убинского района Новосибирской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витие социальной инфраструктуры  Черномысинского сельсовета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рганизации активного отдыха и укрепления физического развития здоровья детей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объектов культуры и активизация культурной деятельности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поселения в культурной и спортивной  деятельности на территории поселения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242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щий объем финансирования  составляет 920,0 тыс.руб., в том числе по годам: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20,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0 тыс..руб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  0 тыс.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0 тыс.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ъекта Российской Федерации, 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- 920,0  тыс.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 тыс. 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бслуживания населения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;</w:t>
            </w:r>
          </w:p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на безвозмездной основе для занятий и отдыха жителям и гостям Черномысинского сельсовета в любое удобное для них время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9" w:leader="none"/>
        </w:tabs>
        <w:ind w:left="426" w:hanging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Территория Черномысинского поселения общей площалью 39 772га расположена в средней части Убинского района Новосибирской области .Центр поселения находится на расстоянии 286 км от областного центра г.Новосибирска, в 56км до районного центра с.Убинское и в 56 км до ближайшей железнодорожной станции «Убинская».Протяженность поселения с севера на юг составляет 25км и с запада на восток-47к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Черномысинского сельсовета на 01.01.2016 года составила 488 ч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. Черный Мыс  – 487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 Заречноубинская – 1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.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46"/>
        <w:gridCol w:w="1847"/>
        <w:gridCol w:w="1847"/>
        <w:gridCol w:w="184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способного населения  - 295л. Доля численности населения в трудоспособном возрасте от общей численности составляет 60,4%,на территории поселения трудоустроены 20% общего числа трудоспособного населения,большая часть трудоспособного населения выезжает на работу за пределы посел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енсионного возраста – 127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 до 16-ти лет – 66 чел.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едицинского обследования, проводимого в последние годы, видно, что особую тревогу вызывает здоровье детей. Медицинские исследования показали, что причиной многих заболеваний является «Двигательный дефицит». В современных условиях страдают от гиподинамии даже пятилетние дети. Младшие школьники большую часть дня проводят за партой в школе.</w:t>
      </w:r>
    </w:p>
    <w:p>
      <w:pPr>
        <w:pStyle w:val="Style20"/>
        <w:spacing w:lineRule="auto" w:line="360"/>
        <w:ind w:left="-142" w:firstLine="1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свободное время детей, особенно школьников, видим, что внеурочное время они проводят дома у телевизора и компьютера, компьютерные игры привлекают больше, чем прогулки, подвижные и спортивно-массовые игры на свежем воздух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социальной инфраструктуры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а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Черномысинского сельсовета услуги населению в сфере культуры оказывает муниципальное казенное учреждение культуры «Черномысенский социально-культурный центр».МКУК «Черномысенский СКЦ» имеет два структурных подразделения : дом культуры в с.Черный Мыс,Черномысенская сельская библиотека.</w:t>
      </w:r>
    </w:p>
    <w:p>
      <w:pPr>
        <w:pStyle w:val="Normal"/>
        <w:suppressAutoHyphens w:val="true"/>
        <w:spacing w:lineRule="auto" w:line="36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. 1</w:t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43"/>
        <w:gridCol w:w="1812"/>
        <w:gridCol w:w="1726"/>
        <w:gridCol w:w="221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куль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зд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К с.Черный Мыс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Черный Мыс ул. Руднева  д. 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этажное здание 1982г.построй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к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Черный Мыс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Черный Мыс ул.Руднева  д. 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жное здание 2010 г.постройки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Физическая культура и спорт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номысинском сельсовете объекты физической культуры и спорта представленным 1-им спортивным залом площадью 100 кв.м в с.Черный Мыс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илищное строительство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Программы комплексного развития социальной  инфраструктуры сельского поселения  является Прогноз развития жилищного стро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лощадь жилищного фонда в поселении составляет 1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18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обладает потенциалом для развития жилищного строительства, обусловленного возможностью развития сельского хозяйства, малого предпринимательст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го и адекватного рынку жилого фонда способствует решению основных проблем социально-экономического развития поселения, закреплению трудоспособного населения и созданию условий для комфортного проживания (составляющей индекса развития человеческого потенциала территории, способного положительным образом повлиять на демографическую ситуацию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застройки жилых зон предусматривает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ение и увеличение многообразия жилой среды и застройки, отвечающей запросам различных групп потребителей, размещение различных типов жилой застройки в зависимости от природных и ландшафтных услови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комплексной жилой среды, отвечающей социальным требованиям, доступности объект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граммы комплексного развития социальной инфраструктуры  Черномысинского сельсовета Убинского района Новосибирской области на 2017-2021 годы и на период до 2033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4345"/>
        <w:gridCol w:w="1843"/>
        <w:gridCol w:w="1843"/>
        <w:gridCol w:w="1701"/>
        <w:gridCol w:w="1607"/>
        <w:gridCol w:w="17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, целевого индика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бюджета субъекта Российской Федера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местных бюджетов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внебюджетных источников, тыс. 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целевого индикатор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кровли на здании администрации Черномысинского сельсо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нутренних потолочных перекрытий в здании клуба с.Черный Мы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ЕРЕЧЕНЬ МЕРОПРИЯТИЙ (ИНВЕСТИЦИОННЫХ ПРОЕКТОВ)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ПО ПРОЕКТИРОВАНИЮ, СТРОИТЕЛЬСТВУ И РЕКОНСТРУКЦИИ ОБЪЕКТОВ СОЦИАЛЬНОЙ ИНФРАСТРУКТУР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ЧЕРНОМЫСИНСКОГО СЕЛЬСОВЕТА УБИНСКОГО РАЙОНА НОВОСИБИРСКОЙ ОБЛАСТИ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51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21"/>
        <w:gridCol w:w="2268"/>
        <w:gridCol w:w="1417"/>
        <w:gridCol w:w="1134"/>
        <w:gridCol w:w="1040"/>
        <w:gridCol w:w="1228"/>
        <w:gridCol w:w="900"/>
        <w:gridCol w:w="1080"/>
        <w:gridCol w:w="27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(проекта) с указанием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 реквизиты документа, подтверждающего принятие решения о реализации мероприятия (проект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населения, подтвердившая участие в реализации мероприятия (проекта), человек</w:t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мероприятия (проекта), тыс.руб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и ожидаемые результаты реализации мероприятия (проект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средства: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он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I. Создание и обустройство зон отдыха, Черномысенский  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кровли на здании администрации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внутренних потолочных перекрытий в здании  клуб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заседания схода граждан с.Черный Мыс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здание услов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3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820" w:gutter="0" w:header="709" w:top="765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11:00Z</dcterms:created>
  <dc:creator>1</dc:creator>
  <dc:description/>
  <cp:keywords/>
  <dc:language>en-US</dc:language>
  <cp:lastModifiedBy>user</cp:lastModifiedBy>
  <cp:lastPrinted>2016-11-24T09:32:00Z</cp:lastPrinted>
  <dcterms:modified xsi:type="dcterms:W3CDTF">2016-11-28T08:13:00Z</dcterms:modified>
  <cp:revision>19</cp:revision>
  <dc:subject/>
  <dc:title>ПРОГРАММА</dc:title>
</cp:coreProperties>
</file>