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2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АДМИНИСТРАЦИЯ ОРЛОВСКОГО СЕЛЬСОВЕТ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200" w:leader="none"/>
          <w:tab w:val="left" w:pos="7620" w:leader="none"/>
        </w:tabs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tabs>
          <w:tab w:val="clear" w:pos="708"/>
          <w:tab w:val="left" w:pos="1200" w:leader="none"/>
          <w:tab w:val="left" w:pos="3765" w:leader="none"/>
          <w:tab w:val="left" w:pos="5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Орловское</w:t>
      </w:r>
    </w:p>
    <w:p>
      <w:pPr>
        <w:pStyle w:val="Normal"/>
        <w:tabs>
          <w:tab w:val="clear" w:pos="708"/>
          <w:tab w:val="left" w:pos="1200" w:leader="none"/>
          <w:tab w:val="left" w:pos="5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  <w:tab w:val="left" w:pos="5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23.11.2016 №37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 комплексного развития социальной инфраструктуры на территории Орловского сельсовета Убинского района Новосибирской области на 2017-2021 годы и на период до 2033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Генеральным планом Орловского сельсовета Убинского района Новосибирской области, утвержденным решением Совета депутатов Орловского сельсовета Убинского района Новосибирской области четвертого созыва от 28.06.2013 № 147, администрация Орловского сельсовета Убинского района Новосибирской области                               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rPr/>
      </w:pPr>
      <w:r>
        <w:rPr>
          <w:sz w:val="28"/>
          <w:szCs w:val="28"/>
        </w:rPr>
        <w:t>1. Утвердить прилагаемую муниципальную Программу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 комплексного развития социальной  инфраструктуры на территории Орловского сельсовета Убинского района Новосибирской области на 2017-2021 годы и на период до 2033 год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ериодическом печатном издании «Вестник Орловского сельсов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онтроль исполнения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рл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бинского района </w:t>
      </w:r>
    </w:p>
    <w:p>
      <w:pPr>
        <w:pStyle w:val="Normal"/>
        <w:tabs>
          <w:tab w:val="clear" w:pos="708"/>
          <w:tab w:val="left" w:pos="7005" w:leader="none"/>
        </w:tabs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 xml:space="preserve">    С.В. Юрьев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6"/>
        <w:ind w:left="439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spacing w:lineRule="atLeast" w:line="276"/>
        <w:ind w:left="439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</w:t>
      </w:r>
      <w:r>
        <w:rPr>
          <w:sz w:val="28"/>
          <w:szCs w:val="28"/>
        </w:rPr>
        <w:t>Орловского сельсовета Убинского района Новосибирской</w:t>
      </w:r>
    </w:p>
    <w:p>
      <w:pPr>
        <w:pStyle w:val="Normal"/>
        <w:spacing w:lineRule="atLeast" w:line="276"/>
        <w:ind w:left="439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и</w:t>
      </w:r>
    </w:p>
    <w:p>
      <w:pPr>
        <w:pStyle w:val="Normal"/>
        <w:spacing w:lineRule="atLeast" w:line="276"/>
        <w:ind w:left="439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3.11.2016 г. № 37-па</w:t>
      </w:r>
    </w:p>
    <w:p>
      <w:pPr>
        <w:pStyle w:val="Normal"/>
        <w:keepNext w:val="true"/>
        <w:ind w:firstLine="36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ая Программа</w:t>
      </w:r>
    </w:p>
    <w:p>
      <w:pPr>
        <w:pStyle w:val="Normal"/>
        <w:shd w:fill="FFFFFF" w:val="clear"/>
        <w:spacing w:lineRule="auto" w:line="276"/>
        <w:ind w:hanging="180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омплексного</w:t>
      </w:r>
      <w:r>
        <w:rPr>
          <w:b/>
          <w:sz w:val="28"/>
          <w:szCs w:val="28"/>
        </w:rPr>
        <w:t xml:space="preserve"> развития систем социальной  инфраструктуры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на территории Орловского сельсовета Убинского района Новосибирской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области </w:t>
      </w:r>
      <w:r>
        <w:rPr>
          <w:b/>
          <w:sz w:val="28"/>
          <w:szCs w:val="28"/>
        </w:rPr>
        <w:t xml:space="preserve">на 2017-2021 годы и на  период до 2033 года </w:t>
      </w:r>
    </w:p>
    <w:p>
      <w:pPr>
        <w:pStyle w:val="Heading1"/>
        <w:spacing w:lineRule="auto" w:line="276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ind w:left="432" w:hanging="43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1"/>
        <w:ind w:left="432" w:hanging="43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16 год</w:t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240"/>
        <w:jc w:val="center"/>
        <w:outlineLvl w:val="1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center"/>
        <w:outlineLvl w:val="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 комплексного развития социальной инфраструктуры на территории Орловского сельсовета Убинского района Новосибирской области на 2017-2021 годы и на  период до 2033 год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6888"/>
      </w:tblGrid>
      <w:tr>
        <w:trPr>
          <w:trHeight w:val="144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Программы   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омплексного развития социальной инфраструктуры на территории Орловского сельсовета Убинского района Новосибирской области на 2017-2021 годы и на  период до 2033 года </w:t>
            </w:r>
          </w:p>
        </w:tc>
      </w:tr>
      <w:tr>
        <w:trPr>
          <w:trHeight w:val="7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Федеральный закон от  06.10. 2003  № 131-ФЗ  "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first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остроительный Кодекс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Требования к программам комплексного развития социальной инфраструктуры поселений, городских округов», утвержденные постановлением Правительства Российской Федерации от 01.10.2015   № 1050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енеральный план Орловского сельсовета Убинского района Новосибирской области, утвержденный решением Совета депутатов Орловского сельсовета Убинского района Новосибирской области четвертого созыва от 28.06.2013 года № 147.</w:t>
            </w:r>
          </w:p>
        </w:tc>
      </w:tr>
      <w:tr>
        <w:trPr>
          <w:trHeight w:val="144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чи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ловского сельсовета Убинского района Новосибирской области</w:t>
            </w:r>
          </w:p>
        </w:tc>
      </w:tr>
      <w:tr>
        <w:trPr>
          <w:trHeight w:val="144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звитие социальной инфраструктуры на территории Орловского сельсовета Убинского района Новосибирской области.</w:t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условий для организации активного отдыха и укрепления физического развития здоровья детей</w:t>
            </w:r>
          </w:p>
        </w:tc>
      </w:tr>
      <w:tr>
        <w:trPr>
          <w:trHeight w:val="528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хранение объектов культуры и активизация культурной деятельности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социальной инфраструктуры, культуры, физкультуры и спорта: повышение роли физкультуры и спорта в деле профилактики правонарушений, преодоления распространения наркомании и алкоголизм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тие и расширение информационно-консультационного и правового обслуживания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правовых, организационных, институциональных и экономических условий для перехода к устойчивому социальному развитию поселения, эффективной реализации полномочий органов местного самоуправления.</w:t>
            </w:r>
          </w:p>
        </w:tc>
      </w:tr>
      <w:tr>
        <w:trPr>
          <w:trHeight w:val="528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евые показатели (индикаторы) 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участия населения поселения в культурной и спортивной  деятельности на территории поселения</w:t>
            </w:r>
          </w:p>
        </w:tc>
      </w:tr>
      <w:tr>
        <w:trPr>
          <w:trHeight w:val="528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этапы реализации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разрабатывается на срок 2017-2021 годы и на период до 2033 года </w:t>
            </w:r>
          </w:p>
        </w:tc>
      </w:tr>
      <w:tr>
        <w:trPr>
          <w:trHeight w:val="2429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й общий объем финансирования  составляет 30,0 тыс.руб., в том числе по годам:</w:t>
            </w:r>
          </w:p>
          <w:p>
            <w:pPr>
              <w:pStyle w:val="ConsPlusNonformat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30,0 тыс.руб.</w:t>
            </w:r>
          </w:p>
          <w:p>
            <w:pPr>
              <w:pStyle w:val="ConsPlusNonformat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–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руб.</w:t>
            </w:r>
          </w:p>
          <w:p>
            <w:pPr>
              <w:pStyle w:val="ConsPlusNonformat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  0   тыс.руб.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   0 тыс.руб.</w:t>
            </w:r>
          </w:p>
          <w:p>
            <w:pPr>
              <w:pStyle w:val="ConsPlusNonformat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   0  тыс.руб.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субъекта Российской Федерации,  - 25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 - 5,0  тыс.руб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обслуживания населения;</w:t>
            </w:r>
          </w:p>
          <w:p>
            <w:pPr>
              <w:pStyle w:val="Style2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Решение проблемы занятости детей дошкольного и школьного возраста, молодёжи;</w:t>
            </w:r>
          </w:p>
          <w:p>
            <w:pPr>
              <w:pStyle w:val="Style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ступность на безвозмездной основе для занятий и отдыха жителям и гостям на территории Орловского сельсовета Убинского района Новосибирской области в любое удобное для них время.</w:t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е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ловский сельсовет Убинского района Новосибирской области расположен в северной части Убинского райо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тивным центром Орловского сельсовета является село Орловское  расположено в 35 км от районного  центра с. Убинское, и 257 км. от областного центра г. Новосибир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 Орловского сельсовета Убинского района Новосибирской области входят три населенных пункта: село Орловское, деревня Ачеканка, деревня Новобородин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елении работают около 5 организаций и учреждений, которые предоставляют различного рода услуги населению и обеспечивают рабочие ме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территории муниципального образования 33918 га, в том числе в границах населенных пунктов: д. Ачеканка – 22,0 га,  д. Новобородино – 30,0 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ленность населения в селе Орловское на 01.01.2016 года составила 258 чел., в том числе в населенных пункт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. Ачеканка – 4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. Новобородино – 11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блюдается, что за последние 5 лет на территории Орловского сельсовета население убывает.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емографическая ситуация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. 1</w:t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857"/>
        <w:gridCol w:w="1857"/>
        <w:gridCol w:w="1857"/>
        <w:gridCol w:w="1858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родившихс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мерших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ый прирост (+), убыль(-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овые ресурс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трудоспособного населения  - 159 чел. Доля численности населения в трудоспособном возрасте от общей численности составляет 51%. На территории поселения трудоустроены 39% от общего числа трудоспособного населения. Большая часть трудоспособного населения выезжает на работу за пределы посе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ленность населения пенсионного возраста – 94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ленность детей до 16-ти лет – 58 чел.</w:t>
      </w:r>
    </w:p>
    <w:p>
      <w:pPr>
        <w:pStyle w:val="Style20"/>
        <w:spacing w:lineRule="auto" w:line="360"/>
        <w:ind w:left="-142" w:firstLine="1222"/>
        <w:jc w:val="both"/>
        <w:rPr>
          <w:sz w:val="28"/>
          <w:szCs w:val="28"/>
        </w:rPr>
      </w:pPr>
      <w:r>
        <w:rPr>
          <w:sz w:val="28"/>
          <w:szCs w:val="28"/>
        </w:rPr>
        <w:t>Самое ценное в нашей жизни – это дети и их здоровье. Исходя из медицинского обследования, проводимого в последние годы, видно, что особую тревогу вызывает здоровье детей. Медицинские исследования показали, что причиной многих заболеваний является «Двигательный дефицит». В современных условиях страдают от гиподинамии даже пятилетние дети. Младшие школьники большую часть дня проводят за партой в школе.</w:t>
      </w:r>
    </w:p>
    <w:p>
      <w:pPr>
        <w:pStyle w:val="Style20"/>
        <w:spacing w:lineRule="auto" w:line="360"/>
        <w:ind w:left="-142" w:firstLine="1222"/>
        <w:jc w:val="both"/>
        <w:rPr/>
      </w:pPr>
      <w:r>
        <w:rPr>
          <w:sz w:val="28"/>
          <w:szCs w:val="28"/>
        </w:rPr>
        <w:t xml:space="preserve">Проанализировав свободное время детей, особенно школьников, видим, что внеурочное время они проводят дома у телевизора и компьютера, компьютерные игры привлекают больше, чем прогулки, подвижные и спортивно-массовые игры на свежем воздухе. Каждый ребёнок, проживающий и приехавший в наше село получит возможность заниматься, играть и развиваться. Есть очень хорошая возможность привлечь детей из неблагополучных семей. Доступность детских игровых комплексов и зон отдыха является одной из форм профилактики безнадзорности малолетних детей путём организации их досуга  в сельском поселении. </w:t>
      </w:r>
    </w:p>
    <w:p>
      <w:pPr>
        <w:pStyle w:val="Style20"/>
        <w:spacing w:lineRule="auto" w:line="360"/>
        <w:ind w:left="-142" w:firstLine="1222"/>
        <w:jc w:val="both"/>
        <w:rPr/>
      </w:pPr>
      <w:r>
        <w:rPr>
          <w:sz w:val="28"/>
          <w:szCs w:val="28"/>
        </w:rPr>
        <w:t>В селе Орловское наблюдается тревожная ситуация комплексного развития. К сожалению, остаточный принцип финансирования развития социальной инфраструктуры, высокий уровень затратности, не позволяет обеспечить надлежащее количество благоустроенных зон отдыха, детских и спортивных площад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Характеристика  существующего состояния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циальной инфраструктуры 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8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Культура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Орловского сельсовета Убинского района Новосибирской области  услуги населению в сфере культуры оказывает Муниципальное казенное  учреждение культуры «Орловский социально-культурный центр». </w:t>
      </w:r>
      <w:r>
        <w:rPr>
          <w:sz w:val="28"/>
          <w:szCs w:val="28"/>
        </w:rPr>
        <w:t>МКУК «Орловский СКЦ»</w:t>
      </w:r>
      <w:r>
        <w:rPr>
          <w:color w:val="000000"/>
          <w:sz w:val="28"/>
          <w:szCs w:val="28"/>
        </w:rPr>
        <w:t>,  имеет два структурных подразделения – Досуговый объект в селе Орловское, и Орловская сельская библиотека.</w:t>
      </w:r>
    </w:p>
    <w:p>
      <w:pPr>
        <w:pStyle w:val="Normal"/>
        <w:suppressAutoHyphens w:val="true"/>
        <w:spacing w:lineRule="auto" w:line="36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кты культуры </w:t>
      </w:r>
    </w:p>
    <w:p>
      <w:pPr>
        <w:pStyle w:val="Normal"/>
        <w:suppressAutoHyphens w:val="true"/>
        <w:spacing w:lineRule="auto" w:line="360"/>
        <w:ind w:firstLine="708"/>
        <w:jc w:val="right"/>
        <w:rPr/>
      </w:pPr>
      <w:r>
        <w:rPr/>
        <w:t>Таб. 1</w:t>
      </w:r>
    </w:p>
    <w:tbl>
      <w:tblPr>
        <w:tblW w:w="9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531"/>
        <w:gridCol w:w="1851"/>
        <w:gridCol w:w="1778"/>
        <w:gridCol w:w="2137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ультур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, ед. хран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стика здания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с. Орловско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Орловское, ул. Центральная, д. 2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этажное здание 1978 г. постройки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блиотека с. Орловско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Орловское, ул. Центральная, д. 2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Физическая культура и спорт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еле Орловское объекты физической культуры и спорта представлены одним спортивным залом общеобразовательной средней школы в с. Орловское, общей площадью  162 кв.м.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при школе в Орловское спортивная площадка. И, всё-таки, наличие спортивных объектов на территории поселения не обеспечивает в полной мере население спортивными сооружениями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размещение спортивных сооружений в поселении.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Жилищное строительство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стью Программы комплексного развития социальной  инфраструктуры сельского поселения  является Прогноз развития жилищного строительств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настоящее время площадь жилищного фонда в поселении составляет 7282,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обеспеченность общей площадью на 1 жителя – 23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человека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еление обладает потенциалом для развития жилищного строительства, обусловленного возможностью развития сельского хозяйства, малого предпринимательства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овременного и адекватного рынку жилого фонда способствует решению основных проблем социально-экономического развития поселения, закреплению трудоспособного населения и созданию условий для комфортного проживания (составляющей индекса развития человеческого потенциала территории, способного положительным образом повлиять на демографическую ситуацию)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1 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левые индикаторы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ой Программы комплексного развития социальной инфраструктуры на территории Орловского сельсовета Убинского района Новосибирской области на 2017-2021 годы и на  период до 2033 года 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bCs/>
          <w:sz w:val="28"/>
          <w:szCs w:val="28"/>
          <w:u w:val="single"/>
        </w:rPr>
      </w:pPr>
      <w:r>
        <w:rPr>
          <w:rFonts w:cs="Calibri" w:ascii="Calibri" w:hAnsi="Calibri"/>
          <w:bCs/>
          <w:sz w:val="28"/>
          <w:szCs w:val="28"/>
          <w:u w:val="single"/>
        </w:rPr>
      </w:r>
    </w:p>
    <w:tbl>
      <w:tblPr>
        <w:tblW w:w="1162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410"/>
        <w:gridCol w:w="2693"/>
        <w:gridCol w:w="1701"/>
        <w:gridCol w:w="1134"/>
        <w:gridCol w:w="1560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, целевого индикатор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средств бюджета субъекта Российской Федерации, тыс.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средств местных бюджетов, тыс. ру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средств внебюджетных источников, тыс. руб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ица измерения целевого индикат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целевого индикатор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6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устройство волейбольной площадки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1134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ПЕРЕЧЕНЬ МЕРОПРИЯТИЙ (ИНВЕСТИЦИОННЫХ ПРОЕКТОВ)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ПО ПРОЕКТИРОВАНИЮ, СТРОИТЕЛЬСТВУ И РЕКОНСТРУКЦИИ ОБЪЕКТОВ СОЦИАЛЬНОЙ ИНФРАСТРУКТУРЫ НА ТЕРРИТОРИИ ОРЛОВСКОГО СЕЛЬСОВЕТА УБИНСКОГО РАЙОНА НОВОСИБИРСКОЙ ОБЛАСТИ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1511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721"/>
        <w:gridCol w:w="2268"/>
        <w:gridCol w:w="1417"/>
        <w:gridCol w:w="1134"/>
        <w:gridCol w:w="1040"/>
        <w:gridCol w:w="1228"/>
        <w:gridCol w:w="900"/>
        <w:gridCol w:w="1080"/>
        <w:gridCol w:w="279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 (проекта) с указанием населенного пунк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и реквизиты документа, подтверждающего принятие решения о реализации мероприятия (проекта)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исленность населения, подтвердившая участие в реализации мероприятия (проекта), человек</w:t>
            </w:r>
          </w:p>
        </w:tc>
        <w:tc>
          <w:tcPr>
            <w:tcW w:w="5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оимость мероприятия (проекта), тыс.руб.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 и ожидаемые результаты реализации мероприятия (проекта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средства:</w:t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ого бюджет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гиональ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х источников</w:t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I. Создание и обустройство зон отдыха, спортивных и детских игровых площад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устройство волейбольной площад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ветом депутатов Орловского сельсовета Убинского района Новосибир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5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Создание условий для организации активного отдыха и укрепления физического развития здоровья детей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Решение проблемы занятости детей дошкольного и школьного возраста, молодёж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type w:val="nextPage"/>
      <w:pgSz w:orient="landscape" w:w="16838" w:h="11906"/>
      <w:pgMar w:left="1134" w:right="820" w:gutter="0" w:header="0" w:top="567" w:footer="0" w:bottom="5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3:11:00Z</dcterms:created>
  <dc:creator>1</dc:creator>
  <dc:description/>
  <cp:keywords/>
  <dc:language>en-US</dc:language>
  <cp:lastModifiedBy>user</cp:lastModifiedBy>
  <cp:lastPrinted>2016-11-29T10:52:00Z</cp:lastPrinted>
  <dcterms:modified xsi:type="dcterms:W3CDTF">2016-11-29T02:55:00Z</dcterms:modified>
  <cp:revision>9</cp:revision>
  <dc:subject/>
  <dc:title>ПРОГРАММА</dc:title>
</cp:coreProperties>
</file>