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АДМИНИСТРАЦИЯ  БОРИСОГЛЕБСКОГО СЕЛЬСОВЕТ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У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3765" w:leader="none"/>
          <w:tab w:val="left" w:pos="5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Борисоглеб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3.11.2016                                                   № 49-па</w:t>
      </w:r>
    </w:p>
    <w:p>
      <w:pPr>
        <w:pStyle w:val="Normal"/>
        <w:tabs>
          <w:tab w:val="clear" w:pos="708"/>
          <w:tab w:val="left" w:pos="8280" w:leader="none"/>
          <w:tab w:val="left" w:pos="9921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9921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9921" w:leader="none"/>
        </w:tabs>
        <w:ind w:right="-2" w:hanging="0"/>
        <w:jc w:val="center"/>
        <w:rPr/>
      </w:pPr>
      <w:r>
        <w:rPr>
          <w:sz w:val="28"/>
          <w:szCs w:val="28"/>
        </w:rPr>
        <w:t>Об утверждении Программы комплексного развития социальной инфраструктуры Борисоглебского сельсовета Убинского района Новосибирской области на 2017-2021 годы и на период до 2033 года</w:t>
      </w:r>
    </w:p>
    <w:p>
      <w:pPr>
        <w:pStyle w:val="Normal"/>
        <w:tabs>
          <w:tab w:val="clear" w:pos="708"/>
          <w:tab w:val="left" w:pos="8280" w:leader="none"/>
          <w:tab w:val="left" w:pos="9921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генеральным планом Борисоглебского сельсовета Убинского района Новосибирской области, утвержденного решением сессии Совета депутатов Борисоглебского сельсовета Убинского района Новосибирской области </w:t>
      </w:r>
      <w:r>
        <w:rPr>
          <w:sz w:val="28"/>
          <w:szCs w:val="28"/>
        </w:rPr>
        <w:t>от 14.03.2013 № 125, администрация</w:t>
      </w:r>
      <w:r>
        <w:rPr>
          <w:color w:val="000000"/>
          <w:sz w:val="28"/>
          <w:szCs w:val="28"/>
        </w:rPr>
        <w:t xml:space="preserve"> Борисоглебского сельсовета Убинского района Новосибирской област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Утвердить прилагаемую Программу комплексного развития социальной инфраструктуры Борисоглебского сельсовета Убинского района Новосибирской области на 2017-2021 годы и на период до 2033 года.</w:t>
      </w:r>
    </w:p>
    <w:p>
      <w:pPr>
        <w:pStyle w:val="1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иодическом печатном издани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Вестник Борисоглебского сельсовета Уб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и разместить на официальном сайте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Борисоглеб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Убинского района Новосибирской област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3. Контроль исполнения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Борисоглебского сельсовета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Убинского района   Новосибирской области</w:t>
        <w:tab/>
        <w:tab/>
        <w:tab/>
        <w:t xml:space="preserve">   Р.Ю. Захаркин</w:t>
      </w:r>
      <w:r>
        <w:rPr/>
        <w:t xml:space="preserve"> </w:t>
      </w:r>
    </w:p>
    <w:p>
      <w:pPr>
        <w:pStyle w:val="Normal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Борисоглебского сельсовета </w:t>
      </w:r>
    </w:p>
    <w:p>
      <w:pPr>
        <w:pStyle w:val="Normal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бинского района </w:t>
      </w:r>
    </w:p>
    <w:p>
      <w:pPr>
        <w:pStyle w:val="Normal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ind w:left="4395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т «23 ноября 2016 г. № 49 -па</w:t>
      </w:r>
    </w:p>
    <w:p>
      <w:pPr>
        <w:pStyle w:val="Normal"/>
        <w:keepNext w:val="true"/>
        <w:ind w:firstLine="360"/>
        <w:jc w:val="right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keepNext w:val="true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ОГРАММА</w:t>
      </w:r>
    </w:p>
    <w:p>
      <w:pPr>
        <w:pStyle w:val="Normal"/>
        <w:shd w:fill="FFFFFF" w:val="clear"/>
        <w:ind w:hanging="180"/>
        <w:jc w:val="center"/>
        <w:rPr/>
      </w:pPr>
      <w:r>
        <w:rPr>
          <w:b/>
          <w:color w:val="000000"/>
          <w:sz w:val="32"/>
          <w:szCs w:val="32"/>
        </w:rPr>
        <w:t>комплексного</w:t>
      </w:r>
      <w:r>
        <w:rPr>
          <w:b/>
          <w:sz w:val="32"/>
          <w:szCs w:val="32"/>
        </w:rPr>
        <w:t xml:space="preserve"> развития систем социальной  инфраструктуры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32"/>
          <w:szCs w:val="32"/>
        </w:rPr>
        <w:t xml:space="preserve">Борисоглебского сельсовета Убинского района 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овосибирской области</w:t>
      </w:r>
    </w:p>
    <w:p>
      <w:pPr>
        <w:pStyle w:val="Normal"/>
        <w:shd w:fill="FFFFFF" w:val="clear"/>
        <w:ind w:hanging="180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на 2017-2021 годы и на период до 2033 года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left="432" w:hanging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1"/>
        <w:spacing w:before="0" w:after="0"/>
        <w:ind w:left="432" w:hanging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16 год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рограммы комплексного развития социальной инфраструктуры администрации Борисоглебского сельсовета Убинского района Новосибирской области на 2017-2021 годы и на  период до 2033 года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6888"/>
      </w:tblGrid>
      <w:tr>
        <w:trPr>
          <w:trHeight w:val="14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рограммы   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комплексного развития социальной инфраструктуры администрации Борисоглебского сельсовета Убинского района Новосибирской области  на 2017-2021 годы и на  период до 2033 года»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 2003 г.  № 131-ФЗ  "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остроительный Кодекс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Требования к программам комплексного развития социальной инфраструктуры поселений, городских округов», утвержденные постановлением Правительства Российской Федерации от 01.10.2015 г. № 1050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енеральный план Борисоглебского сельсовета Убинского района Новосибирской области, утвержденный Советом депутатов Борисоглебского сельсовета Убинского района Новосибирской  области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14.03.2013 года.</w:t>
            </w:r>
          </w:p>
        </w:tc>
      </w:tr>
      <w:tr>
        <w:trPr>
          <w:trHeight w:val="14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чи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исоглебского сельсовета Убинского района  области</w:t>
            </w:r>
          </w:p>
        </w:tc>
      </w:tr>
      <w:tr>
        <w:trPr>
          <w:trHeight w:val="14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социальной инфраструктуры Борисоглебского сельсовета.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условий для организации активного отдыха и укрепления физического развития здоровья детей</w:t>
            </w:r>
          </w:p>
        </w:tc>
      </w:tr>
      <w:tr>
        <w:trPr>
          <w:trHeight w:val="52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объектов культуры и активизация культурной деятельности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оциальной инфраструктуры, культуры, физкультуры и спорта: повышение роли физкультуры и спорта в деле профилактики правонарушений, преодоления распространения наркомании и алкоголизм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и расширение информационно-консультационного и правового обслуживания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правовых, организационных, институциональных и экономических условий для перехода к устойчивому социальному развитию поселения, эффективной реализации полномочий органов местного самоуправления.</w:t>
            </w:r>
          </w:p>
        </w:tc>
      </w:tr>
      <w:tr>
        <w:trPr>
          <w:trHeight w:val="52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евые показатели (индикаторы) 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стия населения поселения в культурной и спортивной  деятельности на территории поселения</w:t>
            </w:r>
          </w:p>
        </w:tc>
      </w:tr>
      <w:tr>
        <w:trPr>
          <w:trHeight w:val="52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этапы реализации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разрабатывается на срок 2017-2021 годы и на период до 2033 года </w:t>
            </w:r>
          </w:p>
        </w:tc>
      </w:tr>
      <w:tr>
        <w:trPr>
          <w:trHeight w:val="1036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й общий объем финансирования  составляет       тыс. руб., в том числе по годам: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 500 000 тыс. руб.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 0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     тыс. руб.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     тыс. руб.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    тыс. руб.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убъекта Российской Федерации,  -     тыс. руб.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 -     тыс. руб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внебюджетных источников -      тыс. руб. </w:t>
            </w:r>
          </w:p>
        </w:tc>
      </w:tr>
      <w:tr>
        <w:trPr>
          <w:trHeight w:val="97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обслуживания населения;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Решение проблемы занятости детей дошкольного и школьного возраста, молодёжи;</w:t>
            </w:r>
          </w:p>
          <w:p>
            <w:pPr>
              <w:pStyle w:val="Style1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упность на безвозмездной основе для занятий и отдыха жителям и гостям Борисоглебского сельсовета  в любое удобное для них время.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Администрация Борисоглебского сельсовета Убинского района Новосибирской области  р</w:t>
      </w:r>
      <w:r>
        <w:rPr>
          <w:rStyle w:val="StrongEmphasis"/>
          <w:sz w:val="28"/>
          <w:szCs w:val="28"/>
        </w:rPr>
        <w:t>асположено на территории Барабинской низменности, занимает центральную зону Убинского района, примыкает к его главной планировочной оси – участку Транссибирской железнодорожной магистрали. Сельсовет граничит со следующими муниципальными образованиям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rongEmphasis"/>
          <w:sz w:val="28"/>
          <w:szCs w:val="28"/>
        </w:rPr>
        <w:t xml:space="preserve">- с восточной стороны – с территориями </w:t>
      </w:r>
      <w:r>
        <w:rPr>
          <w:sz w:val="28"/>
          <w:szCs w:val="28"/>
        </w:rPr>
        <w:t xml:space="preserve">Владимировского </w:t>
      </w:r>
      <w:r>
        <w:rPr>
          <w:rStyle w:val="StrongEmphasis"/>
          <w:sz w:val="28"/>
          <w:szCs w:val="28"/>
        </w:rPr>
        <w:t>и Раисинского сельсовето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rongEmphasis"/>
          <w:sz w:val="28"/>
          <w:szCs w:val="28"/>
        </w:rPr>
        <w:t>- с южной стороны – с территорией Круглоозерного сельсовет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rongEmphasis"/>
          <w:sz w:val="28"/>
          <w:szCs w:val="28"/>
        </w:rPr>
        <w:t>- с западной стороны - с территорией Невского сельсовет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rongEmphasis"/>
          <w:sz w:val="28"/>
          <w:szCs w:val="28"/>
        </w:rPr>
        <w:t>- с северной стороны – с территориями Колмаковского и Владимировского сельсове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тивный центр сельсовета – село Борисоглебка, расположено в 40 км от районного центра с. Убинское  и в 260 км от областного центра г. Новосибирс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rongEmphasis"/>
          <w:sz w:val="28"/>
          <w:szCs w:val="28"/>
        </w:rPr>
        <w:t xml:space="preserve">Согласно уставу Борисоглебского сельсовета Убинского района Новосибирской области на территории сельсовета расположены три сельских населенных пункта: село Борисоглебка, поселок Подлесный, станция Клубничная. Граница Борисоглебского сельсовета и статус его как сельского поселения установлены Законом Новосибирской области от 02.06.2004 № 200-ОЗ «О статусе и границах муниципальных образований Новосибирской области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елении работают  организации и учреждения, которые предоставляют различного рода услуги населению и обеспечивают рабочие м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Борисоглебского сельсовета на 01.01.2016 года составила 631 чел., в том числе в населенных пункт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. Борисоглебка – 39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. Подлесный – 106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/ст. Клубничная  – 129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5 лет в поселении наблюдается естественное снижение численности  населени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мографическая ситуация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. 1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846"/>
        <w:gridCol w:w="1847"/>
        <w:gridCol w:w="1847"/>
        <w:gridCol w:w="1847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одившихс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мерши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ый прирос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ые ресур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трудоспособного населения  - 262 чел. Доля численности населения в трудоспособном возрасте от общей численности составляет 41,5%. На территории поселения трудоустроены 37,4% от общего числа трудоспособного насе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населения пенсионного возраста – 136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детей до 16-ти лет – 104 чел.</w:t>
      </w:r>
    </w:p>
    <w:p>
      <w:pPr>
        <w:pStyle w:val="Style16"/>
        <w:spacing w:lineRule="auto" w:line="360"/>
        <w:ind w:left="-142" w:firstLine="1222"/>
        <w:jc w:val="both"/>
        <w:rPr>
          <w:sz w:val="28"/>
          <w:szCs w:val="28"/>
        </w:rPr>
      </w:pPr>
      <w:r>
        <w:rPr>
          <w:sz w:val="28"/>
          <w:szCs w:val="28"/>
        </w:rPr>
        <w:t>Самое ценное в нашей жизни – это дети и их здоровье. Исходя из медицинского обследования, проводимого в последние годы, видно, что особую тревогу вызывает здоровье детей. Медицинские исследования показали, что причиной многих заболеваний является «Двигательный дефицит». В современных условиях страдают от гиподинамии даже пятилетние дети. Младшие школьники большую часть дня проводят за партой в школе.</w:t>
      </w:r>
    </w:p>
    <w:p>
      <w:pPr>
        <w:pStyle w:val="Style16"/>
        <w:spacing w:lineRule="auto" w:line="360"/>
        <w:ind w:left="-142" w:firstLine="1222"/>
        <w:jc w:val="both"/>
        <w:rPr/>
      </w:pPr>
      <w:r>
        <w:rPr>
          <w:sz w:val="28"/>
          <w:szCs w:val="28"/>
        </w:rPr>
        <w:t xml:space="preserve">Проанализировав свободное время детей, особенно школьников, видим, что внеурочное время они проводят дома у телевизора и компьютера, компьютерные игры привлекают больше, чем прогулки, подвижные и спортивно-массовые игры на свежем воздухе. Доступность детских игровых комплексов является одной из форм профилактики безнадзорности малолетних детей путём организации их досуга. В сельском поселении. </w:t>
      </w:r>
    </w:p>
    <w:p>
      <w:pPr>
        <w:pStyle w:val="Style16"/>
        <w:spacing w:lineRule="auto" w:line="360"/>
        <w:ind w:left="-142" w:firstLine="1222"/>
        <w:jc w:val="both"/>
        <w:rPr/>
      </w:pPr>
      <w:r>
        <w:rPr>
          <w:sz w:val="28"/>
          <w:szCs w:val="28"/>
        </w:rPr>
        <w:t>В Борисоглебском сельсовете наблюдается тревожная ситуация комплексного развития. К, сожалению, остаточный принцип финансирования развития социальной инфраструктуры, высокий уровень затратности, не позволяет обеспечить надлежащее количество благоустроенных зон отдыха, детских и спортивных площад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Характеристика  существующего состояния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8"/>
          <w:szCs w:val="28"/>
        </w:rPr>
        <w:t>социальной инфраструктуры.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Культура 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Борисоглебского сельсовета услуги населению в сфере культуры оказывает Муниципальное казенное  учреждение культуры « Борисоглебский СКЦ». 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 Досуговом объекте с. Борисоглебка  создан взрослый коллектив «Ярославна» работают кружки для взрослых.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основных направлений работы является работа по организации досуга детей и подростков, это: проведение интеллектуальных игр, дней молодежи, уличных и настольных игр, викторин и т.д.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>Задача в культурно – досуговых учреждениях - вводить инновационные формы организации досуга населения и увеличить процент охвата населения. Проведение этих мероприятий позволит увеличить обеспеченность населения сельского поселения культурно – досуговыми учреждениями и качеством услуг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Физическая культура и спорт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В Борисоглебском сельсовете объекты физической культуры и спорта представлены одним спортивным залом общеобразовательной школы в с. Борисоглебка, общей площадью  2331,5 кв.м., одним плоскостным сооружением (стадион), общей площадью 8500 кв.м.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Есть стадион при школе в селе Борисоглебка</w:t>
      </w:r>
      <w:r>
        <w:rPr>
          <w:sz w:val="28"/>
          <w:szCs w:val="28"/>
        </w:rPr>
        <w:t>. И, всё-таки, наличие спортивных объектов на территории поселения не обеспечивает в полной мере население спортивными сооружениями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еобходимо размещение спортивных сооружений в поселен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Жилищное строитель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площадь жилищного фонда в поселении составляет 12,9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обеспеченность общей площадью на 1 жителя – 2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человека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еление обладает потенциалом для развития жилищного строительства, обусловленного возможностью развития сельского хозяйства, малого предпринимательства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временного и адекватного рынку жилого фонда способствует решению основных проблем социально-экономического развития поселения, закреплению трудоспособного населения и созданию условий для комфортного проживания (составляющей индекса развития человеческого потенциала территории, способного положительным образом повлиять на демографическую ситуацию)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развитие жилищного строительства планируется освоение свободных территорий поселения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застройки жилых зон предусматривает: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- сохранение и увеличение многообразия жилой среды и застройки, отвечающей запросам различных групп потребителей, размещение различных типов жилой застройки в зависимости от природных и ландшафтных условий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- формирование комплексной жилой среды, отвечающей социальным требованиям, доступности объектов.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1 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евые индикаторы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Программы комплексного развития социальной инфраструктуры администрации Борисоглебского сельсовета Убинского района Новосибирской области на 2017-2021 годы и на  период до 2033 года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bCs/>
          <w:sz w:val="28"/>
          <w:szCs w:val="28"/>
          <w:u w:val="single"/>
        </w:rPr>
      </w:pPr>
      <w:r>
        <w:rPr>
          <w:rFonts w:cs="Calibri" w:ascii="Calibri" w:hAnsi="Calibri"/>
          <w:bCs/>
          <w:sz w:val="28"/>
          <w:szCs w:val="28"/>
          <w:u w:val="single"/>
        </w:rPr>
      </w:r>
    </w:p>
    <w:tbl>
      <w:tblPr>
        <w:tblW w:w="1403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"/>
        <w:gridCol w:w="4345"/>
        <w:gridCol w:w="1843"/>
        <w:gridCol w:w="1843"/>
        <w:gridCol w:w="1701"/>
        <w:gridCol w:w="1607"/>
        <w:gridCol w:w="179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, целевого индикато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средств бюджета субъекта Российской Федерации, тыс. руб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средств местных бюджетов, тыс.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средств внебюджетных источников, тыс. руб.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 целевого индикатора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целевого индикатор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23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роительство хоккейной коробки по ул.Школьная (территория Борисоглебской средней школы) в с. Борисоглебк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91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ановка детской площадки по ул. Железнодорожной на станции Клубнично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89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питальный ремонт Досугового учреждения в п. Подлес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конструкция гаражного комплекса под трактора МТЗ, ЮМ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7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rPr>
          <w:rFonts w:eastAsia="Courier New"/>
        </w:rPr>
      </w:pPr>
      <w:r>
        <w:rPr>
          <w:rFonts w:eastAsia="Courier New"/>
        </w:rPr>
        <w:t xml:space="preserve">            </w:t>
      </w:r>
    </w:p>
    <w:sectPr>
      <w:type w:val="nextPage"/>
      <w:pgSz w:orient="landscape" w:w="16838" w:h="11906"/>
      <w:pgMar w:left="1134" w:right="820" w:gutter="0" w:header="0" w:top="567" w:footer="0" w:bottom="5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mbria" w:hAnsi="Cambria" w:cs="Cambria"/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rFonts w:cs="Times New Roman"/>
      <w:sz w:val="24"/>
    </w:rPr>
  </w:style>
  <w:style w:type="character" w:styleId="5">
    <w:name w:val=" Знак Знак5"/>
    <w:qFormat/>
    <w:rPr>
      <w:rFonts w:ascii="Arial" w:hAnsi="Arial" w:cs="Arial"/>
      <w:b/>
      <w:bCs/>
      <w:color w:val="000080"/>
      <w:sz w:val="24"/>
      <w:szCs w:val="24"/>
      <w:lang w:val="en-US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15:00Z</dcterms:created>
  <dc:creator>12</dc:creator>
  <dc:description/>
  <cp:keywords/>
  <dc:language>en-US</dc:language>
  <cp:lastModifiedBy>12</cp:lastModifiedBy>
  <cp:lastPrinted>2016-11-25T12:27:00Z</cp:lastPrinted>
  <dcterms:modified xsi:type="dcterms:W3CDTF">2016-11-28T03:37:00Z</dcterms:modified>
  <cp:revision>6</cp:revision>
  <dc:subject/>
  <dc:title/>
</cp:coreProperties>
</file>