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Кожурлинского сельсовет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Убинского район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от 21.11. 2016 г.      № 56-па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>ПРОГРАММ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омплексного</w:t>
      </w:r>
      <w:r>
        <w:rPr>
          <w:b/>
          <w:sz w:val="28"/>
          <w:szCs w:val="28"/>
        </w:rPr>
        <w:t xml:space="preserve"> развития систем социальной  инфраструктуры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журлинского сельсовета Убинского района Новосибирской области н</w:t>
      </w:r>
      <w:r>
        <w:rPr>
          <w:b/>
          <w:sz w:val="28"/>
          <w:szCs w:val="28"/>
        </w:rPr>
        <w:t>а 2017-2021 годы и на  период до 2033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2016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АСПОР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комплексного развития социальной инфраструктуры Кожурлинского сельсовета Убинского района новосибирской области на 2017-2021 годы и на  период до 2033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88"/>
      </w:tblGrid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рограммы  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грамма комплексного развития социальной инфраструктуры Кожурлинского сельсовета Убинского района Новосибирской области 2017-2021 годы и на  период до 2033 г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едеральный закон от 06.10 2003 г.  № 131-ФЗ  "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Требования к программам комплексного развития социальной инфраструктуры поселений, городских округов», утвержденные постановлением Правительства Российской Федерации от 01.10.2015 г. № 105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енеральный план Кожурлинского сельсовета Убинского района Новосибирской области, утвержденный решением двадцатой сессии четвертого созыва Совета депутатов Кожурлинского сельсовета Убинского района Новосибирской области от 27.03.2013 года.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журлинского сельсовета Убинского района Новосибирской области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витие социальной инфраструктуры Кожурлинского сельсовета Убинского района Новосибир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организации активного отдыха и укрепления физического развития здоровья детей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объектов культуры и активизация культурн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оциальной инфраструктуры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расширение информационно-консультационного и правового обслуживания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авовых, организационных, институциональных и экономических условий для перехода к устойчивому социальному развитию поселения, эффективной реализации полномочий органов местного самоуправления.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ые показатели (индикаторы)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ия населения поселения в культурной и спортивной  деятельности на территории Кожурлинского сельсовета Убинского района Новосибирской области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разрабатывается на срок 2017-2021 годы и на период до 2033 года </w:t>
            </w:r>
          </w:p>
        </w:tc>
      </w:tr>
      <w:tr>
        <w:trPr>
          <w:trHeight w:val="2429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олагаемый общий объем финансирования  составляет 2605,00 тыс.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605,0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од </w:t>
            </w:r>
            <w:r>
              <w:rPr>
                <w:b/>
                <w:sz w:val="28"/>
                <w:szCs w:val="28"/>
              </w:rPr>
              <w:t xml:space="preserve">–     </w:t>
            </w:r>
            <w:r>
              <w:rPr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 0  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   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 0 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субъекта Российской Федерации, 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естного бюджета  - 2605,00 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внебюджетных источников -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обслуживания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ы занятости детей дошкольного и школьного возраста, молодё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упность на безвозмездной основе для занятий и отдыха жителям и гостям Кожурлинского сельсовета Убинского района Новосибирской области в любое удобное для них врем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Кожурлинский сельсовет было образовано в 1896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я поселения общей площадью 36,2 кв.км расположена в западной части Новосибирской области на расстоянии 280 км от областного центра г.Новосибирска, в 50 км от районного центра с.Убинское  и на железнодорожной станции с.Кожур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журлинский сельсовет Убинского района Новосибирской области включает в себя 2 населенных пункта: село Кожурла, поселок Жданковск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ройка населенных пунктов в основном представлена частным сектором. Многоквартирных домов блочной застройки 95. Общая площадь жилых помещений составляет. Численность населения имеет тенденцию к сокращению из-за низкой рождаемости (в 2015 году родилось 12 человек) и высокой смертностью (в 2015 году умерло 31 человек). Численность населения в поселении уменьшилось и составила на 01.01.2016 года 1443 человека., в том числе в населенных пунк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.Кожурла – 140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.Жданковский – 3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нический состав населения следующий: русские, татары, нем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графическая ситу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. 1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46"/>
        <w:gridCol w:w="1847"/>
        <w:gridCol w:w="1847"/>
        <w:gridCol w:w="1847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прир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рудов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поселения зарегистрировано 15 предприятий, организаций и учреждений, сельскохозяйственных-1, торговли-13, которые предоставляют различного рода услуги населению и обеспечивают рабочие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енность трудоспособного населения - 836 чел. Доля численности населения в трудоспособном возрасте от общей численности составляет 58%. На территории поселения трудоустроены 40% от общего числа трудоспособного населения. Большая часть трудоспособного населения выезжает на работу за пределы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населения пенсионного возраста – 337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детей до 16-ти лет – 303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ценное в нашей жизни – это дети и их здоровье. Исходя из медицинского обследования, проводимого в последние годы, видно, что особую тревогу вызывает здоровье детей. Медицинские исследования показали, что причиной многих заболеваний является «Двигательный дефицит». В современных условиях страдают от гиподинамии даже пятилетние дети. Младшие школьники большую часть дня проводят за партой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свободное время детей, особенно школьников, видим, что внеурочное время они проводят дома у телевизора и компьютера, компьютерные игры привлекают больше, чем прогулки, подвижные и спортивно-массовые игры на свежем воздухе. Каждый ребёнок, проживающий и приехавший в наше село получит возможность заниматься, играть и развиваться. Есть очень хорошая возможность привлечь детей из неблагополучных семей. Доступность детских игровых комплексов и зон отдыха является одной из форм профилактики безнадзорности малолетних детей путём организации их досуга. </w:t>
      </w:r>
    </w:p>
    <w:p>
      <w:pPr>
        <w:pStyle w:val="Normal"/>
        <w:rPr/>
      </w:pPr>
      <w:r>
        <w:rPr>
          <w:sz w:val="28"/>
          <w:szCs w:val="28"/>
        </w:rPr>
        <w:t>В сельском поселении Кожурлинский сельсовет наблюдается тревожная ситуация комплексного развития. К сожалению, остаточный принцип финансирования развития социальной инфраструктуры, высокий уровень затратности, не позволяет обеспечить надлежащее количество благоустроенных зон отдыха, детских и спортивных площ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Характеристика  существующего состояни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>социальной инфраструктур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оциальная инфраструктура поселения в сфере образования представлена: Муниципальным казенным дошкольным учреждением Кожурлинский детский сад «Берёзка» на 70 мест и с фактическим пребыванием 54 ребенка и Муниципальным казенным обшеобразовательным учреждением «Кожурлинская средняя школа» вместимость 480 мест, фактическим количеством учеников 164 человека. Обучение проходит в одну смен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3.Культура и спорт</w:t>
      </w:r>
    </w:p>
    <w:p>
      <w:pPr>
        <w:pStyle w:val="Normal"/>
        <w:spacing w:lineRule="atLeast" w:line="24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Кожурлинского сельсовета действуют 2 объекта, занимающиеся культурно-досуговой деятельностью: МКУК «Кожурлинский социально-культурный центр», Кожурлинская сельская библиотека. СДК села Кожурла имеет один зрительный зал на 300 посадочных  места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В Доме культуры поселения созданы взрослые и детские коллективы, работают кружки для взрослых и детей различных направлений: театральные, танцевальные, музыкальные.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направлений работы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ется работа по организации досуга детей и подростков.</w:t>
      </w:r>
    </w:p>
    <w:p>
      <w:pPr>
        <w:pStyle w:val="TextBody"/>
        <w:spacing w:lineRule="atLeast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в культурно-досуговых учреждениях - вводить инновационные формы организации досуга населения и увеличить процент охвата населения. </w:t>
      </w:r>
    </w:p>
    <w:p>
      <w:pPr>
        <w:pStyle w:val="TextBody"/>
        <w:spacing w:lineRule="atLeast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этих мероприятий позволит увеличить обеспеченность населения сельского поселения культурно-досуговыми учреждениями и качеством услуг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культуры Кожурлинского сель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. 1</w:t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607"/>
        <w:gridCol w:w="1785"/>
        <w:gridCol w:w="1771"/>
        <w:gridCol w:w="2137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ультур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, ед. хран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зда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К «Кожурлинский социально-культурный центр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Кожурла, ул. Трудовая, д. 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х-этажное здание 1966 г. постройк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журлинская сельская библиоте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Кожурла , ул. Трудовая д. 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</w:t>
      </w:r>
      <w:r>
        <w:rPr>
          <w:b/>
          <w:color w:val="000000"/>
          <w:sz w:val="28"/>
          <w:szCs w:val="28"/>
        </w:rPr>
        <w:t>Физическая культура и спор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left="-900"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елении ведется спортивная работа в многочисленных секциях.</w:t>
      </w:r>
    </w:p>
    <w:p>
      <w:pPr>
        <w:pStyle w:val="Normal"/>
        <w:spacing w:lineRule="atLeast" w:line="240"/>
        <w:ind w:left="-900" w:firstLine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 школе имеется стадион, где проводятся игры и соревнования по            </w:t>
      </w:r>
    </w:p>
    <w:p>
      <w:pPr>
        <w:pStyle w:val="Normal"/>
        <w:spacing w:lineRule="atLeast" w:line="240"/>
        <w:ind w:left="-900"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олейболу, баскетболу, футболу, есть хоккейная коробка.</w:t>
      </w:r>
    </w:p>
    <w:p>
      <w:pPr>
        <w:pStyle w:val="Normal"/>
        <w:spacing w:lineRule="atLeast" w:line="240"/>
        <w:ind w:left="-900" w:firstLine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зимний период любимыми видами спорта среди населения является   </w:t>
      </w:r>
    </w:p>
    <w:p>
      <w:pPr>
        <w:pStyle w:val="Normal"/>
        <w:spacing w:lineRule="atLeast" w:line="240"/>
        <w:ind w:left="-900"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тание на коньках, на лыжах, игра в хоккей.</w:t>
      </w:r>
    </w:p>
    <w:p>
      <w:pPr>
        <w:pStyle w:val="Normal"/>
        <w:spacing w:lineRule="atLeast" w:line="240"/>
        <w:ind w:left="-900" w:firstLine="54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селение достойно представляет многие виды спорта на районных и  </w:t>
      </w:r>
    </w:p>
    <w:p>
      <w:pPr>
        <w:pStyle w:val="Normal"/>
        <w:spacing w:lineRule="atLeast" w:line="240"/>
        <w:ind w:left="-900"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ластных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ревновани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размещение спортивных сооружений в поселен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</w:rPr>
        <w:t>Здравоохран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здравоохранения на территории Кожурлинского сельсовета работает Кожурлинская врачебная амбулатория на 40 посещений в сут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Предприятия торговли и общественного пита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на территории Кожурлинского сельсовета работают 13 торговых предприятий, которые обеспечивают население всеми необходимыми товарам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Жилищное строительств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ью Программы комплексного развития социальной  инфраструктуры сельского поселения  является Прогноз развития жилищного строитель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площадь жилищного фонда в поселении составляет 26,3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беспеченность общей площадью на 1 жителя – 18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.</w:t>
      </w:r>
      <w:r>
        <w:rPr>
          <w:color w:val="000000"/>
          <w:sz w:val="28"/>
          <w:szCs w:val="28"/>
        </w:rPr>
        <w:t xml:space="preserve">   К услугам  ЖКХ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предоставляемым  в поселении,  относится теплоснабжение, водоснабжение, водоотведение населения и вывоз мусор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еление обладает потенциалом для развития жилищного строительства, обусловленного возможностью развития сельского хозяйства,  малого предпринимательства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современного и адекватного рынку жилого фонда способствует решению основных проблем социально-экономического развития поселения, закреплению трудоспособного населения и созданию условий для комфортного проживания (составляющей индекса развития человеческого потенциала территории, способного положительным образом повлиять на демографическую ситуацию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9"/>
        <w:shd w:fill="FFFFFF" w:val="clear"/>
        <w:spacing w:before="99" w:after="99"/>
        <w:jc w:val="both"/>
        <w:rPr/>
      </w:pPr>
      <w:r>
        <w:rPr>
          <w:color w:val="000000"/>
          <w:sz w:val="28"/>
          <w:szCs w:val="28"/>
        </w:rPr>
        <w:t>Основным результатом реализации Комплексной Программы является повышение качества жизни населения, улучшения качества услуг, оказываемых учреждениями социальной инфраструктуры.</w:t>
      </w:r>
    </w:p>
    <w:p>
      <w:pPr>
        <w:pStyle w:val="P9"/>
        <w:shd w:fill="FFFFFF" w:val="clear"/>
        <w:spacing w:before="99" w:after="99"/>
        <w:jc w:val="both"/>
        <w:rPr>
          <w:b/>
          <w:b/>
          <w:color w:val="000000"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</w:rPr>
        <w:t xml:space="preserve">               </w:t>
      </w:r>
      <w:r>
        <w:rPr>
          <w:rStyle w:val="S5"/>
          <w:b/>
          <w:color w:val="000000"/>
          <w:sz w:val="28"/>
          <w:szCs w:val="28"/>
        </w:rPr>
        <w:t>Организация контроля за выполнением программы</w:t>
      </w:r>
    </w:p>
    <w:p>
      <w:pPr>
        <w:pStyle w:val="P9"/>
        <w:shd w:fill="FFFFFF" w:val="clear"/>
        <w:spacing w:before="99" w:after="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ый анализ реализации Программы осуществляет администрация Кожурлинского сельсовета Убинского района Новосибирской области. Совет депутатов поселения заслушивает ежегодно отчёт главы поселения о работе за год, в т. числе и по реализации Комплексной Программы, вносит коррективы в план работы администрации, обращается с ходатайством в исполнительные и законодательные органы других уровней муниципальных образований (по полномочиям) о включении мероприятий Программы в план финансирования на соответствующий год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1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ые индикаторы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Программы комплексного развития социальной инфраструктуры Кожурлинского сельсовета Убинского района новосибирской области на 2017-2021 годы и на  период до 2033 года»</w:t>
      </w:r>
    </w:p>
    <w:p>
      <w:pPr>
        <w:pStyle w:val="Normal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</w:r>
    </w:p>
    <w:tbl>
      <w:tblPr>
        <w:tblW w:w="1403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4345"/>
        <w:gridCol w:w="1843"/>
        <w:gridCol w:w="1843"/>
        <w:gridCol w:w="1701"/>
        <w:gridCol w:w="1607"/>
        <w:gridCol w:w="17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, целевого индикат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бюджета субъекта Российской Федерации, тыс.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местных бюджетов, тыс.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внебюджетных источников, тыс. руб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целевого индикатора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индикатор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5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детской площадки по ул. Майская в с.Кожурла Убинского района Новосибир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Д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Кожурла Убинского района Новосибир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0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парковой зо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МЕРОПРИЯТИЙ (ИНВЕСТИЦИОННЫХ ПРОЕКТОВ)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ИРОВАНИЮ, СТРОИТЕЛЬСТВУ И РЕКОНСТРУКЦИИ ОБЪЕКТОВ СОЦИАЛЬНОЙ ИНФРАСТРУКТУРЫ КОЖУРЛИНСКОГО СЕЛЬСОВЕТА УБИНСКОГО РАЙОНА НОВОСИБИРСКОЙ ОБЛАСТИ</w:t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tbl>
      <w:tblPr>
        <w:tblW w:w="151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21"/>
        <w:gridCol w:w="2268"/>
        <w:gridCol w:w="1417"/>
        <w:gridCol w:w="1134"/>
        <w:gridCol w:w="1040"/>
        <w:gridCol w:w="1228"/>
        <w:gridCol w:w="900"/>
        <w:gridCol w:w="272"/>
        <w:gridCol w:w="808"/>
        <w:gridCol w:w="279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(проекта) с указанием населенного пун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 реквизиты документа, подтверждающего принятие решения о реализации мероприятия (проекта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подтвердившая участие в реализации мероприятия (проекта), человек</w:t>
            </w:r>
          </w:p>
        </w:tc>
        <w:tc>
          <w:tcPr>
            <w:tcW w:w="5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ероприятия (проекта), тыс.руб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ожидаемые результаты реализации мероприятия (проект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: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х источников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Создание и обустройство зон отдыха, спортивных и детских игровых площад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устройство детской площадки в с. Кожурла, ул. Май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организации активного отдыха и укрепления физического развития здоровья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ы занятости детей дошкольного и школьного возраста, молодёж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Д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Кожурла Уб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жизни насе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парков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рганизации  отдыха насе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5">
    <w:name w:val="s5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22:00Z</dcterms:created>
  <dc:creator>User</dc:creator>
  <dc:description/>
  <cp:keywords/>
  <dc:language>en-US</dc:language>
  <cp:lastModifiedBy>admin</cp:lastModifiedBy>
  <dcterms:modified xsi:type="dcterms:W3CDTF">2017-04-24T05:23:00Z</dcterms:modified>
  <cp:revision>19</cp:revision>
  <dc:subject/>
  <dc:title/>
</cp:coreProperties>
</file>