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января 2022 года  №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1.2022 № 23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тарифах муниципального унитарного предприят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бинскавтотранс» Убинского района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 Положением о порядке рассмотрения и утверждения цен и тарифов на товары и услуги, производимые и оказываемые муниципальными предприятиями и учреждениями Убинского района, утвержденного решением двадцать седьмой сессии Совета депутатов Убинского района Новосибирской области первого созыва от 26.06.2009 № 303, в соответствии с ходатайством директора муниципального унитарного предприятия «Убинскавтотранс» Убинского района, экономически обоснованными расчетами тарифов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тариф на услуги по откачке и вывозу жидких бытовых отходов в размере 133,33 руб./м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Убинского района Новосибирской области от 14.12.2018 № 579-па  «О тарифах муниципального унитарного предприятия «Убинскавтотранс» Убинского район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публикования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08:00Z</dcterms:created>
  <dc:creator>Admin</dc:creator>
  <dc:description/>
  <cp:keywords/>
  <dc:language>en-US</dc:language>
  <cp:lastModifiedBy>Юлия</cp:lastModifiedBy>
  <cp:lastPrinted>2022-01-24T16:15:00Z</cp:lastPrinted>
  <dcterms:modified xsi:type="dcterms:W3CDTF">2022-01-31T02:13:00Z</dcterms:modified>
  <cp:revision>4</cp:revision>
  <dc:subject/>
  <dc:title> </dc:title>
</cp:coreProperties>
</file>