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октября 2022 года №9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0.2022 № 397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величении фондов оплаты труда работников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№ 1688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некоторых мерах по реализации государственной политики в сфере защиты детей-сирот и детей, оставшихся без попечения родителей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34 Трудового кодекса Российской Федерации, с постановлением Правительства Новосибирской области от 18.10.2022 № 480-п «Об увеличении  фондов оплаты труда работников государственных учреждений Новосибирской области, за исключением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                 от 01.06.2012 № 761 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, решением восьмой сессии Совета депутатов Убинского района Новосибирской области четвертого созыва от 17.12.2021 № 61 «О бюджете Убинского района на 2022 год и плановый период 2023 и 2024 годов», в целях обеспечения повышения уровня реального содержания заработной платы работников муниципальных учреждений Убинского района Новосибирской области администрация Убинского района Новосибирской области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Увеличить на 4,0 процента фонды оплаты труда работников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уководителям муниципальных учреждений Убинского района Новосибирской области обеспечить увеличение заработной платы, установленной трудовыми договорами с  работниками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                  от 01.06.2012 № 761 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 не менее чем на 4,0 процента</w:t>
      </w:r>
      <w:r>
        <w:rPr>
          <w:rFonts w:cs="Arial" w:ascii="Arial" w:hAnsi="Arial"/>
          <w:spacing w:val="3"/>
          <w:sz w:val="24"/>
          <w:szCs w:val="24"/>
        </w:rPr>
        <w:t xml:space="preserve"> за счет увеличения размера надбавки за качественные показатели эффективности деятельно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инансовое обеспечение расходов, связанных с реализацией настоящего постановления, осуществлять в пределах средств, предусмотренных решением восьмой сессии Совета депутатов Убинского района Новосибирской области четвертого созыва от 17.12.2021 № 61 «О бюджете Убинского района на 2022 год и плановый период 2023 и 2024 годов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4"/>
          <w:szCs w:val="24"/>
        </w:rPr>
        <w:t>4. Рекомендовать</w:t>
      </w:r>
      <w:r>
        <w:rPr>
          <w:rFonts w:cs="Arial" w:ascii="Arial" w:hAnsi="Arial"/>
          <w:sz w:val="24"/>
          <w:szCs w:val="24"/>
        </w:rPr>
        <w:t xml:space="preserve"> главам муниципальных образований сельских поселений Убинского района </w:t>
      </w:r>
      <w:r>
        <w:rPr>
          <w:rFonts w:cs="Arial" w:ascii="Arial" w:hAnsi="Arial"/>
          <w:bCs/>
          <w:sz w:val="24"/>
          <w:szCs w:val="24"/>
        </w:rPr>
        <w:t>Новосибир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 xml:space="preserve"> принять нормативные правовые акты об увеличении с 1 октября 2022 года на 4,0 процента фондов оплаты труда работников муниципальных учреждений сельских поселений Убинского района Новосибирской области, за исключением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                  от 01.06.2012 № 761 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</w:t>
      </w:r>
      <w:r>
        <w:rPr>
          <w:rFonts w:cs="Arial" w:ascii="Arial" w:hAnsi="Arial"/>
          <w:spacing w:val="3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pacing w:val="3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Отделу организационно-контрольной и кадровой работы администрации Убинского района Новосибирской области (Гресь Е.А.) подготовить дополнительные соглашения к трудовым договорам с руководителями муниципальных казенных учреждений Убинского района Новосибирской области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становление вступает в силу после его официального опубликования и распространяет свое действие на правоотношения, возникшие с 01.10.2022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онтроль исполнения постановления возложить на первого заместителя главы администрации  Убинского  района  Новосибирской  области Терентьева Н.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2:24:00Z</dcterms:created>
  <dc:creator>Admin</dc:creator>
  <dc:description/>
  <cp:keywords/>
  <dc:language>en-US</dc:language>
  <cp:lastModifiedBy>Юлия</cp:lastModifiedBy>
  <cp:lastPrinted>2022-10-31T09:34:00Z</cp:lastPrinted>
  <dcterms:modified xsi:type="dcterms:W3CDTF">2022-11-01T04:05:00Z</dcterms:modified>
  <cp:revision>6</cp:revision>
  <dc:subject/>
  <dc:title> </dc:title>
</cp:coreProperties>
</file>