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декабря 2022 года №11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2 № 468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применения бюджетной классифик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 в части, относящейся к бюджету У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ями 9, 21 Бюджетного кодекса Российской Федерации администрация Убинского района Новосибирской области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рилагаемый Порядок применения бюджетной классификации Российской Федерации в части, относящейся к бюджету Убинского района Новосибирской области (далее – Порядок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Убинского района Новосибирской области от 10.01.2022 № 2-па «Об утверждении Порядка применения бюджетной классификации Российской Федерации в части, относящейся к бюджету Убинск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, что Порядок применяется к правоотношениям, возникшим при составлении и исполнении бюджетов, начиная с бюджета на 2023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.12.2022 № 468-п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менения бюджетной классификации Российской Федерации в части, относящейся к бюджету У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widowControl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 xml:space="preserve">Порядок </w:t>
      </w:r>
      <w:r>
        <w:rPr>
          <w:rFonts w:cs="Arial" w:ascii="Arial" w:hAnsi="Arial"/>
          <w:sz w:val="24"/>
          <w:szCs w:val="24"/>
        </w:rPr>
        <w:t xml:space="preserve">применения бюджетной классификации Российской Федерации в части, относящейся к бюджету Убинского района Новосибирской области (далее – Порядок), </w:t>
      </w:r>
      <w:r>
        <w:rPr>
          <w:rFonts w:cs="Arial" w:ascii="Arial" w:hAnsi="Arial"/>
          <w:bCs/>
          <w:sz w:val="24"/>
          <w:szCs w:val="24"/>
        </w:rPr>
        <w:t>разработан в соответствии с положением главы 4 Бюджетного кодекса Российской Федерации и устанавливает правила применения бюджетной классификации Российской Федерации в части, относящейся</w:t>
      </w:r>
      <w:r>
        <w:rPr>
          <w:rFonts w:cs="Arial" w:ascii="Arial" w:hAnsi="Arial"/>
          <w:sz w:val="24"/>
          <w:szCs w:val="24"/>
        </w:rPr>
        <w:t xml:space="preserve"> к бюджету Убинского района Новосибирской области</w:t>
      </w:r>
      <w:r>
        <w:rPr>
          <w:rFonts w:cs="Arial" w:ascii="Arial" w:hAnsi="Arial"/>
          <w:bCs/>
          <w:sz w:val="24"/>
          <w:szCs w:val="24"/>
        </w:rPr>
        <w:t>, участниками бюджетного процесса в Убинском районе Новосибирской области п</w:t>
      </w:r>
      <w:r>
        <w:rPr>
          <w:rFonts w:cs="Arial" w:ascii="Arial" w:hAnsi="Arial"/>
          <w:sz w:val="24"/>
          <w:szCs w:val="24"/>
        </w:rPr>
        <w:t>ри составлении и исполнении местного бюджета,  при ведении бюджетного учета и составлении бюджетной отчетности об исполнении бюджета Убинского района Новосиби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классификации доходов бюджета и источников финансирования дефицита бюджета в части, относящейся к местному бюджету, осуществляется в соответствии с порядком, установленным администрацией Убинского района Новосиби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классификации расходов бюджета в части, относящейся к местному бюджету, осуществляется в соответствии с порядком, установленным администрацией Убинского района Новосибирской области, с учетом особенностей, установленных настоящим Порядком.</w:t>
      </w:r>
    </w:p>
    <w:p>
      <w:pPr>
        <w:pStyle w:val="Style25"/>
        <w:widowControl w:val="false"/>
        <w:autoSpaceDE w:val="false"/>
        <w:spacing w:before="0" w:after="0"/>
        <w:ind w:left="0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widowControl w:val="false"/>
        <w:autoSpaceDE w:val="false"/>
        <w:spacing w:before="0" w:after="0"/>
        <w:ind w:left="0" w:hanging="0"/>
        <w:contextualSpacing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авила определения кода главного распорядителя средств</w:t>
      </w:r>
    </w:p>
    <w:p>
      <w:pPr>
        <w:pStyle w:val="Style25"/>
        <w:widowControl w:val="false"/>
        <w:autoSpaceDE w:val="false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стного бюджета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главного распорядителя средств местного бюджета состоит из трех разрядов и формируется с применением числового ряда: 1, 2, 3, 4, 5, 6, 7, 8, 9, 0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главного распорядителя средств местного бюджета устанавливается в соответствии с утвержденным в составе ведомственной структуры расходов местного бюджета перечнем главных распорядителей средств местного бюдж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ому распорядителю средств местного бюджета, обладающему полномочиями главного администратора доходов местного бюджета, присваивается код главного распорядителя средств местного бюджета, соответствующий коду глав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widowControl w:val="false"/>
        <w:autoSpaceDE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Правила отнесения расходов местного бюджета </w:t>
      </w:r>
    </w:p>
    <w:p>
      <w:pPr>
        <w:pStyle w:val="Style25"/>
        <w:widowControl w:val="false"/>
        <w:autoSpaceDE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соответствующие целевые статьи расходов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статьи расходов местного бюджета обеспечивают привязку бюджетных ассигнований к муниципальным программам Убинского района Новосибирской области, их подпрограммам, непрограммным направлениям деятельности органов местного самоуправления Убинского района Новосибирской области, муниципальных учреждений, указанных в ведомственной структуре расходов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widowControl w:val="false"/>
        <w:autoSpaceDE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ые программы Убинского района </w:t>
      </w:r>
    </w:p>
    <w:p>
      <w:pPr>
        <w:pStyle w:val="Style25"/>
        <w:widowControl w:val="false"/>
        <w:autoSpaceDE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, подпрограммы муниципальных программ Убинского района Новосибирской области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асти расходов на реализацию муниципальных программ, утвержденных решением сессии Совета депутатов Убинского района Новосибирской области о бюджете Убинского района Новосибирской области, программный срез задействован следующим образ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д программного направления расходов (8-9 разряды кода бюджетной классификации расходов) предназначен для кодирования муниципальных программ, используется следующим образом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01-66.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. ХХ. Х</w:t>
      </w:r>
      <w:r>
        <w:rPr>
          <w:rFonts w:cs="Arial" w:ascii="Arial" w:hAnsi="Arial"/>
          <w:sz w:val="24"/>
          <w:szCs w:val="24"/>
          <w:lang w:val="en-US"/>
        </w:rPr>
        <w:t>XXXX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разряд кода классификации расходов бюджетов предназначен для кодирования подпрограмм муниципальных программ Убинского района Новосибирской области. При отсутствии подпрограмм в муниципальной программе или при отсутствии необходимости детализации непрограммного направления 10 разряду присваивается цифра 0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основного мероприятия (11-12 разряды кода бюджетной классификации расходов) предназначен для кодирования основных мероприятий в рамках подпрограмм муниципальных программ Убинского района Новосибирской области. При отсутствии необходимости детализации задач подпрограммы 11-12 разрядам присваивается цифра 0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направления расходов (13-17 разряды кода бюджетной классификации расходов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молодёжного движения на территории Убинского района Новосибирской области на 2020-2024 годы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 0 00 00000 – муниципальная программа «Развитие молодёжного движения на территории Убинского района Новосибирской области на 2020-2024 годы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молодежного движения на территории Убинского района Новосибирской области на 2020-2024 годы», утвержденной постановлением администрации Убинского района Новосибирской области от 24.12.2019 № 484-па, осуществляемые по следующим основным мероприят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0   01   00000 – основное мероприятие «Выработка эффективных форм взаимодействия органов местного самоуправления, муниципальных учреждений для решения актуальных проблем молодеж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7071 – конкурсы и мероприятия по развитию творческих способностей, формированию команды молодых корреспондентов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0   02   00000 – основное мероприятие «Реализация системы информирования молодежи о возможностях участия в мероприятиях по социально- экономическому, общественно-политическому, культурному развитию район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72 – участие в конкурсах, квестах, форумах по поддержке талантливой молодеж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0   03   00000 – основное мероприятие «Формирование грантовой системы вовлечения молодежи в решение актуальных проблем развития района, поощрения самостоятельности и ответственности молодых граждан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73 – мероприятия по формированию ответственности за свой район, сел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74 – организация и проведение конкурсов профессионального мастер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0   04   00000 – основное мероприятие «Реализация мероприятий, направленных на противодействие распространению экстремисткой и террористической идеологии в молодежной среде, уделив особое внимание государственным праздникам и памятным датам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75 – проведение мероприятий по противодействию распространения экстремисткой и террористической идеологии среди молодежи, привлечение к заботе о себе и близких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Культура Убинского района Новосибирской области на 2023-2025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0 00 00000 – муниципальная программа «Культура Убинского района Новосибирской области на 2023-2025 годы»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о данной целевой статье отражаются расходы местного бюджета на реализацию мероприятий муниципальной программы «Культура Убинского района на 2023-2025 годы», утвержденной постановлением администрации Убинского района Новосибирской области от 31.10.2022 № 398-па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1 00 00000 – подпрограмма «Комплектование книжных фондов централизованной библиотечной системы Убинского района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 данной целевой статье отражаются расходы местного бюджета, осуществляемые по следующим основным мероприятиям:     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1 01 00000 – основное мероприятие «Создание условий для формирования и развития нравственных и духовных ценностей населения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8010 – комплектование единого библиотечного фонд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2 00 00000 – подпрограмма «Комплектование музейного фонда краеведческого музея Убинского района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 данной целевой статье отражаются расходы местного бюджета, осуществляемые по следующим основным мероприятиям:     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2 01 00000 – основное мероприятие «Создание условий для формирования и развития нравственных и духовных ценностей населения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8011 – обновление экспозиций и создание передвижных выставок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3 00 00000 – подпрограмма «Текущие и капитальные ремонты объектов культуры Убинского района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 данной целевой статье отражаются расходы местного бюджета, осуществляемые по следующим основным мероприятиям:   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 3 02 00000 – основное мероприятие «Создание условий для наиболее полного удовлетворения культурных потребностей населения и его занятий художественным творчеством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8012 – расходы на ремонты объектов культуры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8013 – организация, проведение и участие в мероприятиях различного уровня (в том числе мероприятий антитеррористической направленности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8014 – приобретение современного оборудования, необходимого для предоставления услуг в сфере культуры и организации досуга населе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пассажирских перевозок на территории Убинского района Новосибирской области на 2017-2024 годы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2 0 00 00000 –  муниципальная программа «Развитие пассажирских перевозок на территории Убинского района Новосибирской области на 2017-2024 годы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пассажирских перевозок на территории Убинского района Новосибирской области на 2017-2024 годы», утвержденной постановлением администрации Убинского района Новосибирской области от 01.11.2016 № 230-па (в редакции постановлений администрации Убинского района Новосибирской области от 23.03.2017 № 88-па, от 13.11.2017 № 337-па, от 20.12.2017 № 421-па, от 16.03.2018 № 96-па, от 21.09.2018 № 453-па, от 20.12.2018 № 588-па, от 20.12.2019 № 481-па, от 09.06.2020 № 220-па, от 03.07.2020 № 236-па, от 22.09.2020 № 394-па, от 13.12.2021 № 481-па, от 14.11.2022 № 418-па), осуществляемые по следующим основным мероприят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 0 01 00000 –   основное мероприятие «Производственно-технические мероприятия по финансовой поддержке МУП «Убинскавтотранс», осуществляющего пассажирские перевозки по внутри муниципальным автобусным маршрутам Убинского район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4080 – компенсация убытков от перевозки пассажиров по междугороднему автобусному маршруту (50 процентов льгота по перевозке студентов)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4081 – реализация мероприятий, направленных на антитеррористическую защищенность здания автостанции и прилегающей к ней территори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4082 –  оснащение транспортных средств системой видеонаблюд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4083 – реализация мероприятий, направленных на обеспечение сохранности имуще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4084 –  переоборудование тахографов блоками СКЗ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4085 – приобретение автотранспортных средст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4086 – осуществление полномочий по организации регулярных перевозок пассажиров и багажа по маршрутам регулярных перевозок в границах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Развитие малого и среднего предпринимательства в Убинском районе  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2- 2024 годы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3 0 00 00000 – муниципальная программа «Развитие малого и среднего предпринимательства в Убинском районе на 2022-2024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малого и среднего предпринимательства в Убинском районе на 2022-2024 годы», утвержденной постановлением администрации Убинского района Новосибирской области от 30.11.2021 № 468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3 0 02 00000 – основное мероприятие «Обеспечение доступа СМиСП к финансовым, информационным, имущественным ресурсам, в том числе стимулирование начинающих свою деятельность СМиСП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4120 – финансовая поддержка субъектов малого и среднего предпринимательства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5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еспечение безопасности дорожного движения на автодорогах местного значения Убинского района Новосибирской области на 2021-2026 годы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4 0 00 00000 – муниципальная программа «Обеспечение безопасности дорожного движения на автодорогах местного значения Убинского района Новосибирской области на 2021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Обеспечение безопасности дорожного движения на автодорогах местного значения Убинского района Новосибирской области на 2021-2026 годы», утвержденной постановлением администрации Убинского района Новосибирской области от 01.12.2020 № 513-па, осуществляемые по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4 0 03 00000 – основное мероприятие «Совершенствование организации дорожного движения и обеспечение условий движе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4090 – содержание и ремонт автомобильных дорог местного значе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5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еспечение безопасности жизнедеятельности населения Убинского района Новосибирской области на период 2021-2025 годы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5 0 00 00000 – муниципальная программа «Обеспечение безопасности жизнедеятельности населения Убинского района Новосибирской области на период 2021-2025 годы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Обеспечение безопасности жизнедеятельности населения Убинского района Новосибирской области на период 2021-2025 годы», утвержденной постановлением администрации Убинского района Новосибирской области от 01.12.2020 № 512-па (в редакции постановлений администрации Убинского района Новосибирской области от 02.03.2022 № 84-па, от 14.09.2022 № 348-па)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5 0 01 00000 – основное мероприятие «Содействие муниципальным образованиям Убинского района Новосибирской области в снижении рисков и смягчении последствий чрезвычайных ситуаций природного и техногенного характера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010 – доукомплектование средствами пожаротушения общественных объединений добровольной пожарной охраны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011 – обеспечение оповещения населения о возникновении чрезвычайных ситуаци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012 –  обеспечение безопасности населения на водных объектах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013 – дооснащение ЕДДС и оперативной группы районной администрации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014 – обеспечение малообеспеченных слоев населения, социально-незащищенных категорий граждан и многодетных семей, имеющих несовершеннолетних детей на территории Убинского района Новосибирской области, автоматическими дымовыми пожарными извещателями в жилых помещениях.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Убинском районе Новосибирской области на 2021-2024 годы»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6 0 00 00000 – муниципальная программа «Развитие сельского хозяйства и регулирование рынков сельскохозяйственной продукции, сырья и продовольствия в Убинском районе Новосибирской области на 2021-2024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сельского хозяйства и регулирование рынков сельскохозяйственной продукции, сырья и продовольствия в Убинском районе Новосибирской области на 2021-2024 годы», утвержденной постановлением администрации Убинского района Новосибирской области от 11.01.2021 № 2-па (в редакции постановления администрации Убинского района Новосибирской области от 05.02.2021 № 33-па)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6 0 01 00000 – основное мероприятие «Повышение конкурентоспособности сельскохозяйственной продукции на внутреннем и внешнем рынках, на основе обеспечения финансовой устойчивости товаропроизводителей АПК Убинского района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4050 – расходы на проведение совещаний передовиков, конкурсов, ярмар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5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Социальная поддержка населения Убинского района 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 на 2021-2025 годы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0 00000 – муниципальная программа «Социальная поддержка населения Убинского района Новосибирской области на 2021-2025 годы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Социальная поддержка населения Убинского района Новосибирской области на 2021-2025 годы», утвержденной постановлением администрации Убинского района Новосибирской области от 11.01.2021 № 1-па (в редакции постановлений администрации Убинского района Новосибирской области от 24.11.2021 № 461-па, от 26.09.2022 № 359-па, от 19.12.2022 № 464-па)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1 00000 – основное мероприятие «Оказание срочной социальной помощи отдельным категориям граждан, оказавшимся в трудной жизненной ситуаци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0 – оказание помощи гражданам, попавшим в трудную жизненную ситуацию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1 – материальная помощь при рождении двух и более дете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2 00000 – основное мероприятие «Организация и проведение социально-значимых мероприятий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2 – проведение мероприятий, посвященных памятным датам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3 – организация и проведение акции «Новорожденный», посвященной Дню матери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1034 – проведение районного Схода женщин;       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42 – проведение для учащихся образовательных учреждений «Елки Главы»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3 00000 – основное мероприятие «Организация и проведение летней оздоровительной компани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5 – оздоровление детей в лагерях дневного пребывания на базе образовательных учреждени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6 – оздоровление детей в загородных оздоровительных учреждениях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7 – доставка детей к месту отдыха и обратно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4 00000 – основное мероприятие «Формирование в обществе положительного образа семьи с детьми».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9 – выдача талонов на бесплатный проезд на автобусе беременным женщинам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43 – оказание единовременной выплаты при рождении первого ребенка молодой семье (одному из родителей до 30 лет)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44 –  лечение от алкогольной зависимости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7 0 05 00000 – основное мероприятие «Социальная поддержка пожилых граждан и инвалидов».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38 – оказание содействия в трудоустройстве граждан, имеющих инвалидность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40 – единовременная выплата жителям района, награжденным знаком отличия «За заслуги перед Убинским районом»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41 – поздравление с юбилеем долгожителей района (90, 95, 100 лет)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045 – предоставление транспортной услуги «Социальное такс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ая программа Убинс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овосибирской области «Развитие образования в Убинском районе Новосибирской области на 2022-2026 годы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0 00 00000 – муниципальная программа Убинского района Новосибирской области «Развитие образования в Убинском районе Новосибирской области на 2022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униципальной программы Убинского района Новосибирской области «Развитие образования в Убинском районе Новосибирской области на 2022-2026 годы», утвержденной постановлением администрации Убинского района Новосибирской области от 14.12.2021 № 483-па (в редакции постановления администрации Убинского района Новосибирской области от 22.09.2022 № 354-па), осуществляемые по следующим подпрограммам муниципальной программы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1 00 00000 – подпрограмма «Развитие дошкольного, общего и дополнительного образования» муниципальной программы Убинского района Новосибирской области «Развитие образования в Убинском районе Новосибирской области на 2022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1 01 00000 – основное мероприятие «Приведение базовой инфраструктуры системы образования в соответствие с требованиями санитарных норм и правил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0 – ремонт образовательных учреждени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1 02 00000 – основное мероприятие «Развитие системы обеспечения безопасности функционирования и охрана здоровья в образовательных организациях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18   –  создание в общеобразовательных организациях, расположенных в сельской местности, условий для занятий физической культурой</w:t>
        <w:tab/>
        <w:t xml:space="preserve"> и спортом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7021 – создание условий по обеспечению безопасности образовательного процесса;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1 03 00000 – основное мероприятие «Создание в системе дошкольного, общего и дополнительного образования условий для получения качественного образования, обеспечение равного доступа детей к услугам на всех уровнях образования, модернизация общего образования в соответствии с ФГОС и законодательством в сфере образова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19 – обновление материально-технической базы для формирования у обучающихся современных технологических и гуманитарных навыков («Точка Роста»)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2 – создание условий для проведения государственной итоговой аттестации обучающихся по образовательным программам основного общего и среднего общего образования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3 – создание условий для получения качественного образования – подготовка школьных команд, школ с низкими результатами обучения – по результатам ГИА; по результатам федеральных и региональных мониторингов (ШНРО, 500+,…)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1 04 00000 – основное мероприятие «Формирование условий для активного включения обучающихся в социальную жизнь общества, популяризация здорового образа жизни, развития нравственных и духовных ценностей, занятий творчеством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4 – организация и проведение районных конкурсов, конференций, соревновани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5 – участие в областных и всероссийских мероприятиях, конференциях, соревнованиях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42 – организация и проведение военных учебных сборов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1 05 00000 – основное мероприятие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ной системы, легкость и оперативность смены осваиваемых образовательных программ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41 – внедрение и обеспечение функционирования системы персонифицированного финансирования дополнительного образования дете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2 00 00000 – подпрограмма «Выявление и поддержка одаренных детей и молодежи» муниципальной программы Убинского района Новосибирской области «Развитие образования в Убинском районе Новосибирской области на 2022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2 01 00000 – основное мероприятие «Совершенствование муниципальной системы выявления одаренных детей и молодежи, организация деятельности детского технопарка на базе учреждения дополнительного образования и классов с углубленным изучением отдельных предметов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6 – модернизация материально-технической базы научно- технической направленности учреждений, участников национального проекта «Образование»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7027 – развитие инфраструктуры и материально-технической основы для выявления одаренных и талантливых детей на базе общеобразовательных организаци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8 – система мер, направленных на поощрение и поддержку способностей ребенка – стипендия Главы Убинского района Новосибирской области, новогодняя Елка Главы Убинского района Новосибирской области, чествование выпускников – отличников по итогам учебного года (встреча Главы Убинского района Новосибирской области)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2 02 00000 – основное мероприятие «Организация системы мероприятий, направленных на выявление и развитие способностей одаренных детей и молодеж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29 – организация и проведение муниципального этапа Всероссийской олимпиады школьников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0 – организация занятий с обучающимися в разных формах, в том числе – работы каникулярной школы и предметных недель для одаренных детей и профильных смен технической направленности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1 – организация и проведение районной научно-практической конференции обучающихся и конкурса исследовательских работ учащихся начальных классов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2 – организация и проведение районных конкурсов по выявлению одаренности («Умники и умницы», «Ученик года» и т.п.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7033 – кадровое сопровождение работы по выявлению одаренных и талантливых детей – привлечение педагогических работников общеобразовательных школ, организация курсовой подготовки и повышения квалификации, проведение семинаров и т.д.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3 00 00000 – подпрограмма «Развитие кадрового потенциала системы дошкольного, общего и дополнительного образования» муниципальной программы Убинского района Новосибирской области «Развитие образования в Убинском районе Новосибирской области на 2022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3 01 00000 – основное мероприятие «Совершенствование условий для прохождения курсовой подготовки, профессиональной переподготовки и аттестации педагогических и руководящих работников организаций общего и дополнительного образова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4 – курсовая подготовка и профессиональная переподготовка педагогических и руководящих работников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38 3 02 00000 – основное мероприятие «Создание оптимальных условий для формирования и закрепления высокого социально-экономического статуса, реализация системы мер по привлечению и закреплению квалифицированных кадров в системе образования Убинского района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7036 – организация и проведение августовской конференции педагогических и руководящих работников образования Убинского района Новосибирской области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7 – организация и проведение торжественных мероприятий, посвященных Дню учителя и Дню дошкольного работника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8 – организация и проведение районных профессиональных конкурсов для педагогических работников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39 – поддержка молодых специалистов (единовременные выплаты, наем жилья, подъемные выплаты – 25%)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43 – конкурс грантовых программ для обеспечения условий качества деятельности ШНОР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4 00 00000 – подпрограмма «Ресурсное обеспечение муниципальных образовательных учреждений» муниципальной программы Убинского района Новосибирской области «Развитие образования в Убинском районе Новосибирской области на 2022-2026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8 4 01 00000 – основное мероприятие «Создание условий для функционирования образовательных учреждений в условиях модернизации образова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40 – заработная плата работников образования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7044 – модернизация материально-технической базы для реализации образовательных программ в системе общего образования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10 – 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Инвентаризация и паспортизация муниципальных автомобильных дорог местного значения общего пользования Убинского район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овосибирской области на 2019-2023 годы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9 0 00 00000 – муниципальная программа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», утвержденной постановлением администрации Убинского района Новосибирской области от 03.12.2019 № 452-па (в редакции постановления администрации Убинского района Новосибирской области от 01.12.2020 № 510-па), осуществляемые по следующим мероприят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9 0   01   00000 – основное мероприятие «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4091 – расходы на инвентаризацию и паспортизацию доро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5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3-2025 годы»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0 0 00 00000 – муниципальная программа 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3-2025 годы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3-2025 годы», утвержденной постановлением администрации Убинского района Новосибирской области от 10.11.2022 № 412-па  (в редакции постановления администрации Убинского района Новосибирской области от 15.12.2022 № 461-па), 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40 0 01 00000 – основное мероприятие «Активация социально-ориентированных некоммерческих организаций, общественных объединений на территории Убинского района Новосибирской области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3210 – проведение конкурса социально значимых проектов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5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5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Развитие физической культуры и спорта в Убинском районе Новосибирской области на 2021-2025 годы»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1 0 00 00000 – муниципальная программа «Развитие физической культуры и спорта в Убинском районе Новосибирской области на 2021-2025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физической культуры и спорта в Убинском районе Новосибирской области на 2021-2025 годы», утвержденной постановлением администрации Убинского района Новосибирской области от 29.01.2021 № 19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1 0 01 00000 – основное мероприятие «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101 – Развитие спортивно-массовой физической культуры и формирование здорового образа жизни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Комплексное развитие сельских территорий в Убинском районе Новосибирской области на 2020-2025 годы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2 0 00 00000 – муниципальная программа «Комплексное развитие сельских территорий в Убинском районе Новосибирской области на 2020-2025 годы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Комплексное развитие сельских территорий в Убинском районе Новосибирской области на 2020-2025 годы», утвержденной постановлением администрации Убинского района Новосибирской области от 19.11.2020 № 493-па (в редакции постановления администрации Убинского района Новосибирской области от 06.12.2021 № 475-па), осуществляемые по следующи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2 0 01 0000 – основное мероприятие «Реализация проектов комплексного развития сельских территорий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Р4055 – реализация общественно значимых проектов по благоустройству сельских территор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Развитие и поддержка территориального общественного самоуправления 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территории Убинского района Новосибирской области 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8-2023 годы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3 0 00 00000 – муниципальная программа «Развитие и поддержка территориального общественного самоуправления на территории Убинского района Новосибирской области на 2018-2023 годы»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Развитие и поддержка территориального общественного самоуправления на территории Убинского района Новосибирской области на 2018-2023 годы», утвержденной постановлением администрации Убинского района Новосибирской области от 01.12.2017 № 387-па (в редакции постановлений администрации Убинского района Новосибирской области от 01.03.2018 № 78-па, от 09.01.2019 № 2-па, от 20.01.2022 № 15-па), осуществляемые по следующи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3 0   01   00000 – основное мероприятие «Проведение конкурса на лучший ТОС Убинского района»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130 – расходы на проведение конкурса на лучший ТОС Убинского района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3 0 02 00000 – основное мероприятие «Проведение районного конкурса инициатив и достижений территориального общественного самоуправления; социально-значимых проектов, выполняемых органами ТОС»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1131 – расходы на проведение районного конкурса инициатив и достижений территориального общественного самоуправления; социально-значимых проектов, выполняемых органами ТОС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5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Профилактика правонарушений в Убинском районе 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 на 2018-2025 годы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4 0 00 00000 – муниципальная программа «Профилактика правонарушений в Убинском районе Новосибирской области на 2018-2025 годы»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о данной целевой статье отражаются расходы местного бюджета на реализацию мероприятий муниципальной программы «Профилактика правонарушений в Убинском районе Новосибирской области на 2018-2025 годы», утвержденной постановлением администрации Убинского района Новосибирской области от 16.02.2018 № 61-па (в редакции постановлений администрации Убинского района Новосибирской области от 27.11.2018 № 537-па, от 20.09.2019 № 344-па, от 23.06.2021 № 209-па, от 10.03.2022 № 98-па, от 14.11.2022 № 419-па), осуществляемые по следующим основным направлениям: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4 0 01 00000 – основное направление «Создание условий для обеспечения общественного порядка и профилактика правонарушений на улицах и в общественных местах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90 – поощрение граждан, оказывающих на добровольной основе содействие правоохранительным органам в охране общественного порядк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</w:t>
      </w:r>
      <w:r>
        <w:rPr>
          <w:rFonts w:cs="Arial" w:ascii="Arial" w:hAnsi="Arial"/>
          <w:bCs/>
          <w:sz w:val="24"/>
          <w:szCs w:val="24"/>
        </w:rPr>
        <w:t xml:space="preserve">7093 – организация систем уличного видеонаблюдения в местах массового пребывания;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4 0 02 00000 – основное направление «Организация работы, направленной на предупреждение и пресечение всех форм асоциального поведения несовершеннолетних, социализация и реабилитация несовершеннолетних, находящихся в конфликте с законом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91 – трудоустройство несовершеннолетних, находящихся в трудной жизненной ситуации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4 0 03 00000 – основное направление «Профилактика дорожно-транспортных происшествий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092 – социальная акция «Дорога – не игрушка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5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Патриотическое воспитание граждан в Убинском районе </w:t>
      </w:r>
    </w:p>
    <w:p>
      <w:pPr>
        <w:pStyle w:val="Style25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 на 2021-2025 годы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5 0 00 00000 – муниципальная программа «Патриотическое воспитание граждан в Убинском районе Новосибирской области на 2021-2025 год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Патриотическое воспитание граждан в Убинском районе Новосибирской области на 2021-2025 годы», утвержденной постановлением администрации Убинского района Новосибирской области от 01.12.2020 № 511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5 0 01 00000 – основное мероприятие «Формирование у граждан Российской Федерации в Убинском районе Новосибирской области высокого патриотического созна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190 – организация и проведение районных мероприятий, участие в областных и Всероссийских акциях, конкурсах и проектах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5 0 02 00000 – основное мероприятие «Активация деятельности клубов и общественных объединений патриотической направленности, внедрение в их деятельность современных форм, методов и средств воспитательной работы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</w:t>
      </w:r>
      <w:r>
        <w:rPr>
          <w:rFonts w:cs="Arial" w:ascii="Arial" w:hAnsi="Arial"/>
          <w:bCs/>
          <w:sz w:val="24"/>
          <w:szCs w:val="24"/>
        </w:rPr>
        <w:t>7093 – организация систем уличного видеонаблюдения в местах массового пребывания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193 – организация работы военно-патриотических клубов и объединений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5 0 03 00000 – основное мероприятие «Взаимодействие органов местного самоуправления и гражданского общества в интересах патриотического воспитания»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7195 – сбор информации, проведение методических семинаров, содействие и поддержка деятельности патриотических клубов на территории Убинского район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5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Профилактика безнадзорности и правонарушений несовершеннолетних Убинского района Новосибирской области на 2022-2024 годы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 0 00 00000 –  муниципальная программа «Профилактика безнадзорности и правонарушений несовершеннолетних Убинского района Новосибирской области на 2022-2024 годы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 на реализацию мероприятий муниципальной программы «Профилактика безнадзорности и правонарушений несовершеннолетних Убинского района Новосибирской области на 2022-2024 годы», утвержденной постановлением администрации Убинского района Новосибирской области от 24.11.2021 № 459-па, осуществляемые по следующим основным мероприят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 0   01   00000 – основное мероприятие «Трудоустройство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95 – занятость и трудоустройство несовершеннолетних граждан в возрасте от 14 до 18 лет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 0   02   00000 – основное мероприятие «Мероприятия по выявлению и социальной реабилитации несовершеннолетних, семей с несовершеннолетними, «группы риска» и находящихся в социально-опасном положени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96 – организация работы клуба общения для родителей «Семья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97 – организация работы клуба общения «Подросток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 0   03   00000 – основное мероприятие «Информационно-методическая работ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7098 – разработка и распространение профилактических рекомендаций, памяток, букле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программные направления расх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части расходов на реализацию непрограммных направлений расходов, утвержденных решением сессии Совета депутатов Убинского района Новосибирской области о бюджете Убинского района Новосибирской области, срез непрограммных направлений расходов задействован следующим образом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од непрограммного направления расходов (8-9 разряды кода классификации расходов бюджетов) используется следующим образом: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бюджета муниципального района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7.Х.ХХ.ХХХХ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направления расходов (13-17 разряды кода бюджетной классификации расходов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7 0 00 00000 – непрограммные направления местного бюджет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анной целевой статье отражаются расходы бюджета муниципального района на реализацию непрограммной части местного бюджета, в том числе по следующим направлениям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1020 – Глава муниципально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040 – расходы на обеспечение функций органов местного самоуправ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041 – выполнение других обязательств государства органами местного самоуправ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060 – обеспечение деятельности органов финансово-бюджетного надзор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071 – проведение выборов Главы муниципально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072 – проведение выборов в представительные органы местного самоуправ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110 – резервный фонд органов местного самоуправ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131 – оценка недвижимости, признание прав и регулирование отношений по государственной и муниципальной собственнос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132 – выполнение других обязательств государства органами местного самоуправ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133 – выполнение землеустроительных работ по составлению описаний границ территориальных зон Убинского район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1990 – расходы на обеспечение функций представительного орган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2590 – установка и модернизация систем видеонаблюдения, автоматической пожарной сигнализации и пожарного мониторинга в муниципальных учреждениях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3090 – обеспечение деятельности отдела по ГО и ЧС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3091 – предупреждение и ликвидация последствий чрезвычайных ситуаций и стихийных бедств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3101 – предупреждение пожароопасных ситуаций и ликвидация последствий пожаро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3141 – профилактика экстремизма, терроризма и минимизация ликвидации последствий проявления экстремизма в границах муниципальных образова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3349 – социальная поддержка отдельных категорий детей, обучающихся в образовательных организация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3350 –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3430 – организация бесперебойной работы объектов жизнеобеспеч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062 – мероприятия по водоотведению и осушению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082 – мероприятия по осуществлению пассажирских перевозок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092 – содержание автомобильных дорог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093 – ремонт автомобильных дорог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095 – мероприятия за счет средств дорожного фонд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110 – оплата труда председателя представительного органа муниципально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4121 – поддержка малого и среднего предпринимательства, включая крестьянские (фермерские) хозяйств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4849 – обеспечение питанием на льготных условиях детей военнослужащи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12 – мероприятия в области жилищного хозяйств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13 – мероприятия по капитальному ремонту общего имущества, включенного в региональную программу капитального ремонта многоквартирных домо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22 – мероприятия в области коммунального хозяйств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23 – мероприятия в области водоснабж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24 – мероприятия в области газоснабж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32 – прочие мероприятия по благоустройству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5052 – обеспечение деятельности подведомственных учрежде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6052 – природоохранные мероприят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6053 – природоохранные мероприятия за счет средств от платы за негативное воздействие на окружающую среду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12 – обеспечение деятельности учреждений дошкольно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22 – обеспечение деятельности учреждений обще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32 – обеспечение деятельности учреждений дополнительно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33 – оплата труда педагогических работников дополнительного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41 – обеспечение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72 – проведение мероприятий для детей и молодеж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07073 – организация летнего отдыха и оздоровления детей;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07074 – организация занятости подростков;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75 – организация занятости людей с ограниченными возможностями здоровь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7092 – обеспечение деятельности учреждений, предоставляющих услуги по ведению бухгалтерского, материально-технического и информационного обеспеч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7093 – обеспечение деятельности прочих муниципальных учреждений в сфере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8012 – обеспечение деятельности подведомственных учреждений в области культуры – клубы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8320 – организация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8013 – обеспечение деятельности подведомственных учреждений в области культуры – музе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8014 – обеспечение деятельности подведомственных учреждений в области культуры – библиотек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8016 –  восстановление, сохранение, использование, популяризация и охрана объектов культурного наследия Убинского район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012 – доплаты к пенсиям муниципальных служащи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022 – обеспечение деятельности учреждений социального обслуживания насе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032 – мероприятия в области социальной политик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033 – социальные выплаты Почетным гражданам Убинского район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1012 –  мероприятия в области спорта и физической культуры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4012 –  дотация на выравнивание бюджетной обеспеченности поселе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4020 – субсидии, передаваемые бюджетам поселений, на реализацию мероприятий по решению вопросов местного знач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4030 –  иные межбюджетные трансферты, передаваемые бюджетам поселе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0540 – резервный фонд Правительства Новосибирской облас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1180 –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51200 –</w:t>
      </w:r>
      <w:r>
        <w:rPr>
          <w:rFonts w:cs="Arial" w:ascii="Arial" w:hAnsi="Arial"/>
          <w:sz w:val="24"/>
          <w:szCs w:val="24"/>
        </w:rPr>
        <w:t xml:space="preserve"> с</w:t>
      </w:r>
      <w:r>
        <w:rPr>
          <w:rFonts w:cs="Arial" w:ascii="Arial" w:hAnsi="Arial"/>
          <w:bCs/>
          <w:sz w:val="24"/>
          <w:szCs w:val="24"/>
        </w:rPr>
        <w:t>оставление (изменение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3030 –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5390</w:t>
      </w:r>
      <w:r>
        <w:rPr>
          <w:rFonts w:cs="Arial" w:ascii="Arial" w:hAnsi="Arial"/>
          <w:bCs/>
          <w:sz w:val="24"/>
          <w:szCs w:val="24"/>
          <w:lang w:val="en-US"/>
        </w:rPr>
        <w:t>F</w:t>
      </w:r>
      <w:r>
        <w:rPr>
          <w:rFonts w:cs="Arial" w:ascii="Arial" w:hAnsi="Arial"/>
          <w:bCs/>
          <w:sz w:val="24"/>
          <w:szCs w:val="24"/>
        </w:rPr>
        <w:t xml:space="preserve"> – финансовое обеспечение дорожной деятельности за счет средств резервного фонда Правительства Российской Федераци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3932 – реализац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, в целях реализации регионального проекта «Дорожная сеть (Новосибирская область)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4690 – осуществление государственных полномочий по проведению Всероссийской переписи насел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5519</w:t>
      </w:r>
      <w:r>
        <w:rPr>
          <w:rFonts w:cs="Arial" w:ascii="Arial" w:hAnsi="Arial"/>
          <w:bCs/>
          <w:sz w:val="24"/>
          <w:szCs w:val="24"/>
          <w:lang w:val="en-US"/>
        </w:rPr>
        <w:t>F</w:t>
      </w:r>
      <w:r>
        <w:rPr>
          <w:rFonts w:cs="Arial" w:ascii="Arial" w:hAnsi="Arial"/>
          <w:bCs/>
          <w:sz w:val="24"/>
          <w:szCs w:val="24"/>
        </w:rPr>
        <w:t xml:space="preserve"> – 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Новосибирской области государственной программы Новосибирской области «Культура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079 – обеспечение проезда детей и совершеннолетних граждан, сопровождающих организованные группы детей к месту отдыха и обратно при условии нахождения места отдыха за пределами Новосибирской облас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10 – реализация основных общеобразовательных программ дошкольного образования в муниципальных образовательных организация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20 – реализация основных общеобразовательных программ в муниципальных образовательных организация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39 – обеспечение жилыми помещениями детей-сирот и детей, оставшихся без попечения родителей, лиц из их числ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59 – образование и организация деятельности комиссий по делам несовершеннолетних и защите их пра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60 – организация мероприятий при осуществлении деятельности по обращению с животными без владельце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80 – обеспечение социального обслуживания отдельных категорий граждан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190 – решение вопросов в сфере административных 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210 – уведомительная регистрация коллективных договоров, территориальных соглашений и территориальных отраслевых (межотраслевых) соглашений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220 – расчет и предоставлению дотаций бюджетам поселени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230 – 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289 – организация и осуществление деятельности по опеке и попечительству, социальной поддержке детей-сирот и детей, оставшихся без попечения родителе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340 – организация и проведение мероприятий с целью расширения прав инвалидо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359 – оздоровление дете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380 – реализация мероприятий по ресурсному обеспечению модернизации образования Новосиби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399 – осуществление строительства жилых помещений с целью оказания государственной поддержки детям-сиротам и детям, оставшимся без попечения родителе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470 – снабжение населения топливом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490 – организация функционирования систем тепло-, водоснабжения населения и водоотведения;</w:t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10 – обеспечение сбалансированности местных бюджетов;</w:t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12 – 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14 – расходы на содержание и обеспечение деятельности Совета депутатов муниципального образования (обеспечение сбалансированности)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550 – реализация мероприятий по выявлению и поддержке одаренных детей и талантливой учащейся молодежи в Новосиби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600 –</w:t>
      </w:r>
      <w:r>
        <w:rPr>
          <w:rFonts w:cs="Arial" w:ascii="Arial" w:hAnsi="Arial"/>
          <w:sz w:val="24"/>
          <w:szCs w:val="24"/>
        </w:rPr>
        <w:t xml:space="preserve"> организация бесперебойной работы объектов тепло-, водоснабжения и водоотведения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610 – реализация территориального общественного самоуправ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620 – приобретение оборудования для муниципальных учреждений культуры и муниципальных образовательных организаций дополнительного образования сферы культуры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639 – реализация мероприятий по обеспечению жилыми помещениями многодетных малообеспеченных семей по договорам социального найм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650 – строительство (приобретение на первичном рынке) служебного жиль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660 – капитальный ремонт муниципальных учреждений культуры и муниципальных образовательных организаций дополнительного образования сферы культуры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690 – развитие малого и среднего предпринимательств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760 – устойчивое функционирование автомобильных дорог местного значения и искусственных сооружений на них, а также улично-дорожной се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770 – комплектование библиотечных фондов муниципальных общедоступных библиотек Новосибирской облас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810 – обеспечение мероприятий по подготовке объектов жилищно-коммунального хозяйства Новосибирской области к работе в осенне-зимний период в рамках подпрограммы «Безопасность жилищно-коммунального хозяйства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820 – реализация мероприятий по созданию социально-экономических, организационных условий для повышения качества жизни граждан пожилого возраста, степени их социальной защищенности, содействие их активному участию в жизни общества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0830 – государственная поддержка муниципальных образований Новосибирской области при строительстве специализированного жилищного фонд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849 – социальная поддержка отдельных категорий детей, обучающихся в образовательных организация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870 – защита территорий населенных пунктов Новосибирской области от подтопления и затоп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0910 – мероприятия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1200 – финансирование расходов на подготовку градостроительной документации и (или) внесение изменений в нее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6030 – реализация мероприятий, имеющих приоритетное значение для жителей муниципальных образований Новосиби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L</w:t>
      </w:r>
      <w:r>
        <w:rPr>
          <w:rFonts w:cs="Arial" w:ascii="Arial" w:hAnsi="Arial"/>
          <w:bCs/>
          <w:sz w:val="24"/>
          <w:szCs w:val="24"/>
        </w:rPr>
        <w:t>3040 – организация бесплатного горячего питания обучающихся в муниципальных образовательных организациях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L</w:t>
      </w:r>
      <w:r>
        <w:rPr>
          <w:rFonts w:cs="Arial" w:ascii="Arial" w:hAnsi="Arial"/>
          <w:bCs/>
          <w:sz w:val="24"/>
          <w:szCs w:val="24"/>
        </w:rPr>
        <w:t>4670 – развитие и укрепление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L</w:t>
      </w:r>
      <w:r>
        <w:rPr>
          <w:rFonts w:cs="Arial" w:ascii="Arial" w:hAnsi="Arial"/>
          <w:bCs/>
          <w:sz w:val="24"/>
          <w:szCs w:val="24"/>
        </w:rPr>
        <w:t>4979 – обеспечение жильем молодых семе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5190 – 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L</w:t>
      </w:r>
      <w:r>
        <w:rPr>
          <w:rFonts w:cs="Arial" w:ascii="Arial" w:hAnsi="Arial"/>
          <w:bCs/>
          <w:sz w:val="24"/>
          <w:szCs w:val="24"/>
        </w:rPr>
        <w:t xml:space="preserve">5193 – мероприятия по поддержке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)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L</w:t>
      </w:r>
      <w:r>
        <w:rPr>
          <w:rFonts w:cs="Arial" w:ascii="Arial" w:hAnsi="Arial"/>
          <w:bCs/>
          <w:sz w:val="24"/>
          <w:szCs w:val="24"/>
        </w:rPr>
        <w:t>5761 – мероприятия по улучшению жилищных условий граждан, проживающих на сельских территориях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R</w:t>
      </w:r>
      <w:r>
        <w:rPr>
          <w:rFonts w:cs="Arial" w:ascii="Arial" w:hAnsi="Arial"/>
          <w:bCs/>
          <w:sz w:val="24"/>
          <w:szCs w:val="24"/>
        </w:rPr>
        <w:t>0829 –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359 – софинансирование мероприятий по оздоровлению детей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0380 – софинансирование к мероприятиям по ресурсному обеспечению модернизации образ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0460 – софинансирование мероприятий по созданию инфраструктуры по раздельному сбору отходов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450 – софинансирование на реализацию мероприятий по сохранению памятников и других мемориальных объектов, увековечивающих память о новосибирцах-защитниках Отечеств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490 – софинансирование мероприятий по организации функционирования систем жизнеобеспеч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570 – софинансирование мероприятий по модернизации и развитию инфраструктуры связи на территории Новосиби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 xml:space="preserve">0580 –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>офинансирование мероприятий по проектированию и строительству объектов газификации подпрограммы «Газификация» государственной программы Новосибирской области «Жилищно-коммунальное хозяйство Новосибирской области» (развитие газификации в сельской местности)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639 – софинансирование мероприятий по обеспечению жилыми помещениями многодетных малообеспеченных семей по договорам социального найм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690 – софинансирование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760 – 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810 – софинансирование мероприятий по подготовке объектов жилищно-коммунального хозяйства Новосибирской области к работе в осенне-зимний период в рамках подпрограммы «Безопасность жилищно-коммунального хозяйства Новосиби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870 – софинансирование мероприятий по защите территории населенных пунктов Новосибирской области от подтопления и затопл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0910 – софинансирование мероприятий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0970 – софинансирова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1630 – софинансирование мероприятий по созданию системы долговременного ухода за гражданами пожилого возраста и инвалидам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1690 – софинансирование обновления материально-технической базы для формирования у обучающихся современных технологических и гуманитарных навыков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3430 – софинансирование мероприятий по организации бесперебойной работы объектов жизнеобеспеч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S5012 – софинансирование мероприятий подпрограммы «Государственная поддержка муниципальных образований Новосибирской области в обеспечении жилыми помещениями многодетных и малообеспеченных семей». 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гиональные проект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7 0 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>2 00000 – региональный проект «Информационная инфраструктура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</w:rPr>
        <w:t>70570 – модернизация и развитие инфраструктуры связи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7 0 </w:t>
      </w:r>
      <w:r>
        <w:rPr>
          <w:rFonts w:cs="Arial" w:ascii="Arial" w:hAnsi="Arial"/>
          <w:bCs/>
          <w:sz w:val="24"/>
          <w:szCs w:val="24"/>
          <w:lang w:val="en-US"/>
        </w:rPr>
        <w:t>E</w:t>
      </w:r>
      <w:r>
        <w:rPr>
          <w:rFonts w:cs="Arial" w:ascii="Arial" w:hAnsi="Arial"/>
          <w:bCs/>
          <w:sz w:val="24"/>
          <w:szCs w:val="24"/>
        </w:rPr>
        <w:t>1 00000 – региональный проект «Современная школа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692 – обновление материально-технической базы для формирования у обучающихся современных технологических и гуманитарных навыков (брендирование центров «Точка роста»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 0 E2 00000 – региональный проект «Успех каждого ребенка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980 –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7 0 </w:t>
      </w:r>
      <w:r>
        <w:rPr>
          <w:rFonts w:cs="Arial" w:ascii="Arial" w:hAnsi="Arial"/>
          <w:sz w:val="24"/>
          <w:szCs w:val="24"/>
          <w:lang w:val="en-US"/>
        </w:rPr>
        <w:t>EB</w:t>
      </w:r>
      <w:r>
        <w:rPr>
          <w:rFonts w:cs="Arial" w:ascii="Arial" w:hAnsi="Arial"/>
          <w:sz w:val="24"/>
          <w:szCs w:val="24"/>
        </w:rPr>
        <w:t xml:space="preserve"> 00000 – региональный проект «Патриотическое воспитание граждан Российской Федерации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790 –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7 0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3 00000 – региональный проект «Старшее поколение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630 – создание системы долговременного ухода за гражданами пожилого возраста и инвалида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7 0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5 00000 – региональный проект «Спорт – норма жизни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52281 – оснащение объектов спортивной инфраструктуры спортивно- технологическим оборудованием (площадки ГТО) 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ходы на голосова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77 0 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0 00000 – расходы местного бюджета на оказание содействия в подготовке проведения общероссийского голосования, а также в информировании граждан Российской Федерации о такой подготовке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530 –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58:00Z</dcterms:created>
  <dc:creator>Admin</dc:creator>
  <dc:description/>
  <cp:keywords/>
  <dc:language>en-US</dc:language>
  <cp:lastModifiedBy>Юлия</cp:lastModifiedBy>
  <cp:lastPrinted>2023-01-10T16:53:00Z</cp:lastPrinted>
  <dcterms:modified xsi:type="dcterms:W3CDTF">2023-01-13T05:09:00Z</dcterms:modified>
  <cp:revision>8</cp:revision>
  <dc:subject/>
  <dc:title> </dc:title>
</cp:coreProperties>
</file>