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октября 2022 года №9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22 № 39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 03.09.2020 № 354-па «Об утверждении Полож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плате труда служащих и рабочих, занятых в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б оплате труда служащих и рабочих, занятых в администрации Убинского района Новосибирской области (далее – Положение), утвержденное постановлением администрации Убинского района Новосибирской области от  03.09.2020 № 354-па,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4.3. Раздела 4 «Виды и размеры выплат стимулирующего характера»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3. Ежемесячная надбавка за качественные показатели деятельности устанавливаетс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253"/>
        <w:gridCol w:w="1419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й (должностей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чественные показатели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р надбавки, процентов оклада (должностного оклад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и качественное выполнение всего комплекса работ в соответствии с установленными характеристикам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97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бочий по комплексному обслуживанию и  ремонту  здани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96 %</w:t>
            </w:r>
          </w:p>
        </w:tc>
      </w:tr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автомобил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7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 Обеспечение безопасного и безаварийного дви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 Содержание автомобиля в технически исправном состоян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7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4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4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2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алист по защите информации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6 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назначения ежемесячной надбавки за качественные показатели деятельности является качественное и добросовестное исполнение должностных обязанностей, норм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кретный размер ежемесячной надбавки к окладу (должностному окладу) определяется ежемесячно Главой Убинского района Новосибирской области по представлению управляющего делами администрации Убинского района Новосибирской области,  в пределах фонда оплаты труда.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аботниками администрации Убинского района Новосибирской области в целях приведения их в соответствие с настоящим постановлени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Постановление вступает в силу после его официального опубликования и распространяет свое действие на правоотношения, возникшие с 01.10.2022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31:00Z</dcterms:created>
  <dc:creator>Admin</dc:creator>
  <dc:description/>
  <cp:keywords/>
  <dc:language>en-US</dc:language>
  <cp:lastModifiedBy>Юлия</cp:lastModifiedBy>
  <cp:lastPrinted>2022-10-31T09:31:00Z</cp:lastPrinted>
  <dcterms:modified xsi:type="dcterms:W3CDTF">2022-11-01T04:06:00Z</dcterms:modified>
  <cp:revision>3</cp:revision>
  <dc:subject/>
  <dc:title> </dc:title>
</cp:coreProperties>
</file>