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2 года №7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9.2022 № 34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от 01.12.2020 № 512-па «Об утвержд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Убинского района Новосибирской области «Обеспечение безопасности жизнедеятельности населения Убинского района Новосибирской области на период 2021-2025 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оптимизации затрат на реализацию целей и задач муниципальной программы «Обеспечение безопасности жизнедеятельности населения Убинского района Новосибирской области на период 2021-2025 годы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01.12.2020 № 512-па «Об утверждении муниципальной программы Убинского района Новосибирской области «Обеспечение безопасности жизнедеятельности населения Убинского района Новосибирской области на период 2021-2025 годы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разделе 1 «Паспорт программы» в строке «Объемы финансирования муниципальной программы» слова «4650 тыс. рублей» заменить словами «4200 тыс. рублей», слова «2022 год: 240 тыс. рублей – на приобретение стационарного комплекса оповещения населения о возникновении чрезвычайных ситуаций; 320 тыс. рублей – на обслуживание муниципальной системы оповещения;» заменить словами «2022 год: 110 тыс. рублей – на обслуживание муниципальной системы оповещения;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44:00Z</dcterms:created>
  <dc:creator>Admin</dc:creator>
  <dc:description/>
  <cp:keywords/>
  <dc:language>en-US</dc:language>
  <cp:lastModifiedBy>Юлия</cp:lastModifiedBy>
  <cp:lastPrinted>2022-09-22T11:44:00Z</cp:lastPrinted>
  <dcterms:modified xsi:type="dcterms:W3CDTF">2022-09-26T10:06:00Z</dcterms:modified>
  <cp:revision>4</cp:revision>
  <dc:subject/>
  <dc:title> </dc:title>
</cp:coreProperties>
</file>