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октября 2022 года №8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0.2022  № 351-р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 внесении изменений в распоряжение Главы Убинского района 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овосибирской области от 02.02.2018 № 16-рк «Об утверждении Положения 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оплате труда работников по техническому обеспечению деятельности администрации Убинского района Новосибир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нести в Положение об оплате труда работников по техническому обеспечению деятельности администрации Убинского района Новосибирской области, утвержденное распоряжением Главы Убинского района Новосибирской области от 02.02.2018 № 16-рк,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 «Размеры должностных окладов работников» Полож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2. Размеры должностных окладов работников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27"/>
        <w:gridCol w:w="3402"/>
        <w:gridCol w:w="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должностного оклада, руб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, экономист 2 катег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ативный дежурный ЕДД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 1 катег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, техник 1 катег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тделу организационно-контрольной и кадровой работы администрации Убинского района Новосибирской области (Гресь Е.А.) подготовить дополнительные соглашения к трудовым договорам с работниками по техническому обеспечению деятельности администрации Убинского района Новосибирской области в целях приведения их в соответствие с настоящим распоряж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распоряж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Распоряжение вступает в силу после его официального опубликования и распространяет свое действие на правоотношения, возникшие с 01.10.2022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 w:val="28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26"/>
    </w:pPr>
    <w:rPr>
      <w:spacing w:val="5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43:00Z</dcterms:created>
  <dc:creator>Priem2</dc:creator>
  <dc:description/>
  <cp:keywords/>
  <dc:language>en-US</dc:language>
  <cp:lastModifiedBy>Юлия</cp:lastModifiedBy>
  <cp:lastPrinted>2022-10-28T14:40:00Z</cp:lastPrinted>
  <dcterms:modified xsi:type="dcterms:W3CDTF">2022-11-01T03:59:00Z</dcterms:modified>
  <cp:revision>4</cp:revision>
  <dc:subject/>
  <dc:title>ГЛАВА УБИНСКОГО РАЙОНА</dc:title>
</cp:coreProperties>
</file>