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>от 07 октября 2022 года №82а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.09.2022 № 359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администрации Убинского района Новосибирской области от 11.01.2021 № 1-па «Об утверждении муниципальной программы «Социальная поддержка населения Убинского район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 на 2021-2025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 целью приведения нормативной правовой базы администрации Убинского района Новосибирской области в соответствие с действующим законодательством администрация Убинского района Новосибирской области     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остановление администрации Убинского района Новосибирской области от 11.01.2021 № 1-па «Об утверждении муниципальной программы «Социальная поддержка населения Убинского района Новосибирской области на 2021-2025» следующие измен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 разделе 1 «Паспорт» муниципальной программы строку 8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085"/>
        <w:gridCol w:w="6590"/>
        <w:gridCol w:w="426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рограммы требует бюджетного финансирования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 район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3 902 100 (три миллиона девятьсот две тысячи сто) рублей 00 копеек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 – 4 075 000 (четыре миллиона семьдесят пять тысяч) рублей 00 копеек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4 075 000 (четыре миллиона семьдесят пять тысяч) рублей 00 копеек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4 075 000 (четыре миллиона семьдесят пять тысяч) рублей 00 копеек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4 075 000 (четыре миллиона семьдесят пять тысяч) рублей 00 копеек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обла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1 818 600 (один миллион восемьсот восемнадцать тысяч шестьсот) рублей 00 копеек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 – 1 818 600 (один миллион восемьсот восемнадцать тысяч шестьсот) рублей 00 копеек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1 818 600 (один миллион восемьсот восемнадцать тысяч шестьсот) рублей 00 копеек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1 818 600 (один миллион восемьсот восемнадцать тысяч шестьсот) рублей 00 копеек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1 818 600 (один миллион восемьсот восемнадцать тысяч шестьсот) рублей 00 копеек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2. Приложение к муниципальной программе «Социальная поддержка населения Убинского района Новосибирской области на 2021-2025» изложить в редакции в соответствии с приложением к настоящему постановлению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 и разместить в сети Интернет на официальном сайте администрации Убинского района Новосибирской обла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Убинского района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tbl>
      <w:tblPr>
        <w:tblW w:w="4809" w:type="dxa"/>
        <w:jc w:val="left"/>
        <w:tblInd w:w="10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</w:tblGrid>
      <w:tr>
        <w:trPr/>
        <w:tc>
          <w:tcPr>
            <w:tcW w:w="48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и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6.09.2022 № 359-п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«ПРИЛОЖ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муниципальной программе «Социальная поддержка населения Убинского района Новосибирской области на 2021-2025»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РОПРИЯТ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муниципальной программы «Социальная поддержка населен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бинского района Новосибирской области на 2021-2025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6"/>
        <w:gridCol w:w="2465"/>
        <w:gridCol w:w="6"/>
        <w:gridCol w:w="1764"/>
        <w:gridCol w:w="1160"/>
        <w:gridCol w:w="1160"/>
        <w:gridCol w:w="1156"/>
        <w:gridCol w:w="1160"/>
        <w:gridCol w:w="1229"/>
        <w:gridCol w:w="2275"/>
      </w:tblGrid>
      <w:tr>
        <w:trPr/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4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начение показателя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 том числе по годам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21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22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23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о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24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2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5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од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 Оптимизация оказания социальной помощи населению района, эффективная организация работы по улучшению качества оказываемых социальных услуг и улучшение условий жизнедеятельности различных групп населения</w:t>
            </w:r>
          </w:p>
        </w:tc>
      </w:tr>
      <w:tr>
        <w:trPr/>
        <w:tc>
          <w:tcPr>
            <w:tcW w:w="150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1.1. Оказание срочной социальной помощи отдельным категориям граждан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казавшимся в трудной жизненной ситуации</w:t>
            </w:r>
          </w:p>
        </w:tc>
      </w:tr>
      <w:tr>
        <w:trPr/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азание помощи гражданам, попавшим в трудную жизненную ситуацию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ове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КУ ЦСОН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ОСОН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0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</w:t>
            </w:r>
            <w:r>
              <w:rPr>
                <w:rFonts w:cs="Arial" w:ascii="Arial" w:hAnsi="Arial"/>
                <w:sz w:val="24"/>
                <w:szCs w:val="24"/>
              </w:rPr>
              <w:t>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0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0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0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</w:t>
            </w:r>
            <w:r>
              <w:rPr>
                <w:rFonts w:cs="Arial" w:ascii="Arial" w:hAnsi="Arial"/>
                <w:sz w:val="24"/>
                <w:szCs w:val="24"/>
              </w:rPr>
              <w:t>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0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0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ая  помощь при рождении одновременно двух и более детей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еме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КУ ЦСОН;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ОСОН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умма затра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1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1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1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1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15,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5,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50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2. Организация и проведение социально-значимых мероприятий</w:t>
            </w:r>
          </w:p>
        </w:tc>
      </w:tr>
      <w:tr>
        <w:trPr>
          <w:trHeight w:val="495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, посвященных памятным датам: День Победы, День семьи, любви и верности, Декада пожилых людей, Декада инвалидов, День матери и т.д.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КУ ЦСОН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ОСОН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иС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К «РДК»</w:t>
            </w:r>
          </w:p>
        </w:tc>
      </w:tr>
      <w:tr>
        <w:trPr>
          <w:trHeight w:val="903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для учащихся образовательных учреждений «Елки Главы»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ове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йонного Схода женщин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.0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ОСОН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иС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К «РДК»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.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умма затра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7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0,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7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0,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50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1.3. Организация и проведение летней оздоровительной кампании </w:t>
            </w:r>
          </w:p>
        </w:tc>
      </w:tr>
      <w:tr>
        <w:trPr>
          <w:trHeight w:val="412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доровление детей в лагерях дневного пребывания на базе образовательных учреждений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ове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КУ ЦСОН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ОСОН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8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8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8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8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8,9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8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8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8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8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8,9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доровление детей в загородных оздоровительных учреждениях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ове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КУ ЦСОН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ОСОН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ставка детей к месту отдыха и обратно 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ове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КУ ЦСОН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ОСОН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,7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7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умма затра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95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95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95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95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95,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5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5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5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5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5,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0,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50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4. Формирование в обществе положительного образа семьи с детьми</w:t>
            </w:r>
          </w:p>
        </w:tc>
      </w:tr>
      <w:tr>
        <w:trPr/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  в средствах массовой информации социальной рекламы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КУ ЦСОН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ОСОН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единых социальных проездных билетов для детей из многодетных семей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КУ ЦСОН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ОСОН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дача талонов на бесплатный проезд на автобусе беременным женщинам 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КУ ЦСОН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ОСОН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азание единовременной выплаты при рождении первого ребенка в молодой семье (одному из родителей до 30 лет) в размере 5000,0 тыс. рублей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чение от алкогольной зависимости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семинаров, круглых столов, заседаний по проблемам семей, женщин и дете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КУ ЦСОН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ОСОН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умма затра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3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3,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,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50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5. Социальная поддержка пожилых граждан и инвалидов</w:t>
            </w:r>
          </w:p>
        </w:tc>
      </w:tr>
      <w:tr>
        <w:trPr>
          <w:trHeight w:val="437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овременная выплата жителям района, награжденным нагрудным знаком «За заслуги перед Убинским районом»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ове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УиО 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движение кандидатур на награждение нагрудным знаком «За заслуги перед Убинским районом»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ове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транспортной услуги «Социальное такси» 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ове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азание содействия в трудоустройстве граждан, имеющих инвалидность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ове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КУ НСО ЦЗН Убинского района</w:t>
            </w:r>
          </w:p>
        </w:tc>
      </w:tr>
      <w:tr>
        <w:trPr>
          <w:trHeight w:val="393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здравление с юбилеем долгожителей района (90, 95, 100 лет)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ове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ОСОН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277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его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умма затра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0,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0,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умма затра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20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9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93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93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93,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8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8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8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8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8,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2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5,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уемые сокращ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КУК «РДК» – муниципальное казенное учреждение культуры «Районный Дом культуры» Убинского района Новосибирской области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КУ ЦСОН – муниципальное казенное учреждение «Центр социального обслуживания населения» Убинского района Новосибирской област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ОСОН – отдел организации социального обслуживания населения администрации Убинского района Новосибирской област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иС – отдел культуры и спорта администрации Убинского района Новосибирской области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КУ НСО ЦЗН Убинского района – государственное казенное учреждение Новосибирской области «Центр занятости населения Убинского района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УиО – отдел учета и отчетности администрации Убинского района Новосибирской области.»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5:18:00Z</dcterms:created>
  <dc:creator>Admin</dc:creator>
  <dc:description/>
  <cp:keywords/>
  <dc:language>en-US</dc:language>
  <cp:lastModifiedBy>Юлия</cp:lastModifiedBy>
  <cp:lastPrinted>2022-10-03T15:06:00Z</cp:lastPrinted>
  <dcterms:modified xsi:type="dcterms:W3CDTF">2022-10-10T05:44:00Z</dcterms:modified>
  <cp:revision>5</cp:revision>
  <dc:subject/>
  <dc:title> </dc:title>
</cp:coreProperties>
</file>