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ноября 2022 года №9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1.2022 № 40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вышении базовой части ежемесячного вознагражд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ным родителя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законами Новосибирской области от 15.12.2007 № 175-ОЗ «Об опеке и попечительстве в Новосибирской области», от 05.10.2022 № 253-ОЗ «О внесении изменений в Закон Новосибирской области «Об областном бюджете Новосибирской области на 2022 год и плановый период 2023 и 2024 годов», постановлением Правительства Новосибирской области от 18.10.2022 № 480-п «Об увеличении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 администрация Убинского района Новосибирской области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 Произвести увеличение базовой части ежемесячного вознаграждения приемным родителям на 4 процента, базовая часть вознаграждения составит       15 913 (пятнадцать тысяч девятьсот тринадцать) рублей 97 копеек.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 Отделу учета и отчетности администрации Убинского района Новосибирской области (Баузер М.Н.) произвести увеличение базовой части ежемесячного вознаграждения приемным родителям.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распространяет свое действие на правоотношения, возникшие с 1 июля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21:00Z</dcterms:created>
  <dc:creator>Admin</dc:creator>
  <dc:description/>
  <cp:keywords/>
  <dc:language>en-US</dc:language>
  <cp:lastModifiedBy>Юлия</cp:lastModifiedBy>
  <cp:lastPrinted>2022-11-07T11:21:00Z</cp:lastPrinted>
  <dcterms:modified xsi:type="dcterms:W3CDTF">2022-11-09T09:55:00Z</dcterms:modified>
  <cp:revision>5</cp:revision>
  <dc:subject/>
  <dc:title> </dc:title>
</cp:coreProperties>
</file>