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5 ноября 2022 года №9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1.2022 № 415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</w:rPr>
        <w:t xml:space="preserve">Об обеспечении питанием на льготных условиях детей военнослужащих, обучающихся по программам основного общего образования и среднего общего образования в муниципальных образовательных организациях, расположенных на территории Убинского района Новосибирской области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Законом Новосибирской области от 28.10.2022 № 261-ОЗ «О предоставлении мер социальной поддержки гражданам Российской Федерации, призванным на военную службу по мобилизации в Вооруженные Силы Российской Федерации», постановлением Правительства Новосибирской области от 08.11.2022 № 529-п « Об обеспечении питанием на льготных условиях детей военнослужащих, обучающихся по программам основного общего образования и среднего общего образования в государственных образовательных организациях Новосибирской области, муниципальных образовательных организациях, расположенных на территории Новосибирской области» 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 о с т а н о в л я е т:</w:t>
      </w:r>
    </w:p>
    <w:p>
      <w:pPr>
        <w:pStyle w:val="Style25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. Установить порядок и условия обеспечения питанием на льготных условиях детей военнослужащих, обучающихся по программам основного общего образования и среднего общего образования в  муниципальных образовательных организациях, расположенных на территории Убинского района Новосибирской области, согласно приложению к настоящему постановлению.</w:t>
      </w:r>
    </w:p>
    <w:p>
      <w:pPr>
        <w:pStyle w:val="Style25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Настоящее постановление распространяет свое действие на правоотношения, возникшие с 21.09.2022.</w:t>
      </w:r>
    </w:p>
    <w:p>
      <w:pPr>
        <w:pStyle w:val="Style25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Style25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4. 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11.2022 № 415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УСЛОВ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беспечения питанием на льготных условиях детей военнослужащих, обучающихся по программам основного общего образования и среднего общего образования в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муниципальных образовательных организациях, расположенных на территории Убинского района Новосибирской области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1. Порядок и условия обеспечения питанием на льготных условиях детей военнослужащих, обучающихся по программам основного общего образования и среднего общего образования в  муниципальных образовательных организациях, расположенных на территории Убинского района Новосибирской области  (далее – Порядок и условия) устанавливают правила обеспечения питанием на льготных условиях (далее – льготное питание) детей граждан Российской Федерации, постоянно проживающих на территории Убинского района Новосибирской области, 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 (далее – военнослужащие), обучающихся по программам основного общего образования и среднего общего образования (далее – обучающиеся) в  муниципальных образовательных организациях, расположенных на территории Убинского района  Новосибирской области (далее – образовательная организация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bookmarkStart w:id="0" w:name="Par50"/>
      <w:bookmarkEnd w:id="0"/>
      <w:r>
        <w:rPr>
          <w:rFonts w:cs="Arial" w:ascii="Arial" w:hAnsi="Arial"/>
          <w:sz w:val="24"/>
          <w:szCs w:val="24"/>
        </w:rPr>
        <w:t>2. Условием обеспечения льготным питанием является представление по месту обучения заявления одного из родителей (законных представителей) обучающегося об обеспечении льготным питанием (далее – заявление об обеспечении льготным питание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 Льготное питание предоставляется образовательной организацией по месту обучения обучающегося из расчета на одного обучающегося в день 73,00 рубля. Обучающимся, одновременно относящимся к нескольким категориям лиц, имеющих право на бесплатное питание или питание на льготных условиях, питание предоставляется по одному из оснований по выбору родителя (законного представителя) обучающегося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 В течение пяти рабочих дней со дня подачи родителем (законным представителем) обучающегося заявления об обеспечении льготным питанием, руководитель образовательной организации осуществляет сверку данных о военнослужащем (далее – сверка) – в администрации Убинского района Новосибирской обла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Решение о предоставлении обучающемуся льготного питания оформляется приказом образовательной организации в течение двух рабочих дней со дня завершения сверки. Льготное питание предоставляется обучающемуся со дня, следующего за днем издания приказ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 Льготное питание предоставляется обучающимся в дни фактического посещения ими образовательной орган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С момента призыва военнослужащего на военную службу по мобилизации в Вооруженные Силы Российской Федерации и до дня начала фактического предоставления обучающемуся льготного питания в соответствии с пунктом 5 настоящих Порядка и условий (далее – расчетный период) родителю (законному представителю) обучающегося выплачивается денежная компенсац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размера денежной компенсации производится образовательными организациями с учетом норматива расходов на обеспечение льготным питанием, установленного в пункте 3 настоящих Порядка и условий, а также дней фактического посещения обучающимся образовательной организации за расчетный период. Выплата компенсации осуществляется не позднее 30 рабочих дней с даты представления заявления об обеспечении льготным питанием путем перечисления на банковский счет, указанный родителем (законным представителем) обучающегося в заявлении об обеспечении льготным питани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 Предоставление льготного питания обучающемуся прекращается в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оступления заявления от родителя (законного представителя) обучающегося об отказе от предоставления льготного пита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прекращения военнослужащим военной служб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 Родители (законные представители) обучающихся обязаны в письменной форме извещать руководителя образовательной организации о наступлении обстоятельств, влекущих изменение или прекращение прав обучающихся на обеспечение льготным питанием, не позднее двух недель со дня наступления таких обстоятель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0. Приказ о прекращении предоставления льготного питания обучающемуся (далее – приказ) должен быть издан в течение трех рабочих дней со дня получения руководителем образовательной организации извещения о наступлении обстоятельств, предусмотренных пунктом 8 настоящих Порядка и условий. Обеспечение льготным питанием обучающегося прекращается со дня издания приказа образовательной организаци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25:00Z</dcterms:created>
  <dc:creator>Admin</dc:creator>
  <dc:description/>
  <cp:keywords/>
  <dc:language>en-US</dc:language>
  <cp:lastModifiedBy>Юлия</cp:lastModifiedBy>
  <cp:lastPrinted>2022-11-14T15:25:00Z</cp:lastPrinted>
  <dcterms:modified xsi:type="dcterms:W3CDTF">2022-11-29T07:49:00Z</dcterms:modified>
  <cp:revision>4</cp:revision>
  <dc:subject/>
  <dc:title> </dc:title>
</cp:coreProperties>
</file>