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 октября 2022 года №84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3.10.2022 № 379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Убинского района Новосибирской области от 30.09.2021 № 361-па «Об установлении денежных норм на питание детей в образовательных учреждениях Убинского района Новосибирской области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Администрация Убинского района Новосибирской области                           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остановление администрации Убинского района Новосибирской области от 30.09.2021 № 361-па «Об установлении денежных норм на питание детей в образовательных учреждениях Убинского района Новосибирской области» следующие измене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В пункте 1.1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абзаце втором слова «в сумме 75 (семьдесят пять) рублей 00 копеек» заменить словами «в сумме 95 (девяносто пять) рублей 00 копеек»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в абзаце третьем слова «в сумме 115 (сто пятнадцать) рублей 00 копеек» заменить словами «в сумме 145 (сто сорок пять) рублей 00 копеек»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2. В пункте 1.2 слова «в сумме 22 (двадцать два) рубля 00 копеек» заменить словами «в сумме 28 (двадцать восемь) рублей 00 копеек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Действие постановления распространяется на правоотношения, возникшие с 1 октября 2022 го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Убинского район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7:30:00Z</dcterms:created>
  <dc:creator>Admin</dc:creator>
  <dc:description/>
  <cp:keywords/>
  <dc:language>en-US</dc:language>
  <cp:lastModifiedBy>Юлия</cp:lastModifiedBy>
  <cp:lastPrinted>2022-10-13T16:55:00Z</cp:lastPrinted>
  <dcterms:modified xsi:type="dcterms:W3CDTF">2022-10-18T05:39:00Z</dcterms:modified>
  <cp:revision>5</cp:revision>
  <dc:subject/>
  <dc:title> </dc:title>
</cp:coreProperties>
</file>