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октября 2022 года №84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10.2022 № 122-р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вышении и перерасчете пенсии за выслугу лет лицам, замещавшим должности муниципальной службы в органах местного самоуправления Убинского района 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</w:t>
      </w:r>
      <w:r>
        <w:rPr>
          <w:rFonts w:cs="Arial" w:ascii="Arial" w:hAnsi="Arial"/>
          <w:sz w:val="24"/>
          <w:szCs w:val="24"/>
          <w:shd w:fill="FFFFFF" w:val="clear"/>
        </w:rPr>
        <w:t xml:space="preserve"> с Федеральным законом от 28 декабря 2013 года № 400-ФЗ «О страховых пенсиях»</w:t>
      </w:r>
      <w:r>
        <w:rPr>
          <w:rFonts w:cs="Arial" w:ascii="Arial" w:hAnsi="Arial"/>
          <w:sz w:val="24"/>
          <w:szCs w:val="24"/>
        </w:rPr>
        <w:t>, Положением о порядке назначения, выплаты и перерасчета ежемесячной доплаты к страховой пенсии по старости (инвалидности) лицам, замещавшим выборные муниципальные должности, и  пенсии за выслугу лет муниципальным служащим органов местного самоуправления Убинского района Новосибирской области, утвержденным решением шестой сессии Совета депутатов Убинского района Новосибирской области третьего созыва от 23.06.2016 № 56, с учетом внесенных изменений решением четырнадцатой сессии Совета депутатов Убинского района Новосибирской области третьего созыва от 27.09.2017 № 12, решением двадцать второй сессии Совета депутатов Убинского района Новосибирской области третьего созыва от 21.03.2019 № 195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Произвести увеличение пенсии за выслугу лет лицам, замещавшим должности муниципальной службы в органах местного самоуправления Убинского района Новосибирской области, на 8,6 процента, которая с учетом районного коэффициента составит 8 205 (восемь тысяч двести пять) рублей 39 копеек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Отделу учета и отчетности администрации Убинского района Новосибирской области (Баузер М.Н.) произвести расчет и перерасчет пенсии за выслугу лет лицам, замещавшим должности муниципальной службы в органах местного самоуправления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распоряж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Распоряжение вступает в силу после его официального опубликования и распространяет свое действие на правоотношения, возникшие с 01.01.202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9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.Ф. Конюк</w:t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94" w:before="0" w:after="600"/>
      <w:jc w:val="center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42:00Z</dcterms:created>
  <dc:creator>Priem2</dc:creator>
  <dc:description/>
  <cp:keywords/>
  <dc:language>en-US</dc:language>
  <cp:lastModifiedBy>Юлия</cp:lastModifiedBy>
  <cp:lastPrinted>2022-10-12T14:42:00Z</cp:lastPrinted>
  <dcterms:modified xsi:type="dcterms:W3CDTF">2022-10-18T05:38:00Z</dcterms:modified>
  <cp:revision>8</cp:revision>
  <dc:subject/>
  <dc:title>ГЛАВА УБИНСКОГО РАЙОНА</dc:title>
</cp:coreProperties>
</file>