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22 года №11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2.2022 № 472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регулируемых тарифов на перевозки по муниципальным маршрутам регулярных перевозок пассажиров и багажа автомобильным транспортом по муниципальным маршрутам регулярных перевозо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риказом департамента по тарифам Новосибирской области от 08.12.2022 № 616-ТС «</w:t>
      </w:r>
      <w:r>
        <w:rPr>
          <w:rFonts w:cs="Arial" w:ascii="Arial" w:hAnsi="Arial"/>
          <w:sz w:val="24"/>
          <w:szCs w:val="24"/>
          <w:shd w:fill="FFFFFF" w:val="clear"/>
        </w:rPr>
        <w:t>Об установлении регулируемых тарифов на перевозки по муниципальным (за исключением маршрутов, установленных в границах городских округов города Новосибирска, города Бердска, города Искитима и города Оби) и межмуниципальным маршрутам регулярных перевозок пассажиров и багажа автомобильным транспортом на территории Новосибирской области и о признании утратившим силу приказа департамента по тарифам Новосибирской области от 30.11.2021 № 340-ТС</w:t>
      </w:r>
      <w:r>
        <w:rPr>
          <w:rFonts w:cs="Arial" w:ascii="Arial" w:hAnsi="Arial"/>
          <w:sz w:val="24"/>
          <w:szCs w:val="24"/>
        </w:rPr>
        <w:t xml:space="preserve">», в целях сохранения и развития сети муниципальных маршрутов регулярного автобусного сообщения на территории Убинского района Новосибирской области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тариф на перевозку пассажиров и багажа автомобильным транспортом по муниципальным маршрутам регулярных перевозок на территории Убинского района Новосибирской области в размере 2 (два) рубля 90 копеек за 1 пассажиро-километ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и ввести в действие с 23 декабря 2022 года прилагаемые регулируемые тарифы на перевозку по муниципальным маршрутам регулярных перевозок пассажиров и багажа автомобильным транспортом на территории 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Убинского района Новосибирской области от 10.12.2021 № 480-па «Об установлении регулируемых тарифов на перевозку пассажиров и багажа автомобильным транспортом по муниципальным маршрутам регулярных перевозок на территори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.12.2022 № 472-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гулируемые тариф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еревозку по муниципальным маршрутам регулярных перевозок   пассажиров и багажа автомобильным транспортом на территории  Убинского района Новосибирской област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20"/>
        <w:gridCol w:w="2268"/>
        <w:gridCol w:w="21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ршрут 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риф на перевозку пассажиров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риф на перевозку одного места багажа,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Кирил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Круглоозе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Суходол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Новогандич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Белолебяж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Кунд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 Раисино – д. Кириллов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ирилловка  – п. Суходол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ирилловка  – с. Новогандич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ирилловка  – п. Белолебяж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ирилловка  – с. Кунд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ирилловка  – с. Круглоозе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руглоозерное – п. Суходол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руглоозерное – с. Новогандич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руглоозерное – п. Белолебяж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руглоозерное – с. Кунд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уходолье – п. Белолебяж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уходолье – с. Новогандич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уходолье – с. Кунд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Белолебяжий – с. Кунд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Новогандичево – п. Белолебяж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Новогандичево – с. Кунд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Асенкри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Раис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Кам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Херс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Асенкритово – с. Раис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Асенкритово – д. Кам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Асенкритово – д. Херс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Раисино – д. Кам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Раисино – д. Херс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аменка – д. Херс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Новобород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Лебед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Новобородино – д. Лебед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Новобородино – д. Пеш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Новобородино – с. Новодуб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Новобородино – с. Крещ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Пеш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Новодуб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Лебединка – д. Пеш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Лебединка – с. Новодуб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Лебединка – с. Крещ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ешково – с. Новодуб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Крещ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ешково – с. Крещ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Новодубровское – с. Крещ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Орл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Ачек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рловское – д. Ачек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Заречноуб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рловское – д. Заречноуб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Черный Мы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рловское – с. Черный Мы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Ачеканка – д. Заречноуб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Ачеканка – с. Черный Мы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Заречноубинская – с. Черный Мы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Владими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Владимировское – п. Новая Качем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Владимировское – п. Шуш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Владимировское – д. Ксень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Новая Качем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Шуш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Новая Качемка – п. Шуш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д. Ксень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Новая Качемка – д. Ксень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Шушковский – д. Ксень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Новосе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Ермола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Мос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Подле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Колм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Новоселово – с. Колм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. Борисоглеб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Подлесный – с. Борисоглеб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п. Клуб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Убинское – ст. Клуб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лубничный – ст. Клуб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Клубничная – с. Борисоглеб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лубничный – с. Борисоглеб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</w:t>
            </w:r>
          </w:p>
        </w:tc>
      </w:tr>
    </w:tbl>
    <w:p>
      <w:pPr>
        <w:pStyle w:val="Normal"/>
        <w:ind w:right="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37:00Z</dcterms:created>
  <dc:creator>Admin</dc:creator>
  <dc:description/>
  <cp:keywords/>
  <dc:language>en-US</dc:language>
  <cp:lastModifiedBy>Юлия</cp:lastModifiedBy>
  <cp:lastPrinted>2022-12-22T14:55:00Z</cp:lastPrinted>
  <dcterms:modified xsi:type="dcterms:W3CDTF">2022-12-27T05:00:00Z</dcterms:modified>
  <cp:revision>7</cp:revision>
  <dc:subject/>
  <dc:title> </dc:title>
</cp:coreProperties>
</file>