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 декабря 2022 года №9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1.2022 № 439-п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Порядка и сроках внесения изменений в перечень главных администраторов доходов бюджета Убинского района Новосибирской области, перечень главных администраторов источников финансирования дефицита бюджета Убин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3.2 статьи 160.1, пунктом 4 статьи 160.2 Бюджетного кодекса Российской Федерации, пунктом 10 постановления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унктом 8 постановления Правительства  Российской 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орядок и сроки внесения изменений в перечень главных администраторов доходов бюджета Убинского района Новосибирской области, перечень главных администраторов источников финансирования дефицита бюджета Убинского района Новосиби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вступает в силу после его официального опубликования и применяется к правоотношениям, возникшим при составлении и исполнении бюджета Убинского района Новосибирской области, начиная с бюджета на 2023 год и на плановый период 2024 и 2025 годов.</w:t>
      </w:r>
    </w:p>
    <w:p>
      <w:pPr>
        <w:pStyle w:val="Style28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Style28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30.11.2022 № 439-п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и сроки внесения изменений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перечень главных администраторов доходов бюджет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бинского района Новосибирской области, перечень главных администраторов источников финансирования дефицита бюджета Убинского района Новосибирской области (далее – Порядок)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 Настоящий Порядок устанавливает правила внесения изменений в перечень главных администраторов доходов бюджета Убинского района Новосибирской области, перечень главных администраторов источников финансирования дефицита бюджета Убинского района Новосибирской области (далее при совместном упоминании – Перечни)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Внесение изменений в Перечни осуществляется в случаях изменения: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става и (или) функций главных администраторов доходов бюджета Убинского района Новосибирской области, главных администраторов источников финансирования дефицита бюджета Убинского района Новосибирской области (далее – главные администраторы);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нципов назначения и присвоения структуры кодов бюджетной классификации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целях внесения изменений в Перечни главные администраторы по основаниям, указанным в пункте 2 настоящего Порядка, направляют в администрацию Убинского района Новосибирской области (далее –администрация района) письменное обращение (далее – обращение), содержащее: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нование для внесения в Перечень;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именование и код вида (подвида) дохода бюджета Убинского района Новосибирской области, а также наименование и код группы, подгруппы, статьи и вида источника финансирования дефицита бюджета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дминистрация района в течение десяти рабочих дней после получения обращения осуществляет его проверку на: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ответствие выполняемым главными администраторами доходов бюджета Убинского района Новосибирской области полномочиям по оказанию государственных услуг, полномочий по исполнению государственных функций, а также полномочий по предъявлению требований о передаче публично-правовому образованию имущества, в том числе денежных средств (если иное не предусмотрено пунктом 6 постановления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), а также на соответствие выполняемым главными администраторами источников финансирования дефицита бюджета Убинского района Новосибирской области полномочиям по осуществлению операций с источниками финансирования дефицита бюджета;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авильность применения бюджетной классификации Российской Федерации;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мет наличия информации, предусмотренной пунктом 3 настоящего Порядка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лучае наличия замечаний по результатам проведенной проверки, администрация района в течение 30 календарных дней со дня поступления обращений, указанных в пункте 3 настоящего Порядка, письменно уведомляет главного администратора об отказе во внесении изменений в Перечень с указанием причин, послуживших основанием для отказа. После устранения несоответствия заявитель может направить в администрацию района предложения о внесении изменения в Перечень повторно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6. В случае отсутствия замечаний по результатам проведенной проверки, администрация района в течение 20 рабочих дней со дня поступления обращения  формирует свод обращений главных администраторов для подготовки муниципального правового акта администрации района о закреплении за отдельными главными администраторами дополнительных кодов классификации доходов бюджета Убинского района Новосибирской области, а также источников финансирования дефицита бюджета Убинского района Новосибирской области (далее – МПА администрации района), который вносит изменения в соответствующий Перечень, утвержденный постановлением администрации района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7. Изменения в Перечни вносятся по мере необходимости на основании МПА администрации района внесением изменений в постановления администрации района о Перечне главных администраторов доходов бюджета Убинского района Новосибирской области, о Перечне главных администраторов источников финансирования дефицита бюджета Убинского района Новосибирской области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8. Перечни подлежат ежегодной актуализации до завершения текущего финансового года путем издания новых постановлений администрацией района с учетом всех изменений, внесенных в Перечни правовыми актами администрации района, а также на основании изменения порядка формирования и применения бюджетной классификации Российской Федерации на очередной финансовый год и плановый период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Contactlinebodyitememail">
    <w:name w:val="contactline__body__item_email"/>
    <w:basedOn w:val="Style8"/>
    <w:qFormat/>
    <w:rPr/>
  </w:style>
  <w:style w:type="character" w:styleId="213pt0pt">
    <w:name w:val="Основной текст (2) + 13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8">
    <w:name w:val="Колонтитул_"/>
    <w:qFormat/>
    <w:rPr>
      <w:spacing w:val="-9"/>
      <w:sz w:val="27"/>
      <w:szCs w:val="27"/>
      <w:shd w:fill="FFFFFF" w:val="clear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4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5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408" w:before="0" w:after="240"/>
    </w:pPr>
    <w:rPr>
      <w:sz w:val="26"/>
      <w:szCs w:val="26"/>
    </w:rPr>
  </w:style>
  <w:style w:type="paragraph" w:styleId="Style32">
    <w:name w:val="Колонтитул"/>
    <w:basedOn w:val="Normal"/>
    <w:qFormat/>
    <w:pPr>
      <w:widowControl w:val="false"/>
      <w:shd w:fill="FFFFFF" w:val="clear"/>
      <w:spacing w:lineRule="atLeast" w:line="0"/>
    </w:pPr>
    <w:rPr>
      <w:spacing w:val="-9"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42:00Z</dcterms:created>
  <dc:creator>Admin</dc:creator>
  <dc:description/>
  <cp:keywords/>
  <dc:language>en-US</dc:language>
  <cp:lastModifiedBy>Юлия</cp:lastModifiedBy>
  <cp:lastPrinted>2022-12-01T11:27:00Z</cp:lastPrinted>
  <dcterms:modified xsi:type="dcterms:W3CDTF">2022-12-14T03:16:00Z</dcterms:modified>
  <cp:revision>6</cp:revision>
  <dc:subject/>
  <dc:title> </dc:title>
</cp:coreProperties>
</file>