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ноября 2022 года №9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11.2022 № 402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величении денежных средств на содержание детей-сирот и детей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тавшихся без попечения родителей, и выплаты на личные расход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ультурно-массовые мероприят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21.12.1996 № 159-ФЗ «О дополнительных гарантиях по социальной поддержке детей-сирот и детей, оставшихся без попечения родителей», пункта 2 статьи 9.1 Закона Новосибирской области от 15.12.2007 № 175-ОЗ «Об опеке и попечительстве в Новосибирской области», закона Новосибирской области от 05.10.2022 № 253-ОЗ «О внесении изменений в Закон Новосибирской области «Об областном бюджете Новосибирской области на 2022 год и плановый период 2023 и 2024 годов», в соответствии с постановлениями Правительства Новосибирской области от 18.10.2022 № 480-п «Об увеличении фондов оплаты труда работников государственных учреждений Новосибирской области, за исключением категорий работников, опреде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от 28.12.2012 № 1688 «О некоторых мерах по реализации государственной политики в сфере защиты детей-сирот и детей, оставшихся без попечения родителей», от 20.12.2012 № 578-п «Об установлении стоимости единого социального проездного билета, стоимости активации микропроцессорной пластиковой карты «Социальная карта» и предоставлении субсидий из областного бюджета Новосибирской области в целях возмещения недополученных доходов перевозчиков, возникающих в случае перевозки пассажиров, для которых законодательством установлены меры социальной поддержки» администрация Убинского района Новосибирской области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/>
        <w:t>Установить с 1 октября 2022 года расходы на содержание детей, находящихся под опекой или попечительством, в приемных семьях, выплаты на личные расходы и культурно-массовые мероприятия в расчете на одного ребенка в месяц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721"/>
        <w:gridCol w:w="283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мер денежных средств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содержание (в расчете на одного ребенка в месяц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бенка в возрасте до шести ле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бенка в возрасте от шести до восемнадцати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126,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224,6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личные расходы и культурно-массовые мероприят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бенка в возрасте до шести ле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бенка в возрасте от шести до восемнадцати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,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9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енежных средств, выделяемых для проезда ребенка, обучающегося в образовательном учреждении, по единому социальному проездному билету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бенка в возрасте до шести ле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бенка в возрасте от шести до восемнадцати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Отделу учета и отчетности администрации Убинского района Новосибирской области  (Баузер М.Н.) производить выплату расходов на содержание детей, находящихся под опекой (попечительством), в приемных семьях, а также расходы на личные расходы и культурно-массовые мероприятия и на обеспечение проезда детей, оставшихся без попечения родителей, обучающихся в образовательных учреждениях, по единому социальному проездному билету на городском, пригородном, в сельской местности – на внутрирайонном транспорте,  с 1 октября 2022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4:29:00Z</dcterms:created>
  <dc:creator>Admin</dc:creator>
  <dc:description/>
  <cp:keywords/>
  <dc:language>en-US</dc:language>
  <cp:lastModifiedBy>Юлия</cp:lastModifiedBy>
  <cp:lastPrinted>2022-11-07T11:58:00Z</cp:lastPrinted>
  <dcterms:modified xsi:type="dcterms:W3CDTF">2022-11-09T09:56:00Z</dcterms:modified>
  <cp:revision>6</cp:revision>
  <dc:subject/>
  <dc:title> </dc:title>
</cp:coreProperties>
</file>