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2 года  №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1.2022 № 15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01.12.2017 № 387-па «Об утвержде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«Развитие и поддержка территориального общественного самоуправления на территории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на 2018-202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нормативных правовых актов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 xml:space="preserve">п о с т а н о в л я е 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01.12.2017 № 387-па «Об утверждении муниципальной программы «Развитие и поддержка территориального общественного самоуправления на территории Убинского района Новосибирской области на 2018-2023 годы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. В паспорте программы «Развитие и поддержка территориального общественного самоуправления на территории Убинского района Новосибирской области на 2018-2023 годы» строку «</w:t>
      </w:r>
      <w:r>
        <w:rPr>
          <w:rFonts w:cs="Arial" w:ascii="Arial" w:hAnsi="Arial"/>
          <w:color w:val="000000"/>
          <w:sz w:val="24"/>
          <w:szCs w:val="24"/>
        </w:rPr>
        <w:t>Объем и источники финансирования обеспечения реализации муниципальной программы»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щий объем финансового обеспечения реализации муниципальной программы составит  2 600 000 (два миллиона шестьсот тысяч) рублей 00 копеек, в том числе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 районного бюджета: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8 год – 100 000 (сто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9 год – 100 000 (сто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 год – 100 000 (сто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– 100 000 (сто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2 год – 100 000 (сто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3 год – 100 000 (сто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 областного бюджета: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8 год – 500 000 (пятьсот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9 год – 300 000 (триста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 год – 300 000 (триста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– 300 000 (триста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2 год – 300 000 (триста тысяч) рублей 00 копеек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3 год – 300 000 (триста тысяч) рублей 00 копеек;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4 «Перечень программных мероприятий и финансовое обеспечение» муниципальной программы изложить в редакции согласно приложению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</w:r>
      <w:r>
        <w:rPr>
          <w:rFonts w:cs="Arial" w:ascii="Arial" w:hAnsi="Arial"/>
          <w:color w:val="2D2D2D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В абзаце первом раздела 5 «Финансовое обеспечение муниципальной программы» после слов «2018 год – 500 000,00 (пятьсот тысяч рублей 00 копеек), 2019 год – 300 000,00 (триста тысяч рублей 00 копеек), 2020 год – 300 000,00 (триста тысяч рублей 00 копеек), 2021 год – 300 000,00 (триста тысяч рублей 00 копеек)» дополнить словами «2022 год – 300 000 (триста тысяч) рублей 00 копеек, 2023 год – 300 000 (триста тысяч) рублей 00 копее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4. Абзац третий </w:t>
      </w:r>
      <w:r>
        <w:rPr>
          <w:rFonts w:cs="Arial" w:ascii="Arial" w:hAnsi="Arial"/>
          <w:spacing w:val="2"/>
          <w:sz w:val="24"/>
          <w:szCs w:val="24"/>
        </w:rPr>
        <w:t>раздела 5 «Финансовое обеспечение муниципальной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Реализация программы осуществляется на условиях софинансирования из областного бюджета в рамках подпрограммы «Содействие развитию местного самоуправления» государственной программы Новосибирской области  «Развитие институтов региональной политики и гражданского общества в Новосибирской области», утвержденной постановлением Правительства Новосибирской области от 26.12.2018 № 570-п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1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.01.2022 № 15-п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/>
      </w:pPr>
      <w:r>
        <w:rPr>
          <w:rFonts w:cs="Arial" w:ascii="Arial" w:hAnsi="Arial"/>
          <w:spacing w:val="2"/>
          <w:sz w:val="24"/>
          <w:szCs w:val="24"/>
        </w:rPr>
        <w:t>«</w:t>
      </w:r>
      <w:r>
        <w:rPr>
          <w:rFonts w:cs="Arial" w:ascii="Arial" w:hAnsi="Arial"/>
          <w:b/>
          <w:spacing w:val="2"/>
          <w:sz w:val="24"/>
          <w:szCs w:val="24"/>
        </w:rPr>
        <w:t>Раздел 4. Перечень программных мероприятий и финансовое обеспечение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6"/>
        <w:gridCol w:w="1131"/>
        <w:gridCol w:w="1134"/>
        <w:gridCol w:w="1134"/>
        <w:gridCol w:w="1134"/>
        <w:gridCol w:w="1134"/>
        <w:gridCol w:w="1276"/>
        <w:gridCol w:w="2271"/>
      </w:tblGrid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Объем финансирования по годам,  рублей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зработка и принятие нормативной правовой базы обеспечения деятельности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умма затрат,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юридический отдел администрации Убинского района Новосибирской области </w:t>
            </w:r>
          </w:p>
        </w:tc>
      </w:tr>
      <w:tr>
        <w:trPr>
          <w:trHeight w:val="3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готовка типовых нормативно-правовых актов, рекомендаций органам местного самоуправления поселений по созданию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юридический отдел администрации Убинского района Новосибирской области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казание консультативной и методической поддержки органам местного самоуправления поселений по вопросам организации деятельности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юридический отдел администрации Убинского района Новосибирской области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рганизация и проведение мониторинга деятельности органов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труктурные подразделения  администрации Убинского района Новосибирской области</w:t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труктурные подразделения администрации Убинского района Новосибирской области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Привлечение органов ТОС к организации спортивно-массовой работы с подростками и молодежь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тдел культуры и спорта администрации Убинского района Новосибирской области, поселения Убинского района Новосибирской области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Информирование населения Убинского района Новосибирской облсти о ТОС (подготовка статей, новостных материалов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государственное бюджетное учреждение Новосибирской области «Редакция газеты «Убинский вестник» (по согласованию)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роведение совместных мероприятий органов местного самоуправления и органов ТОС, семинаров для представителей ТОС (информирование о  новых формах работы ТОС, об опыте работы ТОС других муниципальных образ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роведение конкурса на лучший ТОС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роведение районного конкурса инициатив и достижений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5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роведение районного конкурса социально значимых проектов, выполняемых органами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50 00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роведение районного конкурса «Лучший активист Т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400 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 600 000</w:t>
            </w:r>
          </w:p>
        </w:tc>
      </w:tr>
      <w:tr>
        <w:trPr>
          <w:trHeight w:val="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300 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 000 000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00 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00 000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tLeast" w:line="263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Используемые сокращения: </w:t>
      </w:r>
    </w:p>
    <w:p>
      <w:pPr>
        <w:pStyle w:val="Normal"/>
        <w:shd w:fill="FFFFFF" w:val="clear"/>
        <w:spacing w:lineRule="atLeast" w:line="263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ОБ – областной бюджет;</w:t>
      </w:r>
    </w:p>
    <w:p>
      <w:pPr>
        <w:pStyle w:val="Normal"/>
        <w:shd w:fill="FFFFFF" w:val="clear"/>
        <w:spacing w:lineRule="atLeast" w:line="263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МБ – местный бюджет;</w:t>
      </w:r>
    </w:p>
    <w:p>
      <w:pPr>
        <w:pStyle w:val="Normal"/>
        <w:shd w:fill="FFFFFF" w:val="clear"/>
        <w:spacing w:lineRule="atLeast" w:line="263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ТОС – территориальное общественное самоуправление.».</w:t>
      </w:r>
    </w:p>
    <w:p>
      <w:pPr>
        <w:pStyle w:val="Normal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9:00Z</dcterms:created>
  <dc:creator>Admin</dc:creator>
  <dc:description/>
  <cp:keywords/>
  <dc:language>en-US</dc:language>
  <cp:lastModifiedBy>Юлия</cp:lastModifiedBy>
  <cp:lastPrinted>2022-01-26T09:13:00Z</cp:lastPrinted>
  <dcterms:modified xsi:type="dcterms:W3CDTF">2022-01-31T02:10:00Z</dcterms:modified>
  <cp:revision>4</cp:revision>
  <dc:subject/>
  <dc:title> </dc:title>
</cp:coreProperties>
</file>