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августа 2022 года №6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8.2022 № 309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бинского района Новосибирской области от  28.02.2020 № 60-па «Об утверждени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оложения об оплате труда работников муниципального казенного учреждения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Центр бухгалтерского, материально-технического и информационного обеспечения» Убинского района Новосибирской области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соответствии с Трудовым кодексом Российской Федерации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Arial" w:ascii="Arial" w:hAnsi="Arial"/>
          <w:bCs/>
          <w:sz w:val="24"/>
          <w:szCs w:val="24"/>
        </w:rPr>
        <w:t xml:space="preserve"> администрации Убинского района Новосибирской области  от 27.02.2020  № 55-па «</w:t>
      </w:r>
      <w:r>
        <w:rPr>
          <w:rFonts w:cs="Arial" w:ascii="Arial" w:hAnsi="Arial"/>
          <w:sz w:val="24"/>
          <w:szCs w:val="24"/>
        </w:rPr>
        <w:t xml:space="preserve">Об установлении системы оплаты труда работников, условий оплаты труда руководителей, их заместителей, главных бухгалтеров и размеров предельного уровня соотношений среднемесячной заработной платы руководителей, их заместителей, главных бухгалтеров и среднемесячной заработной платы работников муниципальных казенных учреждений Убинского района Новосибирской области», </w:t>
      </w:r>
      <w:r>
        <w:rPr>
          <w:rFonts w:cs="Arial" w:ascii="Arial" w:hAnsi="Arial"/>
          <w:bCs/>
          <w:sz w:val="24"/>
          <w:szCs w:val="24"/>
        </w:rPr>
        <w:t xml:space="preserve">постановлением Главы Убинского района Новосибирской области   от  29.07.2022   № 57   «Об установлении размеров должностных окладов по общеотраслевым должностям руководителей, специалистов и служащих, окладов по общеотраслевым профессиям рабочих, должностных окладов по должностям, трудовые функции, квалифицированные требования и наименование по которым установлены в соответствии с профессиональными стандартами» </w:t>
      </w:r>
      <w:r>
        <w:rPr>
          <w:rFonts w:cs="Arial" w:ascii="Arial" w:hAnsi="Arial"/>
          <w:sz w:val="24"/>
          <w:szCs w:val="24"/>
        </w:rPr>
        <w:t xml:space="preserve">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ложение об оплате труда работников муниципального казенного учреждения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Центр бухгалтерского, материально-технического и информационного обеспечения» Убинского района Новосибирской области»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 Положения изложить в следующей редакции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 2. Размеры окладов (должностных окладов) руководителя и специалистов (рабочих) учреждения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 Размеры окладов (должностных окладов) по профессиям рабочих, должностям служащих учрежд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2552"/>
        <w:gridCol w:w="1984"/>
      </w:tblGrid>
      <w:tr>
        <w:trPr>
          <w:trHeight w:val="6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я профе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валификационный разряд, степень важности и ответственности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мер оклада, рублей</w:t>
            </w:r>
          </w:p>
        </w:tc>
      </w:tr>
      <w:tr>
        <w:trPr>
          <w:trHeight w:val="2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Общеотраслевые профессии рабочих первого уровня»</w:t>
            </w:r>
          </w:p>
        </w:tc>
      </w:tr>
      <w:tr>
        <w:trPr>
          <w:trHeight w:val="2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47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торож (вахт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47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борщик террит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47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лесарь-сантех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21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21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hd w:fill="FFFFFF" w:val="clear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журный зала игральных автоматов, аттракционов и 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21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hd w:fill="FFFFFF" w:val="clear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электромонтер по ремонту и обслуживанию электро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21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hd w:fill="FFFFFF" w:val="clear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электромонтер по ремонту и обслуживанию электро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195</w:t>
            </w:r>
          </w:p>
        </w:tc>
      </w:tr>
      <w:tr>
        <w:trPr>
          <w:trHeight w:val="21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>
          <w:trHeight w:val="2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69</w:t>
            </w:r>
          </w:p>
        </w:tc>
      </w:tr>
      <w:tr>
        <w:trPr>
          <w:trHeight w:val="2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32</w:t>
            </w:r>
          </w:p>
        </w:tc>
      </w:tr>
    </w:tbl>
    <w:p>
      <w:pPr>
        <w:pStyle w:val="211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мечание: водители автомобилей тарифицируются на разряд выше в случаях работы на 2-х автомобилях и выполнении всего комплекса работ по ремонту и техническому обслуживанию управляемого автомобиля при отсутствии в учреждении специализированной службы технического обслуживания автомобилей.</w:t>
      </w:r>
    </w:p>
    <w:p>
      <w:pPr>
        <w:pStyle w:val="211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154"/>
      </w:tblGrid>
      <w:tr>
        <w:trPr>
          <w:trHeight w:val="230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>
          <w:trHeight w:val="2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я должност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кретарь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21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рший кассир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019</w:t>
            </w:r>
          </w:p>
        </w:tc>
      </w:tr>
    </w:tbl>
    <w:p>
      <w:pPr>
        <w:pStyle w:val="211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154"/>
      </w:tblGrid>
      <w:tr>
        <w:trPr>
          <w:trHeight w:val="230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2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я должност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хник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217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едующий хозяйством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602</w:t>
            </w:r>
          </w:p>
        </w:tc>
      </w:tr>
    </w:tbl>
    <w:p>
      <w:pPr>
        <w:pStyle w:val="211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  <w:gridCol w:w="2694"/>
      </w:tblGrid>
      <w:tr>
        <w:trPr>
          <w:trHeight w:val="230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2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я должн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ухгалтер, инженер, специалист по кадрам, программист, экономист,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164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внутридолжностная категория бухгалтер, инженер, программист, инженер-механник, инженер-строитель, инженер-энергетик, экономист,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560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внутридолжностная категория бухгалтер, программист, инженер-строитель, инженер-механник, инженер-энергетик, экономист,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945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ущий бухгалтер, программист, инженер-строитель, инженер-энергетик, экономист,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34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2. Размеры должностных окладов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должности руководителя учрежд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руппа по оплате труда руководител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уководитель учрежд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V группа по оплате труда руководител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4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II группа по оплате труда руководител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7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I группа по оплате труда руководител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819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 группа по оплате труда руководител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49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азмеры должностных окладов заместителей руководителей и главных бухгалтеров устанавливаются руководителями учреждений на 10-30 процентов ниже окладов руководителей этих учреждений и фиксируются в трудовых догово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3. </w:t>
      </w:r>
      <w:r>
        <w:rPr>
          <w:rFonts w:cs="Arial" w:ascii="Arial" w:hAnsi="Arial"/>
          <w:b/>
          <w:sz w:val="24"/>
          <w:szCs w:val="24"/>
        </w:rPr>
        <w:t>Показатели  и порядок отнесения учрежд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 группам по оплате труда руководителей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уппа по оплате труда руковод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Численность обслуживаемых организаций, шт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 боле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1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8</w:t>
            </w:r>
          </w:p>
        </w:tc>
      </w:tr>
    </w:tbl>
    <w:p>
      <w:pPr>
        <w:pStyle w:val="Normal"/>
        <w:spacing w:before="0" w:after="0"/>
        <w:ind w:left="1770" w:hanging="0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руппа по оплате труда утверждается не чаще 1 раза в год распоряжением  Главы Убинского района Новосибирской области в соответствии с показателями  и порядком отнесения учреждения к группам по оплате труда руководителей.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 Руководителю муниципального казенного учреждения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Центр бухгалтерского, материально-технического и информационного обеспечения» Убинского района Новосибирской области» Гребенщиковой Г.С. привести в соответствие с настоящим постановлением локальные нормативные акт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 xml:space="preserve">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Постановление вступает в силу после его официального опубликования и распространяет свое действие на правоотношения, возникшие с 01.07.2022. 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9FFEEE1ABD996ADFABC291F4277F1CD673C85CDE2883A39E6CCDFF766EF841b629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4:56:00Z</dcterms:created>
  <dc:creator>Admin</dc:creator>
  <dc:description/>
  <cp:keywords/>
  <dc:language>en-US</dc:language>
  <cp:lastModifiedBy>Юлия</cp:lastModifiedBy>
  <cp:lastPrinted>2022-08-11T11:56:00Z</cp:lastPrinted>
  <dcterms:modified xsi:type="dcterms:W3CDTF">2022-08-12T02:24:00Z</dcterms:modified>
  <cp:revision>6</cp:revision>
  <dc:subject/>
  <dc:title> </dc:title>
</cp:coreProperties>
</file>