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4 февраля 2022 года  №11</w:t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У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3.02.2022 № 40-п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индексации денежных средств на содержание детей-сирот и детей,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тавшихся без попечения родителей, выплаты на личные расходы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культурно-массовые мероприят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На основании Федерального закона от 21.12.1996 № 159-ФЗ «О дополнительных гарантиях по социальной поддержке детей-сирот и детей, оставшихся без попечения родителей», пункта 2 статьи 9.1 Закона Новосибирской области от 15.12.2007 № 175-ОЗ «Об опеке и попечительстве в Новосибирской области», Закона Новосибирской области от 23.12.2021 № 167-ОЗ «Об областном бюджете Новосибирской области на 2022 год и плановый период 2023 и 2024 годов», постановлений  Правительства Новосибирской области от 20.12.2012 № 578-п «Об установлении стоимости единого социального проездного билета, стоимости активации микропроцессорной пластиковой карты «Социальная карта» и предоставления субсидий из областного бюджета Новосибирской области в целях возмещения недополученных доходов перевозчиков, возникающих в случае перевозки пассажиров для которых законодательством установлены меры социальной поддержки», от 15.02.2017 № 50-п «О реализации мер социальной поддержки детей-сирот и детей, оставшихся без попечения родителей, лиц из числа детей-сирот и детей, оставшихся без попечения родителей» администрация Убинского района Новосибирской области </w:t>
      </w:r>
      <w:r>
        <w:rPr>
          <w:rFonts w:cs="Arial" w:ascii="Arial" w:hAnsi="Arial"/>
          <w:b/>
          <w:sz w:val="24"/>
          <w:szCs w:val="24"/>
        </w:rPr>
        <w:t>п о с т а н о в л я е т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 Установить с 1 января 2022 года размер денежных средств на содержание детей, находящихся под опекой или попечительством, в приемных семьях, выплату на личные расходы и культурно-массовые мероприятия, с учетом коэффициента индексации равным  2,89  в расчете на одного ребенка в месяц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318"/>
        <w:gridCol w:w="319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р денежных средств, рубле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содержание (в расчете на одного ребенка в месяц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ребенка в возрасте до шести ле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ребенка в возрасте от шести до восемнадцати л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115,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2 022,4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личные расходы и культурно-массовые мероприятия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ребенка в возрасте до шести ле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ребенка в возрасте от шести до восемнадцати л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4,6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480,8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р денежных средств, выделяемых для проезда ребенка, обучающегося в образовательном учреждении, по единому социальному проездному билету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ребенка в возрасте до шести ле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ребенка в возрасте от шести до восемнадцати л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. Отделу учета и отчетности администрации Убинского района Новосибирской области  (Плахова Г.В.) производить выплату расходов на содержание детей, находящихся под опекой (попечительством), в приемных семьях, а также выплаты на личные расходы и культурно-массовые мероприятия и на обеспечение проезда детей, оставшихся без попечения родителей, обучающихся в образовательных учреждениях, по единому социальному проездному билету на городском, пригородном, в сельской местности – на внутрирайонном транспорте, с 1 января 2022 год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публиковать постановление в периодическом печатном издании администрации Убинского района Новосибирской области «Ведомости  Убинского района Новосибирской области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остановление вступает в силу после его официального опубликования и распространяет свое действие на отношения, возникшие с 01.01.2022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Контроль исполнения постановления возложить на заместителя главы администрации Убинского района Новосибирской области Янушко Т.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Убинского района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qFormat/>
    <w:rPr>
      <w:b/>
      <w:sz w:val="4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32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 w:val="28"/>
      <w:shd w:fill="FFFFFF" w:val="clear"/>
      <w:lang w:val="en-US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4:20:00Z</dcterms:created>
  <dc:creator>Admin</dc:creator>
  <dc:description/>
  <cp:keywords/>
  <dc:language>en-US</dc:language>
  <cp:lastModifiedBy>Юлия</cp:lastModifiedBy>
  <cp:lastPrinted>2022-02-04T12:24:00Z</cp:lastPrinted>
  <dcterms:modified xsi:type="dcterms:W3CDTF">2022-02-07T05:55:00Z</dcterms:modified>
  <cp:revision>5</cp:revision>
  <dc:subject/>
  <dc:title> </dc:title>
</cp:coreProperties>
</file>