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ня 2022 года №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6.2022 № 24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признании утратившим силу постановления администрации Убинского района Новосибирской области от 22.08.2018 № 393-па «Об определении видов обязательных работ и перечня объектов для отбывания осужденными административного наказания в виде обязательных работ на территории Убинского района Новосибирской области»</w:t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целях приведения нормативной правовой базы Убинского района Новосибирской области в соответствие с действующим законодательством, администрация Убинского района Новосибирской области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п о с т а н о в л я е т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Признать утратившим силу постановление администрации Убинского района Новосибирской области от 22.08.2018 № 393-па «Об определении видов обязательных работ и перечня объектов для отбывания осужденными административного наказания в виде обязательных работ на территории Убинского района Новосибирской области»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47:00Z</dcterms:created>
  <dc:creator>Admin</dc:creator>
  <dc:description/>
  <cp:keywords/>
  <dc:language>en-US</dc:language>
  <cp:lastModifiedBy>Юлия</cp:lastModifiedBy>
  <cp:lastPrinted>2022-06-15T11:47:00Z</cp:lastPrinted>
  <dcterms:modified xsi:type="dcterms:W3CDTF">2022-06-20T03:44:00Z</dcterms:modified>
  <cp:revision>4</cp:revision>
  <dc:subject/>
  <dc:title> </dc:title>
</cp:coreProperties>
</file>