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июня 2022 года №4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6.2022 № 23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25.03.2020 № 96-па «О порядке и размерах возмещения расходов, связанных со служебными командировками работников муниципальных учреждений Убинского района Новосибирской области, подведомственных администрации Уби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нести в  постановление администрации Убинского района Новосибирской области от 25.03.2020 № 96-па «О порядке и размерах возмещения расходов, связанных со служебными командировками работников муниципальных учреждений Убинского района Новосибирской области, подведомственных администрации Убинского района Новосибирской области» следующие изменения:</w:t>
      </w:r>
    </w:p>
    <w:p>
      <w:pPr>
        <w:pStyle w:val="Style25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одпункт 2 пункта 1 постановления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)</w:t>
      </w:r>
      <w:r>
        <w:rPr>
          <w:rFonts w:cs="Arial" w:ascii="Arial" w:hAnsi="Arial"/>
          <w:sz w:val="24"/>
          <w:szCs w:val="24"/>
          <w:shd w:fill="FFFFFF" w:val="clear"/>
        </w:rPr>
        <w:t xml:space="preserve"> дополнительных расходов, связанных с проживанием вне места постоянного жительства (суточные), возмещаемых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 – в размере 300 (триста) рублей 00 копеек при направлении в служебную командировку в пределах Новосибирской области, в размере 700 (семьсот) рублей 00 копеек при направлении в служебную командировку за пределы Новосибирской области,</w:t>
      </w:r>
      <w:r>
        <w:rPr>
          <w:rFonts w:cs="Arial" w:ascii="Arial" w:hAnsi="Arial"/>
          <w:sz w:val="24"/>
          <w:szCs w:val="24"/>
        </w:rPr>
        <w:t xml:space="preserve"> в размере 8480 (восемь тысяч четыреста восемьдесят) рублей 00 копеек при направлении в служебную командировку на территорию Донецкой Народной Республики, Луганской Народной Республики».</w:t>
      </w:r>
    </w:p>
    <w:p>
      <w:pPr>
        <w:pStyle w:val="Style25"/>
        <w:ind w:left="0" w:hanging="0"/>
        <w:jc w:val="both"/>
        <w:rPr>
          <w:rFonts w:ascii="Arial" w:hAnsi="Arial" w:cs="Arial"/>
          <w:sz w:val="24"/>
          <w:szCs w:val="24"/>
        </w:rPr>
      </w:pPr>
      <w:bookmarkStart w:id="0" w:name="sub_32"/>
      <w:r>
        <w:rPr>
          <w:rFonts w:cs="Arial" w:ascii="Arial" w:hAnsi="Arial"/>
          <w:sz w:val="24"/>
          <w:szCs w:val="24"/>
        </w:rPr>
        <w:t>1.2. Пункт 1 дополнить подпунктом 4)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4) в период пребывания работников в служебных командировках на территориях Донецкой Народной Республики, Луганской Народной Республики оплата труда осуществляется в двойном размере.».</w:t>
      </w:r>
      <w:bookmarkEnd w:id="0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pacing w:val="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spacing w:val="4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2:58:00Z</dcterms:created>
  <dc:creator>Admin</dc:creator>
  <dc:description/>
  <cp:keywords/>
  <dc:language>en-US</dc:language>
  <cp:lastModifiedBy>Юлия</cp:lastModifiedBy>
  <cp:lastPrinted>2022-06-14T10:47:00Z</cp:lastPrinted>
  <dcterms:modified xsi:type="dcterms:W3CDTF">2022-06-15T09:33:00Z</dcterms:modified>
  <cp:revision>4</cp:revision>
  <dc:subject/>
  <dc:title> </dc:title>
</cp:coreProperties>
</file>