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октября 2022 года №9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0.2022 № 391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Убинского района Новосибирской области от  03.09.2020 № 354-па «Об утверждении Полож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плате труда служащих и рабочих, занятых в администрац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инского района Новосибирской области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Убинского района Новосибирской области                         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ложение об оплате труда служащих и рабочих, занятых в администрации Убинского района Новосибирской области (далее – Положение), утвержденное постановлением администрации Убинского района Новосибирской области от  03.09.2020 № 354-па,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Раздел 2 «Размеры окладов (должностных окладов) рабочих, служащих» Положения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2. Размеры окладов (должностных окладов) рабочих, служащих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>2.1. Размеры окладов (должностных окладов) рабочих, служащих: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931"/>
        <w:gridCol w:w="2512"/>
        <w:gridCol w:w="1816"/>
      </w:tblGrid>
      <w:tr>
        <w:trPr>
          <w:trHeight w:val="63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я професси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валификационный разряд, степень важности и ответственности рабо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змер оклада, рублей</w:t>
            </w:r>
          </w:p>
        </w:tc>
      </w:tr>
      <w:tr>
        <w:trPr>
          <w:trHeight w:val="203" w:hRule="atLeast"/>
        </w:trPr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«Общеотраслевые профессии рабочих первого уровня»</w:t>
            </w:r>
          </w:p>
        </w:tc>
      </w:tr>
      <w:tr>
        <w:trPr>
          <w:trHeight w:val="203" w:hRule="atLeast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квалификационный разря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47</w:t>
            </w:r>
          </w:p>
        </w:tc>
      </w:tr>
      <w:tr>
        <w:trPr>
          <w:trHeight w:val="132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бочий по комплексному обслуживанию и ремонту здани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21</w:t>
            </w:r>
          </w:p>
        </w:tc>
      </w:tr>
      <w:tr>
        <w:trPr>
          <w:trHeight w:val="215" w:hRule="atLeast"/>
        </w:trPr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«Общеотраслевые профессии рабочих второго уровня»</w:t>
            </w:r>
          </w:p>
        </w:tc>
      </w:tr>
      <w:tr>
        <w:trPr>
          <w:trHeight w:val="203" w:hRule="atLeast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одитель автомобил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квалификационный разря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69</w:t>
            </w:r>
          </w:p>
        </w:tc>
      </w:tr>
      <w:tr>
        <w:trPr>
          <w:trHeight w:val="251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одитель автомобил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квалификационный разря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32</w:t>
            </w:r>
          </w:p>
        </w:tc>
      </w:tr>
    </w:tbl>
    <w:p>
      <w:pPr>
        <w:pStyle w:val="211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402"/>
        <w:gridCol w:w="3119"/>
      </w:tblGrid>
      <w:tr>
        <w:trPr>
          <w:trHeight w:val="23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я должн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змер должностного оклада, рублей</w:t>
            </w:r>
          </w:p>
        </w:tc>
      </w:tr>
      <w:tr>
        <w:trPr>
          <w:trHeight w:val="286" w:hRule="atLeast"/>
        </w:trPr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«Общеотраслевые должности служащих первого уровня»</w:t>
            </w:r>
          </w:p>
        </w:tc>
      </w:tr>
      <w:tr>
        <w:trPr>
          <w:trHeight w:val="286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кретарь-машини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21</w:t>
            </w:r>
          </w:p>
        </w:tc>
      </w:tr>
      <w:tr>
        <w:trPr>
          <w:trHeight w:val="286" w:hRule="atLeast"/>
        </w:trPr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«Общеотраслевые должности служащих второго уровня»</w:t>
            </w:r>
          </w:p>
        </w:tc>
      </w:tr>
      <w:tr>
        <w:trPr>
          <w:trHeight w:val="286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кретарь руково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217</w:t>
            </w:r>
          </w:p>
        </w:tc>
      </w:tr>
      <w:tr>
        <w:trPr>
          <w:trHeight w:val="286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ведующий хозяй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602</w:t>
            </w:r>
          </w:p>
        </w:tc>
      </w:tr>
      <w:tr>
        <w:trPr>
          <w:trHeight w:val="286" w:hRule="atLeast"/>
        </w:trPr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«Общеотраслевые должности служащих третьего уровня»</w:t>
            </w:r>
          </w:p>
        </w:tc>
      </w:tr>
      <w:tr>
        <w:trPr>
          <w:trHeight w:val="286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алист по защите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164</w:t>
            </w:r>
          </w:p>
        </w:tc>
      </w:tr>
    </w:tbl>
    <w:p>
      <w:pPr>
        <w:pStyle w:val="211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мечание: водители автомобилей тарифицируются на разряд выше в случаях работы на 2-х автомобилях и выполнении всего комплекса работ по ремонту и техническому обслуживанию управляемого автомобиля при отсутствии в учреждении специализированной службы технического обслуживания автомобилей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4.3 Раздела 4 «Виды и размеры выплат стимулирующего характера» Положения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3. Ежемесячная надбавка за качественные показатели деятельности устанавливается в следующих размерах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253"/>
        <w:gridCol w:w="1419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фессий (должностей)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чественные показатели деятель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мер надбавки, процентов оклада (должностного оклада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воевременное и качественное выполнение всего комплекса работ в соответствии с установленными характеристикам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87 %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бочий по комплексному обслуживанию и  ремонту  зданий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всего комплекса работ в соответствии с установленными характеристик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87 %</w:t>
            </w:r>
          </w:p>
        </w:tc>
      </w:tr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итель автомобиля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 Качественное выполнение заданий в соответствии с установленными характеристиками рабо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65 %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 Обеспечение безопасного и безаварийного дви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0 %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 Содержание автомобиля в технически исправном состоян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 %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5 %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кретарь-машинистк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всего комплекса работ в соответствии с должностными обязанностя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12 %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кретарь руководителя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всего комплекса работ в соответствии с должностными обязанностя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12 %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хозяйством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всего комплекса работ в соответствии с должностными обязанностя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11 %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алист по защите информации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всего комплекса работ в соответствии с должностными обязанностя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12 %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назначения ежемесячной надбавки за качественные показатели деятельности является качественное и добросовестное исполнение должностных обязанностей, норм тру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кретный размер ежемесячной надбавки к окладу (должностному окладу) определяется ежемесячно Главой Убинского района Новосибирской области по представлению управляющего делами администрации Убинского района Новосибирской области,  в пределах фонда оплаты труда.»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color w:val="000000"/>
          <w:sz w:val="24"/>
          <w:szCs w:val="24"/>
        </w:rPr>
        <w:t xml:space="preserve">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Постановление вступает в силу после его официального опубликования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2:38:00Z</dcterms:created>
  <dc:creator>Admin</dc:creator>
  <dc:description/>
  <cp:keywords/>
  <dc:language>en-US</dc:language>
  <cp:lastModifiedBy>Юлия</cp:lastModifiedBy>
  <cp:lastPrinted>2022-10-31T09:38:00Z</cp:lastPrinted>
  <dcterms:modified xsi:type="dcterms:W3CDTF">2022-11-01T04:09:00Z</dcterms:modified>
  <cp:revision>3</cp:revision>
  <dc:subject/>
  <dc:title> </dc:title>
</cp:coreProperties>
</file>