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июня 2022 года №4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5.2022 № 20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организации бюджетного учета имущества казны администрации Уби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Инструкцией, утвержденной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Инструкцией, утвержденной приказом Министерства финансов Российской Федерации от 06.12.2010 № 162н «Об утверждении плана счетов бюджетного учета и инструкции по его применению», Уставом Убинского муниципального района Новосибирской области администрация Убинского 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организации бюджетного учета имущества казны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Контроль исполнения постановления возложить на первого заместителя главы администрации Убинского района Новосибирской области Терентьева Н.Л.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.05.2022 № 200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анизации бюджетного учета имущества казны администрац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бинского района Новосибирской области (далее – Порядок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Гражданским кодексом Российской   Федерации,  Федеральным  законом  от  06.10.2003 № 131-ФЗ «Об общих принципах организации местного самоуправления в Российской Федерации», Инструкцией, утвержденной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Инструкцией, утвержденной приказом Министерства финансов Российской Федерации от 06.12.2010 № 162н «Об утверждении плана счетов бюджетного учета и инструкции по его применению», Уставом Убинского муниципального района Новосибирской области и определяет порядок ведения бюджетного учета имущества казны, состоящего из недвижимого и движимого имущества, находящегося в собственности администрации Убинского района Новосибирской области (далее – Учреждение), не закрепленного на праве оперативного управления или хозяйственного 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2. Цели управления и распоряжения имуществом казн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5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бюджетного учета, сохранности и содержания имущества казн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управления имуществом, находящимся в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экономических предпосылок для разработки и реализации новых подходов к управлению имуществом, повышение доходов бюджета от эффективного использования объектов имущества казн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нализа использования имущества казн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сновные задачи бюджетного учета, управления и распоряжения имуществом казн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лного и непрерывного пообъектного учета имущества казны и его движени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в составе имущества казны муниципального имущества, необходимого для обеспечения общественных и социальных потребносте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и применение наиболее эффективных способов использования имущества казн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контроль сохранности, содержания и использования имущества казн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и ведение информационной базы данных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снования для учета имущества в казн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закрепления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основания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.5. Бюджетный учет имущества казны осуществляется начальником – главным бухгалтером отдела учета и отчет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Убинского района Новосиби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Формирование имущества казны</w:t>
      </w:r>
    </w:p>
    <w:p>
      <w:pPr>
        <w:pStyle w:val="Normal"/>
        <w:ind w:hanging="15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Формирование имущества казны осуществляется пут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здания новых объектов за счет средств бюджета Убинского района Новосибир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ой передачи объектов в муниципальную собственность юридическими и физическими лиц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объектов в муниципальную собственность на основании нормативных правовых актов Российской Федер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ъятия объектов из хозяйственного ведения, из оперативного управления в порядке, определенном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Источниками формирования казны может быть имущество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ное или приобретенное за счет средств соответствующего бюджета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ное безвозмездно юридическими и физическими лицами;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переданное в порядке, предусмотренном законодательством о разграничении государственной собственности на федеральную, субъекта РФ и муниципальную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которого неизвестен (бесхозяйное имущество)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скованное, арестованное, залоговое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ное на законном основании из хозяйственного ведения и оперативного управления предприятий и учреждений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шееся после ликвидации предприятий и учреждений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ившее по другим основаниям, предусмотренным действующим законодательством.</w:t>
      </w:r>
    </w:p>
    <w:p>
      <w:pPr>
        <w:pStyle w:val="Style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 муниципальной казны</w:t>
      </w:r>
    </w:p>
    <w:p>
      <w:pPr>
        <w:pStyle w:val="Style2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3.1. Муниципальную казну составляют средства бюджета Убинского района Новосибирской области и иное имущество, находящееся в собственности Убинского района Новосибирской области и незакрепленное за муниципальными унитарными предприятиями и муниципальными учреждениями. 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 муниципальную казну могут включаться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вижимое имущество в составе имущества казны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имое имущество в составе имущества казны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атериальные активы в составе имущества казны;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непроизведенные активы в составе имущества казны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е запасы в составе имущества казны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К недвижимому имуществу в составе имущества казны относятся объекты произведенных материальных основных фондов, используемые неоднократно или постоянно в течение длительного периода, но не менее одного года, а также объекты, незавершенные строительством, в сумме вложений (инвестиций) в объеме фактических затрат в объекты нефинансовых активов при их приобретении, строительстве (создании) модернизации (реконструкции, достройке, дооборудовании), изготовлении, которые в дальнейшем могут быть приняты к бюджетному учету в составе основных средств и капитальных вложений в основные средства как объекты недвижимого имущества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К движимому имуществу в составе имущества казны относятся объекты произведенных материальных основных фондов, используемые неоднократно или постоянно в течение длительного периода, но не менее одного года, в сумме вложений (инвестиций) в объеме фактических затрат в объекты нефинансовых активов при их приобретении (создании), модернизации (реконструкции, дооборудовании), изготовлении, которые в дальнейшем могут быть приняты к бюджетному учету в составе основных средств и капитальных вложений в основные средства как объекты движимого имущества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К нематериальным активам в составе имущества казны относятся объекты произведенных нематериальных основных фондов, которые в дальнейшем могут быть приняты к бюджетному учету в составе нематериальных активов.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3.6. К непроизведенным активам в составе имущества казны относятся объекты, находящиеся в составе имущества казны, не являющиеся продуктами производства, права собственности, на которые должны быть установлены и законодательно закреплены (земля, ресурсы недр и пр.) и которые в дальнейшем могут быть приняты к бюджетному учету в составе непроизведенных активов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К материальным запасам в составе имущества казны относятся объекты произведенных материальных запасов в форме сырья, материалов и продукции, находящихся в составе имущества казны, которые в дальнейшем могут быть приняты к бюджетному учету в составе материальных запасов.</w:t>
      </w:r>
    </w:p>
    <w:p>
      <w:pPr>
        <w:pStyle w:val="Style2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рганизация процесса постановки и снятия с учета</w:t>
        <w:br/>
        <w:t>имущества казны</w:t>
      </w:r>
    </w:p>
    <w:p>
      <w:pPr>
        <w:pStyle w:val="Style2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4.1. Объекты имущества в составе муниципальной казны учитываются на счетах бюджетного учета, в разрезе нефинансовых активов, составляющих казну, недвижимого и движимого имущества, непроизведенных активов и материальных запасов. </w:t>
      </w:r>
      <w:r>
        <w:rPr>
          <w:rFonts w:cs="Arial" w:ascii="Arial" w:hAnsi="Arial"/>
          <w:color w:val="000000"/>
          <w:sz w:val="24"/>
          <w:szCs w:val="24"/>
        </w:rPr>
        <w:t>По общему правилу нефинансовые активы, входящие в состав казны, учитываются на соответствующих счетах счета 0 108 00 000 «Нефинансовые активы имущества казны»: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1 000 «Недвижимое имущество, составляющее казну»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2 000 «Движимое имущество, составляющее казну»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3 000 «Драгоценные металлы и драгоценные камни»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4 000 «Нематериальные активы, составляющие казну»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5 000 «Непроизведенные активы, составляющие казну»;</w:t>
      </w:r>
    </w:p>
    <w:p>
      <w:pPr>
        <w:pStyle w:val="Style2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 108 56 000 «Материальные запасы, составляющие казну»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оступление (выбытие) объектов имущества муниципальной казны отражается в бюджетном учете на основании следующих документов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ыписки из реестра муниципального имущества;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2) распоряжения администрации </w:t>
      </w:r>
      <w:r>
        <w:rPr>
          <w:rFonts w:cs="Arial" w:ascii="Arial" w:hAnsi="Arial"/>
          <w:color w:val="000000"/>
          <w:sz w:val="24"/>
          <w:szCs w:val="24"/>
        </w:rPr>
        <w:t>Уби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о принятии (исключении) имущества в казну (в случае если имущество не является объектом учета реестра муниципального имущества)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ервичных учетных документов, составленных по унифицированным формам, утвержденным приказом Минфина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в том числе: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о приеме-передаче объекта основных средств (кроме зданий, сооружений)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о приеме-передаче здания (сооружения) с приложением документов, подтверждающих государственную регистрацию объектов недвижимости в установленных законодательством случаях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о приеме-передаче групп объектов основных средств (кроме зданий, сооружений)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ная-накладная;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-накладная.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4.3. Операции с объектами имущества муниципальной казны отражаются в бюджетном учете по мере получения документов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Объекты нефинансовых активов принимаются к бухгалтерскому учету по их первоначальной стоимости. Первоначальная стоимость материальных запасов при их приобретении, изготовлении (создании) в целях ведения бухгалтерского учета признается их фактической стоимостью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воначальной стоимостью объектов непроизведенных активов признаются фактические вложения учреждения в их приобретение, за исключением объектов, впервые вовлекаемых в экономический (хозяйственный) оборот, а также земельных участков, находящихся у учреждений на праве безвозмездного бессрочного пользования, земельных участков, составляющих муниципальную казну, иных земельных участков, признаваемых объектами бухгалтерского учета, первоначальной стоимостью которых признается их рыночная (кадастровая) стоимость на дату принятия к бухгалтерскому учету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5. Объекты имущества, стоимость которых при поступлении в состав казны, неизвестна или равняется нулю, подлежат обязательной оценке, которая осуществляется по общим правилам оценки нефинансовых активов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4.6. Передача (получение) объектов муниципального имущества между органами местного самоуправления (муниципальными органами), муниципальными учреждениями, созданными на базе муниципального имущества, муниципальными организациями, в связи с прекращением (закреплением) имущественных прав (в том числе права оперативного управления (хозяйственного ведения), осуществляется по балансовой (фактической) стоимости объектов учета с одновременной передачей (принятием к учету), в случае наличия, суммы, начисленной на объект нефинансового актива амортизации. 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4.7. В целях обеспечения сохранности объектов имущества муниципальной казны должно быть определено материально ответственное лицо, на хранении у которого находятся объекты имущества муниципальной казны.</w:t>
      </w:r>
    </w:p>
    <w:p>
      <w:pPr>
        <w:pStyle w:val="Normal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ind w:firstLine="1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Бюджетный учет имущества казны</w:t>
      </w:r>
    </w:p>
    <w:p>
      <w:pPr>
        <w:pStyle w:val="Normal"/>
        <w:ind w:firstLine="15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11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.1. Имущество, составляющее муниципальную казну, принадлежит на праве собственности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Бюджетный учет имущества казны осуществляется в соответствии с Планом счетов бюджетного 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. Ведение учета имущества казны осуществляется с применением системы БухСмета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Объекты имущества в составе муниципальной казны отражаются в бюджетном учете в стоимостном выражении без ведения их инвентарного и аналитического учет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Аналитический учет объектов в составе имущества муниципальной казны осуществляется в структуре, установленной для ведения реестра муниципального имуществ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 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5.5. Периодичность отражения в бюджетном учете операций с объектами, составляющими муниципальную казну на основании информации реестра имущества, устанавливается отделом учета и отчет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Убинского района Новосибирской области</w:t>
      </w:r>
      <w:r>
        <w:rPr>
          <w:rFonts w:cs="Arial" w:ascii="Arial" w:hAnsi="Arial"/>
          <w:sz w:val="24"/>
          <w:szCs w:val="24"/>
        </w:rPr>
        <w:t>, но не реже, чем на отчетную месячную дату. Сверка учетных данных с реестром муниципального имущества проводится ежеквартально на последний день отчетного квартала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</w:t>
      </w:r>
      <w:r>
        <w:rPr>
          <w:rFonts w:cs="Arial" w:ascii="Arial" w:hAnsi="Arial"/>
          <w:color w:val="000000"/>
          <w:sz w:val="24"/>
          <w:szCs w:val="24"/>
        </w:rPr>
        <w:t>При выбытии объектов из имущественной казны списанию подлежат их стоимость, а также, в случае наличия, сумма амортизации, начисленная на дату включения имущества в состав каз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7. Учет операций по выбытию, перемещению имущества (нефинансовых активов), составляющего муниципальную казну, ведется в журнале операций по выбытию и перемещению нефинансовых активов в журнале по прочим операция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8. Учет операций по поступлению имущества (нефинансовых активов), составляющих муниципальную казну, ведется в соответствии с содержанием факта хозяйственной жизни в журнале операций по выбытию и перемещению нефинансовых активов, в журнале по прочим операция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9. Выбытие имущества из состава казны может происходить вследствие его реализации, приватизации, списания в результате ветхого состояния (износа), порчи, недостачи, хищения, террористического акта, стихийных и иных бедствий, опасного природного явления, катастроф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lef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6. Порядок отражения в бюджетном учете амортизации объектов имущества муниципальной казны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 При принятии к бюджетному учету объектов имущества, включенных в состав муниципальной казны на основании прекращения права оперативного управления (хозяйственного ведения), сумма амортизации данного имущества, начисленная последним правообладателем, подлежит отражению в бюджетном уче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Суммы амортизации, начисленной на объекты имущества казны, учитываются на соответствующих счетах счета 0 104 50 000 «Амортизация имущества, составляющего казну»: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0 104 51 000 «Амортизация недвижимого имущества в составе имущества казны»;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0 104 52 000 «Амортизация движимого имущества в составе имущества казны»;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>0 104 54 000 «Амортизация нематериальных активов в составе имущества казны».</w:t>
      </w:r>
    </w:p>
    <w:p>
      <w:pPr>
        <w:pStyle w:val="Style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3. </w:t>
      </w:r>
      <w:r>
        <w:rPr>
          <w:rFonts w:cs="Arial" w:ascii="Arial" w:hAnsi="Arial"/>
          <w:color w:val="000000"/>
          <w:sz w:val="24"/>
          <w:szCs w:val="24"/>
        </w:rPr>
        <w:t>Расчет и единовременное начисление суммы амортизации за период нахождения объекта в составе имущества муниципальной казны производит учреждение (правообладатель), получившее объект в оперативное управление. При этом указанный расчет и единовременное начисление суммы амортизации осуществляются на основании данных о его первоначальной (балансовой, остаточной) стоимости, иной стоимости объекта, отраженной в реестре муниципальной казны, и с учетом срока нахождения в составе имущества казны. С момента выбытия имущества из состава имущества казны применяются общие правила начисления аморт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 В течение времени нахождения объекта имущества в составе муниципальной казны амортизация на объекты имущества муниципальной казны не начисляетс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 Расчет и единовременное начисление суммы амортизации за период нахождения объекта в составе имущества муниципальной казны осуществляется учреждением (правообладателем) при принятии объекта к учету по основанию закрепления за ним права оперативного управления (хозяйственного ведения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Содержание имущества муниципальной казн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.1. Содержание имущества казны осуществляется путем поддержания имущества в исправном состоянии и обеспечения его сохран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ддержания имущества казны в исправном состоянии  осуществляет деятельность, связанную с ремонтом имущества казны, его эксплуатацией, а также иные мероприятия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.2. Для обеспечения сохранности имущества казны может производиться страхование имущества, установление особого режима его эксплуатации и охраны, а также передача имущества на хранение.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.3. В случаях передачи имущества казны во временное пользование по договору аренды, безвозмездного пользования, передачи имущества на определенный срок для осуществления управления имуществом по договору доверительного управления, передачи в соответствии с условиями договора залога и в других случаях, установленных законодательством, содержание имущества казны осуществляется соответственно арендаторами, ссудополучателями, доверительными управляющими, залогодержателями или иными лицами, у которых находится имущество казны, за их счет, если иное не предусмотрено законом или соглашением сторо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.4. Ремонт и обеспечение сохранности имущества казны в случаях, не предусмотренных пунктом 7.4 настоящего Порядка, могут осуществляться муниципальными предприятиями (казенными учреждениями) или иными организациями на основании договоров, заключаемых с соответствующими предприятиями,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.5. Расходы на содержание имущества казны финансируются за счет средств бюджета </w:t>
      </w:r>
      <w:r>
        <w:rPr>
          <w:rFonts w:cs="Arial" w:ascii="Arial" w:hAnsi="Arial"/>
          <w:color w:val="000000"/>
          <w:sz w:val="24"/>
          <w:szCs w:val="24"/>
        </w:rPr>
        <w:t>Уби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либо за счет арендаторов, ссудополучателей, доверительных управляющих и залогодержате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Инвентаризация имущества казны</w:t>
      </w:r>
    </w:p>
    <w:p>
      <w:pPr>
        <w:pStyle w:val="Normal"/>
        <w:ind w:hanging="15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.1. В целях осуществления контроля сохранности и целевого использования имущества, входящего в состав муниципальной казны, в том числе переданного в пользование юридическим и (или) физическим лицам, проводится инвентаризаци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.2. Инвентаризация имущества казны проводится по основаниям, в сроки и в порядке, установленные администрацией </w:t>
      </w:r>
      <w:r>
        <w:rPr>
          <w:rFonts w:cs="Arial" w:ascii="Arial" w:hAnsi="Arial"/>
          <w:color w:val="000000"/>
          <w:sz w:val="24"/>
          <w:szCs w:val="24"/>
        </w:rPr>
        <w:t>Убин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в рамках формирования своей учетной политики, а также в случаях, когда проведение инвентаризации является обязательны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 Проведение инвентаризации имущества казны обязатель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даче имущества в аренду, продаже имущества, перед составлением годовой бухгалтерской отчет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смене лиц, ответственных за ведение реестра имущества муниципальной казны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стихийного бедствия, пожара или других чрезвычайных ситуаци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.4. Результаты инвентаризации отражаются в бухгалтерском учете и бухгалтерской (финансовой) отчетности того периода, в котором была закончена инвентаризац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 Бюджетная отчетность по имуществу казны</w:t>
      </w:r>
    </w:p>
    <w:p>
      <w:pPr>
        <w:pStyle w:val="Normal"/>
        <w:ind w:hanging="3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ухгалтерские операции с объектами в составе имущества казны отражаются в бюджетной отчетности в объеме и в сроки, установленные законодательство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color w:val="26282F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pacing w:val="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spacing w:val="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17:00Z</dcterms:created>
  <dc:creator>Admin</dc:creator>
  <dc:description/>
  <cp:keywords/>
  <dc:language>en-US</dc:language>
  <cp:lastModifiedBy>Юлия</cp:lastModifiedBy>
  <cp:lastPrinted>2022-06-14T16:15:00Z</cp:lastPrinted>
  <dcterms:modified xsi:type="dcterms:W3CDTF">2022-06-15T09:31:00Z</dcterms:modified>
  <cp:revision>7</cp:revision>
  <dc:subject/>
  <dc:title> </dc:title>
</cp:coreProperties>
</file>