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 сентября 2022 года №72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.09.2022  № 323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овышении базовой част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месячного вознаграждения приемным родителям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Законом Новосибирской области от 15.12.2007 № 175-ОЗ «Об опеке и попечительстве в Новосибирской области», постановлением Правительства Новосибирской области от 19.07.2022 № 332-п «О повышении оплаты труда работников государственных учреждений Новосибирской области» администрация Убинского района Новосибир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роизвести увеличение базовой части ежемесячного вознаграждения приемным родителям на 10,0 процентов, которая составит 15 301 (пятнадцать тысяч триста один) рубль 89 копеек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 Отделу учета и отчетности администрации Убинского района Новосибирской области  (Баузер М.Н.) произвести увеличение базовой части ежемесячного вознаграждения приемным родителя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становление вступает в силу после его официального опубликования и распространяет свое действие на правоотношения, возникшие с 1 июля 2022 год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бин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16:00Z</dcterms:created>
  <dc:creator>Admin</dc:creator>
  <dc:description/>
  <cp:keywords/>
  <dc:language>en-US</dc:language>
  <cp:lastModifiedBy>Юлия</cp:lastModifiedBy>
  <cp:lastPrinted>2022-09-05T10:07:00Z</cp:lastPrinted>
  <dcterms:modified xsi:type="dcterms:W3CDTF">2022-09-05T09:40:00Z</dcterms:modified>
  <cp:revision>9</cp:revision>
  <dc:subject/>
  <dc:title> </dc:title>
</cp:coreProperties>
</file>