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10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2.2022  № 46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11.01.2021 № 1-па «Об утверждении муниципальной программы «Социальная поддержка населения Уби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на 2021-2025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Убинского района Новосибирской области от 11.01.2021 № 1-па «Об утверждении муниципальной программы «Социальная поддержка населения Убинского района Новосибирской области на 2021-2025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1 приложения к программе «Мероприятия муниципальной программы «Социальная поддержка населения Убинского района Новосибирской области на 2021-2025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графе 5 строки «Всего» подраздела 1.1 «Оказание срочной социальной помощи отдельным категориям граждан, оказавшимся в трудной жизненной ситуации» цифры «1315,0» заменить цифрами «1425,0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) в подразделе 1.2 «Организация и проведение социально-значимых мероприятий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графе 5 строки «Проведение мероприятий, посвященных памятным датам: День Победы, День семьи, любви и верности, Декада пожилых людей, Декада инвалидов, День матери и т.д.» цифры «500,0» заменить цифрами «390,0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5 строки «Всего» цифры «590,0» заменить цифрами «480,0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убликовать постановление в периодическом печатном издании администрации     Убинского     района     Новосибирской     области    «Ведом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27:00Z</dcterms:created>
  <dc:creator>Admin</dc:creator>
  <dc:description/>
  <cp:keywords/>
  <dc:language>en-US</dc:language>
  <cp:lastModifiedBy>Юлия</cp:lastModifiedBy>
  <cp:lastPrinted>2022-12-19T14:52:00Z</cp:lastPrinted>
  <dcterms:modified xsi:type="dcterms:W3CDTF">2022-12-27T04:58:00Z</dcterms:modified>
  <cp:revision>5</cp:revision>
  <dc:subject/>
  <dc:title> </dc:title>
</cp:coreProperties>
</file>