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10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22 № 7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тмене постановления Главы Убинского района Новосибир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т 21.07.2014 № 58 «О комиссии по оказанию материальной помощ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бинском районе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целях приведения нормативной правовой базы Убинского района Новосибирской области в соответствие с действующим законодательством           </w:t>
      </w:r>
      <w:r>
        <w:rPr>
          <w:rFonts w:cs="Arial" w:ascii="Arial" w:hAnsi="Arial"/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тменить постановление Главы Убинского района Новосибирской области       от 21.07.2014 № 58 «О комиссии по оказанию материальной помощи в Убинском районе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4:52:00Z</dcterms:created>
  <dc:creator>Priem2</dc:creator>
  <dc:description/>
  <cp:keywords/>
  <dc:language>en-US</dc:language>
  <cp:lastModifiedBy>Юлия</cp:lastModifiedBy>
  <cp:lastPrinted>2022-12-20T11:52:00Z</cp:lastPrinted>
  <dcterms:modified xsi:type="dcterms:W3CDTF">2022-12-27T04:48:00Z</dcterms:modified>
  <cp:revision>5</cp:revision>
  <dc:subject/>
  <dc:title>ГЛАВА УБИНСКОГО РАЙОНА</dc:title>
</cp:coreProperties>
</file>