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июня 2022 года №4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6.2022  № 24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и признании утратившими силу некоторых постановлен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Уби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ых правовых актов в соответствие с действующим законодательством администрация Убинского района Новосибирской области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изнать утратившими силу постановления администрации Убинского района Новосибирской област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3.2014 № 142-па «Об утверждении </w:t>
      </w:r>
      <w:r>
        <w:rPr>
          <w:rFonts w:cs="Arial" w:ascii="Arial" w:hAnsi="Arial"/>
          <w:bCs/>
          <w:sz w:val="24"/>
          <w:szCs w:val="24"/>
        </w:rPr>
        <w:t>Административного регламента администрации Убинского района Новосибирской области предоставления муниципальной услуги по предоставлению земельных участков для индивидуального жилищного строительства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2.2014 № 72-па «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3.2014 № 117-па «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земельных участков из земель сельскохозяйственного назначения для крестьянско-фермерского хозяйства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7.03.2014 № 119-па «Об утверждении </w:t>
      </w:r>
      <w:r>
        <w:rPr>
          <w:rFonts w:cs="Arial" w:ascii="Arial" w:hAnsi="Arial"/>
          <w:bCs/>
          <w:sz w:val="24"/>
          <w:szCs w:val="24"/>
        </w:rPr>
        <w:t>Административного регламента администрации Убинского района Новосибирской области предоставления муниципальной услуги по принятию решений об образовании земельных участков из земельных участков, предоставленных для строительства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.02.2014 № 62-па «Об утверждении Административного регламента администрации Убинского района Новосибирской области по предоставлению муниципальной услуги по постановке на учет граждан, имеющих право на бесплатное предоставление земельного участка в собственность»;                          от 15.04.2014 № 168-па «Об утверждении </w:t>
      </w:r>
      <w:r>
        <w:rPr>
          <w:rFonts w:cs="Arial" w:ascii="Arial" w:hAnsi="Arial"/>
          <w:bCs/>
          <w:sz w:val="24"/>
          <w:szCs w:val="24"/>
        </w:rPr>
        <w:t>Административного регламента администрации Убинского района Новосибирской области предоставления муниципальной услуги по принятию решений об образовании земельных участков, на которых расположены здания, строения, сооружения</w:t>
      </w:r>
      <w:r>
        <w:rPr>
          <w:rFonts w:cs="Arial" w:ascii="Arial" w:hAnsi="Arial"/>
          <w:sz w:val="24"/>
          <w:szCs w:val="24"/>
        </w:rPr>
        <w:t xml:space="preserve">»;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08.12.2014 № 483-па «О внесении изменений в постановление администрации Убинского района Новосибирской области от 12.02.2014 № 62-па «Об утверждении Административного регламента администрации Убинского района Новосибирской области по предоставлению муниципальной услуги по постановке на учет граждан, имеющих право на бесплатное предоставление земельного участка в собственность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тменить постановления администрации Убинского района Новосибирской област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2.2010 № 82-па «О порядке однократного предоставления земельного участка в собственность бесплатно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17.04.2013 № 234-па «</w:t>
      </w:r>
      <w:r>
        <w:rPr>
          <w:rFonts w:cs="Arial" w:ascii="Arial" w:hAnsi="Arial"/>
          <w:bCs/>
          <w:sz w:val="24"/>
          <w:szCs w:val="24"/>
        </w:rPr>
        <w:t>Об утверждении Положения о проведении конкурса на право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заключения договора на</w:t>
      </w:r>
      <w:r>
        <w:rPr>
          <w:rFonts w:cs="Arial" w:ascii="Arial" w:hAnsi="Arial"/>
          <w:bCs/>
          <w:sz w:val="24"/>
          <w:szCs w:val="24"/>
        </w:rPr>
        <w:t xml:space="preserve"> выполнение пассажирских перевозок на муниципальных маршрутах регулярного сообщения </w:t>
      </w:r>
      <w:r>
        <w:rPr>
          <w:rFonts w:cs="Arial" w:ascii="Arial" w:hAnsi="Arial"/>
          <w:bCs/>
          <w:color w:val="000000"/>
          <w:sz w:val="24"/>
          <w:szCs w:val="24"/>
        </w:rPr>
        <w:t>на территории Убинского района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1.2014 № 435-па «О внесении изменений в постановление администрации Убинского района Новосибирской области от 30.12.2010 № 82-па «О порядке однократного предоставления земельного участка в собственность бесплатно»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07.05.2015 № 97-па «</w:t>
      </w:r>
      <w:r>
        <w:rPr>
          <w:rFonts w:cs="Arial" w:ascii="Arial" w:hAnsi="Arial"/>
          <w:color w:val="000000"/>
          <w:sz w:val="24"/>
          <w:szCs w:val="24"/>
        </w:rPr>
        <w:t>Об утверждении Порядка предоставления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Убинского района Новосибирской области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5.2015 № 98-па «</w:t>
      </w:r>
      <w:r>
        <w:rPr>
          <w:rFonts w:cs="Arial" w:ascii="Arial" w:hAnsi="Arial"/>
          <w:color w:val="000000"/>
          <w:sz w:val="24"/>
          <w:szCs w:val="24"/>
        </w:rPr>
        <w:t>Об утверждении Порядка подготовки, утверждения и выдачи схемы расположения земельного участка на кадастровом плане (карте) соответствующей территории в Убинском районе Новосибирской области»;         от 07.05.2015 № 99-па «Об утверждении Порядка о предоставлении земельного участка, находящегося в государственной или муниципальной собственности, без проведения торгов на территории Убинского района Новосибирской области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Уб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lignright">
    <w:name w:val="align_righ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26:00Z</dcterms:created>
  <dc:creator>Admin</dc:creator>
  <dc:description/>
  <cp:keywords/>
  <dc:language>en-US</dc:language>
  <cp:lastModifiedBy>Юлия</cp:lastModifiedBy>
  <cp:lastPrinted>2022-06-21T16:14:00Z</cp:lastPrinted>
  <dcterms:modified xsi:type="dcterms:W3CDTF">2022-06-23T04:19:00Z</dcterms:modified>
  <cp:revision>8</cp:revision>
  <dc:subject/>
  <dc:title> </dc:title>
</cp:coreProperties>
</file>