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января 2022 года  №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1.2022 № 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именения бюджетной классифик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в части, относящейся к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9, 21 Бюджетного кодекса Российской Федерации администрация Убинского района Новосибирской области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й Порядок применения бюджетной классификации Российской Федерации в части, относящейся к бюджету Убинского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11.01.2021 № 3-па «Об утверждении Порядка применения бюджетной классификации Российской Федерации в части, относящейся к бюджету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Порядок применяется к правоотношениям, возникшим при составлении и исполнении бюджетов, начиная с бюджета на 2022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0.01.2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№ 2-п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нения бюджетной классификации Российской Федерации в части, относящейся к бюджету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widowControl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Порядок </w:t>
      </w:r>
      <w:r>
        <w:rPr>
          <w:rFonts w:cs="Arial" w:ascii="Arial" w:hAnsi="Arial"/>
          <w:sz w:val="24"/>
          <w:szCs w:val="24"/>
        </w:rPr>
        <w:t xml:space="preserve">применения бюджетной классификации Российской Федерации в части, относящейся к бюджету Убинского района Новосибирской области (далее – Порядок), </w:t>
      </w:r>
      <w:r>
        <w:rPr>
          <w:rFonts w:cs="Arial" w:ascii="Arial" w:hAnsi="Arial"/>
          <w:bCs/>
          <w:sz w:val="24"/>
          <w:szCs w:val="24"/>
        </w:rPr>
        <w:t>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</w:t>
      </w:r>
      <w:r>
        <w:rPr>
          <w:rFonts w:cs="Arial" w:ascii="Arial" w:hAnsi="Arial"/>
          <w:sz w:val="24"/>
          <w:szCs w:val="24"/>
        </w:rPr>
        <w:t xml:space="preserve"> к бюджету Убинского района Новосибирской области</w:t>
      </w:r>
      <w:r>
        <w:rPr>
          <w:rFonts w:cs="Arial" w:ascii="Arial" w:hAnsi="Arial"/>
          <w:bCs/>
          <w:sz w:val="24"/>
          <w:szCs w:val="24"/>
        </w:rPr>
        <w:t>, участниками бюджетного процесса в Убинском районе Новосибирской области п</w:t>
      </w:r>
      <w:r>
        <w:rPr>
          <w:rFonts w:cs="Arial" w:ascii="Arial" w:hAnsi="Arial"/>
          <w:sz w:val="24"/>
          <w:szCs w:val="24"/>
        </w:rPr>
        <w:t>ри составлении и исполнении местного бюджета,  при ведении бюджетного учета и составлении бюджетной отчетности об исполнении бюджета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классификации доходов бюджета и источников финансирования дефицита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классификации расходов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, с учетом особенностей, установленных настоящим Порядком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авила определения кода главного распорядителя средств</w:t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бюдж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главного распорядителя средств местного бюджета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главного распорядителя средств местного бюджета устанавливается в соответствии с утвержденным в составе ведомственной структуры расходов местного бюджета перечнем главных распорядителей средств местного бюдж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му распорядителю средств местного бюджета, обладающему полномочиями главного администратора доходов местного бюджета, присваивается код главного распорядителя средств местного бюджета, соответствующий коду глав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Правила отнесения расходов местного бюджета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соответствующие целевые статьи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статьи расходов местного бюджета обеспечивают привязку бюджетных ассигнований к муниципальным программам Убинского района Новосибирской области, их подпрограммам, непрограммным направлениям деятельности органов местного самоуправления Убинского района Новосибирской области, муниципальных учреждений, указанных в ведомственной структуре расходов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ые программы Убинского района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, подпрограммы муниципальных программ Убинского района Новосибирской области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расходов на реализацию муниципальных программ, утвержденных в соответствии с решением сессии Убинского района Новосибирской области о бюджете Убинского района Новосибирской области, программный срез задействован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д программного направления расходов (8-9 разряды кода бюджетной классификации расходов) предназначен для кодирования муниципальных программ, используется следующим образ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01-66.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.ХХ.Х</w:t>
      </w:r>
      <w:r>
        <w:rPr>
          <w:rFonts w:cs="Arial" w:ascii="Arial" w:hAnsi="Arial"/>
          <w:sz w:val="24"/>
          <w:szCs w:val="24"/>
          <w:lang w:val="en-US"/>
        </w:rPr>
        <w:t>XXXX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разряд кода классификации расходов бюджетов предназначен для кодирования подпрограмм муниципальных программ Убинского района Новосибирской области. При отсутствии подпрограмм в муниципальной программе или при отсутствии необходимости детализации непрограммного направления 10 разряду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основного мероприятия (11-12 разряды кода бюджетной классификации расходов) предназначен для кодирования основных мероприятий в рамках подпрограмм муниципальных программ Убинского района Новосибирской области. При отсутствии необходимости детализации задач подпрограммы 11-12 разрядам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молодёжного движения на территории Убинского района Новосибирской области на 2020-2024 год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 0 00 00000 – муниципальная программа «Развитие молодёжного движения на территории Убинского района Новосибирской области на 2020-2024 годы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молодежного движения на территории Убинского района Новосибирской области на 2020-2024 годы», утвержденной постановлением администрации Убинского района Новосибирской области от 24.12.2019 № 484-па, осуществляемые по следующим основным мероприят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1   00000 – основное мероприятие «Выработка эффективных форм взаимодействия органов местного самоуправления, муниципальных учреждений для решения актуальных проблем молодеж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7071 – конкурсы и мероприятия по развитию творческих способностей, формированию команды молодых корреспонденто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9 0   02   00000 – основное мероприятие «Реализация системы информирования молодежи о возможностях участия в мероприятиях по социально- экономическому, общественно-политическому, культурному развитию райо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2 – участие в конкурсах, квестах, форумах по поддержке талантливой молодеж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3   00000 – основное мероприятие «Формирование грантовой системы вовлечения молодежи в решение актуальных проблем развития района, поощрения самостоятельности и ответственности молодых граждан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3 – мероприятия по формированию ответственности за свой район, сел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4 – организация и проведение конкурсов профессионального мастер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4   00000 – основное мероприятие «Реализация мероприятий, направленных на противодействие распространению экстремисткой и террористической идеологии в молодежной среде, уделив особое внимание государственным праздникам и памятным датам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5 – проведение мероприятий по противодействию распространения экстремисткой и террористической идеологии среди молодежи, привлечение к заботе о себе и близких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Культура Убинского района Новосибирской области на 2020-2022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0 00 00000 – муниципальная программа «Культура Убинского района Новосибирской области на 2020-2022 годы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Культура Убинского района на 2020-2022 годы», утвержденной постановлением администрации Убинского района Новосибирской области от 25.10.2019 № 393-па, осуществляемые по следующим подпрограмма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1 00 00000 – подпрограмма «Комплектование книжных фондов централизованной библиотечной системы Убинского района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1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0 – комплектование единого библиотечного фонд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2 00 00000 – подпрограмма «Комплектование музейного фонда краеведческого музея Убинского района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2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1 – обновление экспозиций и создание передвижных выставок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3 00 00000 – подпрограмма «Текущие и капитальные ремонты объектов культуры Убинского района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, осуществляемые по следующим основным мероприятиям: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3 02 00000 – основное мероприятие «Создание условий для наиболее полного удовлетворения культурных потребностей населения и его занятий художественным творчеством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2 – расходы на ремонты объектов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3 – организация, проведение и участие в мероприятиях различного уровня (в том числе мероприятий антитеррористической направленности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4 – приобретение современного оборудования, необходимого для предоставления услуг в сфере культуры и организации досуга населе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оддержка инвестиционной деятельности на территории Убинского района Новосибирской области в 2018-2022 годах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 0 00 0000 – муниципальная программа «Поддержка инвестиционной деятельности на территории Убинского района Новосибирской области в 2018-2022 годах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оддержка инвестиционной деятельности на территории Убинского района Новосибирской области в 2018-2022 годах», утвержденной постановлением администрации Убинского района Новосибирской области от 20.09.2017 № 279-па (в редакции от 27.11 2018 № 535-па; от 01.12.2020 № 509-па)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 0 01 00000 – основное мероприятие «Формирование земельных участков для предоставления инвесторам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130 – расходы на формирование земельных участков для предоставления инвесторам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 0 02 00000 – основное мероприятие «Создание позитивного инвестиционного имиджа Убинского район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131 – представление Убинского района на отраслевых и технологических выставках, конференция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132 – участие руководителей органов исполнительной власти в тематических и экономических форума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133 – консультационное, методическое сопровождение инвестиционного проекта через СМИ, на официальном сайте Убинского района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 0 03 00000 – основное мероприятие «Содействие развитию приоритетных направлений инвестиционной деятельност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134 – субсидирование части затрат средств инвестора для реализации инвестиционного проект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пассажирских перевозок на территории Убинского района Новосибирской области на 2017-2022 годы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2    0      00    00000 –  муниципальная программа «Развитие пассажирских перевозок на территории Убинского района Новосибирской области на 2017-2022 годы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пассажирских перевозок на территории Убинского района Новосибирской области на 2017-2022 годы», утвержденной постановлением администрации Убинского района Новосибирской области от 01.11.2016 № 230-па (в редакции постановлений администрации Убинского района Новосибирской области от 23.03.2017 № 88-па; от 13.11.2017 № 337-па; от 20.12.2017 № 421-па; от 16.03.2018 № 96-па; от 21.09.2018 № 453-па; от 20.12.2018 № 588-па; от 20.12.2019 № 481-па; от 09.06.2020 № 220-па; от 03.07.2020 № 236-па; от 22.09.2020 № 394-па), осуществляемые по следующим основным мероприятия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2 0   01   00000 –   основное мероприятие «Производственно-технические мероприятия по финансовой поддержке МУП «Убинскавтотранс», осуществляющего пассажирские перевозки по внутримуниципальным автобусным маршрутам Убинского райо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4080 – компенсация убытков от перевозки пассажиров по междугороднему автобусному маршруту (50 процентов льгота по перевозке студентов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4081 – реализация мероприятий, направленных на антитеррористическую защищенность здания автостанции и прилегающей к ней территор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4082 –  оснащение транспортных средств системой видеонаблюд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4083 – реализация мероприятий, направленных на обеспечение сохранности имуще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4084 –  приобретение автобуса ПАЗ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4085 – укрепление материально-технической базы автотранспортного предприят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малого и среднего предпринимательства в Убинском районе  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2- 2024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3 0 00 00000 – муниципальная программа «Развитие малого и среднего предпринимательства в Убинском районе на 2022-2024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малого и среднего предпринимательства в Убинском районе на 2022-2024 годы», утвержденной постановлением администрации Убинского района Новосибирской области от 30.11.2021 № 468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3 0 02 00000 – основное мероприятие «Обеспечение доступа СМиСП к финансовым, информационным, имущественным ресурсам, в том числе стимулирование начинающих свою деятельность СМиСП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120 – финансовая поддержка субъектов малого и среднего предпринимательств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еспечение безопасности дорожного движения на автодорогах местного значения Убинского района Новосибирской области на 2021-2026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4 0 00 00000 – муниципальная программа «Обеспечение безопасности дорожного движения на автодорогах местного значения Убинского района Новосибирской области на 2021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дорожного движения на автодорогах местного значения Убинского района Новосибирской области на 2021-2026 годы», утвержденной постановлением администрации Убинского района Новосибирской области от 01.12.2020 № 513-па, осуществляемые по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4 0 03 00000 – основное мероприятие «Совершенствование организации дорожного движения и обеспечение условий движе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90 – содержание и ремонт автомобильных дорог местного зна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еспечение безопасности жизнедеятельности населения Убинского района Новосибирской области на период 2021-2025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5 0 00 00000 – муниципальная программа «Обеспечение безопасности жизнедеятельности населения Убинского района Новосибирской области на период 2021-2025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жизнедеятельности населения Убинского района Новосибирской области на период 2021-2025 годы», утвержденной постановлением администрации Убинского района Новосибирской области от 01.12.2020 № 512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5 0 01 00000 – основное мероприятие «Содействие муниципальным образованиям Убинского района Новосибирской области в снижении рисков и смягчении последствий чрезвычайных ситуаций природного и техногенного характер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0 – доукомплектование средствами пожаротушения общественных объединений добровольной пожарной охраны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1 – обеспечение оповещения населения о возникновении чрезвычайных ситуац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2 –  обеспечение безопасности населения на водных объекта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3 – дооснащение ЕДДС и оперативной группы районной администраци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4 – обеспечение малообеспеченных слоев населения, социально-незащищенных категорий граждан и многодетных семей, имеющих несовершеннолетних детей на территории Убинского района Новосибирской области, автоматическими дымовыми пожарными извещателями в жилых помещениях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Убинском районе Новосибирской области на 2021-2024 годы»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6 0 00 00000 – муниципальная программа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, утвержденной постановлением администрации Убинского района Новосибирской области от 11.01.2021 № 2-па (в редакции постановления администрации Убинского района Новосибирской области от 05.02.2021 № 33-па)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6 0 01 00000 – основное мероприятие «Повышение конкурентоспособности сельскохозяйственной продукции на внутреннем и внешнем рынках, на основе обеспечения финансовой устойчивости товаропроизводителей АПК Убинского район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50 – расходы на проведение совещаний передовиков, конкурсов, ярмар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Социальная поддержка населения Убинского района 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21-2025 год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0 00000 – муниципальная программа «Социальная поддержка населения Убинского района Новосибирской области на 2021-2025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Социальная поддержка населения Убинского района Новосибирской области на 2021-2025 годы», утвержденной постановлением администрации Убинского района Новосибирской области от 11.01.2021 № 1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1 00000 – основное мероприятие «Оказание срочной социальной помощи отдельным категориям граждан, оказавшимся в трудной жизненной ситуаци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0 – оказание помощи гражданам, попавшим в трудную жизненную ситуацию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1 – материальная помощь при рождении двух и более дете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2 00000 – основное мероприятие «Организация и проведение социально-значимых мероприятий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1032 – проведение мероприятий, посвященных памятным датам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3 – организация и проведение акции «Новорожденный», посвященной Дню матер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1034 – проведение районного Схода женщин;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1042 – проведение для учащихся образовательных учреждений «Елки Главы»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3 00000 – основное мероприятие «Организация и проведение летней оздоровительной компани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5 – оздоровление детей в лагерях дневного пребывания на базе образовательных учрежде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6 – оздоровление детей в загородных оздоровительных учреждения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7 – доставка детей к месту отдыха и обратно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4 00000 – основное мероприятие «Формирование в обществе положительного образа семьи с детьми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9 – выдача талонов на бесплатный проезд на автобусе беременным женщинам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3 – оказание единовременной выплаты при рождении первого ребенка молодой семье (одному из родителей до 3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4 –  лечение от алкогольной зависимости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5 00000 – основное мероприятие «Социальная поддержка пожилых граждан и инвалидов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8 – оказание содействия в трудоустройстве граждан, имеющих инвалидность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0 – единовременная выплата жителям района, награжденным знаком отличия «За заслуги перед Убинским районом»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1041 – поздравление с юбилеем долгожителей района (90, 95, 100 лет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5 – предоставление транспортной услуги «Социальное такс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 Уби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восибирской области «Развитие образования в Убинском районе Новосибирской области на 2022-2026 год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8 0 00 00000 – муниципальная программа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униципальной программы Убинского района Новосибирской области «Развитие образования в Убинском районе Новосибирской области на 2022-2026 годы», утвержденной постановлением администрации Убинского района Новосибирской области от 14.12.2021 № 483-па, осуществляемые по следующим подпрограммам муниципальной программы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8 1 00 00000 – подпрограмма «Развитие дошкольного, общего и дополнительного образования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1 00000 – основное мероприятие «Приведение базовой инфраструктуры системы образования в соответствие с требованиями санитарных норм и правил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0 – ремонт образовательных учрежде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2 00000 – основное мероприятие «Развитие системы обеспечения безопасности функционирования и охрана здоровья в образовательных организациях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18   –  создание в общеобразовательных организациях, расположенных в сельской местности, условий для занятий физической культурой</w:t>
        <w:tab/>
        <w:t xml:space="preserve"> и спортом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7021 – создание условий по обеспечению безопасности образовательного процесса;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3 00000 – основное мероприятие «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19 – обновление материально-технической базы для формирования у обучающихся современных технологических и гуманитарных навыков («Точка Роста»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2 – создание условий для проведения государственной итоговой аттестации обучающихся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23 – создание условий для получения качественного образования – подготовка школьных команд, школ с низкими результатами обучения – по результатам ГИА; по результатам федеральных и региональных мониторингов (ШНРО, 500+,…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4 00000 – основное мероприятие «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4 – организация и проведение районных конкурсов, конференций, соревнова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5 – участие в областных и всероссийских мероприятиях, конференциях, соревнования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42 – организация и проведение военных учебных сбор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5 00000 – основное мероприятие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ной системы, легкость и оперативность смены осваиваемых образовательных программ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1 – внедрение и обеспечение функционирования системы персонифицированного финансирования дополнительного образования дет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8 2 00 00000 – подпрограмма «Выявление и поддержка одаренных детей и молодежи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2 01 00000 – основное мероприятие «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 и классов с углубленным изучением отдельных предметов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6 – модернизация материально-технической базы научно- технической направленности учреждений, участников национального проекта «Образование»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7 – развитие инфраструктуры и материально- технической основы для выявления одаренных и талантливых детей на базе общеобразовательных организаци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28 – система мер, направленных на поощрение и поддержку способностей ребенка – стипендия Главы Убинского района Новосибирской области, новогодняя Елка Главы Убинского района Новосибирской области, чествование выпускников – отличников по итогам учебного года (встреча Главы Убинского района Новосибирской области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2 02 00000 – основное мероприятие «Организация системы мероприятий, направленных на выявление и развитие способностей одаренных детей и молодеж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9 – организация и проведение муниципального этапа Всероссийской олимпиады школьник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0 – организация занятий с обучающимися в разных формах, в том числе – работы каникулярной школы и предметных недель для одаренных детей и профильных смен технической направленност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1 – организация и проведение районной научно-практической конференции обучающихся и конкурса исследовательских работ учащихся начальных класс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2 – организация и проведение районных конкурсов по выявлению одаренности («Умники и умницы», «Ученик года» и т.п.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33 – кадровое сопровождение работы по выявлению одаренных и талантливых детей – привлечение педагогических работников общеобразовательных школ, организация курсовой подготовки и повышения квалификации, проведение семинаров и т.д.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8 3 00 00000 – подпрограмма «Развитие кадрового потенциала системы дошкольного, общего и дополнительного образования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3 01 00000 – основное мероприятие «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4 – курсовая подготовка и профессиональная переподготовка педагогических и руководящих работник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3 02 00000 – основное мероприятие «Создание оптимальных условий для формирования и закрепления высокого социально-экономического статуса, реализация системы мер по привлечению и закреплению квалифицированных кадров в системе образования Убинского район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6 – организация о проведение августовской конференции педагогических и руководящих работников образования Убинского района Новосибирской област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7 – организация и проведение торжественных мероприятий, посвященных Дню учителя и Дню дошкольного работника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8 – организация и проведение районных профессиональных конкурсов для педагогических работник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9 – поддержка молодых специалистов (единовременные выплаты, наем жилья, подъемные выплаты – 25%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3 – конкурс грантовых программ для обеспечения условий качества деятельности ШНОР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8 4 00 00000 – подпрограмма «Ресурсное обеспечение муниципальных образовательных учреждений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4 01 00000 – основное мероприятие «Создание условий для функционирования образовательных учреждений в условиях модернизации образов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0 – заработная плата работников образо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7044 – модернизация материально-технической базы для реализации образовательных программ в системе общего образо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0 –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Инвентаризация и паспортизация муниципальных автомобильных дорог местного значения общего пользования Убин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восибирской области на 2019-2023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9 0 00 00000 – муниципальная программа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, утвержденной постановлением администрации Убинского района Новосибирской области от 03.12.2019 № 452-па (в редакции постановления администрации Убинского района Новосибирской области от 01.12.2020 № 510-па), осуществляемые по следующи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9 0   01   00000 – основное мероприятие «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91 – расходы на инвентаризацию и паспортизацию доро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0 0 00 00000 – муниципальная программа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, утвержденной постановлением администрации Убинского района Новосибирской области от 22.05.2020 № 190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0 0 01 00000 – основное мероприятие «Активация социально- ориентированных некоммерческих организаций, общественных объединений на территории Убинского района Новосибирской област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210 – проведение конкурса социально значимых проектов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физической культуры и спорта в Убинском районе Новосибирской области на 2021-2025 годы»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1 0 00 00000 – муниципальная программа «Развитие физической культуры и спорта в Убинском районе Новосибирской области на 2021-2025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физической культуры и спорта в Убинском районе Новосибирской области на 2021-2025 годы», утвержденной постановлением администрации Убинского района Новосибирской области от 29.01.2021 № 19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1 0 01 00000 – основное мероприятие «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101 – Развитие спортивно-массовой физической культуры и формирование здорового образа жизни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Комплексное развитие сельских территорий в Убинском районе Новосибирской области на 2020-2025 год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 0 00 00000 – муниципальная программа «Комплексное развитие сельских территорий в Убинском районе Новосибирской области на 2020-2025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Комплексное развитие сельских территорий в Убинском районе Новосибирской области на 2020-2025 годы», утвержденной постановлением администрации Убинского района Новосибирской области от 19.11.2020г №493-па (в редакции постановления администрации Убинского района Новосибирской области от 06.12.2021 № 475-па), осуществляемые по следующи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 0 01 0000 – основное мероприятие «Реализация проектов комплексного развития сельских территорий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55 - реализация общественно значимых проектов по благоустройству сельских территор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и поддержка территориального общественного самоуправления на территории Убинского района Новосибирской области на 2018-2023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3 0 00 00000 – муниципальная программа «Развитие и поддержка территориального общественного самоуправления на территории Убинского района Новосибирской области на 2018-2023 годы»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и поддержка территориального общественного самоуправления на территории Убинского района Новосибирской области на 2018-2023 годы», утвержденной постановлением администрации Убинского района Новосибирской области от 01.12.2017 № 387-па (в редакции постановлений администрации Убинского района Новосибирской области от 01.03.2018 № 78-па; от 09.01.2019 № 2-па), осуществляемые по следующи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3 0   01   00000 – основное мероприятие «Проведение конкурса на лучший ТОС Убинского района»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130 – расходы на проведение конкурса на лучший ТОС Убинского района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3 0 02 00000 – основное мероприятие «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»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131 – расходы на 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рофилактика правонарушений в Убинском районе 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18-2022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4 0 00 00000 – муниципальная программа «Профилактика правонарушений в Убинском районе Новосибирской области на 2018-2022 годы»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 на реализацию мероприятий муниципальной программы «Профилактика правонарушений в Убинском районе Новосибирской области на 2018-2022 годы», утвержденной постановлением администрации Убинского района Новосибирской области от 16.02.2018 № 61-па (в редакции постановлений администрации Убинского района Новосибирской области от 27.11.2018 № 537-па; от 20.09.2019 № 344-па; от 23.06.2021 № 209-па), осуществляемые по следующим основным направлениям: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4 0 01 00000 – основное направление «Создание условий для обеспечения общественного порядка и профилактика правонарушений на улицах и в общественных местах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90 – поощрение граждан, оказывающих на добровольной основе содействие правоохранительным органам в охране общественного порядк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</w:t>
      </w:r>
      <w:r>
        <w:rPr>
          <w:rFonts w:cs="Arial" w:ascii="Arial" w:hAnsi="Arial"/>
          <w:bCs/>
          <w:sz w:val="24"/>
          <w:szCs w:val="24"/>
        </w:rPr>
        <w:t xml:space="preserve">7093 – организация систем уличного видеонаблюдения в местах массового пребывания;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4 0 02 00000 – основное направление «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91 – трудоустройство несовершеннолетних, находящихся в трудной жизненной ситуаци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4 0 03 00000 – основное направление «Профилактика дорожно-транспортных происшествий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92 – социальная акция «Дорога – не игрушк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атриотическое воспитание граждан в Убинском районе 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21-2025 год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0 00000 – муниципальная программа «Патриотическое воспитание граждан в Убинском районе Новосибирской области на 2021-2025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атриотическое воспитание граждан в Убинском районе Новосибирской области на 2021-2025 годы», утвержденной постановлением администрации Убинского района Новосибирской области от 01.12.2020 № 511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1 00000 – основное мероприятие «Формирование у граждан Российской Федерации в Убинском районе Новосибирской области высокого патриотического созн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190 – организация и проведение районных мероприятий, участие в областных и Всероссийских акциях, конкурсах и проекта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2 00000 – основное мероприятие «Активация деятельности клубов и общественных объединений патриотической направленности, внедрение в их деятельность современных форм, методов и средств воспитательной работ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</w:t>
      </w:r>
      <w:r>
        <w:rPr>
          <w:rFonts w:cs="Arial" w:ascii="Arial" w:hAnsi="Arial"/>
          <w:bCs/>
          <w:sz w:val="24"/>
          <w:szCs w:val="24"/>
        </w:rPr>
        <w:t>7093 – организация систем уличного видеонаблюдения в местах массового пребы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193 – организация работы военно-патриотических клубов и объедине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3 00000 – основное мероприятие «Взаимодействие органов местного самоуправления и гражданского общества в интересах патриотического воспит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195 – сбор информации, проведение методических семинаров, содействие и поддержка деятельности патриотических клубов на территории Убин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газификации территорий населенных пунктов </w:t>
      </w:r>
    </w:p>
    <w:p>
      <w:pPr>
        <w:pStyle w:val="Style2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 на 2022-2026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7 0 00 00000 – муниципальная программа «Развитие газификации территорий населенных пунктов Убинского района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газификации территорий населенных пунктов Убинского района Новосибирской области на 2022-2026 годы», утвержденной постановлением администрации Убинского района Новосибирской области от 14.12.2021 № 482-па)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7 0 01 00000- основное мероприятие «Газификация населенных пунктов и перевод на газовое топливо объектов социальной сферы, предприятий жилищно-коммунального хозяйства и населения Убинского района Новосибирской области»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5020 – мероприятия по проектированию и строительству газопровод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му направлению расходов отражаются расходы местного бюджета на разработку ПСД, строительство газопровода, строительство мини БМК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роительство ГВД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рофилактика безнадзорности и правонарушений несовершеннолетних Убинского района Новосибирской области на 2022-2024 годы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 0 00 00000 –  муниципальная программа «Профилактика безнадзорности и правонарушений несовершеннолетних Убинского района Новосибирской области на 2022-2024 годы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рофилактика безнадзорности и правонарушений несовершеннолетних Убинского района Новосибирской области на 2022-2024 годы», утвержденная постановлением администрации Убинского района Новосибирской области от 24.11.2021 № 459-па, осуществляемые по следующим основным мероприят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 0   01   00000 – основное мероприятие «Трудоустройство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5 – занятость и трудоустройство несовершеннолетних граждан в возрасте от 14 до 18 лет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 0   02   00000 – основное мероприятие «Мероприятия по выявлению и социальной реабилитации несовершеннолетних, семей с несовершеннолетними, «группы риска» и находящихся в социально-опасном положени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6 – организация работы клуба общения для родителей «Семь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7 – организация работы клуба общения «Подросток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 0   03   00000 – основное мероприятие «Информационно-методическая рабо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8 – разработка и распространение профилактических рекомендаций, памяток, букл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программные направления расх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части расходов на реализацию непрограммных направлений расходов, утвержденных в соответствии с решением сессии Совета депутатов Убинского района Новосибирской области о бюджете Убинского района Новосибирской области, срез непрограммных направлений расходов задействован следующим образо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д непрограммного направления расходов (8-9 разряды кода классификации расходов бюджетов) используется следующим образом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бюджета муниципального района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7.Х.ХХ.ХХХХ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7 0 00 00000 – непрограммные направления местного бюджет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бюджета муниципального района на реализацию непрограммной части местного бюджета, в том числе по следующим направления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20 – Глава муниципа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40 – расходы на обеспечение функций органов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41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60 – обеспечение деятельности органов финансово-бюджетного надзор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1071 – проведение выборов Главы муниципа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72 – проведение выборов в представительные органы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10 – резервный фонд органов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31 – оценка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990 – расходы на обеспечение функций представительного орга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32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33 – выполнение землеустроительных работ по составлению описаний границ территориальных зон Убинского райо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091 – предупреждение и ликвидация последствий чрезвычайных ситуаций и стихийных бедств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101 – предупреждение пожароопасных ситуаций и ликвидация последствий пожар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141 – профилактика экстремизма, терроризма и минимизация ликвидации последствий проявления экстремизма в границах муниципальных образован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33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335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части повышенного районного коэффициент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3430 – организация бесперебойной работы объектов жизнеобеспеч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3540 – модернизация системы выявления и поддержки одаренных детей и талантливой учащейся молодежи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3920 – содействие создания новых мест в обще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62  – мероприятия по водоотведению и осушению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82  – мероприятия по осуществлению пассажирских перевозок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92  – содержание автомобильных дорог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93  – ремонт автомобильных дорог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95 – мероприятия за счет средств дорожного фонд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110  – оплата труда председателя представительного органа муниципа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121 – поддержка малого и среднего предпринимательства, включая крестьянские (фермерские) хозяй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12  – мероприятия в области жилищного хозяй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5013  – мероприятия по капитальному ремонту общего имущества, включенного в региональную программу капитального ремонта многоквартирных дом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22  – мероприятия в области коммунального хозяй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23  – мероприятия в области водоснабж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24  – мероприятия в области газоснабж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32 – прочие мероприятия по благоустройству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52 – обеспечение деятельности подведомственных учрежд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6052 – природоохранные мероприят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12 – обеспечение деятельности учреждений дошко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22 – обеспечение деятельности учреждений обще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32 – обеспечение деятельности учреждений дополните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7033 – оплата труда педагогических работников дополните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7041 –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72 – проведение мероприятий для детей и молодеж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07073 – организация летнего отдыха и оздоровления детей;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07074 – организация занятости подростков;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75 – организация занятости людей с ограниченными возможностями здоровь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92 – обеспечение деятельности учреждений, обеспечивающих предоставление услуг в сфере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93 – обеспечение деятельности подведомственных учреждений в области образова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8012 – обеспечение деятельности подведомственных учреждений в области культуры – клуб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320 – 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013 – обеспечение деятельности подведомственных учреждений в области культуры – музе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8014 – обеспечение деятельности подведомственных учреждений в области культуры – библиотек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016 –  восстановление, сохранение, использование, популяризация и охрана объектов культурного наследия Убинского райо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12 – доплаты к пенсиям муниципальных служащи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22 – обеспечение деятельности учреждений социального обслуживания насе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32 – мероприятия в области социальной политик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33 – социальные выплаты Почетным гражданам Убинского райо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012 –  мероприятия в области спорта и физической культур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012 –  дотация на выравнивание бюджетной обеспеченности посел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020 – субсидии, передаваемые бюджетам поселений, на реализацию мероприятий по решению вопросов местного знач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030 –  иные межбюджетные трансферты, передаваемые бюджетам поселен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20540 – резервные фонды исполнительных органов государственной власти субъектов Российской Федерац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1180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1200 –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303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390</w:t>
      </w:r>
      <w:r>
        <w:rPr>
          <w:rFonts w:cs="Arial" w:ascii="Arial" w:hAnsi="Arial"/>
          <w:bCs/>
          <w:sz w:val="24"/>
          <w:szCs w:val="24"/>
          <w:lang w:val="en-US"/>
        </w:rPr>
        <w:t>F</w:t>
      </w:r>
      <w:r>
        <w:rPr>
          <w:rFonts w:cs="Arial" w:ascii="Arial" w:hAnsi="Arial"/>
          <w:bCs/>
          <w:sz w:val="24"/>
          <w:szCs w:val="24"/>
        </w:rPr>
        <w:t xml:space="preserve"> – финансовое обеспечение дорожной деятельности за счет средств резервного фонда Правительства Российской Федераци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3932 – 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, в целях реализации регионального проекта «Дорожная сеть (Новосибирская область)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4690 – осуществление государственных полномочий по проведению Всероссийской переписи насел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519</w:t>
      </w:r>
      <w:r>
        <w:rPr>
          <w:rFonts w:cs="Arial" w:ascii="Arial" w:hAnsi="Arial"/>
          <w:bCs/>
          <w:sz w:val="24"/>
          <w:szCs w:val="24"/>
          <w:lang w:val="en-US"/>
        </w:rPr>
        <w:t>F</w:t>
      </w:r>
      <w:r>
        <w:rPr>
          <w:rFonts w:cs="Arial" w:ascii="Arial" w:hAnsi="Arial"/>
          <w:bCs/>
          <w:sz w:val="24"/>
          <w:szCs w:val="24"/>
        </w:rPr>
        <w:t xml:space="preserve"> – 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Новосибирской области государственной программы Новосибирской области «Культура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10 – реализация основных общеобразовательных программ дошкольного образования в муниципальных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20 – реализация основных общеобразовательных программ в муниципальных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39 –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59 – образование и организация деятельности комиссий по делам несовершеннолетних и защите их пра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60 – организация проведения мероприятий по отлову и содержанию безнадзорных животны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79 – мероприятия на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и непрограммных направл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80 – осуществление отдельных государственных полномочий Новосибирской области по обеспечению социального обслуживания отдельных категорий граждан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90 – осуществление отдельных государственных полномочий Новосибирской области полномочий по решению вопросов в сфере административных правонаруш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210 –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220 – осуществление отдельных государственных полномочий Новосибирской области по расчету и предоставлению дотаций бюджетам посел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230 –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289 – организация и осуществление деятельности по опеке и попечительству, социальной поддержке детей-сирот и детей, оставшихся без попечения родител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340 –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359 – оздоровление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380 – 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470 – снабжение населения топливом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490 – организация функционирования систем жизнеобеспеч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0 –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2 – оплата труда председателя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4 – обеспечение функций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50 – реализация мероприятий по выявлению и поддержке одаренных детей и талантливой учащейся молодежи в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80 – реализация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600 –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bCs/>
          <w:sz w:val="24"/>
          <w:szCs w:val="24"/>
        </w:rPr>
        <w:t>еализация 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10 – реализация мероприятий территориального общественного самоуправления в рамках государственной программы Новосибирской области «Развитие институтов региональной политики и гражданского общества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620 –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 государственной программы Новосибирской области «Культура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39 – реализация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90 – финансовая поддержка субъектов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760 –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770 – реализация мероприятий по комплектованию библиотечных фондов муниципальных общедоступных библиотек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810 – обеспече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820 – реализация мероприятий по созданию социально- экономических, организационных условий для повышения качества жизни граждан пожилого возраста, степени их социальной защищенности, содействие их активному участию в жизни общества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8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870 – реализация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910 – мероприятия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6030 – реализация мероприятий, имеющих приоритетное значение для жителей муниципальных образований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3040 –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4670 – мероприятия по обеспечению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4979 – реализация мероприятий по обеспечению жильем молодых семей в рамках государственной программы Новосибирской области «Обеспечение жильем молодых семей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5190 –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 xml:space="preserve">5193 – мероприятия по поддержке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)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5674 – обеспечение устойчивого развития сельских территорий (развитие водоснабжения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5761 – обеспечение комплексного развития сельских территорий (мероприятия по улучшению жилищных условий граждан, проживающих на сельских территориях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R</w:t>
      </w:r>
      <w:r>
        <w:rPr>
          <w:rFonts w:cs="Arial" w:ascii="Arial" w:hAnsi="Arial"/>
          <w:bCs/>
          <w:sz w:val="24"/>
          <w:szCs w:val="24"/>
        </w:rPr>
        <w:t>0829 – предоставление благоустроенных жилых помещений специализированного жилищного фонда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359 – софинансирование мероприятий по оздоровлению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0380 – софинансирование к мероприятиям по ресурсному обеспечению модернизации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0460 – софинансирование мероприятий по созданию инфраструктуры по раздельному сбору отход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0482 – софинансирование к мероприятиям государственной программы «Развитие системы обращения с отходами производства и потребления в Новосибирской области на 2015-2020 годы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450 – cофинансирование на реализацию мероприятий по сохранению памятников и других мемориальных объектов, увековечивающих память о новосибирцах-защитниках Отече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 xml:space="preserve">0490 –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>офинансирование к мероприятиям по организации функционирования систем жизнеобеспеч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570 – софинансирование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 xml:space="preserve">0580 –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>офинансирование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639 – софинансирование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690 – софинансирование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760 – 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«Развитие авт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810 – софинансирова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870 – софинансирование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910 – софинансирование мероприятий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0970 – софинансирова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1630 – софинансирование мероприятий по созданию системы долговременного ухода за гражданами пожилого возраста и инвалидам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1690 – софинансирование обновления материально-технической базы для формирования у обучающихся современных технологических и гуманитарных навыков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3430 – софинансирование к мероприятиям по организации бесперебойной работы объектов жизнеобеспеч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4062 – софинансирование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«Охрана окружающей среды» на 2015-2020 годы «Строительство сети водоотводных каналов для защиты территории с. Убинское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4979 – софинансирование к мероприятиям государственной программы Новосибирской области «Обеспечение жильём молодых семей в Новосибирской области на 2015-2020 годы»;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5012 – софинансирование к мероприятиям подпрограммы «Государственная поддержка муниципальных образований Новосибирской области в обеспечении жилыми помещениями многодетных и малообеспеченных семей»;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5032 – софинансирование к мероприятиям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.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иональные проекты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2 00000 – региональный проект «Информационная инфраструктура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70 – реализация мероприятий по модернизации и развитию инфраструктуры связи на территории Новосибир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77 0 F2 00000 – региональный проект «Формирование комфортной городской сре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5551 – 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5552 – реализация программ формирования современной городской среды (благоустройство общественных пространств населенных пунктов Новосибирской области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7 0 </w:t>
      </w:r>
      <w:r>
        <w:rPr>
          <w:rFonts w:cs="Arial" w:ascii="Arial" w:hAnsi="Arial"/>
          <w:bCs/>
          <w:sz w:val="24"/>
          <w:szCs w:val="24"/>
          <w:lang w:val="en-US"/>
        </w:rPr>
        <w:t>E</w:t>
      </w:r>
      <w:r>
        <w:rPr>
          <w:rFonts w:cs="Arial" w:ascii="Arial" w:hAnsi="Arial"/>
          <w:bCs/>
          <w:sz w:val="24"/>
          <w:szCs w:val="24"/>
        </w:rPr>
        <w:t>1 00000 – региональный проект «Современная школа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691 – обновление материально-технической базы для формирования у обучающихся современных технологических и гуманитарных навыков (оснащение центров «Точка роста»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692 –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брендирование центров «Точка роста»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 0 E2 00000 – региональный проект «Успех каждого ребенка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970 –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911 – создание новых мест дополнительного образования детей (оснащение образовательных организаций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3 00000 – региональный проект «Старшее поколение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630 – создание системы долговременного ухода за гражданами пожилого возраста и инвалидам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 на голосование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0 00000 – расходы местного бюджета на оказание содействия в подготовке проведения общероссийского голосования, а также в информировании граждан Российской Федерации о такой подготовк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58530 –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7">
    <w:name w:val="Название Знак"/>
    <w:qFormat/>
    <w:rPr>
      <w:sz w:val="28"/>
    </w:rPr>
  </w:style>
  <w:style w:type="character" w:styleId="Style8">
    <w:name w:val="Нижний колонтитул Знак"/>
    <w:qFormat/>
    <w:rPr>
      <w:sz w:val="28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color w:val="000080"/>
      <w:sz w:val="28"/>
      <w:u w:val="single"/>
    </w:rPr>
  </w:style>
  <w:style w:type="character" w:styleId="9">
    <w:name w:val="Заголовок 9 Знак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2:00Z</dcterms:created>
  <dc:creator>Admin</dc:creator>
  <dc:description/>
  <cp:keywords/>
  <dc:language>en-US</dc:language>
  <cp:lastModifiedBy>Юлия</cp:lastModifiedBy>
  <cp:lastPrinted>2022-01-28T11:43:00Z</cp:lastPrinted>
  <dcterms:modified xsi:type="dcterms:W3CDTF">2022-01-31T02:07:00Z</dcterms:modified>
  <cp:revision>5</cp:revision>
  <dc:subject/>
  <dc:title> </dc:title>
</cp:coreProperties>
</file>