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2 года  №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1.2022 № 1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б утверждении Перечня первичных средств пожаротушения и противопожарного инвентаря в помещениях и строениях, находящихся в собственности (пользовании)  граждан   и расположенных в границах Убинского муниципального района Новосибирской области за границами городских и сельских населенных пункт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34 Федерального закона от 21.12.1994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1. Утвердить прилагаемый </w:t>
      </w:r>
      <w:hyperlink w:anchor="P5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первичных средств пожаротушения и противопожарного инвентаря в помещениях и строениях, находящихся в собственности (пользовании) граждан и расположенных в границах Убинского муниципального района Новосибирской области за границами городских и сельских населенных пунк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0.01.2022 № 16-п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ConsPlusNormal1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вичных средств пожаротушения и противопожарного инвентаря </w:t>
      </w:r>
    </w:p>
    <w:p>
      <w:pPr>
        <w:pStyle w:val="ConsPlusNormal1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помещениях и строениях, находящихся в собственности (пользовании) граждан и расположенных в границах Убинского муниципального района Новосибирской области за границами городских </w:t>
      </w:r>
    </w:p>
    <w:p>
      <w:pPr>
        <w:pStyle w:val="ConsPlusNormal1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сельских населенных пунктов</w:t>
      </w:r>
    </w:p>
    <w:p>
      <w:pPr>
        <w:pStyle w:val="ConsPlusNormal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едро металлическое (объемом 8-10 литров)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Лопата совковая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Емкость с песком (объемом не менее 10 литров)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шма (либо материал с аналогичными показателями по горючести)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Емкость с водой (в летний период – бочка объемом не менее 100 литров, в зимний период – запас воды не менее 20 литров)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1:00Z</dcterms:created>
  <dc:creator>Admin</dc:creator>
  <dc:description/>
  <cp:keywords/>
  <dc:language>en-US</dc:language>
  <cp:lastModifiedBy>Юлия</cp:lastModifiedBy>
  <cp:lastPrinted>2022-01-25T16:07:00Z</cp:lastPrinted>
  <dcterms:modified xsi:type="dcterms:W3CDTF">2022-01-31T02:11:00Z</dcterms:modified>
  <cp:revision>4</cp:revision>
  <dc:subject/>
  <dc:title> </dc:title>
</cp:coreProperties>
</file>