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ноября 2022 года №9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1.2022  № 418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01.11.2016 № 230-па «Об утверждении муниципальной программы «Развитие пассажирских перевозок на территории Убинского района Новосибирской области на 2017-2019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повышения безопасности и качества оказываемых услуг в сфере пассажирских перевозок автомобильным транспортом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01.11.2016 № 230-па «Об утверждении муниципальной программы «Развитие пассажирских перевозок на территории Убинского района Новосибирской области на 2017-2019 годы» (далее – постановление)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1.1. В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instrText xml:space="preserve"> HYPERLINK "https://internet.garant.ru/" \l "/document/7250210/entry/0"</w:instrTex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shd w:fill="FFFFFF" w:val="clear"/>
        </w:rPr>
        <w:t>наименовании</w: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  <w:shd w:fill="FFFFFF" w:val="clear"/>
        </w:rPr>
        <w:t> и по тексту постановления цифры «2017-2022» заменить цифрами «2017-2024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1.2. В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instrText xml:space="preserve"> HYPERLINK "https://internet.garant.ru/" \l "/document/7250210/entry/1000"</w:instrTex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shd w:fill="FFFFFF" w:val="clear"/>
        </w:rPr>
        <w:t>наименовании</w: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  <w:shd w:fill="FFFFFF" w:val="clear"/>
        </w:rPr>
        <w:t xml:space="preserve"> муниципальной программы «</w:t>
      </w:r>
      <w:r>
        <w:rPr>
          <w:rFonts w:cs="Arial" w:ascii="Arial" w:hAnsi="Arial"/>
          <w:sz w:val="24"/>
          <w:szCs w:val="24"/>
        </w:rPr>
        <w:t>Развитие пассажирских перевозок на территории Убинского района Новосибирской области на 2017-2022 годы»</w:t>
      </w:r>
      <w:r>
        <w:rPr>
          <w:rFonts w:cs="Arial" w:ascii="Arial" w:hAnsi="Arial"/>
          <w:sz w:val="24"/>
          <w:szCs w:val="24"/>
          <w:shd w:fill="FFFFFF" w:val="clear"/>
        </w:rPr>
        <w:t xml:space="preserve"> (далее – Программа) и по тексту Программы цифры «2017-2022» заменить цифрами «2017-2024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1.3. В Программе</w:t>
      </w:r>
      <w:r>
        <w:rPr>
          <w:rFonts w:cs="Arial" w:ascii="Arial" w:hAnsi="Arial"/>
          <w:sz w:val="24"/>
          <w:szCs w:val="24"/>
        </w:rPr>
        <w:t> в 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https://internet.garant.ru/" \l "/document/7250210/entry/1010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разделе I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 «Паспорт муниципальной программы «Развитие пассажирских перевозок на территории Убинского района Новосибирской области на 2017-2024 годы»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https://internet.garant.ru/" \l "/document/7250210/entry/1019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зицию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 «Объе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174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7513"/>
        <w:gridCol w:w="737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средств, необходимых для реализации программных мероприятий – 36 902 500 (тридцать шесть миллионов девятьсот две тысячи пятьсот) рублей  00 копеек, в том числе по годам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 – 3 872 500 (три миллиона восемьсот семьдесят две тысячи пятьсот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 – 3 000 000 (три миллиона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 – 2 000 000 (два миллиона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 – 2 400 000 (два миллиона четыреста тысяч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 – 440 000 (четыреста сорок тысяч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7 282 000 (семь миллионов двести восемьдесят две тысячи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8 509 000 (восемь миллионов пятьсот девять тысяч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9 399 000 (девять миллионов триста девяносто девять тысяч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 них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бюджета Убинского района – 19 416 000 (девятнадцать миллионов четыреста шестнадцать тысяч) рублей  00 копеек, в том числе по годам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 – 3 872 500 (три миллиона восемьсот семьдесят две тысячи пятьсот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 – 3 000 000 (три миллиона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 – 2 000 000 (два миллиона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 – 2 400 000 (два миллиона четыреста тысяч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 – 440 000 (четыреста сорок тысяч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3 400 000 (три миллиона четыреста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1 875 000 (один миллиона восемьсот семьдесят пять тысяч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2 428 500 (два миллиона четыреста двадцать восемь тысяч пятьсот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областного бюджета  – 17 486 500 (семнадцать миллионов четыреста восемьдесят шесть тысяч пятьсот) рублей  00 копеек, в том числе по годам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3 882 000 (три миллиона восемьсот восемьдесят две тысячи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6 634 000 (шесть миллионов шестьсот тридцать четыре тысячи) рублей 00 копее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6 970 500 (шесть миллионов девятьсот семьдесят тысяч пятьсот) рублей 00 копеек.</w:t>
            </w:r>
          </w:p>
        </w:tc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№ 1 к Программе изложить в редакции согласно приложению    № 1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иложение № 2 к Программе изложить в редакции согласно приложению   № 2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Глава Уб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80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11.2022 № 418-па</w:t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ИЛОЖЕНИЕ № 1</w:t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пассажирских перевозок </w:t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территории Убинского района Новосиби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7-2024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и ресурсное обеспечение муниципальной программы 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пассажирских перевозок на территории 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 на 2017-2024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033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1080"/>
        <w:gridCol w:w="1080"/>
        <w:gridCol w:w="1080"/>
        <w:gridCol w:w="1080"/>
        <w:gridCol w:w="104"/>
        <w:gridCol w:w="976"/>
        <w:gridCol w:w="1440"/>
        <w:gridCol w:w="2748"/>
        <w:gridCol w:w="416"/>
        <w:gridCol w:w="14752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реализации</w:t>
              <w:br/>
              <w:t>программы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    </w:t>
              <w:br/>
              <w:t>исполнения</w:t>
            </w:r>
          </w:p>
        </w:tc>
        <w:tc>
          <w:tcPr>
            <w:tcW w:w="2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 источникам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ный</w:t>
              <w:br/>
              <w:t>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</w:t>
              <w:br/>
              <w:t>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</w:t>
              <w:br/>
              <w:t>бюдж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ле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нные</w:t>
              <w:br/>
              <w:t>источники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онно-управленческие мероприятия по муниципальной поддержке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вития пассажирского транспорта Убинского района Новосибирской области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отребностей населения в транспортных услугах, развитие транспортн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и замечаний к проектам муниципальных нормативных правовых актов в части, касающейся развития пассажирского автомобильного транспо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ов по сохранению и дальнейшему развитию социальных регулярных автобусных маршру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зможностей и планирование мероприятий по улучшению организации движения пассажирского транспо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мероприятий организационного характера по оптимизации системы муниципального регулирования пассажирских перевоз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пассажирских перевозок автомобильным транспортом (отсутствие аварийности на регулярных автобусных маршрута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жалоб на качество оказываемых услуг в сфере пассажирских перевозок автомобильным транспор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довлетворенности пассажиров качеством предоставляемых услуг в сфере пассажирских перевозок автомобильным транспортом посредством анкет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. Производственно-технические мероприятия по финансовой поддержке 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П «Убинскавтотранс» Убинского района, осуществляющего пассажирские перевозки по внутримуниципальным 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ным маршрутам Убинского района Новосибирской области</w:t>
            </w:r>
          </w:p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зможности открытия новых маршрутов в целях повышения уровня доступности населения Убинского района к транспортным услуг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читывающих устройств (13 единиц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автотранспортного 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борудование тахографов блоками СКЗИ, карточ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автотранспортного предприятия к системе газопровода низкого давления (перевод на газоснабж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 гаража автотранспортного 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дминистративного здания автотранспортного 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буса ПА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автотранспортного предприятия к системе газопровода низкого давления (перевод на газоснабж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, направленных на обеспечение сохранности имуще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антитеррористическую защищенность здания автостанции, прилегающей к ней территории и транспор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транспортных средств системой видеонаблю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буса ПА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организации регулярных перевозок пассажиров и багажа по маршрутам регулярных перевозок </w:t>
            </w:r>
            <w:r>
              <w:rPr>
                <w:sz w:val="24"/>
                <w:szCs w:val="24"/>
                <w:shd w:fill="FFFFFF" w:val="clear"/>
              </w:rPr>
              <w:t>в границах Убинского района Новосибир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транспортных средств системой видеонаблю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4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антитеррористическую защищенность здания автостанции, прилегающей к ней территории и транспор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5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обновление и обеспечение сохранности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6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оборудование тахографов блоками СКЗ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7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организации регулярных перевозок пассажиров и багажа по маршрутам регулярных перевозок </w:t>
            </w:r>
            <w:r>
              <w:rPr>
                <w:sz w:val="24"/>
                <w:szCs w:val="24"/>
                <w:shd w:fill="FFFFFF" w:val="clear"/>
              </w:rPr>
              <w:t>в границах Убинского района Новосибир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8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9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антитеррористическую защищенность здания автостанции, прилегающей к ней территории и транспор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0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оборудование тахографов блоками СКЗ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обновление и обеспечение сохранности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организации регулярных перевозок пассажиров и багажа по маршрутам регулярных перевозок </w:t>
            </w:r>
            <w:r>
              <w:rPr>
                <w:sz w:val="24"/>
                <w:szCs w:val="24"/>
                <w:shd w:fill="FFFFFF" w:val="clear"/>
              </w:rPr>
              <w:t>в границах Убинского района Новосибир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 по годам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282</w:t>
            </w:r>
            <w:r>
              <w:rPr>
                <w:color w:val="000000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8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8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8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1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рограмм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8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1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 по годам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282</w:t>
            </w:r>
            <w:r>
              <w:rPr>
                <w:color w:val="000000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8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8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100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11.2022 № 418-па</w:t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ИЛОЖЕНИЕ № 1</w:t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пассажирских перевозок </w:t>
            </w:r>
          </w:p>
          <w:p>
            <w:pPr>
              <w:pStyle w:val="Normal"/>
              <w:ind w:right="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территории Убинского района Новосиби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7-2024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7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7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вышение уровня доступности услуги </w:t>
      </w:r>
    </w:p>
    <w:p>
      <w:pPr>
        <w:pStyle w:val="Normal"/>
        <w:ind w:right="7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сажирских перевозок</w:t>
      </w:r>
    </w:p>
    <w:p>
      <w:pPr>
        <w:pStyle w:val="Normal"/>
        <w:ind w:right="7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2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17"/>
        <w:gridCol w:w="1417"/>
        <w:gridCol w:w="1418"/>
        <w:gridCol w:w="1417"/>
        <w:gridCol w:w="1418"/>
        <w:gridCol w:w="1275"/>
        <w:gridCol w:w="1275"/>
        <w:gridCol w:w="1275"/>
        <w:gridCol w:w="1275"/>
      </w:tblGrid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еревезенных пассажиров (тыс. чел.)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ршрутов (ед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ыполненных рейсов (ед.)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0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рожно-транспортных происшествий с участием транспортных средств, осуществляющих пассажирские перевозки по регулярным автобусным маршрутам (ед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ассажиров качеством предоставляемых услуг в сфере пассажирских перевозок автомобильным транспортом (%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53:00Z</dcterms:created>
  <dc:creator>Admin</dc:creator>
  <dc:description/>
  <cp:keywords/>
  <dc:language>en-US</dc:language>
  <cp:lastModifiedBy>Юлия</cp:lastModifiedBy>
  <cp:lastPrinted>2022-11-17T16:53:00Z</cp:lastPrinted>
  <dcterms:modified xsi:type="dcterms:W3CDTF">2022-11-30T05:56:00Z</dcterms:modified>
  <cp:revision>4</cp:revision>
  <dc:subject/>
  <dc:title> </dc:title>
</cp:coreProperties>
</file>