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февраля 2022 года  №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2.2022 № 4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формы проверочного листа, применяемого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 осуществлении муниципального земельного контрол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вступающим в силу с 01.03.2022, решением восьмой сессии Совета депутатов Убинского района Новосибирской области четвертого созыва от 17.12.2021 № 64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Положения о муниципальном земельном контроле в границах Убинского района Новосибирской области», с целью осуществления администрацией Убинского района Новосибирской области функций по муниципальному земельному контролю </w:t>
      </w: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ую форму проверочного листа, применяемого при осуществлении муниципального земельного контро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Настоящее постановление вступает в силу с 1 марта 2022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Опубликовать постановление в периодическом печатном издании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Убинского района Новосибирской области «Ведомости Убинского района Новосибирской области» и </w:t>
      </w:r>
      <w:r>
        <w:rPr>
          <w:rFonts w:cs="Arial" w:ascii="Arial" w:hAnsi="Arial"/>
          <w:color w:val="000000"/>
          <w:sz w:val="24"/>
          <w:szCs w:val="24"/>
        </w:rPr>
        <w:t>разместить официальном сайте администрации</w:t>
      </w:r>
      <w:r>
        <w:rPr>
          <w:rFonts w:cs="Arial" w:ascii="Arial" w:hAnsi="Arial"/>
          <w:sz w:val="24"/>
          <w:szCs w:val="24"/>
        </w:rPr>
        <w:t xml:space="preserve"> Уби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</w:rPr>
        <w:t>в информационно-телекоммуникационной сети Интер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О.Ф. Конюк</w:t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9.02.2022 № 49-п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R-</w:t>
      </w:r>
      <w:r>
        <w:rPr>
          <w:rFonts w:cs="Arial" w:ascii="Arial" w:hAnsi="Arial"/>
          <w:b/>
          <w:sz w:val="24"/>
          <w:szCs w:val="24"/>
        </w:rPr>
        <w:t>к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орма проверочного листа, применяемого при осуществлен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земельного контрол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Администрация Убинского района Новосибирской области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наименование органа муниципального земельного контроля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вид муниципального контроля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РОВЕРОЧНЫЙ ЛИСТ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ведения контрольных мероприятий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___» _______________ 20___г.</w:t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>(дата заполнения проверочного листа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основании __________________________________________________________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реквизиты решения контрольного органа о проведении контрольного мероприятия, подписанного уполномоченным должностным лицом контрольного органа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т «____» _______________ 20___года №___ инспектором (инспекторами):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должность, фамилия и инициалы должностного лица контрольного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оводится 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указывается вид и учетный номер контрольного мероприятия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 отношении: 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объект муниципального земельного контроля, в отношении которого проводится контрольное мероприятие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спользуемого 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(фамилия, имя,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авительств, обособленных структурных подразделений), являющихся контролируемыми лицами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онтрольное мероприятие проводится по адресу/адресам: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место (места) проведения контрольного мероприятия с заполнением проверочного листа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/>
        <w:t xml:space="preserve"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 </w:t>
      </w:r>
    </w:p>
    <w:tbl>
      <w:tblPr>
        <w:tblW w:w="10408" w:type="dxa"/>
        <w:jc w:val="left"/>
        <w:tblInd w:w="-3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3687"/>
        <w:gridCol w:w="2410"/>
        <w:gridCol w:w="142"/>
        <w:gridCol w:w="567"/>
        <w:gridCol w:w="576"/>
        <w:gridCol w:w="133"/>
        <w:gridCol w:w="992"/>
        <w:gridCol w:w="1415"/>
      </w:tblGrid>
      <w:tr>
        <w:trPr>
          <w:trHeight w:val="14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опросы, отражающие содержание обязательных требов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Реквизиты нормативных правовых актов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 указанием их структурных единиц, которыми установлены обязательные требован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тветы на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еприменим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ункт 2 статьи 7, статья 42 Земельн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меются ли у контролируемого лица права на используемый земельный участок (используемые земельные участки, части земельных участков), предусмотренные законодательством Российской Федерац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ункт 1 статьи 25 Земельного кодекса Российской Федерации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регистрированы ли права на используемый земельный участок (используемые земельные участки, часть земельного участка) в порядке, установленном Федеральным законом от 13.07.2015 № 218-ФЗ «О государственной регистрации недвижимости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1 статьи 26 Земельн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оответствует ли площадь используемого контролируемым лицом земельного участка площади земельного участка, указанной в правоустанавливающих документах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блюдено ли требование об 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42  Земельн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ведены ли земли или земельные участки в состояние пригодное для использования в соответствии с разрешенным использовани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2, 5 статьи 13  Земельн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1" w:hRule="atLeast"/>
        </w:trPr>
        <w:tc>
          <w:tcPr>
            <w:tcW w:w="1040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________________________              _____________               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должность лица, заполнившего                    (подпись)            (фамилия, имя, отчество (при наличии) лиц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рочный лист)                                                                        заполнившего проверочный лис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7:00Z</dcterms:created>
  <dc:creator>Admin</dc:creator>
  <dc:description/>
  <cp:keywords/>
  <dc:language>en-US</dc:language>
  <cp:lastModifiedBy>Юлия</cp:lastModifiedBy>
  <cp:lastPrinted>2022-02-28T16:23:00Z</cp:lastPrinted>
  <dcterms:modified xsi:type="dcterms:W3CDTF">2022-03-03T07:36:00Z</dcterms:modified>
  <cp:revision>9</cp:revision>
  <dc:subject/>
  <dc:title> </dc:title>
</cp:coreProperties>
</file>