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ноября 2022 года №9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1.2022 № 42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нормативов финансовых затрат на капитальный ремонт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 и содержание автомобильных дорог местного значения Убинского района Новосибирской области, правил расчета размера ассигнований муниципального бюджета на капитальный ремонт, ремонт и содержание автомобильных дорог местного значения Убинского района Новосибирской области</w:t>
      </w:r>
    </w:p>
    <w:p>
      <w:pPr>
        <w:pStyle w:val="Normal"/>
        <w:tabs>
          <w:tab w:val="clear" w:pos="708"/>
          <w:tab w:val="left" w:pos="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уководствуясь пунктом 6 статьи 4, пунктом 11 статьи 13, пунктом 3 статьи 34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Убинского муниципального района Новосибирской области,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6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е:</w:t>
      </w:r>
    </w:p>
    <w:p>
      <w:pPr>
        <w:pStyle w:val="Normal"/>
        <w:tabs>
          <w:tab w:val="clear" w:pos="708"/>
          <w:tab w:val="left" w:pos="116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ормативы финансовых затрат на капитальный ремонт, ремонт и содержание автомобильных дорог местного значения Убинского района Новосибирской области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авила расчета размера ассигнований муниципального бюджета на капитальный ремонт, ремонт и содержание автомобильных дорог местного значения Убинского района Новосибирской области.</w:t>
      </w:r>
    </w:p>
    <w:p>
      <w:pPr>
        <w:pStyle w:val="Normal"/>
        <w:tabs>
          <w:tab w:val="clear" w:pos="708"/>
          <w:tab w:val="left" w:pos="110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комендовать главам сельских поселений Убинского района Новосибирской области использовать указанные нормативы для определения размера ассигнований из бюджетов поселений на капитальный ремонт, ремонт и содержание автомобильных дорог местного значения.</w:t>
      </w:r>
    </w:p>
    <w:p>
      <w:pPr>
        <w:pStyle w:val="Normal"/>
        <w:tabs>
          <w:tab w:val="clear" w:pos="708"/>
          <w:tab w:val="left" w:pos="110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11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11.2022 № 428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финансовых затрат на капитальный ремонт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емонт и содержание автомобильных дорог местного зна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би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настоящих нормативах определен размер затрат на капитальный ремонт, ремонт и содержание автомобильных дорог местного значения, обеспечивающие их технико-эксплуатационное состояние, допустимое по условиям безопасности дорожного движения, в соответствии с требованиями нормативных докумен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е нормативы предназначены для определения, планирования и распределения финансовых и материально-технических ресурсов, направляемых на содержание автомобильных дорог местного знач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капитальный ремонт автомобильных дорог местного значения на 2023 год определяются на основании разработанной ПСД, прошедшей государственную экспертизу на объекты, определенные для проведения капитального ремонта в соответствующем го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траты на ремонт автомобильных дорог местного значения на территории Убинского района Новосибирской области составляют 1100 руб./кв. м. дорог, подлежащих ремонт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содержание дорог местного значения, находящихся на территории Убинского района Новосибирской области, на 2023 год составляют по автодорогам с ограниченной востребованностью и периодичностью работ, вызванных только сезонными изменениями состояния дорожного полотна, в сумме  18.7 тыс. рублей на 1 км дорог: а/д «Н2707 – пос. Шушковка» и а/д «с. А-Невское – пос. Николаев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остальных дорогах местного значения Убинского района Новосибирской области затраты составляют 74,2 тыс. рублей на 1 км автодоро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11.2022 № 428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АВИЛ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чета размера ассигнований муниципального бюджета на капитальный ремонт, ремонт и содержание автомобильных дорог местного значения Уби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пределение  размера  ассигнований  муниципального  бюджета  на капитальный ремонт автомобильных дорог местного значения осуществляется по форму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кап. рем. = Н кап. рем. x Sк.р.i, гд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ап. рем. – размер ассигнований муниципального бюджета на выполнение работ по капитальному ремонту автомобильных дорог местного значения (руб.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 кап. рем. – норматив финансовых затрат на работы по капитальному ремонту автомобильных дорог местного значения (руб.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к.р.i – площадь автомобильных дорог местного значения (кв.м).</w:t>
      </w:r>
    </w:p>
    <w:p>
      <w:pPr>
        <w:pStyle w:val="Normal"/>
        <w:tabs>
          <w:tab w:val="clear" w:pos="708"/>
          <w:tab w:val="left" w:pos="0" w:leader="none"/>
          <w:tab w:val="left" w:pos="120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ение размера ассигнований муниципального бюджета на ремонт автомобильных дорог местного значения осуществляется по форму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рем. = Н рем. x Sр.i., гд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рем. – размер ассигнований муниципального бюджета на выполнение работ по ремонту автомобильных дорог местного значения (руб.);</w:t>
      </w:r>
    </w:p>
    <w:p>
      <w:pPr>
        <w:pStyle w:val="Normal"/>
        <w:tabs>
          <w:tab w:val="clear" w:pos="708"/>
          <w:tab w:val="left" w:pos="0" w:leader="none"/>
          <w:tab w:val="left" w:pos="1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 рем. – норматив финансовых затрат на работы по ремонту автомобильных дорог местного значения (руб.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р.i – площадь автомобильных дорог местного значения, подлежащих ремонту в i-м расчетном году (кв. м).</w:t>
      </w:r>
    </w:p>
    <w:p>
      <w:pPr>
        <w:pStyle w:val="Normal"/>
        <w:tabs>
          <w:tab w:val="clear" w:pos="708"/>
          <w:tab w:val="left" w:pos="0" w:leader="none"/>
          <w:tab w:val="left" w:pos="120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ределение размера ассигнований муниципального бюджета на содержание автомобильных дорог местного значения осуществляется по форму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А сод. = Н сод. x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, гд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од. – размер ассигнований муниципального бюджета на выполнение работ по содержанию автомобильных дорог местного значения (руб.);</w:t>
      </w:r>
    </w:p>
    <w:p>
      <w:pPr>
        <w:pStyle w:val="Normal"/>
        <w:tabs>
          <w:tab w:val="clear" w:pos="708"/>
          <w:tab w:val="left" w:pos="0" w:leader="none"/>
          <w:tab w:val="left" w:pos="120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 сод. – норматив финансовых затрат на работы по содержанию автомобильных дорог местного значения (руб.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– протяженность автомобильных дорог местного значения (к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траты на ремонт и содержание автомобильных дорог местного значения, расположенных в границах Убинского района Новосибирской области, на последующие 2023-2025 годы определяются в зависимости от планируемых поступлений доходов от уплаты акцизов на нефтепродукт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5:00Z</dcterms:created>
  <dc:creator>Admin</dc:creator>
  <dc:description/>
  <cp:keywords/>
  <dc:language>en-US</dc:language>
  <cp:lastModifiedBy>Юлия</cp:lastModifiedBy>
  <cp:lastPrinted>2022-11-28T14:15:00Z</cp:lastPrinted>
  <dcterms:modified xsi:type="dcterms:W3CDTF">2022-11-30T05:25:00Z</dcterms:modified>
  <cp:revision>5</cp:revision>
  <dc:subject/>
  <dc:title> </dc:title>
</cp:coreProperties>
</file>