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июля 2022 года №6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7.2022  № 235-р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внесении изменений в распоряжение Главы Убинского района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овосибирской области от 02.02.2018 № 16-рк «Об утверждении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я об оплате труда работников по техническому обеспечению деятельности администрации Убинского района Новосиби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Положение об оплате труда работников по техническому обеспечению деятельности администрации Убинского района Новосибирской области, утвержденное распоряжением Главы Убинского района Новосибирской области от 02.02.2018 № 16-рк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2. Размеры должностных окладов работник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87"/>
        <w:gridCol w:w="3685"/>
        <w:gridCol w:w="4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, руб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, экономист 2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ативный дежурный ЕДД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 1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, техник 1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по техническому обеспечению деятельности администрации Убинского района Новосибирской области в целях приведения их в соответствие с настоящим распоря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споряжение вступает в силу после его официального опубликования и распространяет свое действие на правоотношения, возникшие с 01.07.2022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 w:val="28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6"/>
    </w:pPr>
    <w:rPr>
      <w:spacing w:val="5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05:00Z</dcterms:created>
  <dc:creator>Priem2</dc:creator>
  <dc:description/>
  <cp:keywords/>
  <dc:language>en-US</dc:language>
  <cp:lastModifiedBy>Юлия</cp:lastModifiedBy>
  <cp:lastPrinted>2022-07-27T11:05:00Z</cp:lastPrinted>
  <dcterms:modified xsi:type="dcterms:W3CDTF">2022-07-29T09:33:00Z</dcterms:modified>
  <cp:revision>5</cp:revision>
  <dc:subject/>
  <dc:title>ГЛАВА УБИНСКОГО РАЙОНА</dc:title>
</cp:coreProperties>
</file>