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июня 2022 года №5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6.2022  № 25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районн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Лучшая клумба 2022 года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вышения уровня благоустройства и озеленения территорий населенных пунктов, повышения экологической культуры жителей Убинского района Новосибирской област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правлению экономики и планирования, имущества и земельных отношений администрации Убинского района Новосибирской области (Нагога Е.С.) организовать и провести районный конкурс «Лучшая клумба 2022 года» с 25 июня по 10 ноябр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илагаемы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ложение о районном конкурсе «Лучшая клумба 2022 год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Состав комиссии районного конкурса «Лучшая клумба 2022 года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Смету расходов на проведение районного конкурса «Лучшая клумба 2022 года»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5.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2.06.2022 № 252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районном конкурсе «Лучшая клумба 2022 года»</w:t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и и задачи</w:t>
      </w:r>
    </w:p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Целью районного конкурса «Лучшая клумба 2022 года» (далее – Конкурс) является повышение уровня благоустройства и озеленения территорий населенных пунктов Убинского района Новосибирской области, повышение экологической культуры жителей Убинского района Новосибирской области.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сновные задачи: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витие и поддержка творческих инициатив населения, коллективов организаций, предприятий и учреждений, независимо от организационно-правовых форм собственности, в эстетическом оформлении цветочными композициями улиц, садовых, придомовых и ведомственных территорий;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вышение интереса населения к флористике и ландшафтному дизайну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3) привлечение жителей Убинского района Новосибирской области к непосредственному участию в озеленении и благоустройстве улиц поселений;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ормирование активной гражданской позиции;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территорий зеленых зон.</w:t>
      </w:r>
    </w:p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роки проведения Конкурса</w:t>
      </w:r>
    </w:p>
    <w:p>
      <w:pPr>
        <w:pStyle w:val="Normal"/>
        <w:ind w:right="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Конкурс проводится в период с 25 июня по 10 ноября 2022 года.                                       </w:t>
      </w:r>
    </w:p>
    <w:p>
      <w:pPr>
        <w:pStyle w:val="Normal"/>
        <w:ind w:right="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инансирование конкурса</w:t>
      </w:r>
    </w:p>
    <w:p>
      <w:pPr>
        <w:pStyle w:val="Normal"/>
        <w:ind w:right="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3.1. Финансирование Конкурса осуществляется в соответствии с утвержденной сметой за счет средств бюджета Убинского района Новосибирской области.</w:t>
      </w:r>
    </w:p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астники Конкурса</w:t>
      </w:r>
    </w:p>
    <w:p>
      <w:pPr>
        <w:pStyle w:val="Normal"/>
        <w:ind w:right="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4.1. В Конкурсе участвуют физические лица (жители Убинского района Новосибирской области), инициативные группы жителей, предприятия, организации и учреждения различных организационно-правовых форм собственности, предприятия малого и среднего бизнеса, подавшие заявки на участие в Конкурсе.</w:t>
      </w:r>
    </w:p>
    <w:p>
      <w:pPr>
        <w:pStyle w:val="Normal"/>
        <w:numPr>
          <w:ilvl w:val="0"/>
          <w:numId w:val="0"/>
        </w:numPr>
        <w:ind w:right="7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проведения Конкурса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5.1. Конкурс проводится администрацией Убинского района Новосибирской области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5.2. Конкурс проводится в следующих номинациях: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ая клумба на дворовой территории многоквартирных домов»;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ая клумба на территории, прилегающей к частному домовладению»;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ая клумба на территории, прилегающей к предприятиям, организациям и учреждениям различных организационно-правовых форм собственности»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5.3. Критериями оценки являются: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1) общее художественное и эстетическое оформление клумбы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2) оригинальность и новизна выполненных работ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3) использование природного камня для альпийских горок и альпинариев с применением декоративных материалов (цветная галька, щебень и так далее), использование скульптур, искусственных водоемов, фонтанов, оформление зон отдыха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4) качество ухода за клумбой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5) вклад в благоустройство и озеленение улицы, клумба должна хорошо просматриваться с улицы и радовать своим цветущим и ухоженным видом жителей района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4. Заявки на участие в Конкурсе подаются в управление экономики и планирования, имущества и земельных отношений администрации Убинского района Новосибирской области по адресу: Новосибирская область, Убинский район, село Убинское, улица Ленина, 23, кабинет № 23, или по факсу 21-179, а также по электронной почте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eaadm@yandex.ru</w:t>
        </w:r>
      </w:hyperlink>
      <w:r>
        <w:rPr>
          <w:rFonts w:cs="Arial" w:ascii="Arial" w:hAnsi="Arial"/>
          <w:sz w:val="24"/>
          <w:szCs w:val="24"/>
        </w:rPr>
        <w:t xml:space="preserve">, телефон для справок 22-785 (Артамонова Евгения Михайловна) с 25 июня до 25 июля 2022 года. 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5.5. Заявка на участие в Конкурсе должна содержать следующие сведения: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1) наименование участника Конкурса, ФИО (последнее при наличии) контактного лица (полностью)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2) адрес местонахождения клумбы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3) контактный телефон;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4) наименование номинации.</w:t>
      </w:r>
    </w:p>
    <w:p>
      <w:pPr>
        <w:pStyle w:val="Normal"/>
        <w:numPr>
          <w:ilvl w:val="0"/>
          <w:numId w:val="0"/>
        </w:numPr>
        <w:ind w:right="7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ценка результатов</w:t>
      </w:r>
    </w:p>
    <w:p>
      <w:pPr>
        <w:pStyle w:val="Normal"/>
        <w:ind w:left="360"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6.1. Участники Конкурса предоставляют фотоотче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электронном виде по электронной почте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eaadm@yandex.ru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на носителе (флэш-карта, диск) по адресу: Новосибирская область, Убинский район, село Убинское, улица Ленина, 23, кабинет № 23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6.2. Сроки предоставления фотоотчета – до 15 августа 2022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Фотоотчет включает в себя фотоснимки созданной клумбы. Каждый заявленный участник должен предоставить от 5 до 15 фотографий. Предоставляемые фотографии должны быть хорошего качества (изображение должно быть четкое), сделанные с разных точек, ракурса и направления, содержать как общий вид клумбы, так и изображение растений крупным планом. Фотографии, обработанные в графических редакторах, коллажи не принимаются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6.3. Комиссией Конкурса, по возможности, производится посещение заявленных в конкурсе территорий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6.4. Каждый член комиссии заполняет оценочный лист в соответствии с утвержденными критериями. Максимальное количество баллов за каждый   пункт – 5.</w:t>
      </w:r>
    </w:p>
    <w:p>
      <w:pPr>
        <w:pStyle w:val="Normal"/>
        <w:ind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дведение итогов конкурса</w:t>
      </w:r>
    </w:p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.1. В срок до 1 сентября 2022 года комиссия определяет победителей Конкурса с присуждение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мест в каждой номинации в соответствии с критериями оценки и наибольшим количеством набранных баллов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7.2. Предусматривается поощрение активных участников, не занявших призовые места, работы которых имеют отличительные особенности и заслуживают внимания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7.3. Распределение денежных средств призового фонда по призовым местам проводится на заключительном заседании комиссии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7.4. Победители Конкурса награждаются грамотой и ценным подарком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sz w:val="24"/>
          <w:szCs w:val="24"/>
        </w:rPr>
        <w:t>7.5. Информация о времени и месте награждения будет сообщена дополнительно.</w:t>
      </w:r>
    </w:p>
    <w:p>
      <w:pPr>
        <w:pStyle w:val="Normal"/>
        <w:tabs>
          <w:tab w:val="clear" w:pos="708"/>
          <w:tab w:val="left" w:pos="32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6. Итоги проведения Конкурса будут опубликованы в газете «Убинский вестник» и размещены на официальном сайте администрации Убинского района Новосибирской области.</w:t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 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325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2.06.2022 № 252-па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миссии районного конкурса «Лучшая клумба 2022»</w:t>
      </w:r>
    </w:p>
    <w:p>
      <w:pPr>
        <w:pStyle w:val="Normal"/>
        <w:tabs>
          <w:tab w:val="clear" w:pos="708"/>
          <w:tab w:val="left" w:pos="272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6"/>
        <w:gridCol w:w="68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ртамоно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я Михайл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охране окружающей среды управления экономики и планирования, имущества и земельных отношений администрации Убинского района Новосибирской области, председатель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стапова Светлана Викто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тель села Убинского Убинского района Новосибирской области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ind w:right="76" w:hanging="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елицкая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ариса Евстафьевна 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подаватель муниципального казенного учреждения дополнительного образования «Убинская детская школа искусств» Убинского района Новосибирской област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napToGrid w:val="false"/>
              <w:ind w:right="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гог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я Серг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экономики и планирования, имущества и земельных отношений администрации Убинского района Новосибирской области;</w:t>
            </w:r>
          </w:p>
        </w:tc>
      </w:tr>
    </w:tbl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6"/>
        <w:gridCol w:w="68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исо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ьга Викторовна 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43" w:type="dxa"/>
            <w:tcBorders/>
          </w:tcPr>
          <w:p>
            <w:pPr>
              <w:pStyle w:val="Normal"/>
              <w:ind w:right="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управления строительства, архитектуры, жилищно-коммунального и дорожного хозяйства администрации Убинского района Новосибирской области.</w:t>
            </w:r>
          </w:p>
          <w:p>
            <w:pPr>
              <w:pStyle w:val="Normal"/>
              <w:ind w:right="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adm@yandex.ru" TargetMode="External"/><Relationship Id="rId3" Type="http://schemas.openxmlformats.org/officeDocument/2006/relationships/hyperlink" Target="mailto:ea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54:00Z</dcterms:created>
  <dc:creator>Admin</dc:creator>
  <dc:description/>
  <cp:keywords/>
  <dc:language>en-US</dc:language>
  <cp:lastModifiedBy>Юлия</cp:lastModifiedBy>
  <cp:lastPrinted>2022-06-23T09:27:00Z</cp:lastPrinted>
  <dcterms:modified xsi:type="dcterms:W3CDTF">2022-06-27T08:47:00Z</dcterms:modified>
  <cp:revision>9</cp:revision>
  <dc:subject/>
  <dc:title> </dc:title>
</cp:coreProperties>
</file>