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июля 2022 года №6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7.2022 № 28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 03.09.2020 № 354-па «Об утверждении Полож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плате труда служащих и рабочих, занятых в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б оплате труда служащих и рабочих, занятых в администрации Убинского района Новосибирской области (далее – Положение), утвержденное постановлением администрации Убинского района Новосибирской области от 03.09.2020 № 354-па,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2. Размеры окладов (должностных окладов) рабочих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2.1. Размеры окладов (должностных окладов) рабочих: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1"/>
        <w:gridCol w:w="1919"/>
      </w:tblGrid>
      <w:tr>
        <w:trPr>
          <w:trHeight w:val="6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профе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>
          <w:trHeight w:val="20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47</w:t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215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второго уровн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9</w:t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32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03"/>
        <w:gridCol w:w="3262"/>
      </w:tblGrid>
      <w:tr>
        <w:trPr>
          <w:trHeight w:val="23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286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17</w:t>
            </w:r>
          </w:p>
        </w:tc>
      </w:tr>
      <w:tr>
        <w:trPr>
          <w:trHeight w:val="28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602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водители автомобилей тарифицируются на разряд выше в случаях работы на 2-х автомобилях и выполнении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аботниками администрации Убинского района Новосибирской области в целях приведения их в соответствие с настоящим постановл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остановление вступает в силу после его официального опубликования и распространяет свое действие на правоотношения, возникшие с 01.07.2022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3:57:00Z</dcterms:created>
  <dc:creator>Admin</dc:creator>
  <dc:description/>
  <cp:keywords/>
  <dc:language>en-US</dc:language>
  <cp:lastModifiedBy>Юлия</cp:lastModifiedBy>
  <cp:lastPrinted>2022-07-27T10:56:00Z</cp:lastPrinted>
  <dcterms:modified xsi:type="dcterms:W3CDTF">2022-07-29T09:35:00Z</dcterms:modified>
  <cp:revision>3</cp:revision>
  <dc:subject/>
  <dc:title> </dc:title>
</cp:coreProperties>
</file>