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9.01.2022  №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1.2022 № 5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19.10.2021 № 408-па «Об увеличении базовой части ежемесячного вознаграждения приемным родителям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Новосибирской области от 21.12.2021 № 527-п «О внесении изменений в постановление Правительства Новосибирской области от 05.10.2021 № 404-п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19.10.2021 № 408-па «Об увеличении базовой части ежемесячного вознаграждения приемным родителям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пункте 1 постановления цифры «3,9» заменить цифрами «8,9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51:00Z</dcterms:created>
  <dc:creator>Admin</dc:creator>
  <dc:description/>
  <cp:keywords/>
  <dc:language>en-US</dc:language>
  <cp:lastModifiedBy>Юлия</cp:lastModifiedBy>
  <cp:lastPrinted>2022-01-19T11:14:00Z</cp:lastPrinted>
  <dcterms:modified xsi:type="dcterms:W3CDTF">2022-01-20T08:09:00Z</dcterms:modified>
  <cp:revision>4</cp:revision>
  <dc:subject/>
  <dc:title> </dc:title>
</cp:coreProperties>
</file>