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 июля 2022 года №55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07.2022 № 278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Убинского района Новосибирской области от 01.02.2017 № 24-па «Об утверждении Административного регламента администрации Убинского района Новосибирской области предоставления муниципальной услуг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выдаче разрешения на использование земель или земельных участков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без предоставления земельных участков и установления сервитута»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приведения нормативно-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Внести в Административный регламент администрации Убинского района Новосибирской области предоставления муниципальной услуги по выдаче разрешения на использование земель или земельных участков без предоставления земельных участков и установления сервитута, утвержденный постановлением администрации Убинского района Новосибирской области от 01.02.2017 № 24-па, следующие изменения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пункт 1.2 раздела 1 Административного регламента «Общие положения» дополнить абзацем 9 следующего содержания: «7) в целях обеспечения судоходства для возведения на береговой полосе в пределах внутренних водных путей некапитальных строений, сооружений»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2. Опубликовать постановление в периодическом печатном издании </w:t>
      </w:r>
      <w:r>
        <w:rPr>
          <w:rFonts w:cs="Arial" w:ascii="Arial" w:hAnsi="Arial"/>
          <w:sz w:val="24"/>
          <w:szCs w:val="24"/>
        </w:rPr>
        <w:t>администрации Убинского района Новосибирской области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 «Ведомости Убинского района Новосибирской области»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 Главы Уби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Н.Л. Теренть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7:44:00Z</dcterms:created>
  <dc:creator>Admin</dc:creator>
  <dc:description/>
  <cp:keywords/>
  <dc:language>en-US</dc:language>
  <cp:lastModifiedBy>Юлия</cp:lastModifiedBy>
  <cp:lastPrinted>2022-07-14T15:12:00Z</cp:lastPrinted>
  <dcterms:modified xsi:type="dcterms:W3CDTF">2022-07-20T03:18:00Z</dcterms:modified>
  <cp:revision>7</cp:revision>
  <dc:subject/>
  <dc:title> </dc:title>
</cp:coreProperties>
</file>