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января 2022 года  №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1.2022 № 10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межрайонного военно-спортивного соревнова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мини-биатлону  «Кубок дружбы», посвященного землякам –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ам Афганской и Чеченской вой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рамках реализации муниципальной программы «Патриотическое воспитание граждан в Убинском районе Новосибирской области на 2021-2025 годы», утвержденной постановлением администрации Убинского района Новосибирской области от 01.12.2020 № 511-па, с целью патриотического воспитания молодежи, подготовки юношей к военной службе среди учащихся образовательных учреждений, военно-патриотических клубов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1. Провести 26 февраля 2022 года межрайонное военно-спортивное соревнование по мини-биатлону «Кубок дружбы», посвященное землякам – участникам Афганской и Чеченской войн.</w:t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2. Утвердить прилагаемое Положение о проведении межрайонного военно-спортивного соревнования по мини-биатлону «Кубок дружбы», посвященного землякам – участникам Афганской и Чеченской войн (далее – соревнование).</w:t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3. Подготовку и проведение соревнования возложить на муниципальное казённое учреждение дополнительного образования «Дом творчества детей и молодёжи» Убинского района Новосибирской области (Меркуленко И.В.) и муниципальное казенное учреждение дополнительного образования «Детско-юношеская спортивная школа» Убинского района Новосибирской области (Мухометзянов К.М.).</w:t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4. Контроль исполнения постановления возложить на заместителя главы администрации Убинского района  Новосибирской области  Янушко Т.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О.Ф. Конюк</w:t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и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.01.2022 № 10-п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роведении межрайонного военно-спортивного соревнован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мини-биатлону «Кубок дружбы», посвященного землякам –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участникам Афганской и Чеченской войн (далее – Положение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бщие положени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жрайонное военно-спортивное соревнование по мини–биатлону «Кубок дружбы» (далее – соревнование) проводится в рамках реализации муниципальной программы «Патриотическое воспитание граждан в Убинском районе Новосибирской области на 2021-2025 годы», утвержденной постановлением администрации Убинского района Новосибирской области от 01.12.2020 № 511-па, с целью патриотического воспитания молодежи, подготовки юношей к военной службе среди учащихся образовательных учреждений, военно-патриотических клуб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ревнование проводится управлением образования администрации Убинского района Новосибирской области совместно с муниципальным казённым учреждением дополнительного образования «Дом творчества детей и молодёжи» Убинского района Новосибирской области и муниципальным казенным учреждением дополнительного образования «Детско-юношеская спортивная школа» Убинского района Новосибирской област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Соревнование проводится с соблюдением санитарно-эпидемиологических требований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, утвержденных постановлением Главного государственного санитарного врача Российской Федерации от 30.06.2020 № 16 «Об утверждении санитарно-эпидемиологических правил СГ1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а также дополнительных мер по снижению рисков распространения COVID-19 в период сезонного подъема заболеваемости острыми респираторными вирусными инфекциями и гриппом, определенных постановлением Главного государственного санитарного врача Российской Федерации от 16.10.2020 № 31 «О дополнительных мерах по снижению рисков распространения COVID-19 в период сезонного подъема заболеваемости острыми респираторными вирусными инфекциями и гриппом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Цели и задачи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изация работы по патриотическому воспитанию среди молодежи и подростк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ения молодежи к занятиям военно-прикладными видами спорта.</w:t>
      </w:r>
    </w:p>
    <w:p>
      <w:pPr>
        <w:pStyle w:val="Normal"/>
        <w:ind w:firstLine="709"/>
        <w:jc w:val="both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ачи: </w:t>
      </w:r>
    </w:p>
    <w:p>
      <w:pPr>
        <w:pStyle w:val="Normal"/>
        <w:jc w:val="both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системы патриотического воспит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паганда и популяризация среди детей и молодежи здорового                     образа жизн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готовка к службе в Вооруженных Силах Российской Федерации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здание атмосферы товарищеской взаимопомощи и выручки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сихологическая подготовка к преодолению трудностей, выработка навыков и способности действовать в экстремальных ситуациях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енно-прикладная и спортивная подготовка подростк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мен опытом по военно-патриотическому воспитанию детей и подростков между районами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ие лучших коман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Регламент </w:t>
      </w:r>
      <w:r>
        <w:rPr>
          <w:rFonts w:cs="Arial" w:ascii="Arial" w:hAnsi="Arial"/>
          <w:sz w:val="24"/>
          <w:szCs w:val="24"/>
          <w:lang w:val="ru-RU"/>
        </w:rPr>
        <w:t>соревн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ргкомитет – организатор соревнования, может вносить изменения и дополнения во время организации и проведения соревн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ревновани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 участи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анды образовательных организаций, военно-патриотических клуб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ревновании принимают участие команды в составе 6 человек. Соревнование проводится по двум возрастным группам: младшая группа  (12-14 лет – 3 человека), старшая группа (15-17 лет – 3 человека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озраст участников определяется по количеству полных лет на 10 февраля 2022 года в соответствии со списком участников соревнования согласно приложению № 2 к настоящему Положени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аявки на участие в соревновании по форме согласно приложению № 1 к настоящему Положению направляются в муниципальное казённое учреждение дополнительного образования «Дом творчества детей и молодёжи» Убинского района Новосибирской области до 14  февраля  2022 года </w:t>
      </w:r>
      <w:r>
        <w:rPr>
          <w:rFonts w:cs="Arial" w:ascii="Arial" w:hAnsi="Arial"/>
          <w:bCs/>
          <w:sz w:val="24"/>
          <w:szCs w:val="24"/>
        </w:rPr>
        <w:t xml:space="preserve">на адрес электронной почты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en-US"/>
          </w:rPr>
          <w:t>kulgavaya</w:t>
        </w:r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en-US"/>
          </w:rPr>
          <w:t>ira</w:t>
        </w:r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bCs/>
          <w:sz w:val="24"/>
          <w:szCs w:val="24"/>
        </w:rPr>
        <w:t xml:space="preserve"> в форматах </w:t>
      </w:r>
      <w:r>
        <w:rPr>
          <w:rFonts w:cs="Arial" w:ascii="Arial" w:hAnsi="Arial"/>
          <w:bCs/>
          <w:sz w:val="24"/>
          <w:szCs w:val="24"/>
          <w:lang w:val="en-US"/>
        </w:rPr>
        <w:t>pdf</w:t>
      </w:r>
      <w:r>
        <w:rPr>
          <w:rFonts w:cs="Arial" w:ascii="Arial" w:hAnsi="Arial"/>
          <w:bCs/>
          <w:sz w:val="24"/>
          <w:szCs w:val="24"/>
        </w:rPr>
        <w:t xml:space="preserve">. и </w:t>
      </w:r>
      <w:r>
        <w:rPr>
          <w:rFonts w:cs="Arial" w:ascii="Arial" w:hAnsi="Arial"/>
          <w:bCs/>
          <w:sz w:val="24"/>
          <w:szCs w:val="24"/>
          <w:lang w:val="en-US"/>
        </w:rPr>
        <w:t>word</w:t>
      </w:r>
      <w:r>
        <w:rPr>
          <w:rFonts w:cs="Arial" w:ascii="Arial" w:hAnsi="Arial"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Заявка должна быть заверена печатью организации, представляющей команду. Команды, не направившие заявки к указанному сроку, к соревнованию не допускаютс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манды прибывают со своим лыжным снаряжением. Личное стрелковое снаряжение должно включать пневматическую однозарядную винтовку без оптического прицела, пневматические винтовки других технических характеристик не допускаются (для равных условий соревнования)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Условия и время проведения 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ревнование проводится 26 февраля 2022 года на лыжной базе «Метелица», расположенной по адресу: Новосибирская область, Убинский район, село Убинское, переулок Майский, 10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гистрация участников соревнования с 10.00 до 10.30 ча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Торжественное открытие соревнования, приветственные выступления, парад участников с 10.30 до 11.00 ча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чало соревнования в 11.00 ча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ерерыв для питания участников соревнования с 15.00 до 16.00 часов (за счет принимающей стороны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акрытие соревнования и награждение участников в 16.00 ча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словия соревнов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шая группа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тяженность дистанции 3 километра, на дистанции расположены 2 стрелковых этапа на расстоянии 1 км друг от друга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этап – стрельба стоя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 этап – стрельба  лежа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этап – пробег 1 к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ладшая группа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тяженность дистанции 1,5 километра, на дистанции расположены 2 стрелковых этапа на расстоянии 500 метров друг от друга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этап – стрельба стоя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 этап – стрельба лежа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этап – пробег 500 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 каждый промах в мишень назначается штрафной круг – 100 метров. Участники проходят дистанции свободным стилем. Расстояние до мишеней составляет 10 метров, каждый участник делает 3 выстрела на каждом этапе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ведение итог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Определение победителей из числа участников соревнования производится оргкомитетом </w:t>
      </w:r>
      <w:r>
        <w:rPr>
          <w:rFonts w:cs="Arial" w:ascii="Arial" w:hAnsi="Arial"/>
          <w:sz w:val="24"/>
          <w:szCs w:val="24"/>
        </w:rPr>
        <w:t>межрайонного военно-спортивного соревнования по мини-биатлону «Кубок дружбы»</w:t>
      </w:r>
      <w:r>
        <w:rPr>
          <w:rFonts w:cs="Arial" w:ascii="Arial" w:hAnsi="Arial"/>
          <w:bCs/>
          <w:spacing w:val="-2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Командный зачет:</w:t>
      </w:r>
    </w:p>
    <w:p>
      <w:pPr>
        <w:pStyle w:val="Normal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1. Победитель и призеры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Cs/>
          <w:spacing w:val="-2"/>
          <w:sz w:val="24"/>
          <w:szCs w:val="24"/>
        </w:rPr>
        <w:t xml:space="preserve">определяются по наименьшей сумме времени при прохождении дистанции и наибольшему количеству очков, набранных при стрельбе.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Личный зачет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ревновании определяются три лучших участника в двух подгруппах (младшая и старша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комитет – организатор соревнования, определяет свои формы поощрения участников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я оргкомитета окончательные и пересмотру не подлежат. </w:t>
      </w:r>
    </w:p>
    <w:p>
      <w:pPr>
        <w:pStyle w:val="Normal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Формы поощрения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почетные грамоты победителей соревнования (участников, занявших </w:t>
      </w:r>
      <w:r>
        <w:rPr>
          <w:rFonts w:cs="Arial" w:ascii="Arial" w:hAnsi="Arial"/>
          <w:bCs/>
          <w:spacing w:val="-2"/>
          <w:sz w:val="24"/>
          <w:szCs w:val="24"/>
          <w:lang w:val="en-US"/>
        </w:rPr>
        <w:t>I</w:t>
      </w:r>
      <w:r>
        <w:rPr>
          <w:rFonts w:cs="Arial" w:ascii="Arial" w:hAnsi="Arial"/>
          <w:bCs/>
          <w:spacing w:val="-2"/>
          <w:sz w:val="24"/>
          <w:szCs w:val="24"/>
        </w:rPr>
        <w:t xml:space="preserve">, </w:t>
      </w:r>
      <w:r>
        <w:rPr>
          <w:rFonts w:cs="Arial" w:ascii="Arial" w:hAnsi="Arial"/>
          <w:bCs/>
          <w:spacing w:val="-2"/>
          <w:sz w:val="24"/>
          <w:szCs w:val="24"/>
          <w:lang w:val="en-US"/>
        </w:rPr>
        <w:t>II</w:t>
      </w:r>
      <w:r>
        <w:rPr>
          <w:rFonts w:cs="Arial" w:ascii="Arial" w:hAnsi="Arial"/>
          <w:bCs/>
          <w:spacing w:val="-2"/>
          <w:sz w:val="24"/>
          <w:szCs w:val="24"/>
        </w:rPr>
        <w:t xml:space="preserve">, </w:t>
      </w:r>
      <w:r>
        <w:rPr>
          <w:rFonts w:cs="Arial" w:ascii="Arial" w:hAnsi="Arial"/>
          <w:bCs/>
          <w:spacing w:val="-2"/>
          <w:sz w:val="24"/>
          <w:szCs w:val="24"/>
          <w:lang w:val="en-US"/>
        </w:rPr>
        <w:t>III</w:t>
      </w:r>
      <w:r>
        <w:rPr>
          <w:rFonts w:cs="Arial" w:ascii="Arial" w:hAnsi="Arial"/>
          <w:bCs/>
          <w:spacing w:val="-2"/>
          <w:sz w:val="24"/>
          <w:szCs w:val="24"/>
        </w:rPr>
        <w:t xml:space="preserve"> места в командном и личном первенстве);</w:t>
      </w:r>
    </w:p>
    <w:p>
      <w:pPr>
        <w:pStyle w:val="Normal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кубки, медали, призы в командном первенстве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>ценные призы от организаторов соревнования.</w:t>
      </w:r>
    </w:p>
    <w:p>
      <w:pPr>
        <w:pStyle w:val="Heading1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Финансовые условия участия в </w:t>
      </w:r>
      <w:r>
        <w:rPr>
          <w:rFonts w:cs="Arial" w:ascii="Arial" w:hAnsi="Arial"/>
          <w:sz w:val="24"/>
          <w:szCs w:val="24"/>
          <w:lang w:val="ru-RU"/>
        </w:rPr>
        <w:t>соревновани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Финансирование мероприятий, связанных с проведением соревнования (оплата питания участников соревнования, изготовление наградной и сувенирной продукции, оплата призового фонда, фото и видеосъемки, проведение церемонии открытия и закрытия) осуществляется за счет средств организаторов соревнования. Проезд участников соревнования за счет командирующих организа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на предварительная регистрация. Все организационные моменты, не предусмотренные настоящим Положением, необходимо решать заранее по телефону 8 (383) 66 21 898, Кульгавая Ирина Викторовн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оординаты оргкомитета соревнования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ое казённое учреждение дополнительного образования «Дом творчества детей и молодёжи» Убинского района Новосибирской области, расположенное по адресу: Новосибирская область, Убинский район, село Убинское, улица Матросова, 1, телефон  8 (383) 66 21-898, электронная почта</w:t>
      </w:r>
      <w:r>
        <w:rPr>
          <w:rFonts w:cs="Arial" w:ascii="Arial" w:hAnsi="Arial"/>
          <w:bCs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en-US"/>
          </w:rPr>
          <w:t>kulgavaya</w:t>
        </w:r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en-US"/>
          </w:rPr>
          <w:t>ira</w:t>
        </w:r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.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частники соревнования должны иметь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игинал заявки установленного образца согласно приложению № 1 к настоящему Положению, заверенный печатью и подписанный руководителем направляющей организ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каз об ответственности за жизнь и здоровье дет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. Список участников, прошедших инструктаж по технике безопасности согласно приложению № 2 к настоящему Положению и предоставивших согласия на обработку персональных данных согласно приложениям № 3, № 4 к настоящему Положению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е лицо: Кульгавая Ирина Викторовна, телефон: 8-913-712-36-7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2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ложению о проведении межрайонного военно-спортивного соревнования по мини-биатлон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Кубок дружбы», посвященного землякам – участника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фганской и Чеченской вой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участие в межрайонном военно-спортивном соревнован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мини-биатлону «Кубок дружбы», посвященном землякам –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никам Афганской и Чеченской вой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учебного заведения и т.п., адрес полностью с почтовым индексом, тел/факс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603"/>
        <w:gridCol w:w="1441"/>
        <w:gridCol w:w="1780"/>
        <w:gridCol w:w="1413"/>
        <w:gridCol w:w="1082"/>
        <w:gridCol w:w="1385"/>
      </w:tblGrid>
      <w:tr>
        <w:trPr>
          <w:trHeight w:val="4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\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амилия, имя (полностью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аспорт (номер свидетельства о рождени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машний адре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Школ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лас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пуск врач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 соревнованию</w:t>
            </w:r>
          </w:p>
        </w:tc>
      </w:tr>
      <w:tr>
        <w:trPr>
          <w:trHeight w:val="4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сего допущено к соревнованию __________ человек   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 врач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уководитель команды ____________________________________________________________________________________________________________________________________________________________________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Ф.И.О. полностью, должность, дата рождения, домашний адрес, паспортные данные, контактный телефон)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иректор учреждения (организации, клуба) ____________________________________________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ата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.П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7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ложению о проведении межрайонного военно-спортивного соревнования по мини-биатло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Кубок дружбы», посвященного землякам – участника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фганской и Чеченской войн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ловой штамп или типовой бланк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ind w:left="357" w:right="-6" w:hanging="357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 xml:space="preserve">Список участников соревнования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Настоящим списком удостоверяется, что со всеми нижеперечисленными членами команды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звание команды, учебное заведение, район)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аправленными на участие в межрайонном военно-спортивном соревновании по мини-биатлону «Кубок дружбы», посвященном землякам – участникам Афганской и Чеченской войн, проведен инструктаж по следующим темам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4"/>
          <w:szCs w:val="24"/>
        </w:rPr>
        <w:t>Правила поведения во время проведения соревнования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4"/>
          <w:szCs w:val="24"/>
        </w:rPr>
        <w:t>Меры безопасности во время  движения в транспорте и пешком к месту проведения соревнования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4"/>
          <w:szCs w:val="24"/>
        </w:rPr>
        <w:t>Меры безопасности во время проведения соревнования, противопожарная безопасность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47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Личная подпись членов команды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 которыми проведен инструкта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труктаж проведен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 полностью,  должность)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лица, проводившего инструктаж 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команды 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 полностью)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Приказом №______   от ___________________________ назначены ответственными за жизнь, здоровье и безопасность вышеперечисленных членов команды в пути и во время проведения соревнования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директора, учреждения (организации, клуба) _______________________________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ложению о проведении межрайонного военно-спортивного соревнования по мини-биатло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Кубок дружбы», посвященного землякам – участника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фганской и Чеченской войн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иректору муниципального казённого учреждения дополнительного образования «Дом творчества детей и молодёжи» Убинского района Новосибирской области Меркуленко Ирине Владимировне, 632520, село Убинское, улица Матросова, дом 1</w:t>
      </w:r>
    </w:p>
    <w:p>
      <w:pPr>
        <w:pStyle w:val="Normal"/>
        <w:widowControl w:val="false"/>
        <w:tabs>
          <w:tab w:val="clear" w:pos="708"/>
          <w:tab w:val="left" w:pos="9470" w:leader="underscor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т_______________________________________________________________________________,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оживающего по адресу:__________________________________________________________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391" w:leader="underscore"/>
          <w:tab w:val="left" w:pos="4076" w:leader="underscore"/>
          <w:tab w:val="left" w:pos="6459" w:leader="underscor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спорт серия ___________ № _____________ выдан ___________________________________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огласие родителей/законных представителей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на обработку персональных данных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507" w:leader="none"/>
          <w:tab w:val="left" w:pos="6830" w:leader="underscore"/>
          <w:tab w:val="right" w:pos="9653" w:leader="none"/>
        </w:tabs>
        <w:ind w:firstLine="700"/>
        <w:jc w:val="both"/>
        <w:rPr/>
      </w:pPr>
      <w:r>
        <w:rPr>
          <w:rFonts w:eastAsia="Corbel" w:cs="Arial" w:ascii="Arial" w:hAnsi="Arial"/>
          <w:iCs/>
          <w:color w:val="000000"/>
          <w:spacing w:val="30"/>
          <w:sz w:val="24"/>
          <w:szCs w:val="24"/>
        </w:rPr>
        <w:t>Я,</w:t>
      </w:r>
      <w:r>
        <w:rPr>
          <w:rFonts w:eastAsia="Corbel" w:cs="Arial" w:ascii="Arial" w:hAnsi="Arial"/>
          <w:iCs/>
          <w:color w:val="000000"/>
          <w:spacing w:val="30"/>
          <w:sz w:val="24"/>
          <w:szCs w:val="24"/>
          <w:u w:val="single"/>
        </w:rPr>
        <w:t xml:space="preserve">                                                                     </w:t>
      </w:r>
      <w:r>
        <w:rPr>
          <w:rFonts w:eastAsia="Corbel" w:cs="Arial" w:ascii="Arial" w:hAnsi="Arial"/>
          <w:iCs/>
          <w:color w:val="000000"/>
          <w:spacing w:val="3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являюсь родителем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совершеннолетнего в возрасте старше 14 лет, малолетнего (нужное подчеркнуть)</w:t>
      </w:r>
    </w:p>
    <w:p>
      <w:pPr>
        <w:pStyle w:val="Normal"/>
        <w:widowControl w:val="false"/>
        <w:tabs>
          <w:tab w:val="clear" w:pos="708"/>
          <w:tab w:val="left" w:pos="8419" w:leader="underscor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 , принимающего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частие в мероприятиях муниципального казённого учреждения дополнительного образования «Дом творчества детей и молодёжи» Убинского района Новосибирской области (далее – Организация), в соответствии с требованиями статьи 9 Федерального закона от 27 июля 2006 года № 152-ФЗ «О персональных данных», даю свое согласие на обработку моих, моего ребенка персональных данных, необходимых Организации в связи с отношениями, возникающими между принимающим участие в мероприятиях Организации и Организацией.</w:t>
      </w:r>
    </w:p>
    <w:p>
      <w:pPr>
        <w:pStyle w:val="Normal"/>
        <w:widowControl w:val="false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моих, моего ребенка персональных данных, передаваемых Организации на обработк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5" w:leader="none"/>
        </w:tabs>
        <w:ind w:left="0" w:firstLine="7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ведения, удостоверяющие мою личность и личность участника соревнования Организации (свидетельство о рождении и/или паспорт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5" w:leader="none"/>
        </w:tabs>
        <w:ind w:left="0"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ведения о месте прожи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5" w:leader="none"/>
        </w:tabs>
        <w:ind w:left="0"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ведения о месте учебы моего ребенка.</w:t>
      </w:r>
    </w:p>
    <w:p>
      <w:pPr>
        <w:pStyle w:val="Normal"/>
        <w:widowControl w:val="false"/>
        <w:ind w:firstLine="700"/>
        <w:jc w:val="both"/>
        <w:rPr/>
      </w:pPr>
      <w:r>
        <w:rPr>
          <w:rFonts w:eastAsia="Corbel" w:cs="Arial" w:ascii="Arial" w:hAnsi="Arial"/>
          <w:iCs/>
          <w:color w:val="000000"/>
          <w:spacing w:val="30"/>
          <w:sz w:val="24"/>
          <w:szCs w:val="24"/>
        </w:rPr>
        <w:t>Я</w:t>
      </w:r>
      <w:r>
        <w:rPr>
          <w:rFonts w:eastAsia="Corbel" w:cs="Arial" w:ascii="Arial" w:hAnsi="Arial"/>
          <w:i/>
          <w:iCs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даю согласие на обработку Организацией моих, моего ребенка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едеральном законе от 27 июля 2006 года № 152-ФЗ «О персональных данных», а также на публикацию видео-, фото-изображений моего ребенка с его фамилией, именем, отчеством, наименованием образовательной организации, и работ моего ребенка, представленных на конкурс, проходящий в рамках мероприятий Организации, в официальных группах Организации, созданных в социальных сетях в Интернете и на официальном сайте Организации: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 ddt.ubin.edu54.ru</w:t>
      </w:r>
      <w:r>
        <w:rPr>
          <w:rFonts w:cs="Arial" w:ascii="Arial" w:hAnsi="Arial"/>
          <w:color w:val="000000"/>
          <w:sz w:val="24"/>
          <w:szCs w:val="24"/>
        </w:rPr>
        <w:t>, а также на объектах наружной рекламы (баннерах, билбордах, афишах и пр.),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widowControl w:val="false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ее согласие действует бессрочно.</w:t>
      </w:r>
    </w:p>
    <w:p>
      <w:pPr>
        <w:pStyle w:val="Normal"/>
        <w:widowControl w:val="false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ее согласие может быть мной отозвано в любой момент.</w:t>
      </w:r>
    </w:p>
    <w:p>
      <w:pPr>
        <w:pStyle w:val="Normal"/>
        <w:widowControl w:val="false"/>
        <w:ind w:firstLine="7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лучае неправомерного использования предоставленных данных, согласие отзывается моим письменным заявлением.</w:t>
      </w:r>
    </w:p>
    <w:p>
      <w:pPr>
        <w:pStyle w:val="Normal"/>
        <w:widowControl w:val="false"/>
        <w:ind w:firstLine="7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Я по письменному запросу имею право на получение информации, касающейся обработки моих, моего ребенка персональных данных (в соответствии со статьей 14 Федерального закона от 27 июля 2006 года № 152-ФЗ «О персональных данных»).</w:t>
      </w:r>
    </w:p>
    <w:p>
      <w:pPr>
        <w:pStyle w:val="Normal"/>
        <w:widowControl w:val="false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277" w:leader="underscore"/>
          <w:tab w:val="right" w:pos="3034" w:leader="underscore"/>
          <w:tab w:val="left" w:pos="5626" w:leader="underscore"/>
          <w:tab w:val="left" w:pos="6459" w:leader="none"/>
          <w:tab w:val="left" w:pos="8736" w:leader="underscore"/>
        </w:tabs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277" w:leader="underscore"/>
          <w:tab w:val="right" w:pos="3034" w:leader="underscore"/>
          <w:tab w:val="left" w:pos="5626" w:leader="underscore"/>
          <w:tab w:val="left" w:pos="6459" w:leader="none"/>
          <w:tab w:val="left" w:pos="8736" w:leader="underscor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</w:t>
        <w:tab/>
        <w:t>»</w:t>
        <w:tab/>
        <w:t xml:space="preserve">20__ г.                 </w:t>
        <w:tab/>
        <w:tab/>
        <w:tab/>
      </w:r>
    </w:p>
    <w:p>
      <w:pPr>
        <w:pStyle w:val="Normal"/>
        <w:widowControl w:val="false"/>
        <w:tabs>
          <w:tab w:val="clear" w:pos="708"/>
          <w:tab w:val="right" w:pos="7903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(подпись)</w:t>
        <w:tab/>
        <w:t>(ФИО)</w:t>
      </w:r>
    </w:p>
    <w:p>
      <w:pPr>
        <w:pStyle w:val="Normal"/>
        <w:widowControl w:val="false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дтверждаю, что ознакомлен(а) с положениями Федерального закона от 27 июля 2006 года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widowControl w:val="false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____» _________ 20_____ г.              ______________        ____________________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(подпись)                                 (ФИО)</w:t>
      </w:r>
    </w:p>
    <w:p>
      <w:pPr>
        <w:pStyle w:val="Normal"/>
        <w:widowControl w:val="false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064" w:leader="none"/>
        </w:tabs>
        <w:rPr/>
      </w:pPr>
      <w:r>
        <w:rPr/>
        <w:tab/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ложению о проведении межрайонного военно-спортивного соревнования по мини-биатло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Кубок дружбы», посвященного землякам – участника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фганской и Чеченской войн 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сие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на обработку персональных данных обучающегося,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разрешенных законным представителем субъекта персональных данных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согласие на распространение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Я,_________________________________________________________________________,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документ, удостоверяющий личность, ______________№ ________________________________,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вид документа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выдан____________________________________________________________________________,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ем и когда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зарегистрированный(ая) по адресу: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селенный пункт, улица, дом, квартир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,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являясь матерью (отцом, опекуном)___________________________________________________,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 ребенка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____._________. г.р., (далее – Субъект), на основании пункта 1 статьи 64 Семейного кодекса РФ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та рождения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(пункт 2 статьи 15 Федерального закона от 24.04.2008 № 48-ФЗ «Об опеке и попечительстве»), а также в соответствии со статьей 10.1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Федерального закона</w:t>
        </w:r>
      </w:hyperlink>
      <w:r>
        <w:rPr>
          <w:rFonts w:cs="Arial" w:ascii="Arial" w:hAnsi="Arial"/>
          <w:sz w:val="24"/>
          <w:szCs w:val="24"/>
        </w:rPr>
        <w:t xml:space="preserve"> от 27.07.2006 № 152-ФЗ «О персональных данных» даю согласие на распространение подлежащих обработке персональных данных моего ребенка (подопечного) оператором – муниципальным казённым учреждением дополнительного образования «Дом творчества детей и молодёжи» Убинского района Новосибирской области (МКУ ДО «Дом творчества детей и молодёжи»), с целью размещения на официальном сайте МКУ ДО «Дом творчества детей и молодёжи», официальном сайте администрации Убинского района Новосибирской области, социальных сетях в целях информирования широкой общественности о процессе обучения по дополнительным общеобразовательным программам, о проведении профильных смен, мероприятий, конкурсов, олимпиад, фестивалей и иных мероприятий; о достигнутых результатах и итогах обучения по дополнительным общеобразовательным программам, об итогах профильных смен, мероприятий, конкурсов, олимпиад, фестивалей и иных мероприятий в рамках уставной деятельности МКУ ДО «Дом творчества детей и молодёжи» в следующем порядке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4225"/>
        <w:gridCol w:w="1984"/>
        <w:gridCol w:w="1843"/>
      </w:tblGrid>
      <w:tr>
        <w:trPr>
          <w:trHeight w:val="907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персональных данных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ерсональных да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ешение к распространению (да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 и запреты</w:t>
            </w:r>
          </w:p>
        </w:tc>
      </w:tr>
      <w:tr>
        <w:trPr>
          <w:trHeight w:val="397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рождения, возрас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обучения ребенка,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92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обучения, название профильной смены, мероприятия, конкурса, олимпиады, фестиваля и иных мероприятий с указанием сроков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1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пломы и грамоты, полученные моим ребен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ометрически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то-, видеоизобра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б информационных ресурсах оператора, посредством которых будет осуществляться предоставление доступа неограниченному кругу лиц и иные действия с персональными данными субъекта персональных данных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5812"/>
      </w:tblGrid>
      <w:tr>
        <w:trPr>
          <w:trHeight w:val="45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онный ресур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йствия с персональными данными</w:t>
            </w:r>
          </w:p>
        </w:tc>
      </w:tr>
      <w:tr>
        <w:trPr>
          <w:trHeight w:val="62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ttp://ddt.ubin.edu54.ru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ведений неограниченному кругу лиц</w:t>
            </w:r>
          </w:p>
        </w:tc>
      </w:tr>
      <w:tr>
        <w:trPr>
          <w:trHeight w:val="62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ttp://ubinadm.nso.ru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ведений неограниченному кругу лиц</w:t>
            </w:r>
          </w:p>
        </w:tc>
      </w:tr>
      <w:tr>
        <w:trPr>
          <w:trHeight w:val="62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ttps://www.instagram.com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ведений неограниченному кругу лиц</w:t>
            </w:r>
          </w:p>
        </w:tc>
      </w:tr>
      <w:tr>
        <w:trPr>
          <w:trHeight w:val="62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ttps://www.facebook.com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ведений неограниченному кругу лиц</w:t>
            </w:r>
          </w:p>
        </w:tc>
      </w:tr>
      <w:tr>
        <w:trPr>
          <w:trHeight w:val="62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ttps://vk.com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ведений неограниченному кругу лиц</w:t>
            </w:r>
          </w:p>
        </w:tc>
      </w:tr>
      <w:tr>
        <w:trPr>
          <w:trHeight w:val="62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ttps://www.youtube.com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ведений неограниченному кругу лиц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ее согласие дано мной добровольно и действует с 25.02.2022 по 31.12.2022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ставляю за собой право потребовать прекратить распространять мои персональные данные. В случае получения требования, Оператор обязан немедленно прекратить распространять мои персональные данные, а также сообщить перечень третьих лиц, которым персональные данные были переданы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ный представитель субъекта персональных данных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 (подпись) / ______________________________________ (Ф.И.О.)</w:t>
      </w:r>
    </w:p>
    <w:p>
      <w:pPr>
        <w:pStyle w:val="Normal"/>
        <w:widowControl w:val="false"/>
        <w:spacing w:lineRule="exact" w:line="180"/>
        <w:ind w:left="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sz w:val="16"/>
      <w:szCs w:val="16"/>
      <w:u w:val="none"/>
    </w:rPr>
  </w:style>
  <w:style w:type="character" w:styleId="41">
    <w:name w:val="Основной текст (4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spacing w:lineRule="auto" w:line="218"/>
      <w:ind w:left="360" w:right="1000" w:hanging="0"/>
      <w:jc w:val="center"/>
    </w:pPr>
    <w:rPr>
      <w:i/>
      <w:sz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64"/>
      <w:jc w:val="both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gavaya.ira@yandex.ru" TargetMode="External"/><Relationship Id="rId3" Type="http://schemas.openxmlformats.org/officeDocument/2006/relationships/hyperlink" Target="mailto:kulgavaya.ira@yandex.ru" TargetMode="External"/><Relationship Id="rId4" Type="http://schemas.openxmlformats.org/officeDocument/2006/relationships/hyperlink" Target="garantf1://12048567.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5:47:00Z</dcterms:created>
  <dc:creator>Admin</dc:creator>
  <dc:description/>
  <cp:keywords/>
  <dc:language>en-US</dc:language>
  <cp:lastModifiedBy>Юлия</cp:lastModifiedBy>
  <cp:lastPrinted>2022-01-25T14:46:00Z</cp:lastPrinted>
  <dcterms:modified xsi:type="dcterms:W3CDTF">2022-01-31T02:26:00Z</dcterms:modified>
  <cp:revision>6</cp:revision>
  <dc:subject/>
  <dc:title> </dc:title>
</cp:coreProperties>
</file>