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июня 2022 года №4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06.2022 № 243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мене постановления администрации Уби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от 12.02.2020 № 42-па «Об утверждении Порядка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кодексом Российской Федерации, и расположенных на территор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нского района Новосибир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нормативной правовой базы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тменить постановление администрации Убинского района Новосибирской области от 12.02.2020 № 42-па «Об утверждении Порядка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кодексом Российской Федерации, и расположенных на территори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Н.Л. Терентьев </w:t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00:00Z</dcterms:created>
  <dc:creator>Admin</dc:creator>
  <dc:description/>
  <cp:keywords/>
  <dc:language>en-US</dc:language>
  <cp:lastModifiedBy>Юлия</cp:lastModifiedBy>
  <cp:lastPrinted>2022-06-15T12:00:00Z</cp:lastPrinted>
  <dcterms:modified xsi:type="dcterms:W3CDTF">2022-06-20T02:54:00Z</dcterms:modified>
  <cp:revision>4</cp:revision>
  <dc:subject/>
  <dc:title> </dc:title>
</cp:coreProperties>
</file>