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октября 2022 года №8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0.2022 № 38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от 12.05.2022 № 185-па 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предоставления 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услуги «Постановка на учет и направление детей 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униципальные образовательные организации, реализующие 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программы дошкольного образования»</w:t>
      </w:r>
    </w:p>
    <w:p>
      <w:pPr>
        <w:pStyle w:val="Style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административный регламент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,  утвержденный постановлением администрации Убинского района Новосибирской области  от 12.05.2022 № 185-па, следующие изменения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2 пункта 2.4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предо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ой частью 1 статьи 1 Федерального закона от 27 июля 2012 года № 210-ФЗ «Об организации предоставления государственных и муниципальных услуг» (далее – Федеральный закон № 210-ФЗ) муниципальной услуги, в соответствии с нормативными правовыми актами Российской Федерации, нормативными правовыми актами субъекта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2.4 административного регламента дополнить подпунктом 5) следующего содержания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Наименование раздела 5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43:00Z</dcterms:created>
  <dc:creator>Admin</dc:creator>
  <dc:description/>
  <cp:keywords/>
  <dc:language>en-US</dc:language>
  <cp:lastModifiedBy>Юлия</cp:lastModifiedBy>
  <cp:lastPrinted>2022-10-20T12:52:00Z</cp:lastPrinted>
  <dcterms:modified xsi:type="dcterms:W3CDTF">2022-10-25T04:02:00Z</dcterms:modified>
  <cp:revision>6</cp:revision>
  <dc:subject/>
  <dc:title> </dc:title>
</cp:coreProperties>
</file>