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20.01.2022  №4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1.2022 № 1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сроках представления администрациями муниципальных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разований Убинского района Новосибирской области и муниципальны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азенными учреждениями Убинского района Новосибирской области месячной, квартальной и годовой бюджетной отчетности в администрацию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бинского района Новосибирской области в 2022 году</w:t>
      </w:r>
    </w:p>
    <w:p>
      <w:pPr>
        <w:pStyle w:val="Style29"/>
        <w:ind w:left="0" w:right="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ами 1, 5 статьи 264.3 Бюджетного кодекса Российской Федерации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10</w:t>
        </w:r>
      </w:hyperlink>
      <w:r>
        <w:rPr>
          <w:rFonts w:cs="Arial" w:ascii="Arial" w:hAnsi="Arial"/>
          <w:sz w:val="24"/>
          <w:szCs w:val="24"/>
        </w:rPr>
        <w:t xml:space="preserve">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 исполнении бюджетов бюджетной системы Российской Федерации»,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. Установить </w:t>
      </w:r>
      <w:hyperlink w:anchor="Par33">
        <w:r>
          <w:rPr>
            <w:rStyle w:val="InternetLink"/>
            <w:rFonts w:cs="Arial" w:ascii="Arial" w:hAnsi="Arial"/>
            <w:sz w:val="24"/>
            <w:szCs w:val="24"/>
          </w:rPr>
          <w:t>срок</w:t>
        </w:r>
      </w:hyperlink>
      <w:r>
        <w:rPr>
          <w:rFonts w:cs="Arial" w:ascii="Arial" w:hAnsi="Arial"/>
          <w:sz w:val="24"/>
          <w:szCs w:val="24"/>
        </w:rPr>
        <w:t xml:space="preserve"> представления администрациями муниципальных образований Убинского района Новосибирской области (далее – администрации муниципальных образований) в администрацию Убинского района Новосибирской области (далее – администрация района) в 2022 году справок по консолидируемым расчетам (ф. 0503125) по соответствующим счетам бюджетного учета с периодичностью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 (в том числе в составе квартальной отчетности) в срок представления месячного и квартального отчетов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21 год – в сроки, установленные для сдачи годовой бюджетной отчет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. Установить срок представления администрациями муниципальных образований в администрацию района месячной бюджетной отчетности в 2022 году (за исключением отчетности на 1 мая) согласно приложению № 1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3. Установить срок представления администрациями муниципальных образований месячной бюджетной отчетности по состоянию на 1 мая согласно приложению № 2 к настоящему постановлению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Установить срок представления администрациями муниципальных образований в администрацию района в 2022 году квартальной бюджетной отчетности не позднее 14 числа месяца, следующего за отчетны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 срок представления муниципальными казенными учреждениями Убинского района Новосибирской области (далее – муниципальные казенные учреждения) в администрацию района месячной бюджетной отчетности в 2022 году (за исключением отчетности на 1 мая) согласно приложению № 3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6. Установить срок представления муниципальными казенными учреждениями месячной бюджетной отчетности по состоянию на 1 мая согласно приложению № 4 к настоящему постановлению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становить срок представления администрациями муниципальных образований отчета об исполнении бюджета (ф. 0503117)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– второй рабочий день месяца, следующего за отчетны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8. Установить срок представления администрациями муниципальных образований и муниципальными казенными учреждениями сводного отчета о бюджетных обязательствах (ф. 0503128), содержащих данные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– 10 число месяца, следующего за отчетны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9. Установить срок представления муниципальными казенными учреждениями в администрацию района в 2022 году квартальной бюджетной отчетности не позднее 14 числа месяца, следующего за отчетны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0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Установить срок представления администрациями муниципальных образований в администрацию района в 2022 году годовой бюджетной отчетности за 2021 год согласно приложению № 5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1. Установить срок представления муниципальными казенными учреждениями в администрацию района в 2022 году годовой бюджетной отчетности за 2021 год согласно приложению № 6 к настоящему постановлению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Администрациям муниципальных образований и муниципальным казенным учреждениям осуществлять представление бюджетной отчетности в электронном виде в системе «Свод-Смарт» и программным файлом ПП «Бюджетная отчетность» с подтверждением на бумажном носител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3. Установить, что сроки  применяются к правоотношениям, возникшим с 1 января 202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4. Опубликовать настоящее постановление в периодическом печатном издании администрации Убинского района Новосибирской области «Ведомости 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5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Рекомендовать администрациям муниципальных образований Убинского района Новосибирской области подготовить аналогичные постановления по установлению сроков составления и представления годовой, квартальной и месячной отчетности в 2022 году для подведомственных муниципальных казен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6. Контроль исполнения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.01.2022 № 1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тавления администрациями муниципальных образований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бинского района Новосибирской области месячной бюджетной отчетности в администрацию Убинского района Новосибирской области в 2022 год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89"/>
        <w:gridCol w:w="2409"/>
        <w:gridCol w:w="212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числа месяца, следующего за отчет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числа месяца, следующего за отчетны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рисоглеб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ладимиров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Гандичев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рмолаев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ещен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водубров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Раисин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ерномысинского сельсовета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.01.2022 № 1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тавления администрациями муниципальных образ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бинского района Новосибирской области месячной бюджетной отчетности по состоянию на 1 мая 2022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556"/>
        <w:gridCol w:w="1984"/>
        <w:gridCol w:w="170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м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рисоглеб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ладимиров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Гандичев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рмолаев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ещен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водубров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Раисин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ерномысинского сельсовета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.01.2022 № 1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тавления муниципальными казенными учреждения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бинского района Новосибирской области месячной бюджетной отчетности в администрацию Убинского района Новосибирской области в 2022 год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72"/>
        <w:gridCol w:w="2127"/>
        <w:gridCol w:w="1984"/>
      </w:tblGrid>
      <w:tr>
        <w:trPr>
          <w:trHeight w:val="7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униципального казенного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числа месяца, следующего за отч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числа месяца, следующего за отчетны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Убинского района Новосиби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социального обслуживания населения» Уб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депутатов Уб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визионная комиссия Уб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.01.2022 № 1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тавления муниципальными казенными учреждения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бинского района Новосибирской области месячной бюджетной отчетности по состоянию на 1 мая 2022 го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1"/>
        <w:gridCol w:w="1701"/>
        <w:gridCol w:w="170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уницип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м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Убинского района Новосибир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12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социального обслуживания населения»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депутатов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визионная комиссия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.01.2022 № 1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тавления администрациями муниципальных образований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бинского района Новосибирской области годовой бюджетной отчетно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 2021 год в администрацию Уби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2022 год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37"/>
        <w:gridCol w:w="1069"/>
        <w:gridCol w:w="1069"/>
        <w:gridCol w:w="1069"/>
        <w:gridCol w:w="1069"/>
        <w:gridCol w:w="75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 январ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 январ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 январ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 январ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рисоглеб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ладимиров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Гандичев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рмолаев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ещен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водубров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Раисин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ерномысинского сельсовета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.01.2022 № 1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тавления муниципальными казенными учреждения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Убинского района Новосибирской области годовой бюджетной отчетно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 2021 год в администрацию Уби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2022 год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824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униципального казенного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 январ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Убинского района Новосибир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7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социального обслуживания населения»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депутатов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визионная комиссия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Цитата"/>
    <w:basedOn w:val="Normal"/>
    <w:qFormat/>
    <w:pPr>
      <w:ind w:left="142" w:right="5811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011FFDD9E2C8E0039971D75B4875A83E1090BCAEC7554507F4CB99406A83EE3A28AF8A70563FF401j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19:00Z</dcterms:created>
  <dc:creator>Admin</dc:creator>
  <dc:description/>
  <cp:keywords/>
  <dc:language>en-US</dc:language>
  <cp:lastModifiedBy>Юлия</cp:lastModifiedBy>
  <cp:lastPrinted>2022-01-20T12:08:00Z</cp:lastPrinted>
  <dcterms:modified xsi:type="dcterms:W3CDTF">2022-01-21T02:32:00Z</dcterms:modified>
  <cp:revision>8</cp:revision>
  <dc:subject/>
  <dc:title> </dc:title>
</cp:coreProperties>
</file>