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июня 2022 года №49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6.2022  № 251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Убинского района Новосибирской области от 17.03.2014 № 115-п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Административного регламента администрации Убинского района Новосибирской области по предоставлению муниципальной услуги по оказанию единовременной финансовой помощи гражданам на восстановление индивидуальных жилых домов, пострадавших в результате пожара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ихийного бедствия и чрезвычайной ситуации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приведения нормативно-правовой базы Убинского района Новосибирской области в соответствие с действующим законодательством администрации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Внести в Административный регламент администрации Убинского района Новосибирской области по предоставлению муниципальной услуги по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, утвержденный постановлением администрации Убинского района Новосибирской области от 17.03.2014               № 115-па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1. В абзаце 8 пункта 1.5 Административного регламента слова «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» заменить словами «направляется в форме  электронного документа по адресу электронной почты, указанному в обращении, поступившему в орган местного самоуправления в форме электронного документа, и в письменной форме по почтовому адресу, указанному в обращении, поступившему в орган местного самоуправления в письменной форме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2. Абзац 3 подпункта 2.2.1 пункта 2.2 Административного регламента признать утратившим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2.6, 2.7 Административного регламента слово «ЕГРП» заменить словами «Единый государственный реестр недвижимо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Уб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45:00Z</dcterms:created>
  <dc:creator>Admin</dc:creator>
  <dc:description/>
  <cp:keywords/>
  <dc:language>en-US</dc:language>
  <cp:lastModifiedBy>Юлия</cp:lastModifiedBy>
  <cp:lastPrinted>2022-06-22T14:28:00Z</cp:lastPrinted>
  <dcterms:modified xsi:type="dcterms:W3CDTF">2022-06-23T04:25:00Z</dcterms:modified>
  <cp:revision>7</cp:revision>
  <dc:subject/>
  <dc:title> </dc:title>
</cp:coreProperties>
</file>