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3 сентября 2022 года №77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.09.2022 № 347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администрации Убинского района Новосибирской области от 20.09.2017 № 279-па «Об утверждени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й программы «Поддержка инвестиционной деятельности на территории Убинского района Новосибирской области на 2018-2022 годы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целях оптимизации затрат на реализацию целей и задач муниципальной программы «Поддержка инвестиционной деятельности на территории Убинского района Новосибирской области на 2018-2022 годы» администрация Убинского района Новосибирской области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остановление администрации Убинского района Новосибирской области от 20.09.2017 № 279-па «Об утверждении муниципальной программы «Поддержка инвестиционной деятельности на территории Убинского района Новосибирской области на 2018-2022 годы» следующие изменения:</w:t>
      </w:r>
    </w:p>
    <w:p>
      <w:pPr>
        <w:pStyle w:val="ConsPlusCell"/>
        <w:widowControl/>
        <w:jc w:val="both"/>
        <w:rPr/>
      </w:pPr>
      <w:r>
        <w:rPr>
          <w:sz w:val="24"/>
          <w:szCs w:val="24"/>
        </w:rPr>
        <w:t>1.1. В разделе 1 «Паспорт Программы» муниципальной программы в строке «</w:t>
      </w:r>
      <w:r>
        <w:rPr>
          <w:color w:val="000000"/>
          <w:sz w:val="24"/>
          <w:szCs w:val="24"/>
        </w:rPr>
        <w:t>Объемы финансирования Программы с расшифровкой по годам и источникам</w:t>
      </w:r>
      <w:r>
        <w:rPr>
          <w:sz w:val="24"/>
          <w:szCs w:val="24"/>
        </w:rPr>
        <w:t>» слова «4 850 000,00 (четыре миллиона восемьсот пятьдесят тысяч рублей 00 копеек)» заменить словами «4 650 000,00 (четыре миллиона шестьсот пятьдесят тысяч рублей 00 копеек)», слова «</w:t>
      </w:r>
      <w:r>
        <w:rPr>
          <w:color w:val="000000"/>
          <w:sz w:val="24"/>
          <w:szCs w:val="24"/>
        </w:rPr>
        <w:t>2022 год – 210 000,00 (двести десять тысяч рублей 00 копеек)</w:t>
      </w:r>
      <w:r>
        <w:rPr>
          <w:sz w:val="24"/>
          <w:szCs w:val="24"/>
        </w:rPr>
        <w:t>» заменить словами «</w:t>
      </w:r>
      <w:r>
        <w:rPr>
          <w:color w:val="000000"/>
          <w:sz w:val="24"/>
          <w:szCs w:val="24"/>
        </w:rPr>
        <w:t>2022 год –10 000,00 (десять тысяч рублей 00 копеек)</w:t>
      </w:r>
      <w:r>
        <w:rPr>
          <w:sz w:val="24"/>
          <w:szCs w:val="24"/>
        </w:rPr>
        <w:t>».</w:t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В абзаце первом раздела </w:t>
      </w:r>
      <w:r>
        <w:rPr>
          <w:color w:val="000000"/>
          <w:sz w:val="24"/>
          <w:szCs w:val="24"/>
        </w:rPr>
        <w:t>5 «Обоснование ресурсного обеспечения Программы» муниципальной программы слова «</w:t>
      </w:r>
      <w:r>
        <w:rPr>
          <w:sz w:val="24"/>
          <w:szCs w:val="24"/>
        </w:rPr>
        <w:t>4 850 000,00 (четыре миллиона восемьсот пятьдесят тысяч рублей 00 копеек)</w:t>
      </w:r>
      <w:r>
        <w:rPr>
          <w:color w:val="000000"/>
          <w:sz w:val="24"/>
          <w:szCs w:val="24"/>
        </w:rPr>
        <w:t>» заменить словами «</w:t>
      </w:r>
      <w:r>
        <w:rPr>
          <w:sz w:val="24"/>
          <w:szCs w:val="24"/>
        </w:rPr>
        <w:t>4 650 000,00 (четыре миллиона шестьсот пятьдесят тысяч рублей 00 копеек)</w:t>
      </w:r>
      <w:r>
        <w:rPr>
          <w:color w:val="000000"/>
          <w:sz w:val="24"/>
          <w:szCs w:val="24"/>
        </w:rPr>
        <w:t xml:space="preserve">». </w:t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3. В приложении к муниципальной программе:</w:t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3.1. В строке «Всего по программе: (муниципальный бюджет)» в столбце «всего по программе» цифру «4850,0» заменить цифрой «4 650,0», в столбце «2022 год» цифру «210,0» заменить цифрой «10,0».</w:t>
        <w:tab/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3.2. В строке «Задача 2. Создание инфраструктуры сопровождения инвестиционных проектов, всего:» в столбце «Всего по программе» цифру «200,0» заменить цифрой «150,0», в столбце «2022 год» цифру «50,0» заменить цифрой «0,0».</w:t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3.3. В строке «2.1. Формирование земельных участков для предоставления инвесторам» в столбце «Всего по программе» цифру «200,0» заменить цифрой «150,0», в столбце «2022 год» цифру «50,0» заменить цифрой «0,0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4. В строке «Задача 4.  Содействие развитию приоритетных направлений инвестиционной деятельности, всего» в столбце «Всего по программе» цифру «600,0» заменить цифрой «450,0», в столбце «2022 год» цифру «150,0» заменить цифрой «0,0».</w:t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3.5. В строке «4.1. Субсидирование части затрат средств инвестора, направленных на приобретение оборудования, аренду земельного участка, предоставленного для реализации инвестиционного проекта, на выполнение работ по подключению к сетям инженерно-технического обеспечения» в столбце «Всего по программе» цифру «600,0» заменить цифрой «450,0», в столбце «2022 год» цифру «150,0» заменить цифрой «0,0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Убинского район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4:50:00Z</dcterms:created>
  <dc:creator>Admin</dc:creator>
  <dc:description/>
  <cp:keywords/>
  <dc:language>en-US</dc:language>
  <cp:lastModifiedBy>Юлия</cp:lastModifiedBy>
  <cp:lastPrinted>2022-09-22T11:53:00Z</cp:lastPrinted>
  <dcterms:modified xsi:type="dcterms:W3CDTF">2022-09-26T10:06:00Z</dcterms:modified>
  <cp:revision>5</cp:revision>
  <dc:subject/>
  <dc:title> </dc:title>
</cp:coreProperties>
</file>