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убликовано  в периодическом печатном издании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Ведомости Убинского района Новосибирской области»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8 декабря 2022 года №112б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УБИН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ОВОСИБИ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с. Убинско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8.12.2022 № 490-п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проведении районной экологической акции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Сохраним птиц»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В целях формирования экологической культуры и активной жизненной позиции населения по отношению к проблемам защиты и сохранения окружающей среды, в частности видового разнообразия птиц, администрация Убинского района Новосибирской области </w:t>
      </w:r>
      <w:r>
        <w:rPr>
          <w:rFonts w:cs="Arial" w:ascii="Arial" w:hAnsi="Arial"/>
          <w:b/>
          <w:sz w:val="24"/>
          <w:szCs w:val="24"/>
        </w:rPr>
        <w:t>п о с т а н о в л я е т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Провести с 10 января по 1 апреля 2023 года районную экологическую акцию «Сохраним птиц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Утвердить прилагаемые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 Положение о районной экологической акции «Сохраним птиц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 Состав конкурсного жюри районной экологической акции «Сохраним птиц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3. Смету расходов на проведение районной экологической акции «Сохраним птиц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Управлению образования и молодежной политики администрации Убинского района Новосибирской области (Сучкова И.Н.), отделу культуры и спорта администрации Убинского района Новосибирской области (Луцук И.В.) организовать участие подведомственных учреждений в районной экологической акции «Сохраним птиц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Опубликовать постановление в периодическом печатном издании администрации Убинского района Новосибирской области «Ведомости Убинского района Новосибирской области», разместить на официальном сайте администрации Убинского района Новосибирской област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 Контроль исполнения постановления возложить на первого заместителя главы администрации Убинского района Новосибирской области Терентьева Н.Л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Убинского район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восибирской области</w:t>
        <w:tab/>
        <w:tab/>
        <w:tab/>
        <w:tab/>
        <w:tab/>
        <w:tab/>
        <w:tab/>
        <w:t xml:space="preserve">         О.Ф. Конюк</w:t>
      </w:r>
    </w:p>
    <w:tbl>
      <w:tblPr>
        <w:tblW w:w="4359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</w:tblGrid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ТВЕРЖДЕН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бинского райо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28.12.2022 № 490-па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ложени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 районной экологической акции «Сохраним птиц»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(далее – Положение)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bookmarkStart w:id="0" w:name="sub_100"/>
      <w:bookmarkEnd w:id="0"/>
      <w:r>
        <w:rPr>
          <w:rFonts w:cs="Arial" w:ascii="Arial" w:hAnsi="Arial"/>
          <w:b/>
          <w:sz w:val="24"/>
          <w:szCs w:val="24"/>
        </w:rPr>
        <w:t>1. Общие положения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bookmarkStart w:id="1" w:name="sub_100"/>
      <w:bookmarkStart w:id="2" w:name="sub_100"/>
      <w:bookmarkEnd w:id="2"/>
    </w:p>
    <w:p>
      <w:pPr>
        <w:pStyle w:val="Normal"/>
        <w:jc w:val="both"/>
        <w:rPr/>
      </w:pPr>
      <w:bookmarkStart w:id="3" w:name="sub_101"/>
      <w:bookmarkEnd w:id="3"/>
      <w:r>
        <w:rPr>
          <w:rFonts w:cs="Arial" w:ascii="Arial" w:hAnsi="Arial"/>
          <w:sz w:val="24"/>
          <w:szCs w:val="24"/>
        </w:rPr>
        <w:t>1.1. Настоящее Положение определяет порядок организации и проведения районной экологической акции «Сохраним птиц» (далее – Акция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bookmarkStart w:id="4" w:name="sub_101"/>
      <w:bookmarkEnd w:id="4"/>
      <w:r>
        <w:rPr>
          <w:rFonts w:cs="Arial" w:ascii="Arial" w:hAnsi="Arial"/>
          <w:sz w:val="24"/>
          <w:szCs w:val="24"/>
        </w:rPr>
        <w:t>1.2. Организатором Акции является администрация Убинского района Новосибирской области (далее – Организатор Акции)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bookmarkStart w:id="5" w:name="sub_200"/>
      <w:bookmarkStart w:id="6" w:name="sub_200"/>
      <w:bookmarkEnd w:id="6"/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2. Цель и задачи Акции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 Целью Акции является формирования экологической культуры и активной жизненной позиции населения по отношению к проблемам защиты и сохранения окружающей среды, в частности видового разнообразия птиц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 Задачами Акции являются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ормирование экологических знаний о зимующих птицах и ответственного, бережного отношения к ним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ктивизация познавательного интереса к природе родного края и способствование повышению уровня экологической культуры семьи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bookmarkStart w:id="7" w:name="sub_200"/>
      <w:bookmarkEnd w:id="7"/>
      <w:r>
        <w:rPr>
          <w:rFonts w:cs="Arial" w:ascii="Arial" w:hAnsi="Arial"/>
          <w:sz w:val="24"/>
          <w:szCs w:val="24"/>
        </w:rPr>
        <w:t>привлечение внимания населения к проблемам охраны птиц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bookmarkStart w:id="8" w:name="sub_500"/>
      <w:bookmarkEnd w:id="8"/>
      <w:r>
        <w:rPr>
          <w:rFonts w:cs="Arial" w:ascii="Arial" w:hAnsi="Arial"/>
          <w:b/>
          <w:sz w:val="24"/>
          <w:szCs w:val="24"/>
        </w:rPr>
        <w:t>3. Сроки и место проведения Акции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bookmarkStart w:id="9" w:name="sub_500"/>
      <w:bookmarkEnd w:id="9"/>
      <w:r>
        <w:rPr>
          <w:rFonts w:cs="Arial" w:ascii="Arial" w:hAnsi="Arial"/>
          <w:sz w:val="24"/>
          <w:szCs w:val="24"/>
        </w:rPr>
        <w:t>3.1. Акция проводится с 10 января по 1 апреля 2023 год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2. Место проведения Акции: Новосибирская область, Убинский район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 Участники Акции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bookmarkStart w:id="10" w:name="sub_401"/>
      <w:r>
        <w:rPr>
          <w:rFonts w:cs="Arial" w:ascii="Arial" w:hAnsi="Arial"/>
          <w:sz w:val="24"/>
          <w:szCs w:val="24"/>
        </w:rPr>
        <w:t xml:space="preserve">4.1. К участию в Акции приглашаются </w:t>
      </w:r>
      <w:bookmarkStart w:id="11" w:name="sub_402"/>
      <w:bookmarkEnd w:id="10"/>
      <w:r>
        <w:rPr>
          <w:rFonts w:cs="Arial" w:ascii="Arial" w:hAnsi="Arial"/>
          <w:sz w:val="24"/>
          <w:szCs w:val="24"/>
        </w:rPr>
        <w:t>учащиеся школ, учреждений дополнительного образования детей, воспитанники дошкольных учреждений, а также все желающие без ограничений по возрасту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bookmarkEnd w:id="11"/>
      <w:r>
        <w:rPr>
          <w:rFonts w:cs="Arial" w:ascii="Arial" w:hAnsi="Arial"/>
          <w:sz w:val="24"/>
          <w:szCs w:val="24"/>
        </w:rPr>
        <w:t>4.2. Факт участия в Акции подразумевает ознакомление и полное согласие участника с настоящим Положением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bookmarkStart w:id="12" w:name="sub_300"/>
      <w:bookmarkEnd w:id="12"/>
      <w:r>
        <w:rPr>
          <w:rFonts w:cs="Arial" w:ascii="Arial" w:hAnsi="Arial"/>
          <w:b/>
          <w:sz w:val="24"/>
          <w:szCs w:val="24"/>
        </w:rPr>
        <w:t>5. Порядок деятельности конкурсного жюри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айонной экологической акции «Сохраним птиц»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bookmarkStart w:id="13" w:name="sub_300"/>
      <w:bookmarkEnd w:id="13"/>
      <w:r>
        <w:rPr>
          <w:rFonts w:cs="Arial" w:ascii="Arial" w:hAnsi="Arial"/>
          <w:sz w:val="24"/>
          <w:szCs w:val="24"/>
        </w:rPr>
        <w:t xml:space="preserve">5.1. Конкурсное жюри районной экологической акции «Сохраним птиц» (далее – Жюри) действует на период проведения Акции. </w:t>
      </w:r>
    </w:p>
    <w:p>
      <w:pPr>
        <w:pStyle w:val="Style18"/>
        <w:shd w:fill="FFFFFF" w:val="clear"/>
        <w:spacing w:before="0" w:after="0"/>
        <w:ind w:hanging="0"/>
        <w:rPr>
          <w:rFonts w:ascii="Arial" w:hAnsi="Arial" w:cs="Arial"/>
        </w:rPr>
      </w:pPr>
      <w:r>
        <w:rPr>
          <w:rFonts w:cs="Arial" w:ascii="Arial" w:hAnsi="Arial"/>
        </w:rPr>
        <w:t>5.2. Жюри сформировано по приглашению Организатора Акции.</w:t>
      </w:r>
    </w:p>
    <w:p>
      <w:pPr>
        <w:pStyle w:val="Style18"/>
        <w:shd w:fill="FFFFFF" w:val="clear"/>
        <w:spacing w:before="0" w:after="0"/>
        <w:ind w:hanging="0"/>
        <w:rPr>
          <w:rFonts w:ascii="Arial" w:hAnsi="Arial" w:cs="Arial"/>
          <w:color w:val="333333"/>
        </w:rPr>
      </w:pPr>
      <w:r>
        <w:rPr>
          <w:rFonts w:cs="Arial" w:ascii="Arial" w:hAnsi="Arial"/>
        </w:rPr>
        <w:t>5.3. Численный состав Жюри – 5 человек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4. Жюри состоит из представителей Организатора Акции, специалиста в области искусств, представителя Убинского лесничеств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5. Жюри осуществляет следующие функции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сматривает конкурсные работы, предоставленные в рамках Акции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ределяет победителей конкурсов Акции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водит итоги Акци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6. Жюри осуществляет свою деятельность в форме заседаний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7. Работой Жюри руководит председатель. В период отсутствия председателя его обязанности исполняет заместитель председателя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8. Заседание Жюри считается правомочным, если на нем присутствует более половины членов с обязательным присутствием председателя или заместителя председателя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9. Решение Жюри принимается открытым голосованием простым большинством голосов и оформляется протоколом, который подписывается председателем и секретарем. При равенстве голосов членов Жюри голос председателя является решающим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10. Председатель Жюри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ланирует работу Жюри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ждает повестку дня заседания Жюри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значает дату и время заседания Жюр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11. Секретарь Жюри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уществляет подготовку материалов к заседаниям Жюри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формирует членов Жюри о дате, времени, месте и повестке дня заседания Жюри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уществляет учет и хранение документов Жюри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формляет протокол заседания Жюри и иные документы от имени Жюри, представляет их на подпись председателю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размещает информацию о деятельности Жюри, повестке дня, дате и времени проведения заседаний на </w:t>
      </w:r>
      <w:hyperlink r:id="rId2" w:tgtFrame="_blank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официальном сайте</w:t>
        </w:r>
      </w:hyperlink>
      <w:r>
        <w:rPr>
          <w:rFonts w:cs="Arial" w:ascii="Arial" w:hAnsi="Arial"/>
          <w:sz w:val="24"/>
          <w:szCs w:val="24"/>
        </w:rPr>
        <w:t xml:space="preserve"> администрации Убинского района Новосибирской области в информационно-телекоммуникационной сети «Интернет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6. Конкурсы Акции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1. Конкурс «Покормите птиц зимой»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участия в конкурсе «Покормите птиц зимой» необходимо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готовить кормушки (количество не ограничено)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местить кормушки на пришкольных участках, в парках, около жилых домов и других местах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изовать регулярную подкормку птиц и наблюдение за ними (какие птицы, в каком количестве посещают кормушки)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делать фотографии кормушки (процесса изготовления, вывешивания и во время посещения ее птицами) – фотографии поместить в творческий отчет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2. Конкурс «Каждой птице свой дом»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участия в конкурсе «Каждой птице свой дом» необходимо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готовить в натуральную величину искусственное гнездовье следующих видов: скворечник, синичник, мухоловочник, трясогузочник, дуплянка, полудуплянка и др. (виды гнездовий и их количество не ограничено)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весить изготовленное гнездовье в местах, пригодных для гнездования выбранных птиц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делать фотографии гнездовья (процесса изготовления, вывешивания на месте установки) – фотографии поместить в творческий отчет.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7. Критерии оценки конкурсных работ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7.1. Критерии оценки кормушек: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соблюдение основных правил при изготовлении кормушек согласно приложению № 1 к настоящему Положению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удобство и безопасность для птиц (не должно быть острых, режущих краев и выступов, торчащих гвоздей и т.д.), не допускается использование токсичных и/или опасных материалов (например, силиконовый клей, который птицы могут склевать);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бротность, красота;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игинальность исполнения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ступность корма для птиц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щита корма от осадков и ветр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7.2. Критерии оценки гнездовий: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соблюдение основных правил при изготовлении гнездовий согласно приложению № 2 к настоящему Положению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удожественно-эстетическое восприятие, композиция, цветовое решение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ккуратность и качество исполнения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ункциональность, пригодность гнездовья для проживания птиц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атериал изготовления; </w:t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игинальность, дизайн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8. Порядок представления конкурсных работ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Конкурсные работы предоставляются в виде творческого отчета до 10 марта 2023 года в электронном виде по электронной почте </w:t>
      </w:r>
      <w:hyperlink r:id="rId3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eaadm@yandex.ru</w:t>
        </w:r>
      </w:hyperlink>
      <w:r>
        <w:rPr>
          <w:rFonts w:cs="Arial" w:ascii="Arial" w:hAnsi="Arial"/>
          <w:sz w:val="24"/>
          <w:szCs w:val="24"/>
        </w:rPr>
        <w:t xml:space="preserve"> или на электронном носителе в адрес администрации Убинского района Новосибирской области: Новосибирская область, Убинский район, село Убинское, улица Ленина, 23, кабинет № 23. Творческий отчет должен состоять из следующих разделов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раздел 1: титульный лист, в котором необходимо указать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амилию, имя, отчество участника (полностью)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раст участника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ный домашний адрес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актный телефон (сотовый, домашний)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ля учащихся образовательных учреждений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лное наименование образовательного учреждения;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амилия, имя, отчество руководителя, если есть (педагога или одного из родителей)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дел 2: письменный отчет о проделанной работе с количественными показателями (указать число участников, количество развешанных кормушек и искусственных гнездовий)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раздел 3: фотоотчет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9. Подведение итогов Акции и награждение победителей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9.1. Информация о дате и месте награждения победителей Акции будет дана дополнительно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9.2. Победителей Акции определяет Жюри с присуждением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  <w:lang w:val="en-US"/>
        </w:rPr>
        <w:t>II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  <w:lang w:val="en-US"/>
        </w:rPr>
        <w:t>III</w:t>
      </w:r>
      <w:r>
        <w:rPr>
          <w:rFonts w:cs="Arial" w:ascii="Arial" w:hAnsi="Arial"/>
          <w:sz w:val="24"/>
          <w:szCs w:val="24"/>
        </w:rPr>
        <w:t xml:space="preserve"> мест в каждом из конкурсов Акции в соответствии с критериями оценки конкурсных работ. Победившими считаются участники, чьи конкурсные работы получили наибольшее число голосов присутствующих на заседании членов Жюри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9.3. Победители Акции награждаются грамотами и подарками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9.4. Три участника Акции, следующие по рейтингу после победителей в каждом из конкурсов Акции, награждаются поощрительными призами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9.5. Итоги проведения Акции подлежат опубликованию на официальном сайте администрации Убинского района Новосибирской области в течение 15 календарных дней со дня принятия решения Жюри о победителях Акци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0. Заключительные положения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10.1. В конкурсе принимают участие конкурсные работы, содержащие все разделы, указанные в разделе 8 настоящего Положения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10.2. Участники Акции могут принимать участие одновременно в двух конкурсах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10.3. Телефон для справок – 22-785 (Артамонова Евгения Михайловна, ведущий специалист по охране окружающей среды управления экономики и планирования, имущества и земельных отношений администрации Убинского района Новосибирской области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075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5"/>
      </w:tblGrid>
      <w:tr>
        <w:trPr/>
        <w:tc>
          <w:tcPr>
            <w:tcW w:w="40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 № 1</w:t>
              <w:br/>
              <w:t>к Положению о районной экологической акци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Сохраним птиц»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i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iCs/>
          <w:color w:val="000000"/>
          <w:sz w:val="24"/>
          <w:szCs w:val="24"/>
          <w:shd w:fill="FFFFFF" w:val="clear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Основные правила при изготовлении кормушек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рм не должно сдувать ветром, поэтому у кормушки должны быть бортики. Оптимальная высота бортиков – половина или чуть меньше половины роста птицы. Если делать выше, то повышается тревожность птиц из-за затрудненного обзора (птице плохо видно хищника, приближающейся опасности)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рмушка должна располагаться достаточно высоко от земли (не ниже 1,5 метра), чтобы до нее не смогли добраться грызуны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рмушка должна быть безопасна для птиц – исключить наличие острых углов, краев и срезов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чень важно правильно определить размеры прилетной досточки, где птицы будут сидеть и есть корм. Если ее сделать очень большой, то там будут сидеть большие птицы (вороны, сороки), маленькие птицы (воробьи, синицы) останутся голодным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Традиционно, лучшим материалом для кормушек является древесина. Лучше всего подойдет обрезная доска. Доски необходимо защитить от влаги путем окрашивания.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язательная прочность материала при должной легкости. Он должен быть способен выдержать удар о дерево в ветреную погоду. Также необходима высокая стойкость к влаге, ведь кормушка будет постоянно находиться под дождем и снегом и при низких температурах. Некоторые материалы при низких температурах лопаются и не годятся для длительного использования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рмушка в обязательном порядке должна быть оборудована влагостойкой крышей. Крыша делается наклонной, чтобы на ней не могли скапливаться атмосферные осадки. Кровля должна выступать на 2-3 см от размеров площадки по всему периметру. Это исключит попадание снега и влаги внутрь домик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Вход внутрь кормушки должен быть просторным. Птица должна легко попадать в кормушку и, так же, легко из нее вылетать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075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5"/>
      </w:tblGrid>
      <w:tr>
        <w:trPr/>
        <w:tc>
          <w:tcPr>
            <w:tcW w:w="40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 № 2</w:t>
              <w:br/>
              <w:t>к Положению о районной экологической акци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Сохраним птиц»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Основные правила при изготовлении гнездовий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нездовья бывают различных видов, форм и размеров. Чтобы определиться с этими параметрами, необходимо решить, каких птиц необходимо привлечь на участок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Традиционно гнездовье делается в виде домика (скворечника) с круглым или прямоугольным летком (отверстие для влета). Диаметр летка не должен быть больше 5 см (для скворцов – 4,5-5 см, для горихвосток, лазоревок – 3,5-4 см, для синиц, воробьев, пищух – 2,8-3,5 см). Если леток будет слишком большим, то есть риск, что в скворечник заселятся более крупные птицы, кроме того, он станет легко доступным для хищников.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кворечник лучше делать из древесины, используя обрезную доску толщиной 2-3 см (свежая древесина хвойных пород непригодна, поскольку выделяет смолу). ДВП, ДСП и другие клееные материалы запрещены из-за токсичности (птицы очень чувствительны к парам соединений фенола).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нездовье не должно содержать в своей основе или в декоративной отделке картонных, бумажных, пластилиновых и т. п. элементов. Для основы гнездовья не могут использоваться пластиковые бутылки, молочные или иные бумажные пакеты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Внутри доски должны быть неструганными, иначе птенцы не смогут выбраться наружу и погибнут. Если же выбранные доски уже были выструганы, то на внутренней стороне той, где будет леток, следует сделать насечки, чтобы птице было удобно выбираться из гнездовья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Перед летком нежелательно делать жердочки и присады – хищникам с опорой на них легче дотянуться до птенцов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рышу рекомендуется делать съемной – после периода гнездования желательно убирать подстилку, чтобы не заводились эктопаразиты. Можно сделать съемной боковую стенку.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зырек гнездовья должен выступать вперед как минимум на 5 см (а лучше на 7-9 см) – это поможет защитить леток от дождя и хищников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ля окрашивания гнездовий могут использоваться антисептики с защитой от УФ и краски на водной основе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Вывешивание скворечника должно исключать повреждения дерева. Оптимальная высота размещения 3-5 м.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еред летком не должно быть крупных веток: подлет должен быть свободным, а также вблизи не должно быть ветвей, по которым к птицам могут забраться хищники.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нездовье должно устанавливаться либо строго вертикально, либо с небольшим наклоном вперед, птицам так легче выбираться из него, и к тому же в гнездовье не будет затекать дождевая вода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ределяя, сколько необходимо сделать жилых домиков в саду, нужно исходить из того, что на 6 соток орнитологи советуют строить 1-2 синичника, 1 скворечник и 1 домик для трясогузки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359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</w:tblGrid>
      <w:tr>
        <w:trPr/>
        <w:tc>
          <w:tcPr>
            <w:tcW w:w="435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ТВЕРЖДЕ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бинского райо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28.12.2022 № 490-па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ОСТАВ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конкурсного жюри районной экологической акции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«Сохраним птиц»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0"/>
        <w:gridCol w:w="6636"/>
      </w:tblGrid>
      <w:tr>
        <w:trPr/>
        <w:tc>
          <w:tcPr>
            <w:tcW w:w="3227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гога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вгения Сергее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663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чальник управления экономики и планирования, имущества и земельных отношений администрации Убинского района Новосибирской области, председатель конкурсной комиссии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3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армелицкая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Лариса Евстафьевна 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663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подаватель муниципального казенного учреждения дополнительного образования «Убинская детская школа искусств» Убинского района Новосибирской области, заместитель председателя конкурсной комиссии (по согласованию)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3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ртамонова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вгения Михайл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663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едущий специалист по охране окружающей среды управления экономики и планирования, имущества и земельных отношений администрации Убинского района Новосибирской области, секретарь конкурсной комиссии; 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3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Белоусов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ргей Николае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663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дущий специалист отдела лесных отношений по Убинскому лесничеству министерства природных ресурсов и экологии Новосибирской области (по согласованию)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3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валенко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дежда Николае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663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дущий специалист управления образования и молодежной политики администрации Убинского района Новосибирской области.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428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ТВЕРЖДЕ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бинского райо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28.12.2022 № 490-па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МЕТ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расходов на проведение районной экологической акции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«Сохраним птиц»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17"/>
        <w:gridCol w:w="2694"/>
        <w:gridCol w:w="1984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/п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бъем средств районного бюджета (руб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Сроки исполнения</w:t>
            </w:r>
          </w:p>
        </w:tc>
      </w:tr>
      <w:tr>
        <w:trPr>
          <w:trHeight w:val="574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граждение участников конкурс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Покормите птиц зимой»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 10 января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 1 апреля 2023 года</w:t>
            </w:r>
          </w:p>
        </w:tc>
      </w:tr>
      <w:tr>
        <w:trPr>
          <w:trHeight w:val="271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I</w:t>
            </w:r>
            <w:r>
              <w:rPr>
                <w:rFonts w:cs="Arial" w:ascii="Arial" w:hAnsi="Arial"/>
                <w:sz w:val="24"/>
                <w:szCs w:val="24"/>
              </w:rPr>
              <w:t xml:space="preserve"> место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4 00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4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II</w:t>
            </w:r>
            <w:r>
              <w:rPr>
                <w:rFonts w:cs="Arial" w:ascii="Arial" w:hAnsi="Arial"/>
                <w:sz w:val="24"/>
                <w:szCs w:val="24"/>
              </w:rPr>
              <w:t xml:space="preserve"> место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3 50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III</w:t>
            </w:r>
            <w:r>
              <w:rPr>
                <w:rFonts w:cs="Arial" w:ascii="Arial" w:hAnsi="Arial"/>
                <w:sz w:val="24"/>
                <w:szCs w:val="24"/>
              </w:rPr>
              <w:t xml:space="preserve"> место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3 00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граждение участников конкурса «Каждой птице свой дом»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I</w:t>
            </w:r>
            <w:r>
              <w:rPr>
                <w:rFonts w:cs="Arial" w:ascii="Arial" w:hAnsi="Arial"/>
                <w:sz w:val="24"/>
                <w:szCs w:val="24"/>
              </w:rPr>
              <w:t xml:space="preserve"> место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4 00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II</w:t>
            </w:r>
            <w:r>
              <w:rPr>
                <w:rFonts w:cs="Arial" w:ascii="Arial" w:hAnsi="Arial"/>
                <w:sz w:val="24"/>
                <w:szCs w:val="24"/>
              </w:rPr>
              <w:t xml:space="preserve"> место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3 50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III</w:t>
            </w:r>
            <w:r>
              <w:rPr>
                <w:rFonts w:cs="Arial" w:ascii="Arial" w:hAnsi="Arial"/>
                <w:sz w:val="24"/>
                <w:szCs w:val="24"/>
              </w:rPr>
              <w:t xml:space="preserve"> место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3 00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ощрительные приз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5 00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конкурс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 00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37 00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ind w:firstLine="709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outlineLvl w:val="5"/>
    </w:pPr>
    <w:rPr>
      <w:b/>
      <w:sz w:val="28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2">
    <w:name w:val="WW8Num4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3">
    <w:name w:val="WW8Num4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rFonts w:ascii="Arial" w:hAnsi="Arial" w:cs="Arial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1">
    <w:name w:val="Заголовок 1 Знак"/>
    <w:qFormat/>
    <w:rPr>
      <w:b/>
      <w:sz w:val="44"/>
      <w:lang w:val="en-US"/>
    </w:rPr>
  </w:style>
  <w:style w:type="character" w:styleId="2">
    <w:name w:val="Заголовок 2 Знак"/>
    <w:qFormat/>
    <w:rPr>
      <w:sz w:val="28"/>
      <w:lang w:val="en-US"/>
    </w:rPr>
  </w:style>
  <w:style w:type="character" w:styleId="3">
    <w:name w:val="Заголовок 3 Знак"/>
    <w:qFormat/>
    <w:rPr>
      <w:sz w:val="32"/>
      <w:lang w:val="en-US"/>
    </w:rPr>
  </w:style>
  <w:style w:type="character" w:styleId="4">
    <w:name w:val="Заголовок 4 Знак"/>
    <w:qFormat/>
    <w:rPr>
      <w:b/>
      <w:sz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b/>
      <w:sz w:val="28"/>
      <w:shd w:fill="FFFFFF" w:val="clear"/>
      <w:lang w:val="en-US"/>
    </w:rPr>
  </w:style>
  <w:style w:type="character" w:styleId="Style10">
    <w:name w:val="Название Знак"/>
    <w:qFormat/>
    <w:rPr>
      <w:sz w:val="28"/>
    </w:rPr>
  </w:style>
  <w:style w:type="character" w:styleId="Style11">
    <w:name w:val="Нижний колонтитул Знак"/>
    <w:qFormat/>
    <w:rPr>
      <w:sz w:val="28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 с отступом Знак"/>
    <w:qFormat/>
    <w:rPr>
      <w:sz w:val="28"/>
      <w:lang w:val="en-US"/>
    </w:rPr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Style14">
    <w:name w:val="Основной текст Знак"/>
    <w:basedOn w:val="Style8"/>
    <w:qFormat/>
    <w:rPr/>
  </w:style>
  <w:style w:type="character" w:styleId="21">
    <w:name w:val="Основной текст 2 Знак"/>
    <w:basedOn w:val="Style8"/>
    <w:qFormat/>
    <w:rPr/>
  </w:style>
  <w:style w:type="character" w:styleId="22">
    <w:name w:val="Основной текст с отступом 2 Знак"/>
    <w:qFormat/>
    <w:rPr>
      <w:sz w:val="28"/>
      <w:lang w:val="en-US"/>
    </w:rPr>
  </w:style>
  <w:style w:type="character" w:styleId="T31">
    <w:name w:val="t31"/>
    <w:qFormat/>
    <w:rPr>
      <w:rFonts w:ascii="Times New Roman" w:hAnsi="Times New Roman" w:cs="Times New Roman"/>
      <w:color w:val="884706"/>
      <w:sz w:val="32"/>
      <w:szCs w:val="32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5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Submenutable">
    <w:name w:val="submenu-table"/>
    <w:basedOn w:val="Style8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u w:val="single"/>
      <w:shd w:fill="FFFFFF" w:val="clear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  <w:ind w:firstLine="567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Кому"/>
    <w:basedOn w:val="Normal"/>
    <w:qFormat/>
    <w:pPr/>
    <w:rPr>
      <w:rFonts w:ascii="Baltica;Times New Roman" w:hAnsi="Baltica;Times New Roman" w:cs="Baltica;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lang w:val="en-US"/>
    </w:rPr>
  </w:style>
  <w:style w:type="paragraph" w:styleId="Style20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709"/>
      <w:jc w:val="both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sz w:val="28"/>
      <w:lang w:val="en-US"/>
    </w:rPr>
  </w:style>
  <w:style w:type="paragraph" w:styleId="Style21">
    <w:name w:val="Название предприятия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  <w:lang w:bidi="he-IL"/>
    </w:rPr>
  </w:style>
  <w:style w:type="paragraph" w:styleId="Style22">
    <w:name w:val="Внутренний адрес"/>
    <w:basedOn w:val="Normal"/>
    <w:qFormat/>
    <w:pPr>
      <w:spacing w:lineRule="atLeast" w:line="220"/>
      <w:jc w:val="both"/>
    </w:pPr>
    <w:rPr>
      <w:rFonts w:ascii="Arial" w:hAnsi="Arial" w:cs="Arial"/>
      <w:spacing w:val="-5"/>
      <w:lang w:bidi="he-IL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09"/>
      <w:jc w:val="both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Подзаголовок для информации об изменениях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000080"/>
      <w:sz w:val="24"/>
      <w:szCs w:val="24"/>
    </w:rPr>
  </w:style>
  <w:style w:type="paragraph" w:styleId="Style2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eastAsia="Calibri"/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right"/>
    </w:pPr>
    <w:rPr>
      <w:rFonts w:ascii="Arial" w:hAnsi="Arial" w:eastAsia="Calibri" w:cs="Arial"/>
      <w:sz w:val="24"/>
      <w:szCs w:val="24"/>
    </w:rPr>
  </w:style>
  <w:style w:type="paragraph" w:styleId="Xl82">
    <w:name w:val="xl82"/>
    <w:basedOn w:val="Normal"/>
    <w:qFormat/>
    <w:pPr>
      <w:spacing w:before="280" w:after="280"/>
    </w:pPr>
    <w:rPr>
      <w:rFonts w:eastAsia="Calibri"/>
      <w:b/>
      <w:bCs/>
      <w:sz w:val="24"/>
      <w:szCs w:val="24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color w:val="FF0000"/>
      <w:sz w:val="16"/>
      <w:szCs w:val="16"/>
    </w:rPr>
  </w:style>
  <w:style w:type="paragraph" w:styleId="Xl95">
    <w:name w:val="xl95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Основной текст2"/>
    <w:basedOn w:val="Normal"/>
    <w:qFormat/>
    <w:pPr>
      <w:shd w:fill="FFFFFF" w:val="clear"/>
      <w:spacing w:lineRule="exact" w:line="250"/>
    </w:pPr>
    <w:rPr>
      <w:lang w:val="en-US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322" w:before="0" w:after="300"/>
      <w:jc w:val="center"/>
    </w:pPr>
    <w:rPr>
      <w:sz w:val="26"/>
      <w:szCs w:val="26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17" w:before="300" w:after="0"/>
      <w:outlineLvl w:val="0"/>
    </w:pPr>
    <w:rPr>
      <w:sz w:val="26"/>
      <w:szCs w:val="2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vo-sibirsk.ru/" TargetMode="External"/><Relationship Id="rId3" Type="http://schemas.openxmlformats.org/officeDocument/2006/relationships/hyperlink" Target="mailto:eaadm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04:41:00Z</dcterms:created>
  <dc:creator>Admin</dc:creator>
  <dc:description/>
  <cp:keywords/>
  <dc:language>en-US</dc:language>
  <cp:lastModifiedBy>Юлия</cp:lastModifiedBy>
  <cp:lastPrinted>2022-12-29T14:30:00Z</cp:lastPrinted>
  <dcterms:modified xsi:type="dcterms:W3CDTF">2022-12-29T09:22:00Z</dcterms:modified>
  <cp:revision>8</cp:revision>
  <dc:subject/>
  <dc:title> </dc:title>
</cp:coreProperties>
</file>