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октября 2022 года №8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0.2022 № 37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роведении аттестации муниципальных служащи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и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ое Положение о проведении аттестации муниципальных служащих в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05.02.2021 № 29-па «Об утверждении Положения о проведении аттестации муниципальных служащих в администраци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2.10.2022 № 378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оведении аттестации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администрации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о проведении аттестации муниципальных служащих (далее – Положение) разработано в соответствии со статьей 18 Федерального закона от 02.03.2007 № 25-ФЗ «О муниципальной службе в Российской Федерации» и Законом  Новосибирской области от 11.06.2008 № 234-ФЗ « Об утверждении Типового положения о проведении аттестации муниципальных служащих в Новосибирской области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устанавливает порядок проведения аттестации муниципальных служащих в администрации Убинского района Новосибирской области (далее – муниципальные служащ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Аттестации не подлежат следующие муниципальные служащи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мещающие должности муниципальной службы менее одного г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остигшие возраста 60 лет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беременные женщин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замещающие должности муниципальной службы на основании срочного трудового догово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Аттестация муниципального служащего проводится один раз в три года. До истечения трех лет после проведения предыдущей аттестации может проводиться внеочередная аттестация муниципального служащего. Дата проведения внеочередной аттестации муниципального служащего определяется вне зависимости от сроков проведения предыдущей аттеста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ая аттестация муниципального служащего может проводить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соглашению сторон трудового договор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решению представителя нанимателя (работодателя) после принятия в установленном порядке реш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) о сокращении должностей муниципальной службы в органе местного самоуправ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 изменении условий оплаты труда муниципальных служащи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рганизация проведения аттест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ля проведения аттестации муниципальных служащих издается правовой акт представителя нанимателя (работодателя), содержащий следующие полож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формировании аттестационной комиссии, ее составе, сроках и порядке работ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утверждении графика проведения аттестации по форме согласно приложению № 1 к настоящему Положению и списков муниципальных служащих, подлежащих аттестации, а также об организации ознакомления с данными документами каждого аттестуемого муниципального служащег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ов, необходимых для работы аттестационной комиссии, с указанием должностных лиц, ответственных за их подготовк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тзыва об исполнении подлежащим аттестации муниципальным служащим должностных обязанностей за аттестационный период (далее – отзыв), подписанный его непосредственным руководителем и утвержденный вышестоящим руководителем по форме согласно приложению № 2 к настоящему Полож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ведений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, по форме согласно приложению № 3 к настоящему Полож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аттестационного листа муниципального служащего с данными предыдущей аттестации (при наличи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положения о подразделении, в котором проходит службу муниципальный служащий, подлежащий аттестации, и его должностной инструкции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д) выписок из личных дел аттестуемых муниципальных служащих, содержащих информацию о специальности, направлении подготовки, продолжительности стажа муниципальной службы или стажа работы по специальности, направлению подготовки, включении в кадровый резерв органа местного самоуправления, об участии в мероприятиях по профессиональному развитию, наличии поощрений и награждений за период прохождения муниципальной службы, имеющихся дисциплинарных взысканиях, а также иной значимой для целей аттестации информац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инимаемых методах оценки профессиональной служебной деятельности муниципальных служащих с учетом групп должностей муниципальной службы, областей и видов профессиональной служебной деятельности согласно приложению № 4 к настоящему Полож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об организации ознакомления каждого аттестуемого муниципального служащего с данным правовым актом и об ознакомлении муниципального служащего с отзывом не позднее чем за две недели до начала аттестац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 обеспечении информирования независимых экспертов о месте и времени заседания аттестационной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ля проведения аттестации муниципального служащего, замещающего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, кадровой службой совместно с непосредственным руководителем муниципального служащего определяется возможность проведения оценки профессиональной служебной деятельности муниципального служащего без использования сведений, составляющих государственную тайну. В этом случае аттестация муниципального служащего может проводиться аттестационной комиссией с участием лиц, не допущенных к государственной тайн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невозможности оценки профессиональной служебной деятельности такого муниципального служащего без использования сведений, составляющих государственную тайну, состав аттестационной комиссии формируется из числа лиц, допущенных к государственной тайн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3. При наличии технической возможности по решению представителя нанимателя (работодателя) аттестация может быть проведена с использованием системы видео-конференц-связи, о чем все заинтересованные лица письменно информируются не позднее чем за две недели до даты аттест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4. В состав аттестационной комиссии включаются представитель нанимателя (работодателя) и (или) уполномоченное им лицо, представители отдела организационно-контрольной и кадровой работы администрации Убинского района Новосибирской области, юридического отдела администрации Убинского района Новосибирской области, иные муниципальные служащие, а также представитель выборного органа первичной профсоюзной организации (при его наличии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аттестационной комиссии могут включаться по согласованию депутаты представительного органа муниципального образования, члены избирательной комиссии муниципального образования, а также представители органов государственной власти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аттестационной комиссии могут быть включены независимые эксперты – специалисты по вопросам, связанным с муниципальной службо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Аттестационная комиссия состоит из председателя, заместителя председателя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временного отсутствия председателя аттестационной комиссии (болезнь, отпуск и другие уважительные причины), полномочия председателя комиссии осуществляет заместитель председателя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аттестационной комиссии ведет протокол заседания комиссии, в котором указыва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 наименование органа местного самоуправ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ата, время и место проведения заседания аттестационной комиссии, сведения о проведении заседания с использованием системы видео-конференц-связ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вестка заседания аттестационной 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амилии, имена, отчества (при наличии) и должности председателя аттестационной комиссии, заместителя председателя аттестационной комиссии, других членов аттестационной комиссии, участвовавших в заседан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и, имена, отчества (при наличии) и должности аттестуемых муниципальных служащи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ведения о применяемых методах оценки профессиональной служебной деятельности муниципальных служащи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вопросы аттестуемому муниципальному служащему и ответы (кратко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результаты голосования членов аттестационной комиссии по каждому аттестуемому муниципальному служащему и принятые решения аттестационной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График проведения аттестации доводится до сведения каждого аттестуемого муниципального служащего под роспись не менее чем за месяц до начала аттест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Не позднее чем за две недели до начала аттестации в аттестационную комиссию представляется отзыв, подписанный его непосредственным руководителем и утвержденный вышестоящим руководителем,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, а также аттестационный лист муниципального служащего с данными предыдущей аттестации (при наличии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Кадровая служба не менее чем за неделю до начала аттестации должна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оведение аттест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Аттестация проводится в присутствии аттестуемого муниципального служащего на заседании аттестационной комисс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, муниципальный служащий привлекается к дисциплинарной ответственности, а его аттестация решением аттестационной комиссии переносится на более поздний сро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неявки муниципального служащего на заседание аттестационной комиссии по уважительной причине (болезнь, командировка, ежегодный оплачиваемый отпуск и другие причины, которые комиссия признает уважительными), аттестация муниципального служащего решением аттестационной комиссии переносится на более поздний срок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, аттестационная комиссия вправе перенести аттестацию на следующее заседание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администрации Убинского района Новосибирской области либо администрации Убинского района Новосибирской области задач, сложности выполняемой им работы, ее эффективности и результативност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роведении аттестации члены комиссии вправе задавать вопросы аттестуемому муниципальному служащему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Решения по результатам аттест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ответствует замещаемой должности муниципальной служб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 соответствует замещаемой должности муниципаль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– рекомендации об улучшении деятельности аттестуемых муниципальных служащ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аттестации заносятся в аттестационный лист муниципального служащего, составленный по форме согласно приложению № 5 к настоящему Полож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ый лист в течение двух рабочих дней со дня проведения заседания аттестационной комиссии оформляется 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й служащий знакомится с аттестационным листом под расписку. В случае отказа аттестуемого муниципального служащего от подписи в аттестационном листе, об этом делается соответствующая запись, которая заверяется подписями председателя и секретаря аттестационной комисси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ый лист муниципального служащего, прошедшего аттестацию, и отзыв хранятся в личном деле муниципального служащег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5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Муниципальный служащий вправе обжаловать результаты аттестации в соответствии с законодательством Российской Федерации.</w:t>
      </w:r>
    </w:p>
    <w:tbl>
      <w:tblPr>
        <w:tblW w:w="574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служащих в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должности представителя нанимателя)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(инициалы, фамилия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_»____________________20___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аттестации муниципальных слу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 на 20____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, муниципального орган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1842"/>
        <w:gridCol w:w="1876"/>
        <w:gridCol w:w="1810"/>
        <w:gridCol w:w="1843"/>
        <w:gridCol w:w="234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ок муниципальных служащих, подлежащих аттест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, время и место проведения аттест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едоставления документов в аттестационную комиссию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и должность ответственного за представление документов руководителя соответствующего структурного подраздел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муниципального служащего, подлежащего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, наименование структурн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оведения предыдущей аттест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 муниципальной службы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аттестации муниципальных служащих в администрации 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должности представителя нанимателя)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(инициалы, фамилия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_»____________________20___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ЗЫ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сполнении подлежащим аттестации муниципальным служащим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ных обязанностей за аттестационный пери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, имя, отчество (при наличии)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мещаемая должность муниципальной службы на момент проведения аттестации и дата назначения на должность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4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4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еречень основных вопросов (документов), в решении (разработке) которых муниципальный служащий принимал участ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4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4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Информация об отсутствии установленных фактов несоблюдения муниципальным служащим служебной дисциплины и ограничений, нарушения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0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Информация об организаторских способностях муниципального служащего (заполняется при аттестации муниципального служащего, наделенного организационно-распорядительными полномочиями по отношению к другим муниципальным служащим)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Мотивированная оценка профессиональных, личностных качеств и результатов профессиональной служебной деятельности муниципального служащего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7. Рекомендуемая оценка </w:t>
      </w:r>
      <w:r>
        <w:rPr>
          <w:rFonts w:cs="Arial" w:ascii="Arial" w:hAnsi="Arial"/>
          <w:sz w:val="24"/>
          <w:szCs w:val="24"/>
          <w:vertAlign w:val="superscript"/>
        </w:rPr>
        <w:t>&lt;*&gt;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</w:rPr>
        <w:t> </w:t>
      </w:r>
      <w:r>
        <w:rPr>
          <w:rFonts w:eastAsia="Calibri" w:cs="Arial" w:ascii="Arial" w:hAnsi="Arial"/>
          <w:sz w:val="24"/>
          <w:szCs w:val="24"/>
        </w:rPr>
        <w:t>Соответствует замещаемой должности муниципальной службы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</w:rPr>
        <w:t> </w:t>
      </w:r>
      <w:r>
        <w:rPr>
          <w:rFonts w:eastAsia="Calibri" w:cs="Arial" w:ascii="Arial" w:hAnsi="Arial"/>
          <w:sz w:val="24"/>
          <w:szCs w:val="24"/>
        </w:rPr>
        <w:t>Не соответствует замещаемой должности муниципальной службы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7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340"/>
        <w:gridCol w:w="1814"/>
        <w:gridCol w:w="340"/>
        <w:gridCol w:w="3461"/>
        <w:gridCol w:w="425"/>
      </w:tblGrid>
      <w:tr>
        <w:trPr/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олжность непосредственного руководителя аттестуемого муниципального служащег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eastAsia="Calibri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eastAsia="Calibri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4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«_____» ____________________ 20__ г.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 отзывом ознакомлен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олжность аттестуемого муниципального служащег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4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«_____» ____________________ 20__ г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before="28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&lt;*&gt; Необходимо отметить рекомендуемую оценку, выставляемую муниципальному служащему на основе пунктов 3 – 5 </w:t>
      </w:r>
      <w:r>
        <w:rPr>
          <w:rFonts w:cs="Arial" w:ascii="Arial" w:hAnsi="Arial"/>
          <w:sz w:val="24"/>
          <w:szCs w:val="24"/>
        </w:rPr>
        <w:t>настоящего отзы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аттестации муниципальных служащих в администрации 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ыполненных муниципальным служащим поручения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одготовленных им проектах документов за аттестационный пери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выполненных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следнее при наличии), замещаемая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учениях и подготовленных им проектах документов за пери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_____ _____________ 20___г. по _____ _____________ 20___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642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поручений, выполненных муниципальным служащим за аттестационный 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выполненных пору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проектов документов, подготовленных муниципальным служащим за аттестационный 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дготовленных прое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  _____________  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должность аттестуемого муниципального служащего)                      (подпись)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_____________ 20_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аттестации муниципальных служащих в администрации 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комендуемые методы оценк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фессиональной служебной деятельности муниципальных служащи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в администрации Убинского района Новосибирской области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62"/>
        <w:gridCol w:w="5150"/>
        <w:gridCol w:w="251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ппа должносте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тоды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ая оценк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ых знаний: тестир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стных и управленческих компетенци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осник/анкетирование, решение кейсовых задач, тест (психодиагностика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фровые компетенции: те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видуальное собеседование в рамках заседания комисси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ая оценк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ых знаний: тестир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стных и управленческих компетенци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осник/анкетирование, решение кейсовых задач, тест (психодиагностика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фровые компетенции: те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е собеседование в рамках заседания комис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ая оценк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ых знаний: тестир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стных и управленческих компетенци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осник/анкетирование, решение кейсовых задач, тест (психодиагностика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е собеседование в рамках заседания комис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поселениях с численностью менее 15000 человек методы оценки муниципальных служащих ведущей группы должностей во время аттестации соответствуют методам оценки муниципальных служащих старшей группы должностей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/>
        <w:t>Методы оценки профессиональной служебной деятельности муниципальных служащих с учетом групп должностей муниципальной службы, областей и видов профессиональной служебной деятельности устанавливаются правовым актом представителя нанимателя (работодателя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226"/>
        <w:gridCol w:w="25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стирование в целях оценки профессиональных зн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видуальное собеседование в рамках заседания комисси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стирование в целях оценки профессиональных зн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е собеседование в рамках заседания комисс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роведении аттестации муниципальных служащих в администрации 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ТТЕСТАЦИОННЫЙ ЛИС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служаще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 (при наличии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ведения о профессиональном образовании, наличии ученой степени, ученого звания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гда и какую образовательную организацию окончил, специальность или направление подготовки, квалификация, ученая степень, ученое зва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Замещаемая должность муниципальной службы на момент аттестации и дата назначения на должность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 муниципальной службы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Общий трудовой стаж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лассный чин муниципальной службы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классного чина и дата его присвоен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опросы к муниципальному служащему и краткие ответы на них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Замечания и предложения, высказанные аттестационной комиссией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раткая оценка выполнения муниципальным служащим рекомендаций предыдущей аттестации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полнены, выполнены частично, не выполнены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Решение аттестационной комиссии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оответствует замещаемой должности муниципальной службы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ветствует замещаемой должности муниципальной службы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оличественный состав аттестационной комиссии 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седании присутствовало _______________ членов аттестационной ко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голосов  "За" ______,  "Против" 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Примечания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ой комиссии  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председате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ой комиссии  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ь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ой комиссии  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ой комиссии  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       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аттестации 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аттестационным листом ознакомился 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 муниципального служащего, дата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то для печати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2:33:00Z</dcterms:created>
  <dc:creator>Admin</dc:creator>
  <dc:description/>
  <cp:keywords/>
  <dc:language>en-US</dc:language>
  <cp:lastModifiedBy>Юлия</cp:lastModifiedBy>
  <cp:lastPrinted>2022-10-13T14:06:00Z</cp:lastPrinted>
  <dcterms:modified xsi:type="dcterms:W3CDTF">2022-10-18T05:39:00Z</dcterms:modified>
  <cp:revision>5</cp:revision>
  <dc:subject/>
  <dc:title> </dc:title>
</cp:coreProperties>
</file>