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декабря 2022 года №11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22 № 491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тарифах муниципального унитарного предприят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бинскавтотранс» Убинского район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ым решением двадцать седьмой сессии Совета депутатов Убинского района Новосибирской области первого созыва от 26.06.2009 № 303, рассмотрев ходатайство директора муниципального унитарного предприятия «Убинскавтотранс» Убинского района Шиллера А.Н., экономически обоснованные расчеты тарифов,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Установить и ввести в действие с 1 января 2023 года тариф на услуги по откачке и вывозу жидких бытовых отходов в размере 146,64 руб./м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 силу с 1 января 2023 года постановление администрации Убинского района Новосибирской области от 21.01.2022 № 23-па  «О тарифах муниципального унитарного предприятия «Убинскавтотранс» Убинского район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>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О.Ф. Конюк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3:08:00Z</dcterms:created>
  <dc:creator>Admin</dc:creator>
  <dc:description/>
  <cp:keywords/>
  <dc:language>en-US</dc:language>
  <cp:lastModifiedBy>Юлия</cp:lastModifiedBy>
  <cp:lastPrinted>2022-12-29T16:42:00Z</cp:lastPrinted>
  <dcterms:modified xsi:type="dcterms:W3CDTF">2022-12-30T03:12:00Z</dcterms:modified>
  <cp:revision>6</cp:revision>
  <dc:subject/>
  <dc:title> </dc:title>
</cp:coreProperties>
</file>