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июня 2022 года №4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6.2022  № 250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мене постановления админист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нского района Новосибирской области от 29.01.2014 № 38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Административного регламента администрации Убинского района Новосибирской области по заключению договора пожизненной ренты»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4 статьи 7 Федерального закона от 06.10.2003       № 131-ФЗ «Об общих принципах организации местного самоуправления в Российской Федерации»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тменить постановление администрации Убинского района Новосибирской области от 29.01.2014 № 38-па «Об утверждении Административного регламента администрации Убинского района Новосибирской области по заключению договора пожизненной ренты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 Новосибирской области «Ведомости Убинского района Новосибирской област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 Уб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7:00Z</dcterms:created>
  <dc:creator>Admin</dc:creator>
  <dc:description/>
  <cp:keywords/>
  <dc:language>en-US</dc:language>
  <cp:lastModifiedBy>Юлия</cp:lastModifiedBy>
  <cp:lastPrinted>2022-06-21T16:24:00Z</cp:lastPrinted>
  <dcterms:modified xsi:type="dcterms:W3CDTF">2022-06-23T04:22:00Z</dcterms:modified>
  <cp:revision>7</cp:revision>
  <dc:subject/>
  <dc:title> </dc:title>
</cp:coreProperties>
</file>