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ноября 2022 года №9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1.2022 № 429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становлении норматива стоимости 1 кв. м общей площади жилья по Убинскому району Новосибирской области для расчета размера социальной выплаты на приобретение (строительство) жиль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В соответствии с пунктом 9 Порядка предоставления молодым семьям социальных выплат на приобретение (строительство) жилого помещения и дополнительных социальных выплат при рождении (усыновлении) одного ребенка государственной программы Новосибирской области «Обеспечение жильем молодых семей в  Новосибирской области», утвержденной постановлением Правительства Новосибирской области от 15.09.2014 № 352-п, администрация Убинского района Новосибирской области </w:t>
      </w:r>
      <w:r>
        <w:rPr>
          <w:rFonts w:cs="Arial" w:ascii="Arial" w:hAnsi="Arial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 норматив стоимости 1 кв. м общей площади жилья для расчета размера социальной выплаты молодым семьям на приобретение (строительство) жилья 40 000 (сорок тысяч) рублей 00 копее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Убинского района Новосибирской области от 24.10.2022 № 386-па «Об установлении норматива стоимости 1 кв. м общей площади жилья по Убинскому району Новосибирской области для расчета размера социальной выплаты на приобретение (строительство) жилья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публиковать постановление в периодическом печатном издании администрации Убинского района Новосибирской области «Ведомости Убинского района  Новосибирской области»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5:04:00Z</dcterms:created>
  <dc:creator>Admin</dc:creator>
  <dc:description/>
  <cp:keywords/>
  <dc:language>en-US</dc:language>
  <cp:lastModifiedBy>Юлия</cp:lastModifiedBy>
  <cp:lastPrinted>2022-11-28T12:04:00Z</cp:lastPrinted>
  <dcterms:modified xsi:type="dcterms:W3CDTF">2022-11-29T09:40:00Z</dcterms:modified>
  <cp:revision>3</cp:revision>
  <dc:subject/>
  <dc:title> </dc:title>
</cp:coreProperties>
</file>