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убликовано  в периодическом печатном издании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Ведомости Убинского района Новосибирской области»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4 марта 2022 года  №22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ГЛАВА УБИНСКОГО РАЙОНА НОВОСИБИР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с. Убинское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0.03.2022 № 38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внесении изменений в постановление Главы Убинского района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овосибирской области от 17.12.2019 № 119 «Об обеспечении питанием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 льготных условиях обучающихся муниципальных общеобразовательных учреждений, расположенных на территории Убинского  района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восибирской области, детей из многодетных и малоимущих семей»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В соответствии с постановлением Правительства Новосибирской области от 21.02.2022 № 55-п «О внесении изменения в постановление Правительства Новосибирской области от 05.03.2015 № 81-п» </w:t>
      </w:r>
      <w:r>
        <w:rPr>
          <w:rFonts w:cs="Arial" w:ascii="Arial" w:hAnsi="Arial"/>
          <w:b/>
          <w:sz w:val="24"/>
          <w:szCs w:val="24"/>
        </w:rPr>
        <w:t>п о с т а н о в л я ю: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1. Внести в постановление Главы Убинского района Новосибирской области от 17.12.2019 № 119 «Об обеспечении питанием на льготных условиях обучающихся муниципальных общеобразовательных учреждений, расположенных на территории Убинского  района Новосибирской области, детей из многодетных и малоимущих семей» следующие изменения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в подпункте 1.1 пункта 1 постановления цифры «45.00» заменить цифрами «46,80»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Опубликовать постановление в периодическом печатном издании администрации Убинского района Новосибирской области «Ведомости Убинского района Новосибирской области»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Постановление вступает в силу после его официального опубликования и распространяет свое действие на правоотношения, возникшие с 21.02.2022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О.Ф. Конюк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701" w:hanging="1701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">
    <w:name w:val="Body Text Indent"/>
    <w:basedOn w:val="Normal"/>
    <w:qFormat/>
    <w:pPr>
      <w:ind w:firstLine="708"/>
      <w:jc w:val="both"/>
    </w:pPr>
    <w:rPr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09:07:00Z</dcterms:created>
  <dc:creator>Priem2</dc:creator>
  <dc:description/>
  <cp:keywords/>
  <dc:language>en-US</dc:language>
  <cp:lastModifiedBy>Юлия</cp:lastModifiedBy>
  <cp:lastPrinted>2022-03-11T12:51:00Z</cp:lastPrinted>
  <dcterms:modified xsi:type="dcterms:W3CDTF">2022-03-15T05:27:00Z</dcterms:modified>
  <cp:revision>6</cp:revision>
  <dc:subject/>
  <dc:title>ГЛАВА УБИНСКОГО РАЙОНА</dc:title>
</cp:coreProperties>
</file>