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сентября 2022 года №7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9.2022 № 353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мене постановления администрации Уби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от 14.12.2021 № 482-па «Об утвержден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«Развитие газификации территорий населенных пунктов Убинского района Новосибирской области на 2022-2026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менить постановление администрации Убинского района Новосибирской области от 14.12.2021 № 482-па «Об утверждении муниципальной программы «Развитие газификации территорий населенных пунктов Убинского района Новосибирской области на 2022-2026 годы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29:00Z</dcterms:created>
  <dc:creator>Admin</dc:creator>
  <dc:description/>
  <cp:keywords/>
  <dc:language>en-US</dc:language>
  <cp:lastModifiedBy>Юлия</cp:lastModifiedBy>
  <cp:lastPrinted>2022-09-22T11:29:00Z</cp:lastPrinted>
  <dcterms:modified xsi:type="dcterms:W3CDTF">2022-09-26T10:07:00Z</dcterms:modified>
  <cp:revision>3</cp:revision>
  <dc:subject/>
  <dc:title> </dc:title>
</cp:coreProperties>
</file>