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июля 2022 года №5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7.2022 № 28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вышении оплаты труда работников муниципальных учрежд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постановлением Правительства Новосибирской области от 19.07.2022 № 332-п «О повышении оплаты труда работников государственных учреждений Новосибирской области», решением восьмой сессии Совета депутатов Убинского района Новосибирской области четвертого созыва от 17.12.2021 № 61 «О бюджете Убинского района на 2022 год и плановый период 2023 и 2024 годов», в целях обеспечения повышения уровня реального содержания заработной платы работников муниципальных учреждений Убинского района Новосибирской области путем индексации их заработной платы в связи с ростом потребительских цен на товары и услуги администрация Убинского района Новосибирской области  </w:t>
      </w:r>
      <w:r>
        <w:rPr>
          <w:rFonts w:cs="Arial" w:ascii="Arial" w:hAnsi="Arial"/>
          <w:b/>
          <w:sz w:val="24"/>
          <w:szCs w:val="24"/>
        </w:rPr>
        <w:t>п о с т а н о в л я е 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величить с 1 июля 2022 года на 10,0 процента применяемые в муниципальных учреждениях Убинского района Новосибирской области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размеры окладов по общеотраслевым профессиям рабочих, должностных окладов по общеотраслевым должностям руководителей, специалистов и служащих, должностных окладов, окладов по общеотраслевым должностям и профессиям, трудовые функции, квалификационные требования и наименования по которым установлены в соответствии с профессиональными стандартами, установленные постановлением Главы Убинского района Новосибирской области от 11.07.2019 № 52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е по которым установлены в соответствии с профессиональными стандартами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размеры окладов по специфическим для отраслей профессиям рабочих, должностных окладов по специфическим для отраслей должностям руководителей, специалистов и служащих, должностных окладов, окладов по специфическим для отраслей должностям и профессиям, трудовые функции, квалификационные требования и наименования по которым установлены в соответствии с профессиональными стандартами, установленные в отраслевых тарифных соглашениях и положениях об оплате труда работников муниципальных учреждений Убинского района Новосибирской области, подведомственных администрации Уби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Установить, что при увеличении окладов, должностных окладов в соответствии с пунктом 1 настоящего постановления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Установить, что при повышении окладов, должностных окладов в соответствии с пунктом 1 настоящего постановления увеличение установленной в трудовом договоре заработной платы работника муниципального учреждения Убинского района Новосибирской области должно составлять не менее 10,0 процент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 Управлению экономики и планирования, имущества и земельных отношений администрации Убинского района Новосибирской области (Нагога Е.С.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) привести в соответствие с пунктом 1 настоящего постановлени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азмеры </w:t>
      </w:r>
      <w:r>
        <w:rPr>
          <w:rFonts w:cs="Arial" w:ascii="Arial" w:hAnsi="Arial"/>
          <w:sz w:val="24"/>
          <w:szCs w:val="24"/>
        </w:rPr>
        <w:t xml:space="preserve">окладов по  общеотраслевым профессиям рабочих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олжностных окладов </w:t>
      </w:r>
      <w:r>
        <w:rPr>
          <w:rFonts w:cs="Arial" w:ascii="Arial" w:hAnsi="Arial"/>
          <w:sz w:val="24"/>
          <w:szCs w:val="24"/>
        </w:rPr>
        <w:t>по общеотраслевым должностям руководителей, специалистов и служащих, должностных окладов, окладов по общеотраслевым должностям и профессиям, трудовые функции, квалификационные требования и наименования по которым установлены в соответствии с профессиональными стандартами, установленные постановлением Главы Убинского района Новосибирской области от 11.07.2019 № 52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е по которым установлены в соответствии с профессиональными стандартами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нести изменения в положения об оплате труда работников муниципальных учреждений Убинского района Новосибирской области, подведомственных администрации Уби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 Управлению образования администрации Убинского района Новосибирской области (Сучкова И.Н.), отделу культуры и спорта администрации Убинского района Новосибирской области (Луцук И.В.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) привести в соответствие с пунктом 1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постановлени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азмеры </w:t>
      </w:r>
      <w:r>
        <w:rPr>
          <w:rFonts w:cs="Arial" w:ascii="Arial" w:hAnsi="Arial"/>
          <w:sz w:val="24"/>
          <w:szCs w:val="24"/>
        </w:rPr>
        <w:t xml:space="preserve">окладов по специфическим для отраслей профессиям рабочих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олжностных окладов </w:t>
      </w:r>
      <w:r>
        <w:rPr>
          <w:rFonts w:cs="Arial" w:ascii="Arial" w:hAnsi="Arial"/>
          <w:sz w:val="24"/>
          <w:szCs w:val="24"/>
        </w:rPr>
        <w:t>по специфическим для отраслей должностям руководителей, специалистов и служащих, должностных окладов, окладов по специфическим для отраслей должностям и профессиям, трудовые функции, квалификационные требования и наименования по которым установлены в соответствии с профессиональными стандартам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 внести изменения в отраслевые тарифные соглаш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6. Осуществлять финансовое обеспечение расходов, связанных с реализацией настоящего постановления, в пределах средств, предусмотренных решением восьмой сессии Совета депутатов Убинского района Новосибирской области четвертого созыва от 17.12.2021 № 61 «О бюджете Убинского района на 2022 год и плановый период 2023 и 2024 годов»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. Рекомендовать</w:t>
      </w:r>
      <w:r>
        <w:rPr>
          <w:rFonts w:cs="Arial" w:ascii="Arial" w:hAnsi="Arial"/>
          <w:sz w:val="24"/>
          <w:szCs w:val="24"/>
        </w:rPr>
        <w:t xml:space="preserve"> главам муниципальных образований Убинского района </w:t>
      </w:r>
      <w:r>
        <w:rPr>
          <w:rFonts w:cs="Arial" w:ascii="Arial" w:hAnsi="Arial"/>
          <w:bCs/>
          <w:sz w:val="24"/>
          <w:szCs w:val="24"/>
        </w:rPr>
        <w:t>Новосибир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принять нормативные правовые акты об увеличении с 1 июля 2022 года на 10,0 процента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азмеров применяемых в </w:t>
      </w:r>
      <w:r>
        <w:rPr>
          <w:rFonts w:cs="Arial" w:ascii="Arial" w:hAnsi="Arial"/>
          <w:sz w:val="24"/>
          <w:szCs w:val="24"/>
        </w:rPr>
        <w:t>муниципальных учреждениях Убинского района Новосибирской области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окладов по профессиям рабочих, должностных окладов руководителей, специалистов и служащих,</w:t>
      </w:r>
      <w:r>
        <w:rPr>
          <w:rFonts w:cs="Arial" w:ascii="Arial" w:hAnsi="Arial"/>
          <w:sz w:val="24"/>
          <w:szCs w:val="24"/>
        </w:rPr>
        <w:t xml:space="preserve"> должностных окладов, окладов по должностям и профессиям, трудовые функции, квалификационные требования и наименования по которым установлены в соответствии с профессиональными стандарт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уководителями муниципальных казенных учреждений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остановление вступает в силу после его официального опубликования и распространяет свое действие на правоотношения, возникшие с 01.07.202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 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4:38:00Z</dcterms:created>
  <dc:creator>Admin</dc:creator>
  <dc:description/>
  <cp:keywords/>
  <dc:language>en-US</dc:language>
  <cp:lastModifiedBy>Юлия</cp:lastModifiedBy>
  <cp:lastPrinted>2022-07-22T11:37:00Z</cp:lastPrinted>
  <dcterms:modified xsi:type="dcterms:W3CDTF">2022-07-29T09:42:00Z</dcterms:modified>
  <cp:revision>4</cp:revision>
  <dc:subject/>
  <dc:title> </dc:title>
</cp:coreProperties>
</file>