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октября 2022 года №9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0.2022 № 386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становлении норматива стоимости 1 кв. м общей площади жилья по Убинскому району Новосибирской области для расчета размера социальной выплаты на приобретение (строительство) жиль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 исполнение пункта 13 Правил предоставления молодым семьям социальных выплат на приобретение (строительство) жилья и их использования в рамках реализации подпрограммы «Обеспечение жильем молодых семей» федеральной целевой программы «Жилище», утвержденных постановлением Правительства Российской Федерации от 17 декабря 2010 года № 1050 «О реализации отдельных мероприятий государственной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ограммы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,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 норматив стоимости 1 кв. м общей площади жилья для расчета размера социальной выплаты молодым семьям на приобретение (строительство) жилья 35 340 (тридцать пять тысяч триста сорок) рублей 00 копее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и силу постановление администрации Убинского района Новосибирской области от 18.05.2021 № 151-па «Об установлении норматива стоимости 1 кв. метра общей площади жилья по Убинскому району Новосибирской области для расчета размера социальной выплаты на приобретение (строительство) жилья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публиковать постановление в периодическом печатном издании администрации Убинского района Новосибирской области «Ведомости Убинского района  Новосибирской области»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AF0BCC393CB497E0F91D5BDAC1C783A98883754FDA708723CFA5A4BE7F826BA8CAC52B721260FC5D76C2510F397D5965FFF7D700ECD5FEEFx1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4:08:00Z</dcterms:created>
  <dc:creator>Admin</dc:creator>
  <dc:description/>
  <cp:keywords/>
  <dc:language>en-US</dc:language>
  <cp:lastModifiedBy>Юлия</cp:lastModifiedBy>
  <cp:lastPrinted>2022-10-28T12:31:00Z</cp:lastPrinted>
  <dcterms:modified xsi:type="dcterms:W3CDTF">2022-11-01T04:11:00Z</dcterms:modified>
  <cp:revision>5</cp:revision>
  <dc:subject/>
  <dc:title> </dc:title>
</cp:coreProperties>
</file>