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марта 2022 года  №2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3.2022 № 10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автодорогах местного значения Уби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сибирской области в весенний и летний периоды 2022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14 Федерального закона от 10.12.1995 № 196-ФЗ «О безопасности дорожного движения»,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Новосибирской области от 09.04.2012 № 171-п «О временных ограничении или прекращении движения транспортных средств по автомобильным дорогам на территории Новосибирской области», в целях обеспечения безопасности дорожного движения, сохранности автомобильных дорог местного значения Убинского района Новосибирской области в период возникновения сезонных неблагоприятных природно-климатических условий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вести с 4 апреля по 22 мая 2022 года временное ограничение движения транспортных средств на автомобильных дорогах согласно прилагаемого переч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в период временного ограничения движения не допускается проезд по автомобильным дорогам транспортных средств с грузом или без груза с нагрузкой на ось более 5 тонн без специального разрешения, выдаваемого администрацией Убинского района Новосиби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Ввести временное ограничение движения транспортных средств, осуществляющих перевозки тяжеловесных грузов, по автомобильным дорогам Убинского района Новосибирской области с асфальтобетонным покрытием при значениях дневных температур воздуха свыше 32 градусов (по данным Гидрометцентра России) с 15 июня по 31 августа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Заместителю главы – начальнику управления строительства, архитектуры, жилищно-коммунального и дорожного хозяйства администрации Убинского района Новосибирской области Дементьеву Ю.А.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1. До начала введения ограничения движения транспортных средств по автомобильным дорогам обеспечить информирование пользователей автомобильных дорог путем размещения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На период действия ограничения обеспечить установку дорожного знака 3.12 «Ограничение массы, приходящейся на ось транспортного средства» со знаками дополнительной информации (таблички) 8.20.1 и 8.20.2 «Тип тележки транспортного средства» на автомобильных дорогах согласно прилагаемому перечн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екомендова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 Главам муниципальных образований Убинского района Новосибирской област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 На период действия ограничения обеспечить установку дорожного знака 3.12 «Ограничение массы, приходящейся на ось транспортного средства» со знаками дополнительной информации (таблички) 8.20.1 и 8.20.2 «Тип тележки транспортного средства», предусмотренного правилами дорожного движения Российской Федерации, на въездах и выездах населенных пунктов, на примыканиях и пересечениях, а также, при необходимости, в иных местах на автомобильных дорога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2. Организовать проведение комплекса мероприятий, обеспечивающих в неблагоприятных условиях весеннего периода сохранность улиц населенных пунктов, расположенных на подведомственных территория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 Начальнику отделения государственной инспекции по безопасности дорожного движения межрайонного отдела Министерства внутренних дел России «Каргатский» Хохлову А.Н. установить контроль соблюдения пропускного режима на период действия огранич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исполнения постановления оставляю за собой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4.03.2022 № 103-п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втомобильных дорог местного значения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 «Александро-Невское – Белоозерный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. «Александро-Невское – Николаевка-2-я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«Р-254 – д. Московка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4. «Р-254 – Орловский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«а/д Н-2707 – Шушковский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6. «а/д Н-2702 – Ревунка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55:00Z</dcterms:created>
  <dc:creator>Admin</dc:creator>
  <dc:description/>
  <cp:keywords/>
  <dc:language>en-US</dc:language>
  <cp:lastModifiedBy>Юлия</cp:lastModifiedBy>
  <cp:lastPrinted>2022-03-14T15:55:00Z</cp:lastPrinted>
  <dcterms:modified xsi:type="dcterms:W3CDTF">2022-03-15T05:34:00Z</dcterms:modified>
  <cp:revision>8</cp:revision>
  <dc:subject/>
  <dc:title> </dc:title>
</cp:coreProperties>
</file>