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 марта 2022 года  №2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3.2022 № 89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видов обязательных работ и перечня мест (объектов) для отбывания наказания осужденными в виде обязательных и исправительных работ на территории Убинского района Новосибирской области в 2022 году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ями 49, 50 Уголовного кодекса Российской Федерации, статьями 25, 39 Уголовно-исполнительного кодекса Российской Федерации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ые: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еречень видов обязательных работ и мест (объектов) для отбывания наказания осужденными в виде обязательных работ на территории Убинского района Новосибирской области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еречень мест (объектов) для отбывания наказания осужденными в виде исправительных работ на территории Убинского района Новосибир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 силу постановление администрации Убинского района Новосибирской области от 20.02.2021 № 61-па «Об утверждении видов обязательных работ и перечня мест (объектов) для отбывания наказания осужденными в виде обязательных и исправительных работ на территории Убинского района Новосибирской области в 2021 году»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после его официального опубликования и  распространяет свое действие на отношения, возникшие с 1 января 2022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бинского райо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восибирской област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03.03.2022 № 89-па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14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</w:t>
      </w:r>
    </w:p>
    <w:p>
      <w:pPr>
        <w:pStyle w:val="Normal"/>
        <w:ind w:hanging="14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дов обязательных работ и мест (объектов) для отбывания наказания осужденными в виде обязательных работ на территории Уби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11"/>
        <w:gridCol w:w="2459"/>
        <w:gridCol w:w="2157"/>
        <w:gridCol w:w="2352"/>
      </w:tblGrid>
      <w:tr>
        <w:trPr>
          <w:trHeight w:val="5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Объект для отбывания наказания (предприятия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Территориально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сполож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Количество рабочих мест/должност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Вид выполняемых работ</w:t>
            </w:r>
          </w:p>
        </w:tc>
      </w:tr>
      <w:tr>
        <w:trPr>
          <w:trHeight w:val="2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Борисоглебского сельсовета Убинского района Новосибирской област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о Борисоглеб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419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селок Подлес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279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танция Клубнична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</w:t>
            </w:r>
          </w:p>
        </w:tc>
      </w:tr>
      <w:tr>
        <w:trPr>
          <w:trHeight w:val="39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Владимировского сельсовета Убинского района Новосибирской област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о Владимировско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поселок Новая Качемк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еревня</w:t>
            </w:r>
            <w:r>
              <w:rPr>
                <w:rFonts w:cs="Arial" w:ascii="Arial" w:hAnsi="Arial"/>
                <w:sz w:val="24"/>
                <w:szCs w:val="24"/>
              </w:rPr>
              <w:t xml:space="preserve"> Ксеньевк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Гандичевского сельсовета Убинского района Новосибирской област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о Новогандиче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селок Суходоль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селок Белолебяж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Гандичевского сельсовета Убинского района Новосибирской област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о Новогандиче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селок Суходоль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Ермолаевского сельсовета Убинского района Новосибирской област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о Ермолаев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59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поселок Московк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59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селок Орлов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22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Кожурлинского сельсовета Убинского района Новосибирской област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о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Кожурл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 работа на кладбищ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Администрация Колмаковского сельсовета Убинского района Новосибирской области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о Новосело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о Колмако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селок Клубнич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Муниципальное унитарное предприятие «Новоселовское жилищно-коммунальное хозяйство»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о Новосело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38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о Колмако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59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Крещенского сельсовета Убинского района Новосибирской област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о Крещенско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59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еревня</w:t>
            </w:r>
            <w:r>
              <w:rPr>
                <w:rFonts w:cs="Arial" w:ascii="Arial" w:hAnsi="Arial"/>
                <w:sz w:val="24"/>
                <w:szCs w:val="24"/>
              </w:rPr>
              <w:t xml:space="preserve"> Лисьи Н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Круглоозерного сельсовета Убинского района Новосибирской област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о Круглоозерно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деревня Кирилловк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еревня</w:t>
            </w:r>
            <w:r>
              <w:rPr>
                <w:rFonts w:cs="Arial" w:ascii="Arial" w:hAnsi="Arial"/>
                <w:sz w:val="24"/>
                <w:szCs w:val="24"/>
              </w:rPr>
              <w:t xml:space="preserve"> Гандич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казенное унитарное предприятие Круглоозерного сельсовета Убинского района Новосибирской области «Круглоозерное ЖКХ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о Круглоозерно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тепление теплотрасс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еревня Гандич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готовка дров в котельную</w:t>
            </w:r>
          </w:p>
        </w:tc>
      </w:tr>
      <w:tr>
        <w:trPr>
          <w:trHeight w:val="3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Кундранского сельсовета Убинского района Новосибирской област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о Кундра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</w:t>
            </w:r>
          </w:p>
        </w:tc>
      </w:tr>
      <w:tr>
        <w:trPr>
          <w:trHeight w:val="2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Кундранского сельсовета Убинского райо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о Кундра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ладирование колотых др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на территории сел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чистка снега</w:t>
            </w:r>
          </w:p>
        </w:tc>
      </w:tr>
      <w:tr>
        <w:trPr>
          <w:trHeight w:val="99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Невского сельсовета Убинского района Новосибирской област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о Александро-Невско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 подсобных рабочих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поселок Белоозерный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селок</w:t>
            </w:r>
            <w:r>
              <w:rPr>
                <w:rFonts w:cs="Arial" w:ascii="Arial" w:hAnsi="Arial"/>
                <w:sz w:val="24"/>
                <w:szCs w:val="24"/>
              </w:rPr>
              <w:t xml:space="preserve"> Николаевка-2-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Новый Карапу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127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Муниципальное казенное учреждение Невского сельсовета Убинского района Новосибирской области «Услуги ЖКХ»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о Александро-Невско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287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селок Белоозер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32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селок</w:t>
            </w:r>
            <w:r>
              <w:rPr>
                <w:rFonts w:cs="Arial" w:ascii="Arial" w:hAnsi="Arial"/>
                <w:sz w:val="24"/>
                <w:szCs w:val="24"/>
              </w:rPr>
              <w:t xml:space="preserve"> Николаевка-2-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ых пунктах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борка снега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134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селок Новый Карапу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ых пунктах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борка снега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Новодубровского сельсовета Убинского района Новосибирской област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о Новодубровско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9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Орловского сельсовета Убинского района Новосибирской област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о Орловско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9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деревня Ачеканк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97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Пешковского сельсовета Убинского района Новосибирской област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о Пешко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3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деревня Ревунк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еревня Лебедин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99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унитарное предприятие «Раисинское жилищно-коммунальное хозяйство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ня Херсонк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25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ня Камен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9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казенное учреждение Убинского сельсовета Убинского района Новосибирской области «Услуги благоустройства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о Убинско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 подсобных рабочих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9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поселок Крещенский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 подсобных рабочих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осударственное бюджетное учреждение здравоохранения Новосибирской области «Убинская центральная районная больница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о Убинско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 подсобных рабочих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на территори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помещений</w:t>
            </w:r>
          </w:p>
        </w:tc>
      </w:tr>
      <w:tr>
        <w:trPr>
          <w:trHeight w:val="3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Черномысинкого сельсовета Убинского района Новосибирской област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о Черный Мы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раска и ремонт ограждений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бинского райо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восибирской област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03.03.2022 № 89-па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14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ест (объектов) для отбывания наказания осужденными в виде исправительных работ на территории Уби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ind w:hanging="14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14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342"/>
        <w:gridCol w:w="2387"/>
        <w:gridCol w:w="2181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сто (объект) для отбывания наказ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рриториальн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сположе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личество рабочих мест/должность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Борисоглебского сельсовета Убинского района Новосибирской обла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Борисоглеб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0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Подлесны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ция Клубнична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1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Владимировского сельсовета Убинского района Новосибирской обла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Владимировско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9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Новая Качем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ня Ксеньев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1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андичевского сельсовета Убинского района Новосибирской обла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Новогандичев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1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Суходоль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62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Белолебяжи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58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Гандичевского сельсовета Убинского района Новосибирской обла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Новогандичев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5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Суходоль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Белолебяжи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69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Ермолаевского сельсовета Убинского района Новосибирской обла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Ермолаев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1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Москов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Орлов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6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журлинского сельсовета Убинского района Новосибирской обла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Кожурл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61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ьскохозяйственный производственный кооператив «Колхоз «Кожурла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Кожурл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0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лмаковского сельсовета Убинского района Новосибирской обла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Новоселов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62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Колмаков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2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Клубничны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3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унитарное предприятие «Новоселовское жилищно-коммунальное хозяйство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Новоселов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2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Колмаков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Клубничны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17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Крещенского сельсовета Убинского района Новосибирской обла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Крещенско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38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ня Лисьи Норк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руглоозерного сельсовета Убинского района Новосибирской обла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Круглоозерно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ня Кириллов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8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ня Гандич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ый производственный кооператив «Колхоз «Гигант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Круглоозерно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5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ня Кириллов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02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ня Гандич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7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казенное унитарное предприятие Круглоозерного сельсовета Убинского района Новосибирской области «Круглоозерное ЖКХ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Круглоозерно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ня Гандич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91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Кундранского сельсовета Убинского района Новосибирской обла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Кундра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59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евского сельсовета Убинского района Новосибирской обла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Александро-Невско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подсобных рабочих</w:t>
            </w:r>
          </w:p>
        </w:tc>
      </w:tr>
      <w:tr>
        <w:trPr>
          <w:trHeight w:val="228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Белоозерны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28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Николаевка-2-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28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Новый Карапуз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казенное учреждение Невского сельсовета Убинского района Новосибирской области «Услуги ЖКХ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Александро-Невско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подсобных рабочих</w:t>
            </w:r>
          </w:p>
        </w:tc>
      </w:tr>
      <w:tr>
        <w:trPr>
          <w:trHeight w:val="31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Белоозерны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48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Николаевка-2-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3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Новый Карапуз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3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Новодубровского сельсовета Убинского района Новосибирской обла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Новодубровско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6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Орловского сельсовета Убинского района Новосибирской обла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Орловско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Орловского сельсовета Убинского района Новосибирской област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Орловско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52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ешковского сельсовета Убинского района Новосибирской обла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Пешков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ня Ревун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82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ня Лебедин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8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благоустройства и хозяйственного обеспечения» Пешковского сельсовета Убинского райо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Пешков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ый производственный кооператив «Колхоз имени Кирова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Раиси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28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ня Камен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28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ня Асенкритов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1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ня Херсон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0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унитарное предприятие «Раисинское жилищно-коммунальное хозяйство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ня Херсон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3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ня Камен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58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казенное учреждение Убинского сельсовета Убинского района Новосибирской области «Услуги благоустройства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Убинско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5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Крещенски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онерное обществ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Михайловский лесхоз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Убинско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91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Черномысинского сельсовета Убинского района Новосибирской обла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Черный Мы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7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ьскохозяйственный производственный кооператив «Колхоз имени Ленина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Ермолаев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7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ндивидуальный предприниматель Читанав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Убинско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подсоб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бочих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38:00Z</dcterms:created>
  <dc:creator>Admin</dc:creator>
  <dc:description/>
  <cp:keywords/>
  <dc:language>en-US</dc:language>
  <cp:lastModifiedBy>Юлия</cp:lastModifiedBy>
  <cp:lastPrinted>2022-03-03T16:38:00Z</cp:lastPrinted>
  <dcterms:modified xsi:type="dcterms:W3CDTF">2022-03-14T05:19:00Z</dcterms:modified>
  <cp:revision>6</cp:revision>
  <dc:subject/>
  <dc:title> </dc:title>
</cp:coreProperties>
</file>