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2 года №112б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2 № 48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еречня подведомственных организац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Убинского района Новосибирской области, имеющих статус юридического лица, которые могут не создавать официальные страниц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азмещения информации о своей деятельности в сети «Интернет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четом особенности сферы их деятельно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4.07.2022 № 270-ФЗ «О внесении изменений в Федеральный закон «Об обеспечении доступа к информации о деятельности государственных органов и органов местного самоуправления» и статью 10 Федерального закона «Об обеспечении доступа к информации о деятельности судов в Российской Федерации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еречень подведомственных организаций администрации Убинского района Новосибирской области, имеющих статус юридического лица, которые могут не создавать официальные страницы для размещения информации о своей деятельности в сети «Интернет» с учетом особенности сферы их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периодичн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22 № 489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дведомственных организаций администрации Убинского района Новосибирской области, имеющих статус юридического лица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торые могут не создавать официальные страницы для размещения информации о своей деятельности в сети «Интернет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 учетом особенности сферы их 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нитарное предприятие «Убинскавтотранс» Убинского района (сокращенное наименование МУП «Убинскавтотранс»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1:00Z</dcterms:created>
  <dc:creator>Admin</dc:creator>
  <dc:description/>
  <cp:keywords/>
  <dc:language>en-US</dc:language>
  <cp:lastModifiedBy>Юлия</cp:lastModifiedBy>
  <cp:lastPrinted>2022-12-28T11:11:00Z</cp:lastPrinted>
  <dcterms:modified xsi:type="dcterms:W3CDTF">2022-12-29T09:20:00Z</dcterms:modified>
  <cp:revision>3</cp:revision>
  <dc:subject/>
  <dc:title> </dc:title>
</cp:coreProperties>
</file>