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сентября 2022 года №7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9.2022  № 6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Главы Уби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от 17.12.2019 № 119 «Об обеспечении питанием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льготных условиях обучающихся муниципальных общеобразовательных учреждений, расположенных на территории Убинского 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, детей из многодетных и малоимущих семей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постановлением Правительства Новосибирской области от 29.08.2022 № 412-п «О внесении изменения в постановление Правительства Новосибирской области от 05.03.2015 № 81-п» </w:t>
      </w:r>
      <w:r>
        <w:rPr>
          <w:rFonts w:cs="Arial" w:ascii="Arial" w:hAnsi="Arial"/>
          <w:b/>
          <w:sz w:val="24"/>
          <w:szCs w:val="24"/>
        </w:rPr>
        <w:t>п о с т а н о в л я ю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Главы Убинского района Новосибирской области от 17.12.2019 № 119 «Об обеспечении питанием на льготных условиях обучающихся муниципальных общеобразовательных учреждений, расположенных на территории Убинского  района Новосибирской области, детей из многодетных и малоимущих семей»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е 1.1 пункта 1 постановления цифры «46,80» заменить цифрами «73,00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его официального опубликования и распространяет свое действие на правоотношения, возникшие с 01.09.202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.Ф. Конюк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05:00Z</dcterms:created>
  <dc:creator>Priem2</dc:creator>
  <dc:description/>
  <cp:keywords/>
  <dc:language>en-US</dc:language>
  <cp:lastModifiedBy>Юлия</cp:lastModifiedBy>
  <cp:lastPrinted>2022-09-22T12:05:00Z</cp:lastPrinted>
  <dcterms:modified xsi:type="dcterms:W3CDTF">2022-09-26T10:05:00Z</dcterms:modified>
  <cp:revision>4</cp:revision>
  <dc:subject/>
  <dc:title>ГЛАВА УБИНСКОГО РАЙОНА</dc:title>
</cp:coreProperties>
</file>