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1.2022 № 1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установления особого противопожарного режима </w:t>
      </w:r>
    </w:p>
    <w:p>
      <w:pPr>
        <w:pStyle w:val="ConsPlusNormal1"/>
        <w:jc w:val="center"/>
        <w:rPr/>
      </w:pPr>
      <w:r>
        <w:rPr>
          <w:rFonts w:cs="Arial" w:ascii="Arial" w:hAnsi="Arial"/>
          <w:sz w:val="24"/>
          <w:szCs w:val="24"/>
        </w:rPr>
        <w:t>в границах Убинского муниципального района Новосибирской области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rmal1"/>
        <w:jc w:val="center"/>
        <w:rPr/>
      </w:pPr>
      <w:r>
        <w:rPr>
          <w:rFonts w:cs="Arial" w:ascii="Arial" w:hAnsi="Arial"/>
          <w:bCs/>
          <w:sz w:val="24"/>
          <w:szCs w:val="24"/>
        </w:rPr>
        <w:t>за границами г</w:t>
      </w:r>
      <w:r>
        <w:rPr>
          <w:rFonts w:cs="Arial" w:ascii="Arial" w:hAnsi="Arial"/>
          <w:sz w:val="24"/>
          <w:szCs w:val="24"/>
        </w:rPr>
        <w:t xml:space="preserve">ородских и сельских населенных пунктов </w:t>
      </w:r>
    </w:p>
    <w:p>
      <w:pPr>
        <w:pStyle w:val="ConsPlusNormal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Убинского района Новосибирской области  по осуществлению первичных мер пожарной безопасности в границах Убинского муниципальн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границами городских и сельских населенных пунктов, руководствуясь Уставом Убинского муниципального района Новосибирской области, администрация Убинского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ый Порядок установления особого противопожарного режима в границах Убинского муниципального района Новосибирской области за границами городских и сельских населенных пун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ConsPlusNormal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.01.2022 № 19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ConsPlusNormal1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установления особого противопожарного режима в границах Уби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</w:t>
      </w:r>
      <w:r>
        <w:rPr>
          <w:rFonts w:cs="Arial" w:ascii="Arial" w:hAnsi="Arial"/>
          <w:b/>
          <w:bCs/>
          <w:sz w:val="24"/>
          <w:szCs w:val="24"/>
        </w:rPr>
        <w:t xml:space="preserve">района Новосибирской области </w:t>
      </w:r>
    </w:p>
    <w:p>
      <w:pPr>
        <w:pStyle w:val="ConsPlusNormal1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 границами г</w:t>
      </w:r>
      <w:r>
        <w:rPr>
          <w:rFonts w:cs="Arial" w:ascii="Arial" w:hAnsi="Arial"/>
          <w:b/>
          <w:sz w:val="24"/>
          <w:szCs w:val="24"/>
        </w:rPr>
        <w:t>ородских и сельских населенных  пунктов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Убинского района Новосибирской области по осуществлению первичных мер пожарной безопасности в границах Убинского муниципальн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 границами городских и сельских населенных пунктов (далее – территория района)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2. В случае повышения пожарной опасности на территории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 правовым актом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Убинского района Новосибирской области может быть установлен особый противопожарный режим.</w:t>
      </w:r>
    </w:p>
    <w:p>
      <w:pPr>
        <w:pStyle w:val="ConsPlusNormal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ый противопожарный режим может быть введен как на всей территории района, так и его части, в пределах муниципальных образований района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ожарной опасности в результате наступления неблагоприятных климатических условий, в том числе установления 5-го класса пожарной опасности в лесах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удшение обстановки с ландшафтными пожарам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иных обстоятельств, требующих неотложных мер по защите населения, локализации и тушению пожаров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ы территории района, на которой устанавливается особый противопожарный режим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начала установления особого противопожарного режима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, на который устанавливается особый противопожарный режим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 и структурные подразделения администрации района, ответственные за осуществление конкретных мероприятий в период действия особого противопожарного режима, пределы полномочий этих подразделений и должностных лиц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Организацию разработки комплекса мер, направленных на устранение повышенной пожарной опасности, и контроля за их выполнением, осуществляет отдел по гражданской обороне и чрезвычайным ситуациям администрации Убинского района Новосибирской области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круглосуточный визуальный мониторинг обстановки с ландшафтными пожарам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наблюдение за противопожарным состоянием соответствующих территорий района путем патрулирования профилактическими группам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атриваются дополнительные мероприятия, исключающие возможность переброса огня от ландшафтных пожаров в населенные пункты, на здания и сооружения (устройство защитных минерализованных полос, удаление сухой растительности и т.п.)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круглосуточное дежурство имеющихся подразделений добровольной пожарной охраны, а также создаются дополнительные подразделения добровольной пожарной охраны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проверка систем оповещения населения о пожарах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ся дополнительный запас воды для целей пожаротушения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проведение дополнительных профилактических мероприятий, в том числе привлекаются общественные организации для проведения противопожарной пропаганды среди населения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ополнительные требования пожарной безопасности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Убин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7:00Z</dcterms:created>
  <dc:creator>Admin</dc:creator>
  <dc:description/>
  <cp:keywords/>
  <dc:language>en-US</dc:language>
  <cp:lastModifiedBy>Юлия</cp:lastModifiedBy>
  <cp:lastPrinted>2022-01-25T15:58:00Z</cp:lastPrinted>
  <dcterms:modified xsi:type="dcterms:W3CDTF">2022-01-31T02:13:00Z</dcterms:modified>
  <cp:revision>4</cp:revision>
  <dc:subject/>
  <dc:title> </dc:title>
</cp:coreProperties>
</file>