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 в периодическом печатном издан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омости Убинского района Новосибирской област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2 года №6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У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Уби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8.2022 № 304-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sz w:val="24"/>
          <w:szCs w:val="24"/>
        </w:rPr>
        <w:t>постановление администрации Убинского района Новосибирской области от 28.05.2021 № 173-па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«Об утверждении 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Style18"/>
        <w:spacing w:before="0" w:after="0"/>
        <w:ind w:hanging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администрация Убинского района Новосиби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 </w:t>
      </w:r>
      <w:r>
        <w:rPr>
          <w:rFonts w:cs="Arial" w:ascii="Arial" w:hAnsi="Arial"/>
          <w:bCs/>
          <w:sz w:val="24"/>
          <w:szCs w:val="24"/>
        </w:rPr>
        <w:t xml:space="preserve">Внести в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</w:t>
      </w:r>
      <w:r>
        <w:rPr>
          <w:rFonts w:cs="Arial" w:ascii="Arial" w:hAnsi="Arial"/>
          <w:bCs/>
          <w:sz w:val="24"/>
          <w:szCs w:val="24"/>
        </w:rPr>
        <w:t xml:space="preserve">утвержденный </w:t>
      </w:r>
      <w:r>
        <w:rPr>
          <w:rFonts w:cs="Arial" w:ascii="Arial" w:hAnsi="Arial"/>
          <w:sz w:val="24"/>
          <w:szCs w:val="24"/>
        </w:rPr>
        <w:t>постановлением администрации Убинского района Новосибирской области от 28.05.2021 № 173-па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, следующие измене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1.1. В разделе </w:t>
      </w:r>
      <w:r>
        <w:rPr>
          <w:rFonts w:cs="Arial" w:ascii="Arial" w:hAnsi="Arial"/>
          <w:sz w:val="24"/>
          <w:szCs w:val="24"/>
        </w:rPr>
        <w:t>2. Условия и порядок предоставления субсид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Пункт 2.5 исключи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 Абзац 1 пункта 2.6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 При положительном заключении администрация Убинского района Новосибирской области в течение 5 рабочих дней издает распоряжение о предоставлении субсидии и заключает договор (соглашение) с получателем субсидии, который является основанием для предоставления субсидии.»;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1.3. Абзац 9 пункта 2.6 изложить в следующей редакции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 xml:space="preserve">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администрацией Убинского района Новосибирской области соблюдения порядка и условий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тьями 268.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69.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;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4. Пункт 2.7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7. Администрация Убинского района Новосибирской области на основании заключенных договоров (соглашений) в пределах лимитов бюджетных обязательств и предельных объемов оплаты денежных обязательств не позднее 10-го рабочего дня, следующего за днем принятия ей решения о предоставлении субсидии, осуществляет перечисление субсидии на расчетные или корреспондентские счета получателей субсидии, открытые в учреждениях Центрального банка Российской Федерации или кредитных организациях.»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1.2. В разделе </w:t>
      </w:r>
      <w:r>
        <w:rPr>
          <w:rFonts w:cs="Arial" w:ascii="Arial" w:hAnsi="Arial"/>
          <w:sz w:val="24"/>
          <w:szCs w:val="24"/>
        </w:rPr>
        <w:t>4. Осуществление контроля за соблюдением условий, целей и порядка предоставления субсидий и ответственности за их нарушени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и раздела, в пунктах 4.1, 4.2 исключить слово «це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Уби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Н.Л. Теренть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112&amp;dst=3704&amp;field=134&amp;date=02.08.2022" TargetMode="External"/><Relationship Id="rId3" Type="http://schemas.openxmlformats.org/officeDocument/2006/relationships/hyperlink" Target="https://login.consultant.ru/link/?req=doc&amp;base=LAW&amp;n=422112&amp;dst=3722&amp;field=134&amp;date=02.08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56:00Z</dcterms:created>
  <dc:creator>Admin</dc:creator>
  <dc:description/>
  <cp:keywords/>
  <dc:language>en-US</dc:language>
  <cp:lastModifiedBy>Юлия</cp:lastModifiedBy>
  <cp:lastPrinted>2022-08-08T10:26:00Z</cp:lastPrinted>
  <dcterms:modified xsi:type="dcterms:W3CDTF">2022-08-09T04:09:00Z</dcterms:modified>
  <cp:revision>6</cp:revision>
  <dc:subject/>
  <dc:title> </dc:title>
</cp:coreProperties>
</file>