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апреля 2022 года  №3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УБИНСКОГО РАЙОНА НОВОСИБИРСКОЙ ОБЛАСТИ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Heading"/>
        <w:tabs>
          <w:tab w:val="clear" w:pos="720"/>
          <w:tab w:val="left" w:pos="1414" w:leader="none"/>
          <w:tab w:val="left" w:pos="19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4.2022 № 80-р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в распоряжение Главы Убинского района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сибирской области от 02.02.2018 № 16-рк «Об утверждении Положения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плате труда работников по техническому обеспечению деятельности администрации Убинского района Новосибир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б оплате труда работников по техническому обеспечению деятельности администрации Убинского района Новосибирской области, утвержденное распоряжением Главы Убинского района Новосибирской области от 02.02.2018 № 16-рк,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.5. раздела 3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5. Премирование работников осуществляется по результатам работы за календарный период года (месяц, квартал, год). При наличии экономии фонда оплаты труда премия максимальными размерами для конкретного работника не ограничиваютс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рядок выплаты премии по результатам работы определяется Главой Убинского района Новосибирской области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распоряж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.Ф. Ко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3:24:00Z</dcterms:created>
  <dc:creator>Priem2</dc:creator>
  <dc:description/>
  <cp:keywords/>
  <dc:language>en-US</dc:language>
  <cp:lastModifiedBy>Юлия</cp:lastModifiedBy>
  <cp:lastPrinted>2022-04-20T10:24:00Z</cp:lastPrinted>
  <dcterms:modified xsi:type="dcterms:W3CDTF">2022-04-22T05:59:00Z</dcterms:modified>
  <cp:revision>4</cp:revision>
  <dc:subject/>
  <dc:title>ГЛАВА УБИНСКОГО РАЙОНА</dc:title>
</cp:coreProperties>
</file>