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10.2021 № 41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порядке организации и проведения общественных обсуждений в рамках оценки воздействия на окружающую среду планируемой (намечаемой) хозяйственной и иной деятельности в Убинском районе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т 23.11.1995 № 174-ФЗ</w:t>
        </w:r>
      </w:hyperlink>
      <w:r>
        <w:rPr>
          <w:sz w:val="28"/>
          <w:szCs w:val="28"/>
        </w:rPr>
        <w:t xml:space="preserve"> «Об экологической экспертизе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т 10.01.2002 № 7-ФЗ</w:t>
        </w:r>
      </w:hyperlink>
      <w:r>
        <w:rPr>
          <w:sz w:val="28"/>
          <w:szCs w:val="28"/>
        </w:rPr>
        <w:t xml:space="preserve"> «Об охране окружающей среды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т 06.10.2003 № 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т 21.07.2014 № 212-ФЗ</w:t>
        </w:r>
      </w:hyperlink>
      <w:r>
        <w:rPr>
          <w:sz w:val="28"/>
          <w:szCs w:val="28"/>
        </w:rPr>
        <w:t xml:space="preserve"> «Об основах общественного контроля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природы России от 01.12.2020 № 999 «Об утверждении требований к материалам оценки воздействия на окружающую среду», руководствуяс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Убинского муниципального района Новосибирской области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</w:t>
      </w:r>
      <w:bookmarkStart w:id="0" w:name="sub_2"/>
      <w:r>
        <w:rPr>
          <w:sz w:val="28"/>
          <w:szCs w:val="28"/>
        </w:rPr>
        <w:t>о порядке организации и проведения  общественных обсуждений в рамках оценки воздействия на окружающую среду планируемой (намечаемой) хозяйственной и иной деятельности в Убинском районе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2.10.2021 № 415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 CYR"/>
          <w:b/>
          <w:color w:val="000000"/>
          <w:sz w:val="28"/>
          <w:szCs w:val="28"/>
          <w:shd w:fill="FFFFFF" w:val="clear"/>
        </w:rPr>
        <w:t xml:space="preserve">ПОЛОЖЕНИЕ </w:t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  <w:shd w:fill="FFFFFF" w:val="clear"/>
        </w:rPr>
      </w:pPr>
      <w:r>
        <w:rPr>
          <w:rFonts w:eastAsia="Times New Roman CYR"/>
          <w:b/>
          <w:color w:val="000000"/>
          <w:sz w:val="28"/>
          <w:szCs w:val="28"/>
          <w:shd w:fill="FFFFFF" w:val="clear"/>
        </w:rPr>
        <w:t xml:space="preserve">о порядке организации и проведения </w:t>
      </w:r>
      <w:r>
        <w:rPr>
          <w:rFonts w:eastAsia="Times New Roman CYR"/>
          <w:b/>
          <w:sz w:val="28"/>
          <w:szCs w:val="28"/>
          <w:shd w:fill="FFFFFF" w:val="clear"/>
        </w:rPr>
        <w:t xml:space="preserve"> общественных обсуждений </w:t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  <w:shd w:fill="FFFFFF" w:val="clear"/>
        </w:rPr>
      </w:pPr>
      <w:r>
        <w:rPr>
          <w:rFonts w:eastAsia="Times New Roman CYR"/>
          <w:b/>
          <w:sz w:val="28"/>
          <w:szCs w:val="28"/>
          <w:shd w:fill="FFFFFF" w:val="clear"/>
        </w:rPr>
        <w:t>в рамках оценки воздействия на окружающую среду планируемой (намечаемой) хозяйственной и иной деятельности в Убинском районе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rFonts w:eastAsia="Times New Roman CYR"/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оложение о порядке организации и проведения общественных обсуждений в рамках оценки воздействия на окружающую среду планируемой (намечаемой) хозяйственной и иной деятельности в Убинском районе Новосибирской области (далее – Положение) разработано в соответствии с федеральными законами от 23.11.1995 № 174-ФЗ «Об экологической экспертизе», от 10.01.2002 № 7-ФЗ «Об охране окружающей среды», от 06.10.2003 № 131-ФЗ «Об общих принципах организации местного самоуправления в Российской Федерации», приказом Минприроды России от 01.12.2020 № 999 «Об утверждении требований к материалам оценки воздействия на окружающую среду» и определяет общие положения по организации и проведению общественных обсуждений в рамках оценки воздействия на окружающую среду планируемой (намечаемой) хозяйственной и иной деятельности в Убинском районе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Целью проведения общественных обсуждений является выявление и учет общественных предпочтений в процессе оценки воздействия планируемой (намечаемой) хозяйственной и иной деятельности на окружающую среду в Убинском районе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Объектом общественных обсуждений планируемой (намечаемой) хозяйственной и иной деятельности на территории Убинского района Новосибирской области явля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технического задания на проведение оценки воздействия на окружающую среду (далее – Техническое задани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материалы оценки воздействия на окружающую среду (или объект экологической экспертизы, включая предварительные материалы оценки воздействия на окружающую среду).</w:t>
      </w:r>
    </w:p>
    <w:p>
      <w:pPr>
        <w:pStyle w:val="Normal"/>
        <w:jc w:val="both"/>
        <w:rPr/>
      </w:pPr>
      <w:r>
        <w:rPr>
          <w:sz w:val="28"/>
          <w:szCs w:val="28"/>
        </w:rPr>
        <w:t>1.4. Участниками общественных обсуждений мог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ое или физическое лицо, отвечающее за подготовку документации по планируемой (намечаемой) хозяйственной и иной деятельности, в том числе в определенны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3.11.1995 № 174-ФЗ «Об экологической экспертизе» случаях представляющее документацию по планируемой (намечаемой) хозяйственной и иной деятельности на экологическую экспертизу (далее – заказч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или юридическое лицо, которому заказчик предоставил право на проведение работ по оценке воздействия на окружающую среду планируемой (намечаемой) хозяйственной и иной деятельности (далее – исполнитель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(или) индивидуальные предприниматели, интересы которых могут быть прямо либо косвенно затронуты планируемой (намечаемой) хозяйственной или ин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е, достигшие на день проведения общественных обсуждений 18-летнего возраста и постоянно проживающие на территории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рганов государствен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е организации, иные общественные организации (объединения), представители органов местного самоуправления, расположенные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5. Реализация данного Положения 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нституционных прав граждан на благоприятную окружающую среду и достоверную информацию о ее состоя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одного из основных законодательно определенных принципов экологической экспертизы, заключающегося в гласности, участии граждан и общественных организаций (объединений) в обсуждении планируемой (намечаемой) хозяйственной и иной деятельности и учете общественного м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альтернативных вариантов достижения цели планируемой (намечаемой) хозяйственной и иной деятельности, анализ различных аспектов возможного влияния указанной деятельности на окружающую среду, жизнь, здоровье и имуществ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приемлемых для общества экологических и связанных с ними социальных, экономических и иных последствий планируемой (намечаемой) хозяйственной и иной деятельности, которая может оказать прямое или косвенное воздействие на окружающую среду, разработку и принятие мер по их предотвра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Форма проведения общественных обсуждений определяется администрацией Убинского района Новосибирской области (далее – Администрация района) по согласованию с заказчиком (исполнителем). Общественные обсуждения могут проводиться в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того информирования (информирование общественности с указанием места размещения объекта общественного обсуждения и сбором замечаний, комментариев и предложений по адресу (адресам), в том числе электронной почты, согласно уведомлению), в случае проведения общественного обсуждения проекта Технического задания, объекта экологической экспертизы, включая предварительные материалы оценки воздействия на окружающую среду, переработанного в соответствии с отрицательным заключением государственной экологической экспертизы, или доработанного по замечаниям экспертизы проектной документации и (или) результатов инженерных изысканий, в случае, если вносимые корректировки затрагивают мероприятия по охране окружающей среды, в материалах оценки воздействия на окружающую среду, а также предварительных материалах оценки воздействия на окружающую среду в отношении планируемой (намечаемой) хозяйственной и иной деятельности на объектах, оказывающих негативное воздействие на окружающую среду, в случае, если указанные объекты не соответствуют критериям, на основании которых осуществляется отнесение объектов, оказывающих негативное воздействие на окружающую среду, к объектам I - III категорий, а также, если такая деятельность не подлежит государственной экологической экспертизе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3 ноября 1995 года № 174-ФЗ «Об экологической экспертиз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а (информирование общественности с указанием места размещения для ознакомления объекта общественных обсуждений, порядком сбора замечаний, комментариев и предложений общественности в форме опросных листов и оформлением протокола опроса);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х слушаний (информирование общественности с указанием места размещения для ознакомления объекта общественных обсуждений, даты, времени и места проведения общественных слушаний, оформлением регистрационных листов и протокола общественных слуш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я форма общественных обсуждений, обеспечивающая информирование общественности, ее ознакомление с объектом общественных обсуждений и получение замечаний, комментариев и предложений по объекту общественных обсуждений с указанием места размещения материалов для обсуждения и сбором замечаний, комментариев и предложений (конференция, круглый стол, анкетирование, консультации с общественностью, а также совмещение форм, указанных в настоящем пункте).</w:t>
      </w:r>
    </w:p>
    <w:p>
      <w:pPr>
        <w:pStyle w:val="Normal"/>
        <w:jc w:val="both"/>
        <w:rPr/>
      </w:pPr>
      <w:r>
        <w:rPr>
          <w:sz w:val="28"/>
          <w:szCs w:val="28"/>
        </w:rPr>
        <w:t>1.7. Длительность проведения общественных обсуждений с даты обеспечения доступа общественности к объекту общественных обсуждений (размещения объекта общественных обсуждений), по адресу(ам), указанному(ым) в уведомлении,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Технического задания (в случае принятия заказчиком решения о проведении его общественного обсуждения) или по предварительным материалам оценки воздействия на окружающую среду в отношении планируемой (намечаемой) хозяйственной и иной деятельности на объектах, оказывающих негативное воздействие на окружающую среду, в случае, если указанные объекты не соответствуют критериям, на основании которых осуществляется отнесение объектов, оказывающих негативное воздействие на окружающую среду, к объектам I - III категорий, а также, если такая деятельность не подлежит государственной экологической экспертизе в соответствии с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3 ноября 1995 года № 174-ФЗ «Об экологической экспертизе» – не менее 10 календарных дней;</w:t>
      </w:r>
    </w:p>
    <w:p>
      <w:pPr>
        <w:pStyle w:val="Normal"/>
        <w:jc w:val="both"/>
        <w:rPr/>
      </w:pPr>
      <w:r>
        <w:rPr>
          <w:sz w:val="28"/>
          <w:szCs w:val="28"/>
        </w:rPr>
        <w:t>по предварительным материалам оценки воздействия на окружающую среду (или объекту экологической экспертизы, включая предварительные материалы оценки воздействия на окружающую среду), – не менее 30 календарных дней (без учета дней проведения общественных слушаний).</w:t>
      </w:r>
    </w:p>
    <w:p>
      <w:pPr>
        <w:pStyle w:val="Normal"/>
        <w:jc w:val="both"/>
        <w:rPr/>
      </w:pPr>
      <w:r>
        <w:rPr>
          <w:sz w:val="28"/>
          <w:szCs w:val="28"/>
        </w:rPr>
        <w:t>1.8. Общественные обсуждения проводятся на основании следующих принц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и проведения общественных обсуждений до принятия решений органами местного самоуправления по вопросам реализации планируемой (намечаемой) хозяйственной и иной деятельности, способной оказать влияние на окружающую среду, на территории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и оценки представленных на обсуждение документов (матери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и и полноты информации, представляемой на общественные обс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енства прав граждан на участие в общественных обсу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ы волеизъявления участников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, открытости и гласности общественных об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проведения общественных обсуждений</w:t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  <w:shd w:fill="FFFF00" w:val="clear"/>
        </w:rPr>
      </w:pPr>
      <w:r>
        <w:rPr>
          <w:rFonts w:eastAsia="Times New Roman CYR"/>
          <w:b/>
          <w:sz w:val="28"/>
          <w:szCs w:val="28"/>
          <w:shd w:fill="FFFF00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Организация проведения общественных обсуждений осуществляется Администрацией района совместно с заказчиком (исполнителем).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ественные обсуждения проводятся в следующи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ча уведомления о проведении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назначении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б общественных обсуждениях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заинтересованных лиц с объектом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общественных об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одача уведомления о проведении общественных обсу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 о проведении общественных обсуждений (далее – уведомление) подается заказчиком (исполнителем) в Администрацию района в письменном виде на имя Главы Убинского района Новосибирской области (далее – Глава района) одним из следующи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 в Администрацию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 по месту нахождения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и исполнитель работ по оценке воздействия на окружающую среду (наименование – для юридических лиц; фамилия, имя и отчество (при наличии) – для индивидуальных предпринимателей; основной государственный регистрационный номер (ОГРН) или основной государственный регистрационный номер индивидуального предпринимателя (ОГРНИП); индивидуальный номер налогоплательщика (ИНН) для юридических лиц и индивидуальных предпринимателей; юридический и (или) фактический адрес – для юридических лиц; адрес места жительства – для индивидуальных предпринимателей; контактная информация (телефон, адрес электронной почты (при наличии), факс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юридический и (или) фактический адрес, контактная информация (телефон и адрес электронной почты (при наличии), факс (при наличии) органа местного самоуправления, ответственного за организацию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нируемой (намечаемой) хозяйственной и и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ланируемой (намечаемой) хозяйственной и и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место реализации планируемой (намечаемой) хозяйственной и и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сроки проведения оценки воздействия на окружающую сре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доступности объекта общественного обсу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ая форма и срок проведения общественных обсуждений, в том числе форма представления замечаний и предложений (в случае проведения общественных обсуждений в форме общественных слушаний, указывается дата, время, место проведения общественных слушаний; в случае проведения общественных обсуждений в форме опроса, указываются сроки проведения опроса, а также место размещения и сбора опросных листов (если оно отличается от места размещения объекта общественных обсуждений), в том числе в электронном вид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 (телефон и адрес электронной почты (при наличии) ответственных лиц со стороны заказчика (исполнителя) и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желанию заказчика (исполн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 Принятие решения о назначении общественных обсуждений: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ознакомления Главы района с поступившим уведомлением оно передается ответственному исполнителю для организации и проведения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готавливает проект постановления Администрации района о назначении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постановления Администрации района о назначении общественных обсуждений указываются сведения 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и, целях и месторасположении планируемой (намечаемой) хозяйственной и и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и, адресе, телефоне заказчика (исполн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м за организацию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е сбора замечаний, комментариев и 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ах проведения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е, времени и дате проведения общественных обсуждений (в случае проведения общественных обсуждений в форме общественных слуш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ах и месте размещения для ознакомления объекта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й информации при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азмещение информации об общественных обсуждениях в средствах массовой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2.5.1. В течение трех рабочих дней после подписания Главой района постановления Администрации района о назначении общественных обсуждений, Администрация  района обеспечивает опубликование информационного сообщения о проведении общественных обсуждений со ссылкой на принятое постановление Администрации района о назначении общественных обсуждений в периодическом печатном издании администрации Убинского района Новосибирской области «Ведомости Убинского района Новосибирской области» и размещение его на официальном сайте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2.5.2. Не позднее, чем за 3 календарных дня до начала планируемого общественного обсуждения, исчисляемого с даты обеспечения доступности объекта общественных обсуждений для ознакомления общественности, Администрация  района размещает на официальном сайте Администрации района уведомление о проведении общественных обсуждений проекта Технического задания (в случае принятия заказчиком решения о подготовке проекта Технического задания) и (или) уведомление о проведении общественных обсуждений предварительных материалов оценки воздействия на окружающую среду (или объекта экологической экспертизы, включая предварительные материалы оценки воздействия на окружающую среду).</w:t>
      </w:r>
    </w:p>
    <w:p>
      <w:pPr>
        <w:pStyle w:val="Normal"/>
        <w:jc w:val="both"/>
        <w:rPr/>
      </w:pPr>
      <w:r>
        <w:rPr>
          <w:sz w:val="28"/>
          <w:szCs w:val="28"/>
        </w:rPr>
        <w:t>2.5.3. Дополнительное информирование общественности о проведении общественных обсуждений осуществляется заказчиком путем распространения соответствующей информации по радио, на телевидении, в периодической печати, через Интернет и иными способами, обеспечивающими распространение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6. Ознакомление заинтересованных лиц с объектом общественных обсуждений, сбор и учет замечаний, предложений обще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6.1. Все полученные замечания, предложения и комментарии общественности, в том числе в местах размещения объекта общественного обсуждения, согласно уведомлению фиксируются (начиная со дня размещения указанных материалов для общественности и в течение 10 календарных дней после окончания срока общественных обсуждений) Администрацией района совместно с заказчиком (исполнителем) в журнале учета замечаний и предложений общественности, содержа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указанием организаторов общественных обсуждений (органа местного самоуправления, заказчика и исполнителя); наименования объекта общественных обсуждений; формы проведения общественных обсуждений; периода ознакомления с материалами общественных обсуждений; места размещения объекта общественных обсуждений и журнала учета замечаний и предложений обще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таблицу замечаний и предложений, в которой указываются: автор замечаний и предложений (для физических лиц – фамилия, имя, отчество (при наличии), адрес, контактный телефон, адрес электронной почты (при наличии); для юридических лиц – наименование, фамилия, имя, отчество (при наличии), должность представителя организации, адрес (место нахождения) организации, телефон (факс, при наличии) организации, адрес электронной почты (при наличии); содержание замечания и предложения; обоснованный ответ заказчика (исполнителя) о принятии (учете) или мотивированном отклонении с указанием номеров разделов объекта общественного обс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(подпись, в случае проведения обсуждений в дистанционном формате подписи отсутствую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и подпись с указанием фамилии, имени и отчества (при наличии) лица, ответственного за ведение журнала.</w:t>
      </w:r>
    </w:p>
    <w:p>
      <w:pPr>
        <w:pStyle w:val="Normal"/>
        <w:jc w:val="both"/>
        <w:rPr/>
      </w:pPr>
      <w:r>
        <w:rPr>
          <w:sz w:val="28"/>
          <w:szCs w:val="28"/>
        </w:rPr>
        <w:t>2.6.2. Анонимные замечания и предложения фиксации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дение общественных обсуж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Порядок проведения общественных обсуждений в форме 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а осуществляется в сроки, установленные постановлением Администрации района о назначении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ственных обсуждений в форме опроса предполагает сбор замечаний, комментариев и предложений общественности в форме опросных листов и оформление протокола о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общественных обсуждений в форме опроса составляется Администрацией района в течение не более пяти рабочих дней после окончания проведения опроса и подписывается представителями Администрации района и заказчика (исполнителя), в которо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информирования общественности о сроках проведения опроса, месте размещения и сбора опросных листов, в том числе в электронном ви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полученных опросных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опросных листов, признанных недействительными (опросные листы, в которых отсутствует позиция участника общественных обсуждений: ответы на поставленные вопросы и (или) замечания, предложения и комментарии в отношении объекта общественных обсу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, включая дополнительные к поставленным вопросам позиции, замечания, предложения и комментарии, выявленные по объекту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64"/>
      <w:bookmarkEnd w:id="1"/>
      <w:r>
        <w:rPr>
          <w:sz w:val="28"/>
          <w:szCs w:val="28"/>
        </w:rPr>
        <w:t>К протоколу общественных обсуждений (в форме опроса) прилагаются опросные листы, посредством сбора которых по адресу размещения объекта общественных обсуждений либо по иному адресу, указанному в уведомлении, а также по адресу(ам) электронной почты, указанному(ым) в уведомлении, осуществляется прием замечаний и предложений общественности в течение всего срока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64"/>
      <w:bookmarkStart w:id="3" w:name="sub_65"/>
      <w:bookmarkEnd w:id="2"/>
      <w:bookmarkEnd w:id="3"/>
      <w:r>
        <w:rPr>
          <w:sz w:val="28"/>
          <w:szCs w:val="28"/>
        </w:rPr>
        <w:t>Опросные листы заполняются и подписываются опрашиваемым (за исключением случаев проведения опроса в дистанционном формате), представителями заказчика (исполнителя) и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65"/>
      <w:bookmarkStart w:id="5" w:name="sub_66"/>
      <w:bookmarkEnd w:id="4"/>
      <w:r>
        <w:rPr>
          <w:sz w:val="28"/>
          <w:szCs w:val="28"/>
        </w:rPr>
        <w:t>Форма опросных листов определяется заказчиком, при этом опросные листы должны содержать:</w:t>
      </w:r>
      <w:bookmarkStart w:id="6" w:name="sub_67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кие и ясные формулировки вопросов по существу выносимого на обсуждение вопроса, не допускающие возможности их неоднозначного толкования;</w:t>
      </w:r>
      <w:bookmarkStart w:id="7" w:name="sub_68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о порядке заполнения;</w:t>
      </w:r>
      <w:bookmarkStart w:id="8" w:name="sub_69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место для изложения в свободной форме позиции (комментариев, замечаний и предложений) участника опроса по объекту общественных обсуждений.</w:t>
      </w:r>
      <w:bookmarkEnd w:id="8"/>
    </w:p>
    <w:p>
      <w:pPr>
        <w:pStyle w:val="Normal"/>
        <w:jc w:val="both"/>
        <w:rPr/>
      </w:pPr>
      <w:r>
        <w:rPr>
          <w:sz w:val="28"/>
          <w:szCs w:val="28"/>
        </w:rPr>
        <w:t>2.7.2. Проведение общественных обсуждений в форме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граждан и представителей юридических лиц на общественные слушания является свобод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проводятся общественные слушания, которые являются обобщающим мероприятием в процессе общественного обсуждени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бщественных слушаний проводится регистрация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носит уведоми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листы участников общественных слушаний оформляются в табличной форме и содерж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, место проведения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участника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 участника обществен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адрес, телефон (для физических лиц – адрес места жительства и телефон, для представителей организаций – адрес места нахождения и телефон 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(для представителей организаций);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, согласие на обработку персональных данных (в случае проведения общественных слушаний в дистанционном формате, подписи отсутствую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лушания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вступительное слово Главы района или лица, ответственного за проведение слушаний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ие председателя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рание секретаря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докладчиков (содокладчиков) и присут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присутствующих и ответы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ступивших предложений и замечаний по обсуждаемому вопро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ществен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екта повестки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гистрацию участников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счет участников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 по вопросу, обсуждаемому на обществен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ет общественные слушания, оглашает тему и повестку общественных слушаний, представляет себя и секретаря слушаний, представляет инициаторов их пр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 количестве участников общественных слушаний, прошедших регистр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т общественные слушания, обеспечивает соблюдение повестки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рядок в помещении (зале) проведения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слово для докладов (содокладов) и выступлений присут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ашает поступившие заявления, справки, предложения и замеч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ает поступившие письменные замечания и предложения по вопросу, обсуждаемому на обществен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б объявлении перерыва в слушаниях и переносе их продолжения на другой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 проведения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целях проведения обществен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бщественных слушаний ведет протокол проведения общественных слушаний, в которо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общественных обсу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информирования общественности о дате, месте и времени проведения обществен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(в том числе по решению заказчика в сети Интернет) и сроки доступности для общественности материалов по объекту общественного обсуждения, но не менее чем за 20 календарных дней до дня проведения общественных слушаний и 10 календарных дней после дня проведения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астников обществен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, обсуждаемые на обществен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разногласий между общественностью и заказчиком (исполнителем) (в случае его налич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детализирующая учет общественного мнения.</w:t>
      </w:r>
    </w:p>
    <w:p>
      <w:pPr>
        <w:pStyle w:val="Normal"/>
        <w:ind w:firstLine="708"/>
        <w:jc w:val="both"/>
        <w:rPr/>
      </w:pPr>
      <w:bookmarkStart w:id="9" w:name="sub_92"/>
      <w:bookmarkEnd w:id="9"/>
      <w:r>
        <w:rPr>
          <w:sz w:val="28"/>
          <w:szCs w:val="28"/>
        </w:rPr>
        <w:t>Протокол общественных слушаний оформляется в течение пяти рабочих дней после завершения общественных обсуждений и подписывается представителем(-ями) Администрации района, представителем(-ями) заказчика (исполнителя), представителем(-ями) обще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92"/>
      <w:bookmarkEnd w:id="10"/>
      <w:r>
        <w:rPr>
          <w:sz w:val="28"/>
          <w:szCs w:val="28"/>
        </w:rPr>
        <w:t>Протокол составляется в двух экземплярах, один из которых подлежит хранению в Администрации района, второй - передается заказчик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93"/>
      <w:bookmarkEnd w:id="11"/>
      <w:r>
        <w:rPr>
          <w:sz w:val="28"/>
          <w:szCs w:val="28"/>
        </w:rPr>
        <w:t>По окончании общественных слушаний председатель слушаний обобщает поступившие предложения и замечания по обсуждаемому вопросу и подводит итоги слушаний.</w:t>
      </w:r>
    </w:p>
    <w:p>
      <w:pPr>
        <w:pStyle w:val="Normal"/>
        <w:jc w:val="both"/>
        <w:rPr>
          <w:sz w:val="28"/>
          <w:szCs w:val="28"/>
        </w:rPr>
      </w:pPr>
      <w:bookmarkStart w:id="12" w:name="sub_93"/>
      <w:bookmarkStart w:id="13" w:name="sub_94"/>
      <w:bookmarkEnd w:id="12"/>
      <w:r>
        <w:rPr>
          <w:sz w:val="28"/>
          <w:szCs w:val="28"/>
        </w:rPr>
        <w:t>2.8. Итоговая информация о результатах проведения общественных обсуждений публикуется в периодическом печатном издании администрации Убинского района Новосибирской области «Ведомости Убинского района Новосибирской области» и размещается на официальном сайте Администрации района в сети Интернет в течение трех рабочих дней после оформления протокола общественных обсуждений.</w:t>
      </w:r>
      <w:bookmarkEnd w:id="1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rFonts w:eastAsia="Times New Roman CYR"/>
          <w:b/>
          <w:sz w:val="28"/>
          <w:szCs w:val="28"/>
        </w:rPr>
        <w:t>Заключительные положения</w:t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</w:t>
      </w:r>
      <w:r>
        <w:rPr>
          <w:rFonts w:eastAsia="Times New Roman CYR"/>
          <w:sz w:val="28"/>
          <w:szCs w:val="28"/>
        </w:rPr>
        <w:t>Материально-техническое, информационное и финансовое обеспечение проведения общественных обсуждений осуществляется: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>за счет средств местного бюджета – в отношении общественных обсуждений, проводимых по инициативе населения или органов местного самоуправления Убинского района Новосибирской области;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 xml:space="preserve">за счет средств заказчика – в отношении общественных обсуждений, проводимых по инициативе юридического лица или физического лица, </w:t>
      </w:r>
      <w:r>
        <w:rPr>
          <w:sz w:val="28"/>
          <w:szCs w:val="28"/>
        </w:rPr>
        <w:t>планирующего осуществлять намечаемую хозяйственную и иную деятельность</w:t>
      </w:r>
      <w:r>
        <w:rPr>
          <w:rFonts w:eastAsia="Times New Roman CYR"/>
          <w:sz w:val="28"/>
          <w:szCs w:val="28"/>
        </w:rPr>
        <w:t xml:space="preserve">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</w:t>
      </w:r>
      <w:r>
        <w:rPr>
          <w:rFonts w:eastAsia="Times New Roman CYR"/>
          <w:sz w:val="28"/>
          <w:szCs w:val="28"/>
        </w:rPr>
        <w:t>Все документы и материалы, связанные с проведением общественных обсуждений, хранятся в Администрации района десять лет.</w:t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0108595/0" TargetMode="External"/><Relationship Id="rId4" Type="http://schemas.openxmlformats.org/officeDocument/2006/relationships/hyperlink" Target="http://internet.garant.ru/document/redirect/12125350/0" TargetMode="External"/><Relationship Id="rId5" Type="http://schemas.openxmlformats.org/officeDocument/2006/relationships/hyperlink" Target="http://internet.garant.ru/document/redirect/186367/0" TargetMode="External"/><Relationship Id="rId6" Type="http://schemas.openxmlformats.org/officeDocument/2006/relationships/hyperlink" Target="http://internet.garant.ru/document/redirect/70700452/0" TargetMode="External"/><Relationship Id="rId7" Type="http://schemas.openxmlformats.org/officeDocument/2006/relationships/hyperlink" Target="http://internet.garant.ru/document/redirect/400665628/0" TargetMode="External"/><Relationship Id="rId8" Type="http://schemas.openxmlformats.org/officeDocument/2006/relationships/hyperlink" Target="http://internet.garant.ru/document/redirect/7266568/1000" TargetMode="External"/><Relationship Id="rId9" Type="http://schemas.openxmlformats.org/officeDocument/2006/relationships/hyperlink" Target="http://internet.garant.ru/document/redirect/10108595/0" TargetMode="External"/><Relationship Id="rId10" Type="http://schemas.openxmlformats.org/officeDocument/2006/relationships/hyperlink" Target="http://internet.garant.ru/document/redirect/10108595/0" TargetMode="External"/><Relationship Id="rId11" Type="http://schemas.openxmlformats.org/officeDocument/2006/relationships/hyperlink" Target="http://internet.garant.ru/document/redirect/10108595/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8:00Z</dcterms:created>
  <dc:creator>Admin</dc:creator>
  <dc:description/>
  <cp:keywords/>
  <dc:language>en-US</dc:language>
  <cp:lastModifiedBy>admin</cp:lastModifiedBy>
  <cp:lastPrinted>2021-10-25T11:32:00Z</cp:lastPrinted>
  <dcterms:modified xsi:type="dcterms:W3CDTF">2021-10-25T07:33:00Z</dcterms:modified>
  <cp:revision>6</cp:revision>
  <dc:subject/>
  <dc:title> </dc:title>
</cp:coreProperties>
</file>