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7.10.2021 № 423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 создании, содержании и использовании запасов материально-технических, продовольственных, медицинских и иных средств </w:t>
      </w:r>
    </w:p>
    <w:p>
      <w:pPr>
        <w:pStyle w:val="Heading1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обеспечения мероприятий по гражданской обороне</w:t>
      </w:r>
    </w:p>
    <w:p>
      <w:pPr>
        <w:pStyle w:val="Heading2"/>
        <w:spacing w:before="0" w:after="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2s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2.02.1998 № 28-ФЗ «О гражданской обороне», постановлениями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,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 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1.1. Положение о создании, содержании и использовании запасов материально-технических, продовольственных, медицинских и иных средств для обеспечения мероприятий гражданской обороны на территории Убинского района Новосибирской области.</w:t>
      </w:r>
    </w:p>
    <w:p>
      <w:pPr>
        <w:pStyle w:val="Heading1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2. Номенклатуру и объемы запасов материально-технических, продовольственных, медицинских и иных средств, создаваемых в целях гражданской обороны.   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2. Рекомендовать главам поселений, руководителям предприятий и организаций Убинского района Новосибирской области организовать работу по созданию, накоплению, хранению и использованию запасов материально-технических, продовольственных, медицинских и иных средств в целях гражданской обороны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3. Начальнику отдела по гражданской обороне и чрезвычайным ситуациям администрации Убинского района Новосибирской области Раздоркину С.А. осуществлять организационное руководство по созданию запасов материально-технических, продовольственных, медицинских и иных средств для обеспечения мероприятий гражданской обороны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4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Tex2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Главы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 xml:space="preserve">                        Н.Л. Терент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7.10.2021 № 423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, содержании и использовании запасов материально-технических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довольственных, медицинских и иных средств для обеспечения мероприятий гражданской обороны на территории Убинского района Новосибирской области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Tex1s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Tex1s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1.1. Положение о создании, содержании и использовании запасов материально-технических, продовольственных, медицинских и иных средств для обеспечения мероприятий гражданской обороны на территории Убинского района Новосибирской области (далее – Положение) разработано в соответствии с Федеральным законом от 12.02.1998 № 28-ФЗ «О гражданской обороне», постановлением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, постановлением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 и определяет порядок создания, накопления, использования и восполнения запасов материально-технических, продовольственных, медицинских и иных средств для обеспечения мероприятий гражданской обороны на территории Убинского района Новосибирской области (далее – запасы)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1.2. Запасы материальных ресурсов предназначены для первоочередного жизнеобеспечения населения в военное время, а также оснащения нештатных аварийно-спасательных формирований при проведении аварийно-спасательных и других работ в случае возникновения опасности при ведении военных действий или вследствие этих действий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пасы материально-технических средств включают: специальную технику, приборы, оборудование и другие средства, предусмотренные нормами оснащения аварийно-спасательных формирований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пасы продовольствия включают: крупы, мясные, рыбные и растительные консервы, соль, сахар, чай и другие продукты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пасы медицинского имущества включают: медикаменты, дезинфицирующие и перевязочные средства, медицинские препараты, а также медицинские инструменты и другое медицинское имущество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пасы иных средств включают: вещевое имущество, средства связи, средства радиационной, химической и биологической защиты, отдельные виды топлива и другие средства первой необходимости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1.3. Запасы создаются (приобретаются) за счет средств бюджета Убинского района Новосибирской области и являются собственностью администрации Убинского  района Новосибирской области.</w:t>
      </w:r>
    </w:p>
    <w:p>
      <w:pPr>
        <w:pStyle w:val="Tex1s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1s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создания, хранения, использования и восполнения запасов Убинского района Новосибирской области</w:t>
      </w:r>
    </w:p>
    <w:p>
      <w:pPr>
        <w:pStyle w:val="Tex1s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2.1. Запасы создаются исходя из прогнозируемых опасностей, возникающих при ведении военных действий или вследствие этих действий, предполагаемого объема работ по ликвидации их последствий, природных, экономических и иных особенностей территории, а также условий размещения организаций и максимально возможного использования имеющихся сил и средств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2.2. В качестве запаса Убинского района Новосибирской области (далее – район) используются резервы, накопленные для ликвидации чрезвычайных ситуаций природного и техногенного характера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2.3. Управление запасом района (накопление, хранение, освежение) возлагается на заказчиков запаса.</w:t>
      </w:r>
    </w:p>
    <w:p>
      <w:pPr>
        <w:pStyle w:val="Tex2s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азчики запаса: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осуществляют отбор поставщиков материальных ценностей для создания и пополнения запаса в порядке, предусмотренном законодательством Новосибирской области, нормативными правовыми актами района о размещении заказов на поставки товаров, выполнение работ, оказание услуг для муниципальных нужд;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заключают муниципальные контракты на поставку материальных ценностей для создания и пополнения запаса, а также договоры на ответственное хранение и содержание материальных ценностей;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организуют хранение, освежение, замену и обслуживание материальных ценностей;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обеспечивают расчеты с поставщиками за материальные ресурсы, поставляемые для создания и пополнения запаса;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ведут учет материальных ценностей, находящихся в запасе, осуществляют контроль качества материальных ценностей и условий хранения.</w:t>
      </w:r>
    </w:p>
    <w:p>
      <w:pPr>
        <w:pStyle w:val="Tex2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4. Заказчиками, участвующими в создании запасов района, являются: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2.4.1. По средствам материально-технического обеспечения (для объектов жилищно-коммунального хозяйства) и нефтепродуктам – управление строительства, архитектуры, жилищно-коммунального и дорожного хозяйства администрации Убинского района Новосибирской области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2.4.2. По продовольствию, вещевому имуществу и товарам первой необходимости – управление экономики и планирования, имущества и земельных отношений администрации Убинского района Новосибирской области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2.4.3. По медицинскому имуществу, медицинской технике, лекарственным средствам – государственное бюджетное учреждение здравоохранения Новосибирской области «Убинская центральная районная больница»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2.5. Заказчики запасов совместно с управлением экономики и планирования, имущества и земельных отношений администрации Убинского района Новосибирской области определяют номенклатуру и объем запасов исходя из номенклатуры и норм потребности. Накопление запасов до необходимого объема должно быть закончено через 3 года после утверждения настоящего Положения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2.6. Контроль накопления, хранения, использования и восполнения каждого вида материальных ресурсов, включенных в запас, возлагается на заказчиков запаса района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2.7. Запасы района размещаются как на объектах, специально предназначенных для их хранения, так и на базах и складах организаций, независимо от их форм собственности, где гарантирована их безусловная сохранность и откуда возможна их оперативная доставка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2.8. Запасы материальных ресурсов используются для первоочередного обеспечения населения в военное время, а также для оснащения нештатных аварийно-спасательных формирований при проведении аварийно-спасательных и других неотложных работ по устранению непосредственной опасности для жизни и здоровья людей на объектах жилищно-коммунального хозяйства, социальной сферы и других объектах при ведении военных действий или вследствие этих действий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2.9. В составе хранимых материальных ресурсов образуется неснижаемый запас материальных средств (постоянно поддерживаемый объем хранения). Номенклатура и объем материальных средств, подлежащих хранению в неснижаемом запасе, устанавливаются на основании номенклатуры и норм потребности, утверждаемых нормативным правовым актом Главы Убинского района Новосибирской области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2.10. Выпуск материальных ресурсов из запасов района представляет собой их реализацию или безвозмездную передачу определенному получателю и осуществляется:</w:t>
      </w:r>
    </w:p>
    <w:p>
      <w:pPr>
        <w:pStyle w:val="Tex2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ликвидации опасностей в военное время, возникающих при ведении военных действий или вследствие этих действий;</w:t>
      </w:r>
    </w:p>
    <w:p>
      <w:pPr>
        <w:pStyle w:val="Tex2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вязи с освежением и заменой;</w:t>
      </w:r>
    </w:p>
    <w:p>
      <w:pPr>
        <w:pStyle w:val="Tex2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ликвидации последствий чрезвычайных ситуаций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2.11. Распорядителем запасов района в целях гражданской обороны является Глава Убинского района Новосибирской области (руководитель гражданской обороны Убинского района Новосибирской области). Выпуск материальных ресурсов из запасов района осуществляется письменным распоряжением Главы Убинского района Новосибирской области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2.12. Материальные ресурсы, включенные в запас района, в случаях, не терпящих отлагательства, могут быть использованы (на возвратной основе) для ликвидации последствий чрезвычайных ситуаций. Решение об использовании запасов принимает Глава Убинского района Новосибирской области по представлению комиссии по предупреждению и ликвидации чрезвычайных ситуаций и обеспечению пожарной безопасности Убинского района Новосибирской области. Выпуск материальных ресурсов из запасов осуществляется распоряжением Главы Убинского района Новосибирской области. Возврат запасов по месту хранения осуществляется заимствующей организацией не позднее, чем в шестимесячный срок после их получения, при этом продукция должна быть только свежей выработки, соответствующая номенклатуре и качеству.</w:t>
      </w:r>
    </w:p>
    <w:p>
      <w:pPr>
        <w:pStyle w:val="Tex2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1st"/>
        <w:spacing w:before="0" w:after="0"/>
        <w:jc w:val="center"/>
        <w:rPr/>
      </w:pPr>
      <w:r>
        <w:rPr>
          <w:b/>
          <w:sz w:val="28"/>
          <w:szCs w:val="28"/>
        </w:rPr>
        <w:t>3. Финансирование запасов района</w:t>
      </w:r>
    </w:p>
    <w:p>
      <w:pPr>
        <w:pStyle w:val="Tex1s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3.1. Формирование расходов по созданию, освежению, обслуживанию, использованию и восполнению запасов района, размещенных на объектах, специально предназначенных для их хранения и обслуживания, осуществляется за счет средств бюджета Убинского района Новосибирской области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3.2. Объем финансовых средств, необходимых для приобретения запасов района, определяется с учетом возможного изменения рыночных цен на материальные ресурсы, а также расходов, связанных с формированием, размещением, хранением, освежением, восполнением запасов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3.3. Допускается вместо приобретения и хранения отдельных видов материальных ценностей (горюче-смазочные материалы, продовольствие, строительные материалы и т.д.) заключение контрактов на экстренную их поставку с предприятиями, базами, складами, имеющими эти ценности в постоянном наличии и обращении. В этом случае заказчик направляет денежные средства, предназначенные на закупку этого вида материальных ценностей, для оплаты согласно заключенным контрактам после фактической их поставки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3.4. Заявка для создания или восполнения запасов района, заключение контрактов на экстренную их поставку с организациями в случае необходимости производятся заказчиками в действующих ценах текущего года и представляются Главе Убинского района Новосибирской области через управление экономики и планирования, имущества и земельных отношений администрации Убинского района Новосибирской области.</w:t>
      </w:r>
    </w:p>
    <w:p>
      <w:pPr>
        <w:pStyle w:val="Tex2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1st"/>
        <w:spacing w:before="0" w:after="0"/>
        <w:jc w:val="center"/>
        <w:rPr/>
      </w:pPr>
      <w:r>
        <w:rPr>
          <w:b/>
          <w:sz w:val="28"/>
          <w:szCs w:val="28"/>
        </w:rPr>
        <w:t>4. Порядок учета и контроля</w:t>
      </w:r>
    </w:p>
    <w:p>
      <w:pPr>
        <w:pStyle w:val="Tex1s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4.1. Организацию учета и контроля создания, хранения, использования и восполнения запасов района, предназначенных для обеспечения населения в военное время, а также для оснащения нештатных аварийно-спасательных формирований при проведении аварийно-спасательных и других неотложных работ в случае возникновения опасности при ведении военных действий или вследствие этих действий, осуществляют заказчики, управляющие запасом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4.2. Организации, на площадях которых хранятся материальные ценности запасов района, ведут в установленном порядке количественный и качественный учет наличия и состояния материальных средств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4.3. Отчетность о наличии и использовании материальных ценностей запасов района ведется в соответствии с действующими нормативными правовыми актами.</w:t>
      </w:r>
    </w:p>
    <w:p>
      <w:pPr>
        <w:pStyle w:val="Tex2st"/>
        <w:spacing w:before="0" w:after="0"/>
        <w:jc w:val="both"/>
        <w:rPr/>
      </w:pPr>
      <w:r>
        <w:rPr>
          <w:sz w:val="28"/>
          <w:szCs w:val="28"/>
        </w:rPr>
        <w:t>4.4. Должностные лица и граждане, виновные в невыполнении данного Положения, несут материальную, административную и иную ответственность в соответствии с действующим законодательством Российской Федерации.</w:t>
      </w:r>
    </w:p>
    <w:p>
      <w:pPr>
        <w:pStyle w:val="Heading1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0.2021 № 423-п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Номенклатура и объемы</w:t>
      </w:r>
    </w:p>
    <w:p>
      <w:pPr>
        <w:pStyle w:val="Heading1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пасов материально-технических, продовольственных, медицинских </w:t>
      </w:r>
    </w:p>
    <w:p>
      <w:pPr>
        <w:pStyle w:val="Heading1"/>
        <w:ind w:hanging="0"/>
        <w:rPr/>
      </w:pPr>
      <w:r>
        <w:rPr>
          <w:sz w:val="28"/>
          <w:szCs w:val="28"/>
        </w:rPr>
        <w:t xml:space="preserve">и иных средств, создаваемых в целях гражданской обороны </w:t>
      </w:r>
    </w:p>
    <w:p>
      <w:pPr>
        <w:pStyle w:val="Style18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из расчета снабжения 120 чел. населения)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445"/>
        <w:gridCol w:w="2221"/>
        <w:gridCol w:w="183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атериальных средст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</w:t>
            </w:r>
          </w:p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р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. Продовольствие и пищевое сырь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27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Хлеб из смеси муки ржаной обдирной и пшеничной муки 1 сор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белый из пшеничной муки 1 сор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2 сор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аз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27"/>
              <w:jc w:val="left"/>
              <w:rPr>
                <w:szCs w:val="28"/>
              </w:rPr>
            </w:pPr>
            <w:r>
              <w:rPr>
                <w:szCs w:val="28"/>
              </w:rPr>
              <w:t>Макаронные издел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продук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продук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продук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жир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грам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8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в ассортименте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4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</w:t>
            </w:r>
          </w:p>
        </w:tc>
      </w:tr>
      <w:tr>
        <w:trPr/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. Вещевое имуществ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тка утепленная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юм рабочий летний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а вяза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 резиновы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ы брезентовы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рабоч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. Товары первой необходимо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 одноразовая (миска, кружка, ложка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льные принадлеж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хозяйственно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грам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 стиральны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грам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4. Горюче-смазочные материал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бензи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 и смаз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5. Медицинское имуществ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 25% раствор (40 мл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ьгин 0,5 в таблетка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о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ы марлевые 14х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ы марлевые 10х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 стерильная расфасован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пермангана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Марля отбеленная гигроскопическая, медицинск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в погонны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оглицерин 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йода 5%  спиртово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ллиантовая зелен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дол  таблет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о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мецитин таблет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о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гут 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ись водоро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цил натр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пластырь бактерицидны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вало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6. Строительные материалы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не обрез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нка ПХ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 разны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рои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он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опрока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ы разного диамет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в погонны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торы отопл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2st">
    <w:name w:val="tex2st"/>
    <w:basedOn w:val="Normal"/>
    <w:qFormat/>
    <w:pPr>
      <w:spacing w:before="280" w:after="280"/>
    </w:pPr>
    <w:rPr>
      <w:sz w:val="24"/>
      <w:szCs w:val="24"/>
    </w:rPr>
  </w:style>
  <w:style w:type="paragraph" w:styleId="Tex1st">
    <w:name w:val="tex1st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5:56:00Z</dcterms:created>
  <dc:creator>Admin</dc:creator>
  <dc:description/>
  <cp:keywords/>
  <dc:language>en-US</dc:language>
  <cp:lastModifiedBy>admin</cp:lastModifiedBy>
  <cp:lastPrinted>2021-11-02T08:57:00Z</cp:lastPrinted>
  <dcterms:modified xsi:type="dcterms:W3CDTF">2021-11-02T01:57:00Z</dcterms:modified>
  <cp:revision>5</cp:revision>
  <dc:subject/>
  <dc:title> </dc:title>
</cp:coreProperties>
</file>