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5620" cy="619760"/>
            <wp:effectExtent l="0" t="0" r="0" b="0"/>
            <wp:docPr id="1" name="клип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ип0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УБ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б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01.2021  № 1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1-202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12.2013 № 442-ФЗ «Об основах социального обслуживания граждан в Российской Федерации», Законом Новосибирской области от 05.12.1995 № 29-ОЗ «О социальной помощи на территории Новосибирской области» администрация Уби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циальная поддержка населения Убинского района Новосибирской области на 2021-202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«Ведомости Убинского района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возложить на заместителя главы администрации Убинского района Новосибирской области Януш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б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  <w:tab/>
        <w:tab/>
        <w:tab/>
        <w:tab/>
        <w:tab/>
        <w:tab/>
        <w:tab/>
        <w:t xml:space="preserve">         О.Ф. Ко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1.2021 № 1-п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населения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21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населения Убинского района Новосибирской области на 2021-2025 годы» (далее –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и исполнит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социального обслуживания населения администрации Убинского района Новосиби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Убинского района Новосибирской области Янушко Т.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рочной социальной помощи отдельным категориям граждан, оказавшим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циально-значим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яемых соци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экстренной и плановой социальной помощи семьям с детьми, нуждающимся в социальном обслужива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025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уктурные подразделения администрации Убинского района Новосибирской области, подведомственные учрежд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ограммы требует бюджетного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район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4 218 200,00 (четыре миллиона двести  восемнадцать тысяч двести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 918 200,00 (четыре миллиона двести  восемнадцать тысяч двести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 4 918 200,00 (четыре миллиона двести  восемнадцать тысяч двести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год – 4 918 200,00 (четыре миллиона двести  восемнадцать тысяч двести рублей 00 копеек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 918 200,00 (четыре миллиона двести  восемнадцать тысяч двести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 842 600,00 (один миллион восемьсот сорок две тысячи шестьсот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-1 842 600,00 (один миллион восемьсот сорок две тысячи шестьсот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 842 600,00 (один миллион восемьсот сорок две тысячи шестьсот рублей 00 копе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 842 600,00 (один миллион восемьсот сорок две тысячи шестьсот рублей 00 копеек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 842 600,00 (один миллион восемьсот сорок две тысячи шестьсот рублей 00 копеек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изкоресурсн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социального института семьи и семейных це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людей с ограниченными возможно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ых организаций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9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оциальная поддержка населения Убинского района Новосибирской области на 2021-2025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циальная поддержка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"/>
        <w:gridCol w:w="2465"/>
        <w:gridCol w:w="6"/>
        <w:gridCol w:w="1764"/>
        <w:gridCol w:w="1160"/>
        <w:gridCol w:w="1160"/>
        <w:gridCol w:w="1156"/>
        <w:gridCol w:w="1160"/>
        <w:gridCol w:w="1229"/>
        <w:gridCol w:w="2275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том числе по годам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 xml:space="preserve">23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 xml:space="preserve">24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 xml:space="preserve">5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птимизация оказания социальной помощи населению района, эффективная организация работы по улучшению качества оказываемых социальных услуг и улучшение условий жизнедеятельности различных групп населения</w:t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1. Оказание срочной социальной помощи отдельным категориям граждан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вшимся в трудной жизненной ситуаци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гражданам, попавшим в трудную жизненную ситуацию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0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 помощь при рождении одновременно двух и более дет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рганизация и проведение социально-значимых мероприятий</w:t>
            </w:r>
          </w:p>
        </w:tc>
      </w:tr>
      <w:tr>
        <w:trPr>
          <w:trHeight w:val="49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амятным датам: День Победы, День семьи, любви и верности, Декада пожилых людей, Декада инвалидов, День матери и т.д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РДК»</w:t>
            </w:r>
          </w:p>
        </w:tc>
      </w:tr>
      <w:tr>
        <w:trPr>
          <w:trHeight w:val="90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ции «Новорожденный», посвященной Дню матери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АГС Убинского района управления по делам ЗАГС Новосибирской области</w:t>
            </w:r>
          </w:p>
        </w:tc>
      </w:tr>
      <w:tr>
        <w:trPr>
          <w:trHeight w:val="87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ля учащихся образовательных учреждений «Елки Главы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хода женщин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С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иС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К «РДК»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.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3. Организация и проведение летней оздоровительной кампании </w:t>
            </w:r>
          </w:p>
        </w:tc>
      </w:tr>
      <w:tr>
        <w:trPr>
          <w:trHeight w:val="412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лагерях дневного пребывания на базе образовательных учреждени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9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9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в загородных оздоровительных учреждениях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вка детей к месту отдыха и обратн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Формирование в обществе положительного образа семьи с детьми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в средствах массовой информации социальной рекламы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ых социальных проездных билетов для детей из многодетных сем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талонов на бесплатный проезд на автобусе беременным женщинам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единовременной выплаты при рождении первого ребенка в молодой семье (одному из родителей до 30 лет) в размере 5000,0 тыс. рубл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т алкогольной зависимости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круглых столов, заседаний по проблемам семей, женщин и детей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СОН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Социальная поддержка пожилых граждан и инвалидов</w:t>
            </w:r>
          </w:p>
        </w:tc>
      </w:tr>
      <w:tr>
        <w:trPr>
          <w:trHeight w:val="43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жителям района, награжденным знаком отличия «За заслуги перед Убинским районом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УиО 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ур на награждение знаком отличия «За заслуги перед Убинским районом»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ранспортной услуги «Социальное такси»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граждан, имеющих инвалидность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НСО «Центр занятости населения Убинского района»</w:t>
            </w:r>
          </w:p>
        </w:tc>
      </w:tr>
      <w:tr>
        <w:trPr>
          <w:trHeight w:val="393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с юбилеем долгожителей района (90, 95, 100 лет)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СОН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0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сокра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МКУК «РДК» – муниципальное казенное учреждение культуры «Районный Дом культуры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МКУ «ЦСОН» – муниципальное казенное учреждение «Центр социального обслуживания населения»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ООСОН – отдел организации социального обслуживания населения администрации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ОКиС – отдел культуры и спорта администрации Уби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ГКУ НСО «Центр занятости населения Убинского района» – государственное казенное учреждение Новосибирской области «Центр занятости населения Уби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ОУиО – отдел учета и отчетности администрации Убинского района Новосиби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1">
    <w:name w:val="Заголовок 1 Знак"/>
    <w:basedOn w:val="Style8"/>
    <w:qFormat/>
    <w:rPr>
      <w:b/>
      <w:sz w:val="44"/>
      <w:lang w:val="en-US"/>
    </w:rPr>
  </w:style>
  <w:style w:type="character" w:styleId="2">
    <w:name w:val="Заголовок 2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32"/>
      <w:lang w:val="en-US"/>
    </w:rPr>
  </w:style>
  <w:style w:type="character" w:styleId="4">
    <w:name w:val="Заголовок 4 Знак"/>
    <w:basedOn w:val="Style8"/>
    <w:qFormat/>
    <w:rPr>
      <w:b/>
      <w:sz w:val="28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b/>
      <w:sz w:val="28"/>
      <w:shd w:fill="FFFFFF" w:val="clear"/>
      <w:lang w:val="en-US"/>
    </w:rPr>
  </w:style>
  <w:style w:type="character" w:styleId="Style10">
    <w:name w:val="Название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>
      <w:sz w:val="28"/>
      <w:lang w:val="en-US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basedOn w:val="Style8"/>
    <w:qFormat/>
    <w:rPr>
      <w:sz w:val="28"/>
      <w:lang w:val="en-US"/>
    </w:rPr>
  </w:style>
  <w:style w:type="character" w:styleId="31">
    <w:name w:val="Основной текст 3 Знак"/>
    <w:basedOn w:val="Style8"/>
    <w:qFormat/>
    <w:rPr>
      <w:sz w:val="16"/>
      <w:szCs w:val="16"/>
      <w:lang w:val="en-US"/>
    </w:rPr>
  </w:style>
  <w:style w:type="character" w:styleId="Style14">
    <w:name w:val="Основной текст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>
      <w:sz w:val="28"/>
      <w:lang w:val="en-US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u w:val="single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lang w:val="en-US"/>
    </w:rPr>
  </w:style>
  <w:style w:type="paragraph" w:styleId="Style21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2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250"/>
    </w:pPr>
    <w:rPr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9:00Z</dcterms:created>
  <dc:creator>Admin</dc:creator>
  <dc:description/>
  <cp:keywords/>
  <dc:language>en-US</dc:language>
  <cp:lastModifiedBy>ADM</cp:lastModifiedBy>
  <cp:lastPrinted>2021-01-15T10:16:00Z</cp:lastPrinted>
  <dcterms:modified xsi:type="dcterms:W3CDTF">2021-01-15T03:16:00Z</dcterms:modified>
  <cp:revision>6</cp:revision>
  <dc:subject/>
  <dc:title> </dc:title>
</cp:coreProperties>
</file>