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5.04.2021  № 118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установления размер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ты за пользование жилым помещением по договорам найм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ых помещений муниципального специализированного жилищного фонда Убинского района Новосибирской области для детей-сирот и детей,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3 статьи 156 Жилищного кодекса Российской Федерации,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енными приказом Министерства строительства и жилищно-коммунального хозяйства Российской Федерации от 27 сентября 2016 года № 668/пр, Уставом Убинского района Новосибирской области,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 Утвердить прилагаемое Положение о порядке установления размера платы за пользование жилым помещением по договорам найма жилых помещений муниципального специализированного жилищного фонда Убинского района Новосибирской области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администрации Убинского района Новосибирской области  Терентьева Н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бинск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5.04.2021  № 118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становления размера платы за пользование жилым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ем по договорам найма жилых помещений муниципального специализированного жилищного фонда Убинского райо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для детей-сирот и детей, оставшихс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попечения родителей, лиц из числа детей-сирот и детей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хся без попечения родителе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1. Настоящее Положение о порядке установления размера платы за пользование жилым помещением по договорам найма жилых помещений муниципального специализированного жилищного фонда Убинского района Новосибирской области для детей-сирот и детей, оставшихся без попечения родителей, лиц из числа детей-сирот и детей, оставшихся без попечения родителей (далее – Положение), разработано в соответствии с частью 3 статьи 156 Жилищного кодекса Российской Федерации,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 жилых помещений государственного или муниципального жилищного фонда, утвержденными приказом Министерства строительства и жилищно-коммунального хозяйства Российской Федерации от 27 сентября 2016 года № 668/пр, Уставом Убинского района Новосибир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 Положение определяет порядок расчета размера платы за пользование жилым помещением для нанимателей жилых помещений по договорам найма жилых помещений </w:t>
      </w:r>
      <w:r>
        <w:rPr>
          <w:sz w:val="28"/>
          <w:szCs w:val="28"/>
        </w:rPr>
        <w:t xml:space="preserve">муниципального специализированного жилищного фонда Убинского района Новосибирской области для детей-сирот и детей, оставшихся без попечения родителей, лиц из числа детей-сирот и детей, оставшихся без попечения родителей, </w:t>
      </w:r>
      <w:r>
        <w:rPr>
          <w:bCs/>
          <w:sz w:val="28"/>
          <w:szCs w:val="28"/>
        </w:rPr>
        <w:t>на территории Убинского района Новосибирской области (далее – плата за наем жилого помещения), число параметров оценки потребительских свойств жилья и значения коэффициентов по каждому из этих параметр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3. Основные понятия, используемые в настоящем Положен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та за наем – плата за пользование жилым помещением, находящимся в муниципальном специализированном жилищном фонде Убинского района Новосибирской области для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униципальный специализированный жилищный фонд Убинского района Новосибирской области для детей-сирот и детей, оставшихся без попечения родителей, лиц из числа детей-сирот и детей, оставшихся без попечения родителей – совокупность жилых помещений, находящихся в муниципальной собственности Убинского района Новосибирской области.</w:t>
      </w:r>
    </w:p>
    <w:p>
      <w:pPr>
        <w:pStyle w:val="Normal"/>
        <w:shd w:fill="FFFFFF" w:val="clear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2. Порядок определения размера платы за наем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Плата за пользование жилым помещением (платы за наем) входит в структуру платы за жилое помещение  и начисляется в виде отдельного платеж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2. Плата за наем начисляется гражданам, проживающим в муниципальном специализированном жилищном фонде Убинского района Новосибирской области, для детей-сирот и детей, оставшихся без попечения родителей, лиц из числа детей-сирот и детей, оставшихся без попечения родителей, по договорам найма жилого помещ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3. Размер платы за пользование жилым помещением (платы за наем) для нанимателей жилых помещений по договорам найма жилых помещений муниципального специализированного жилищного фонда Убинского района Новосибирской области для детей-сирот и детей, оставшихся без попечения родителей, лиц из числа детей-сирот и детей, оставшихся без попечения родителей, определяется исходя из занимаемой общей площади жилого помещ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4. Базовая ставка платы за наем устанавливается на один квадратный метр общей площади жилого помещения муниципального специализированного жилищного фонда Убинского района Новосибирской области для детей-сирот и детей, оставшихся без попечения родителей, лиц из числа детей-сирот и детей, оставшихся без попечения родителей, на срок не менее одного го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5. В соответствии со статьей 156 Жилищного кодекса Российской Федерации размер платы за пользование жилым помещением (платы за наем) муниципального специализированного жилищного фонда Убинского района Новосибирской области для детей-сирот и детей, оставшихся без попечения родителей, лиц из числа детей-сирот и детей, оставшихся без попечения родителей, устанавливается в зависимости от качества и благоустройства жилого помещения, месторасположения дом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6. Размер платы за пользование жилым помещением (платы за наем) определяется по следующей формуле:</w:t>
      </w:r>
    </w:p>
    <w:p>
      <w:pPr>
        <w:pStyle w:val="Normal"/>
        <w:shd w:fill="FFFFFF" w:val="clear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3"/>
        <w:jc w:val="center"/>
        <w:rPr>
          <w:sz w:val="28"/>
          <w:szCs w:val="28"/>
        </w:rPr>
      </w:pPr>
      <w:r>
        <w:rPr>
          <w:sz w:val="28"/>
          <w:szCs w:val="28"/>
        </w:rPr>
        <w:t>ПHj =  Hб * Кj *  Кс * Пj, где</w:t>
      </w:r>
    </w:p>
    <w:p>
      <w:pPr>
        <w:pStyle w:val="Normal"/>
        <w:shd w:fill="FFFFFF" w:val="clear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Hj – размер платы за наем жилого помещения, предоставленного по договору найма жилого помещения муниципального жилого фонда, руб./мес.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Hб  –  базовый размер платы за наем жилого помещения, руб./кв.м.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j –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с – коэффициент соответствия плат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j – общая площадь жилого помещения, предоставленного по договору найма жилого помещения муниципального жилого фонда, кв.м.</w:t>
      </w:r>
    </w:p>
    <w:p>
      <w:pPr>
        <w:pStyle w:val="Normal"/>
        <w:shd w:fill="FFFFFF" w:val="clear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3. Базовый размер платы за наем жилого помещен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 Базовый размер платы за наем жилого помещения определяется по форму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3"/>
        <w:jc w:val="center"/>
        <w:rPr>
          <w:sz w:val="28"/>
          <w:szCs w:val="28"/>
        </w:rPr>
      </w:pPr>
      <w:r>
        <w:rPr>
          <w:sz w:val="28"/>
          <w:szCs w:val="28"/>
        </w:rPr>
        <w:t>Нб =  СРс * 0,001, гд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б – базовый размер платы за наем жилого помещения, руб./кв.м.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Рс – средняя цена 1 кв. м. общей площади квартир на вторичном рынке жилья в субъекте Российской Федерации, в котором находится жилое помещение муниципального жилищного фонда, предоставляемое по договорам найма жилых помещений, руб./кв.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3.2. Средняя цена 1 кв. метра общей площади квартир на вторичном рынке жилья в субъекте Российской Федерации, в котором находится жилое помещение муниципального жилищного фонда, предоставляемое по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shd w:fill="FFFFFF" w:val="clear"/>
        <w:ind w:firstLine="533"/>
        <w:jc w:val="both"/>
        <w:rPr/>
      </w:pPr>
      <w:r>
        <w:rPr>
          <w:sz w:val="28"/>
          <w:szCs w:val="28"/>
        </w:rPr>
        <w:t>В случае отсутствия указанной информации по субъекту Российской Федерации используется средняя цена 1 кв. метра общей площади квартир на вторичном рынке жилья по Сибирскому федеральному округу, в который входит этот субъект Российской Федерации.</w:t>
      </w:r>
    </w:p>
    <w:p>
      <w:pPr>
        <w:pStyle w:val="Normal"/>
        <w:shd w:fill="FFFFFF" w:val="clear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эффициент, характеризующий качество и благоустройство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го помещения, месторасположение дом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 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, -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Интегральное значение К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для жилого помещения рассчитывается как средневзвешенное значение показателей по отдельным параметрам по форму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56055" cy="415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</w:t>
      </w:r>
      <w:r>
        <w:rPr>
          <w:rFonts w:eastAsia="Calibri"/>
          <w:bCs/>
          <w:sz w:val="28"/>
          <w:szCs w:val="28"/>
          <w:vertAlign w:val="subscript"/>
          <w:lang w:eastAsia="en-US"/>
        </w:rPr>
        <w:t xml:space="preserve">j </w:t>
      </w:r>
      <w:r>
        <w:rPr>
          <w:rFonts w:eastAsia="Calibri"/>
          <w:bCs/>
          <w:sz w:val="28"/>
          <w:szCs w:val="28"/>
          <w:lang w:eastAsia="en-US"/>
        </w:rPr>
        <w:t>–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shd w:fill="FFFFFF" w:val="clear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</w:t>
      </w:r>
      <w:r>
        <w:rPr>
          <w:rFonts w:eastAsia="Calibri"/>
          <w:bCs/>
          <w:sz w:val="28"/>
          <w:szCs w:val="28"/>
          <w:vertAlign w:val="subscript"/>
          <w:lang w:eastAsia="en-US"/>
        </w:rPr>
        <w:t xml:space="preserve">1 </w:t>
      </w:r>
      <w:r>
        <w:rPr>
          <w:rFonts w:eastAsia="Calibri"/>
          <w:bCs/>
          <w:sz w:val="28"/>
          <w:szCs w:val="28"/>
          <w:lang w:eastAsia="en-US"/>
        </w:rPr>
        <w:t>– коэффициент, характеризующий качество жилого помещения;</w:t>
      </w:r>
    </w:p>
    <w:p>
      <w:pPr>
        <w:pStyle w:val="Normal"/>
        <w:shd w:fill="FFFFFF" w:val="clear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</w:t>
      </w:r>
      <w:r>
        <w:rPr>
          <w:rFonts w:eastAsia="Calibri"/>
          <w:bCs/>
          <w:sz w:val="28"/>
          <w:szCs w:val="28"/>
          <w:vertAlign w:val="subscript"/>
          <w:lang w:eastAsia="en-US"/>
        </w:rPr>
        <w:t xml:space="preserve">2 </w:t>
      </w:r>
      <w:r>
        <w:rPr>
          <w:rFonts w:eastAsia="Calibri"/>
          <w:bCs/>
          <w:sz w:val="28"/>
          <w:szCs w:val="28"/>
          <w:lang w:eastAsia="en-US"/>
        </w:rPr>
        <w:t>– коэффициент, характеризующий благоустройство жилого помещ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К</w:t>
      </w:r>
      <w:r>
        <w:rPr>
          <w:rFonts w:eastAsia="Calibri"/>
          <w:bCs/>
          <w:sz w:val="28"/>
          <w:szCs w:val="28"/>
          <w:vertAlign w:val="subscript"/>
          <w:lang w:eastAsia="en-US"/>
        </w:rPr>
        <w:t xml:space="preserve">3 </w:t>
      </w:r>
      <w:r>
        <w:rPr>
          <w:rFonts w:eastAsia="Calibri"/>
          <w:bCs/>
          <w:sz w:val="28"/>
          <w:szCs w:val="28"/>
          <w:lang w:eastAsia="en-US"/>
        </w:rPr>
        <w:t>– коэффициент, характеризующий месторасположение дом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2.1. Значение коэффициент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арактеризующего качество жилого помещения, определяется исходя из капитальности (материала стен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ирпичный – 1,3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лочный, железобетонный, крупнопанельный, комбинированный – 1,0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еревянный – 0,8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2.2. Значение коэффициента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изующего благоустройство жилого помещения, составляе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жилое помещение со всеми удобствами (центральное отопление, водоснабжение, канализация) – 1,3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жилое помещение частично благоустроенное или неблагоустроенное – 0,8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2.3. Значение коэффициент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характеризующего местоположение дома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 места размещения жилого помещ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ельские поселения – 0,8.</w:t>
      </w:r>
    </w:p>
    <w:p>
      <w:pPr>
        <w:pStyle w:val="Normal"/>
        <w:shd w:fill="FFFFFF" w:val="clear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5. Коэффициент соответствия платы (К</w:t>
      </w:r>
      <w:r>
        <w:rPr>
          <w:b/>
          <w:sz w:val="28"/>
          <w:szCs w:val="28"/>
          <w:vertAlign w:val="subscript"/>
        </w:rPr>
        <w:t>с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33"/>
        <w:jc w:val="both"/>
        <w:rPr/>
      </w:pPr>
      <w:r>
        <w:rPr>
          <w:sz w:val="28"/>
          <w:szCs w:val="28"/>
        </w:rPr>
        <w:t>Коэффициент соответствия платы (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для детей-сирот и детей, оставшихся без попечения родителей, лиц из числа детей-сирот и детей, оставшихся без попечения родителей, равен 0,15.</w:t>
      </w:r>
    </w:p>
    <w:p>
      <w:pPr>
        <w:pStyle w:val="Normal"/>
        <w:shd w:fill="FFFFFF" w:val="clear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6. Порядок внесения платы за наем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Обязанность по внесению платы за наем возникает у нанимателя жилого помещения с момента заключения договора найма жилого помещ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лата за наем жилого помещения вносится нанимателем жилого  помещения ежемесячно до десятого числа месяца, следующего за истекшим месяцем, если иной срок не установлен договором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Граждане, несвоевременно и не полностью внесшие плату за наем жилого помещения, обязаны уплачивать пени в размере одной трехсотой ставки рефинансирования Центрального банка Российской Федерации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rmal"/>
        <w:shd w:fill="FFFFFF" w:val="clear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7. Поступление и целевое использование средст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1. Денежные средства, вносимые нанимателем жилого помещения в виде платы за наем, перечисляются в бюджет Убинского района Новосибир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2. Средства, полученные от уплаты населением за наем жилых помещений, используются по целевому назначению на реконструкцию, модернизацию, капитальный ремонт, техническую инвентаризацию и паспортизацию жилых помещений, а также на оплату минимального размера взноса на капитальный ремонт общего имущества в многоквартирных домах, находящегося в собственности Убинского района Новосибирской области.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18:00Z</dcterms:created>
  <dc:creator>Admin</dc:creator>
  <dc:description/>
  <cp:keywords/>
  <dc:language>en-US</dc:language>
  <cp:lastModifiedBy>Admin</cp:lastModifiedBy>
  <cp:lastPrinted>2021-04-16T11:41:00Z</cp:lastPrinted>
  <dcterms:modified xsi:type="dcterms:W3CDTF">2021-04-16T04:42:00Z</dcterms:modified>
  <cp:revision>4</cp:revision>
  <dc:subject/>
  <dc:title> </dc:title>
</cp:coreProperties>
</file>