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10.2021 № 40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сроках составления проекта бюджета Убинского района Новосибирской области на очередной финансовый год и плановый период и порядке подготовки документов и материалов, представляемых в Совет депутатов Убинского района Новосибирской области одновременно с проектом бюджета Убин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240" w:before="0" w:after="0"/>
        <w:ind w:left="0" w:firstLine="700"/>
        <w:rPr>
          <w:szCs w:val="28"/>
        </w:rPr>
      </w:pPr>
      <w:r>
        <w:rPr>
          <w:szCs w:val="28"/>
        </w:rPr>
        <w:t xml:space="preserve">В соответствии со статьями 169, 184 Бюджетного кодекса Российской Федерации, статьей 7 </w:t>
      </w:r>
      <w:r>
        <w:rPr>
          <w:szCs w:val="28"/>
          <w:lang w:val="ru-RU"/>
        </w:rPr>
        <w:t>решени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вадцатой </w:t>
      </w:r>
      <w:r>
        <w:rPr>
          <w:szCs w:val="28"/>
        </w:rPr>
        <w:t xml:space="preserve">сессии Совета депутатов Убинского района от 28.03.2014 № 243 «Об утверждении Положения </w:t>
      </w:r>
      <w:r>
        <w:rPr>
          <w:szCs w:val="28"/>
          <w:lang w:val="ru-RU"/>
        </w:rPr>
        <w:t>о</w:t>
      </w:r>
      <w:r>
        <w:rPr>
          <w:szCs w:val="28"/>
        </w:rPr>
        <w:t xml:space="preserve"> бюджетном процессе в Убинском районе Новосибирской области</w:t>
      </w:r>
      <w:r>
        <w:rPr>
          <w:szCs w:val="28"/>
          <w:lang w:val="ru-RU"/>
        </w:rPr>
        <w:t>»</w:t>
      </w:r>
      <w:r>
        <w:rPr>
          <w:szCs w:val="28"/>
        </w:rPr>
        <w:t xml:space="preserve"> администрация Убинского района Новосибирской области </w:t>
      </w:r>
      <w:r>
        <w:rPr>
          <w:b/>
          <w:szCs w:val="28"/>
        </w:rPr>
        <w:t>п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т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а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я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е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т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. Утвердить прилагаемое Положение о порядке и сроках составления проекта бюджета Убинского района Новосибирской области на очередной финансовый год и плановый период и порядке подготовки документов и материалов, представляемых в Совет депутатов Убинского района Новосибирской области одновременно с проектом бюджета Убинского района Новосибирской области (далее – Положени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Заместителям главы, структурным подразделения администрации Убинского района Новосибирской области, органам местного самоуправления Убинского района Новосибирской области предоставлять информацию, предусмотренную Положением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Убинского района Новосибирской области от 10.07.2012 № 311-па «О порядке и сроках составления проекта бюджета Убинского района Новосибирской области на очередной финансовый год и плановый период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Контроль исполнения постановления возложить на первого заместителя главы администрации Убинского района Новосибирской области Терентьева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8.10.2021 № 405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 порядке и сроках составления проекта бюджета Убинского района Новосибирской области на очередной финансовый год и плановый период и порядке подготовки документов и материалов, представляемых в Совет депутатов Убинского района Новосибирской области одновременно с проектом бюджета Убинского района Новосибирской област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ложение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ее Положение определяет порядок и сроки составления проекта бюджета Убинского района Новосибирской области (далее – бюджет района) на очередной финансовый год и плановый период, а также порядок работы над документами и материалами, обязательными для представления одновременно с проектом бюджета района в Совет депутатов Убинского района Новосибирской области (далее – Совет депутат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 Полномочия администрации Убинского района Новосибирской области при составлении проекта бюджета района на очередной финансовый год и плановый период</w:t>
      </w:r>
    </w:p>
    <w:p>
      <w:pPr>
        <w:pStyle w:val="Normal"/>
        <w:autoSpaceDE w:val="fals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бинского района Новосибирской области (далее – администрация) обеспечивает составление проекта бюджета района на очередной финансовый год и плановый период и рассматривает следующие материал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 основные направления бюджетной, налоговой и долговой политики Убинского района Новосибирской области на очередной финансовый год и планов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) основные параметры прогноза социально-экономического развития Убинского района Новосибирской области на среднесрочный период и приоритеты социально-экономического развития Убинского района Новосибирской области на среднесрочный период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рогноз социально-экономического развития Убинского района Новосибирской области на среднесрочный период, включающий предварительные итоги социально-экономического развития Убинского района Новосибирской области за истекший период текущего финансового года, ожидаемые итоги социально-экономического развития Убинского района Новосибирской области за текущий финансовый год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основные характеристики бюджета района на очередной финансовый год и плановый пери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 проект решения сессии Совета депутатов о бюджете района на очередной финансовый год и плановый пери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проекты методик распределения межбюджетных трансфертов из бюджета района в бюджеты поселений Убинского района Новосиб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 проекты решений о внесении изменений в решения сессии Совета депутатов о налогах и сбор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проекты нормативных правовых актов Убинского района Новосибирской области по вновь принимаемым расходным обязательствам Убинского района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) проекты муниципальных программ (проекты изменений муниципальных программ) Убинского района Новосибирской области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7"/>
        <w:jc w:val="center"/>
        <w:rPr/>
      </w:pPr>
      <w:r>
        <w:rPr>
          <w:b/>
          <w:sz w:val="28"/>
          <w:szCs w:val="28"/>
        </w:rPr>
        <w:t>3. Полномочия финансового органа при составлении проекта бюджета района на очередной финансовый год и плановый период</w:t>
      </w:r>
    </w:p>
    <w:p>
      <w:pPr>
        <w:pStyle w:val="Normal"/>
        <w:autoSpaceDE w:val="false"/>
        <w:ind w:firstLine="6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Убинского района Новосибирской области (далее – финансовый орган) организует непосредственное составление и составляет проект бюджета района на очередной финансовый год и плановый период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разрабатывает основные направления бюджетной, налоговой и долговой политики Убинского района Новосибирской области на очередной финансовый год и плановый период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 на основе реестров расходных обязательств, представленных главными распорядителями бюджетных средств, формирует реестр расходных обязательств Убинского района Новосибирской области и осуществляет расчет общего объема бюджета действующих обязатель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 на основе предложений главных распорядителей средств бюджета района осуществляет расчет общего объема бюджета принимаемых обязатель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ет порядок и методику планирования бюджетных ассигнований бюджета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 осуществляет методологическое руководство подготовкой проекта бюджета района на очередной финансовый год и плановый период и устанавливает форму предоставления главными распорядителями бюджетных средств обоснований (в том числе и расчеты) бюджетных ассигнов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сбор иных факторов, которые используются при расчете дотации на выравнивание бюджетной обеспеченности поселений Убинского района Новосиб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расчет дотаций на выравнивание бюджетной обеспеченности поселений Убинского района Новосибирской области с учетом решений представительных органов муниципальных образований Убинского района Новосибирской области о полной или частичной замене дотаций на выравнивание бюджетной обеспеченности поселений Убинского района Новосибирской области на дополнительные нормативы отчислений в бюджеты поселений Убинского района Новосибирской области от налога на доходы физических лиц, а также расчет дотаций на поддержку мер по обеспечению сбалансированности местных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 осуществляет оценку ожидаемого исполнения бюджета района за текущий финансовый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) разрабатывает программу муниципальных внутренних заимствований Убинского района Новосибирской области, программу муниципальных внешних заимствований Убинского района Новосибирской области (при наличии таковых), программу муниципальных гарантий Убинского района Новосибирской области в валюте Российской Федерации на очередной финансовый год и планов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) формирует документы и материалы, представляемые в Совет депутатов одновременно с проектом бюджета района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лномочия управления экономики и планирования, 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администрации Убинского района Новосибирской области при составлении проекта бюджета района 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составлении проекта бюджета района на очередной финансовый год и плановый период управление экономики и планирования, имущества и земельных отношений администрации Убинского района Новосибирской области (далее – управление экономики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 разрабатывает прогноз социально-экономического развития Убинского района Новосибирской области на среднесрочный пери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 рассматривает предоставленные структурными подразделениями администрации Убинского района Новосибирской области и подведомственными ей учреждениями проекты муниципальных программ Убинского района Новосибирской области, предлагаемых к реализации с участием средств бюджета района в очередном финансовом году и плановом периоде, предложения о внесении изменений в утвержденные муниципальные программы Убинского района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представляет в финансовый орг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рогноза социально-экономического развития Убинского района Новосибирской области на среднесрочный период и приоритеты социально-экономического развития Убинского района Новосибирской области на среднесрочный период, одобренные постановлением администрации Убинского района Новосиб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Убинского района Новосибирской области на среднесрочный период, включающий предварительные итоги социально-экономического развития Убинского района Новосибирской области за истекший период текущего финансового года, ожидаемые итоги социально-экономического развития Убинского района Новосибирской области за текущий финансовый г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чень муниципальных программ Убинского района Новосибирской области, утвержденных в установленном порядке и предлагаемых к финансированию в очередном финансовом году и плановом периоде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5. Полномочия главных распорядителей средств бюджета района при составлении проекта бюджета района на очередной финансовый год и плановый период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составлении проекта бюджета района на очередной финансовый год и плановый период главные распорядители средств бюджета района, а также структурные подразделения администрации Убинского района Новосибирской области и подведомственные ей учрежд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тавляют в управление экономи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казатели прогноза социально-экономического развития Убинского района Новосибирской области на среднесрочный период по курируемым направления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редложения по перечню и объемам финансирования муниципальных программ Убинского района Новосиб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другие данные и материалы, необходимые для составления прогноза социально-экономического развития Убинского района Новосибирской области на среднесрочн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тавляют в финансовый орган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предложения к основным направлениям бюджетной, налоговой и долговой политики Убинского района Новосибирской области на очередной финансовый год и плановый период по курируемым направлениям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еестры расходных обязательств главных распорядителей средств бюджета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бъемы планируемых бюджетных ассигнований по действующим и принимаемым обязательствам в разрезе ведомственной структуры расходов бюджета района на очередной финансовый год и плановый пери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боснования (в том числе и расчеты) бюджетных ассигнований на очередной финансовый год и плановый пери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предложения в текстовую часть проекта бюджета района на очередной финансовый год и плановый период, содержащие формулировки статей, частей, пунктов, подпунктов, абзацев, оформленные в установленном законодательств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другие данные и материалы, необходимые для составления проекта бюджета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правляют органам местного самоуправления муниципальных образований Убинского района Новосибир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методики (проекты методик) распределения межбюджетных трансфертов между муниципальными образованиями Убинского района Новосиб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расчетные объемы субвенций, субсидий и иных межбюджетных трансфертов из бюджета района для формирования проектов местных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лномочия главных администраторов доходов бюджета район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ставлении проекта бюджета района на очередной финансовый год и плановый пери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бюджета района на очередной финансовый год и плановый период главные администраторы доходов бюджета райо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ют и согласовывают с финансовым органом прогноз объемов поступлений в бюджет района по администрируемым видам доходов бюдже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представляют в финансовый орг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прогнозируемым объемам доходов бюджета района по кодам бюджетной классификации доходов по формам, согласованным с финансовым орган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в текстовую часть проекта бюджета района на очередной финансовый год и плановый период, содержащие формулировки статей, частей, пунктов, подпунктов, абзацев, оформленные в установленном законодательством поряд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ые сведения, необходимые для составления проекта бюджета район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7. Полномочия главных администраторов источников финансирования дефицита бюджета района при составлении проекта бюджета района на очередной финансовый год и плановый период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бюджета района на очередной финансовый год и плановый период главные администраторы источников финансирования дефицита бюджета района представляют в финансовый орг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огноз поступлений источников финансирования бюджета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иные сведения, необходимые для составления проекта бюджета район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 Порядок разработки проекта бюджета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бюджета района на очередной финансовый год и плановый период разрабатывается в соответствии с законодательством Российской Федерации, Новосибирской области и нормативными правовыми актами Убинского района Новосибирской области, действующими на момент его разработки, с учетом предполагаемых изменений и в соответствии с проектом закона об областном бюджете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района на очередной финансовый год и плановый период разрабатывается путем изменения (уточнения) показателей планового периода утвержденного бюджета района и включения показателей второго года планов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авление проекта бюджета района на очередной финансовый год и плановый период, представление сведений, необходимых для составления проекта бюджета района, а также работа над документами и материалами, представляемыми в Совет депутатов одновременно с проектом бюджета района, осуществляется в сроки, установленные планом-графиком </w:t>
      </w:r>
      <w:r>
        <w:rPr>
          <w:bCs/>
          <w:sz w:val="28"/>
          <w:szCs w:val="28"/>
        </w:rPr>
        <w:t>мероприятий по составлению проекта бюджета района на очередной финансовый год и плановый период, представления сведений, необходимых для составления проекта бюджета района, а также работы над документами и материалами, представляемыми в Совет депутатов одновременно с проектом бюджета района</w:t>
      </w:r>
      <w:r>
        <w:rPr>
          <w:sz w:val="28"/>
          <w:szCs w:val="28"/>
        </w:rPr>
        <w:t xml:space="preserve"> согласно приложению к настоящему Положению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составлению проекта бюджета района на очередной финансовый год и плановый период в текущем году осуществляется в следующем порядк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района на очередной финансовый год и первый год планового период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показатели проекта бюджета района на очередной финансовый год и первый год планового периода не подлежат изменению по сравнению с показателями планового периода утвержденного бюджета района, за исключением следующих случае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лучае изменения основных базовых макроэкономических показателей (объем промышленного производства, реальные располагаемые денежные доходы населения, численность населения, численность занятых в экономике и т. д.), показателей социально-экономического развития Убинского района Новосибирской области (грузооборот, инвестиции в основной капитал и т.д.)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областного бюджета, приводящих к уменьшению доходной части бюджета района, финансовый орган вносит предложения о сокращении общих объемов ассигнований по каждому главному распорядителю средств бюджета района на рассмотрение администрации Убинского района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лучае изменения основных базовых макроэкономических показателей, показателей социально-экономического развития Убинского района Новосибирской области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областного бюджета, приводящих к увеличению доходной части бюджета района, финансовый орган вносит предложения о распределении дополнительных ассигнований (принимаемых обязательств) из бюджета района на рассмотрение администрации Убинского района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лучае необходимости в дополнительных ассигнованиях на очередной финансовый год и первый год планового периода финансовый орган вносит (на основании предложений главных распорядителей средств бюджета района) распределение условно утверждаемых расходов бюджета района, утвержденных для второго и третьего годов ранее принятого бюджета района, на рассмотрение администрации Убинского района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лучае принятия администрацией Убинского района Новосибирской области решений об увеличении ассигнований на условно утверждаемые расходы бюджета района на первый год планового периода, финансовый орган вносит изменения в расходы бюджета района на первый год планового пери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лучае недостаточности ассигнований на исполнение публичных нормативных обязательств или превышения ассигнований на исполнение публичных нормативных обязательств над потребностью, финансовый орган вносит изменения в расходы бюджета района на первый год планового пери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соответствующих нормативных правовых актов, приводящих к изменениям по ранее действующим обязательствам и увеличению ассигнований по вновь принимаемым обязательствам, финансовый орган вносит изменения в расходы бюджета района на очередной финансовый год и первый год планового период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лучае принятия администрацией Убинского района Новосибирской области решений, приводящих к изменениям по ранее действующим обязательствам и увеличению ассигнований по вновь принимаемым обязательствам, финансовый орган вносит изменения в расходы бюджета района на очередной финансовый год и первый год планового период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 вносимые главными распорядителями средств бюджета района изменения по ранее действующим обязательствам и по вновь принимаемым обязательствам должны соответствовать целям, задачам и планируемым результатам, обозначенным в Стратегии социально-экономического развития Убинского района Новосибирской области на период до 2030 года, прогнозе социально-экономического развития Убинского района Новосибирской области на среднесрочный период, схеме территориального планирования Убинского района Новосибирской области и других планово-прогнозных документах Убинского района Новосибирской области, изменения не принимаются, если главным распорядителем средств бюджета района не уточнен реестр расходных обязатель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района на второй год планового период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 разработка прогноза доходов на второй год планового периода осуществляется на основан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законодательства Российской Федерации о налогах и сборах, законодательства Новосибирской области о налогах и сборах, а также их предполагаемых измен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ов отчислений от федеральных, региональных налогов и налогов, предусмотренных специальными налоговыми режимами, в бюджет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закона об областном бюджете Новосибирской области на очередной финансовый год и плановый период или проекта областного закона об областном бюджете Новосибирской области на очередной финансовый год и плановый период, иной информации от областных органов государственной власти – главных распорядителей средств областного бюджета об объемах межбюджетных трансфертов из областного бюджета Новосибирской обла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 разработка проекта расходной части бюджета района на второй год планового периода осуществляется на основан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казателей прогноза социально-экономического развития Убинского района Новосибирской области на среднесрочный период и информации об исполнении муниципальных заданий муниципальными учрежд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их и вновь принимаемых расходных обязательств бюджета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разработка предельного объема расходов бюджета района на второй год планового периода осуществляется следующим образ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жидаемых доходов и источников финансирования дефицита  бюджета района, рассчитывается общий объем ожидаемых расходов бюджета района в условиях действующего налогового и  бюджетного законодательства, а также с учетом его ожидаемых измен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реестра расходных обязательств определяется объем действующих обязатель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объем ресурсов для формирования бюджета принимаемых обязательств.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В случае, если объем бюджета действующих обязательств превышает планируемый объем доходов и источников финансирования дефицита бюджета района, действующие расходные обязательства подлежат пересмотру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гноза доходов и основных показателей расходов бюджета в расчет не принимаются объемы передаваемых в бюджет района из областного бюджета межбюджетных трансфертов для осуществления  государственных полномочий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а действующих обязательств доводится до главных распорядителей средств бюджета района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района представляют обоснованные предложения, в том числе и с точки зрения эффективности, в бюджет принимаемых обязательств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соответствовать целям, задачам и планируемым результатам, обозначенным в Стратегии социально-экономического развития Убинского района Новосибирской области на период до 2030 года, прогнозе социально-экономического развития Убинского района Новосибирской области на среднесрочный период, схеме территориального планирования Убинского района Новосибирской области и других планово-прогнозных документах Убинского района Новосибирской области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Если объем доходов бюджета района превышает объем бюджета действующих обязательств, то оставшаяся часть доходов бюджета района направляется на формирование бюджета принимаемых обязательств и (или) сокращение долговых обязательств.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Бюджет принимаемых обязательств распределяется финансовым органом между главными распорядителями средств бюджета района в соответствии с решениями, принятыми администрацией Убинского района Новосибирской области.</w:t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</w:tblGrid>
      <w:tr>
        <w:trPr/>
        <w:tc>
          <w:tcPr>
            <w:tcW w:w="62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и сроках составления проекта бюджета Убинского района Новосибирской области на очередной финансовый год и плановый период и порядке подготовки документов и материалов, представляемых в Совет депутатов Убинского района Новосибирской области одновремен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 проектом бюджета Убинского района Новосибирской области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ПЛАН-</w:t>
      </w:r>
      <w:r>
        <w:rPr>
          <w:b/>
          <w:bCs/>
          <w:caps/>
          <w:sz w:val="28"/>
          <w:szCs w:val="28"/>
        </w:rPr>
        <w:t>график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составлению проекта бюджета района на очередной финансовый год и плановый период, представления сведений, необходимых для составления проекта бюджета района, а также работы над документами и материалами, представляемыми в Совет депутатов одновременно с проектом бюджета район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2"/>
        <w:gridCol w:w="2269"/>
        <w:gridCol w:w="18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на согласование расчеты по прогнозируемым объемам доходов бюджета района на очередной финансовый год и планов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рогноз доходной части бюджета Убинского района по доходным источ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Убинского района Новосибирской обла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основные параметры прогноза социально-экономического развития Убинского района Новосибирской области и приоритеты социально-экономического развития Убинского района Новосибирской области на среднесрочный период, одобренные постановлением администрации Убинского района Новосиби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ЭПИЗ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 рабочих дней после одобрения постановлением администрациии Убинского района Новосибир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реестры расходных обязательств главных распорядителей средств бюджета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ю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реестр расходных обязательств Убинского района Новосибир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формы сбора иных факторов, которые используются при расчете дотации на выравнивание бюджетной обеспеченности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прогноз поступления источников финансирования дефицита бюджета района на очередной финансовый год и планов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решения представительных органов местного самоуправления о замене полностью или частично дотации дополнительными нормативами отчислений в местные бюджеты от налога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иные факторы, которые используются при расчете дотации на выравнивание бюджетной обеспеченности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ь объемы планируемых бюджетных ассигнований по действующим и принимаемым обязательствам с их обоснованием в разрезе ведомственной структуры расходов бюджета района на очередной финансовый год и планов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авгус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ь актуализированный перечень утвержденных муниципальных программ Убинского района Новосибир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ЭПИЗ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сентябр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сти и представить оценку ожидаемого исполнения доходной части бюджета района за текущий финансовый год (по итогам исполнения за 8 месяцев текущего финансового года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ентябр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ь на рассмотрение основные направления бюджетной, налоговой и долговой политики Убинского района Новосибирской области на очередной финансовый год и планов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октябр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ь прогноз социально-экономического развития Убинского района Новосибирской области на среднесроч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ЭПИЗ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 рабочих дней после утверждения постановлением администрации Убинского района Новосибир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ь паспорта (проекты паспортов) муниципальных программ Убинского района Новосибирской области, проекты изменений указанных пасп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Убинского района Новосибир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сти расчет дот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равнивание бюджетной обеспеченности и дот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беспечение мер по сбалансированности местных бюджетов и довести основные расчетные показатели бюджета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формирования местных бюдже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лномочий по вопросам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октябр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ать и представить на рассмотрение основные характеристики бюджета района на очередной финансовый год и планов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 совместно с ГРБ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октябр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и представить документы и материалы, представляемые в Совет депутатов Убинского района Новосибирской области одновременно с проектом бюджета района на очередной финансовый год и планов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, ГАД, ГА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ить на рассмотрение проект решения о бюджете района на очередной финансовый год и плановый период, а также документы и материалы, представляемые в Совет депутатов Убинского района Новосибирской области одновременно с проектом бюджета района на очередной финансовый год и планов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Убинского района Новосибирской области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е сокращения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ЭПИЗО − управление экономики и планирования, имущества и земельных отношений администрации Убинского района Новосибирской обла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ФО – финансовый орган Убинского района Новосибирской обла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РБС – главные распорядители средств бюджета Убинского района Новосибирской обла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АД – главные администраторы доходов бюджета Убинского района Новосибирской обла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АИ – главные администраторы источников финансирования дефицита бюджета Убинского района Новосибирской обла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МС – органы местного самоуправления муниципальных образований Убинского района Новосибирской обла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54:00Z</dcterms:created>
  <dc:creator>Admin</dc:creator>
  <dc:description/>
  <cp:keywords/>
  <dc:language>en-US</dc:language>
  <cp:lastModifiedBy>Admin</cp:lastModifiedBy>
  <cp:lastPrinted>2021-10-19T16:36:00Z</cp:lastPrinted>
  <dcterms:modified xsi:type="dcterms:W3CDTF">2021-10-19T09:36:00Z</dcterms:modified>
  <cp:revision>8</cp:revision>
  <dc:subject/>
  <dc:title> </dc:title>
</cp:coreProperties>
</file>