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5.2021  № 16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спорта, находящихся в собственности Убинского района Новосибир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инфраструктуры образовательных организаций во внеуроч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426"/>
        <w:jc w:val="both"/>
        <w:rPr/>
      </w:pPr>
      <w:r>
        <w:rPr>
          <w:sz w:val="28"/>
          <w:szCs w:val="28"/>
        </w:rPr>
        <w:t>Во исполнение подпункта 5 пункта 2а Перечня поручений по итогам заседания Совета по развитию физической культуры и спорта, утвержденного Президентом Российской Федерации от 22.11.2019 № Пр-2397, на основании Приказа министерства физической культуры и спорта Новосибирской области и министерства образования Новосибирской области от 10.09.2020 № 835/1867, в соответствии с муниципальной программой «Развитие физической культуры и спорта в Убинском районе Новосибирской области на 2021-2025 годы», утвержденной постановлением администрации Убинского района Новосибирской области от 29.01.2021 № 19-па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 xml:space="preserve">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Style25"/>
        <w:ind w:left="0" w:hanging="0"/>
        <w:jc w:val="both"/>
        <w:rPr/>
      </w:pPr>
      <w:r>
        <w:rPr>
          <w:sz w:val="28"/>
          <w:szCs w:val="28"/>
        </w:rPr>
        <w:t>1. Утвердить прилагаемый Порядок использования населением объектов спорта, находящихся в собственности Убинского района Новосибирской области, в том числе инфраструктуры образовательных организаций во внеурочное время.</w:t>
      </w:r>
    </w:p>
    <w:p>
      <w:pPr>
        <w:pStyle w:val="Style2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Style25"/>
        <w:ind w:left="0" w:hanging="0"/>
        <w:jc w:val="both"/>
        <w:rPr>
          <w:sz w:val="28"/>
        </w:rPr>
      </w:pPr>
      <w:r>
        <w:rPr>
          <w:sz w:val="28"/>
          <w:szCs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  <w:br/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6.05.2021 № 169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0" w:name="_GoBack"/>
      <w:r>
        <w:rPr>
          <w:b/>
          <w:bCs/>
          <w:sz w:val="28"/>
          <w:szCs w:val="28"/>
        </w:rPr>
        <w:t xml:space="preserve">использования населением объектов спорта, находящихс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и Убинского района Новосибирской области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ом числе инфраструктуры образовательных организац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неурочное время</w:t>
      </w:r>
      <w:bookmarkEnd w:id="0"/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3756" w:leader="none"/>
        </w:tabs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. Порядок </w:t>
      </w:r>
      <w:r>
        <w:rPr>
          <w:sz w:val="28"/>
          <w:szCs w:val="28"/>
        </w:rPr>
        <w:t>использования населением объектов спорта, находящихся в собственности Убинского района Новосибирской области, в том числе инфраструктуры образовательных организаций во внеурочное время</w:t>
      </w:r>
      <w:r>
        <w:rPr>
          <w:sz w:val="28"/>
        </w:rPr>
        <w:t xml:space="preserve"> (далее – Порядок) определяет правила использования населением объектов спорта, находящихся в собственности Убинского района Новосибирской области, в том числе спортивной инфраструктуры образовательных организаций, подведомственных управлению образования администрации Убинского района Новосибирской области, во внеурочное время (далее – спортивные объекты), в целях удовлетворения потребностей населения в систематических занятиях физической культурой и спортом.</w:t>
      </w:r>
    </w:p>
    <w:p>
      <w:pPr>
        <w:pStyle w:val="Normal"/>
        <w:jc w:val="both"/>
        <w:rPr/>
      </w:pPr>
      <w:r>
        <w:rPr>
          <w:sz w:val="28"/>
        </w:rPr>
        <w:t>1.2. Перечень образовательных организаций, предоставляющих спортивные объекты для занятий населению, а также информация об их местонахождении, электронных адресах, официальных сайтов организаций в информационно-телекоммуникационной сети Интернет, контактных данных организаций, в оперативном управлении которых находятся объекты спортивной инфраструктуры, приведены в приложении к настоящему Порядку.</w:t>
      </w:r>
    </w:p>
    <w:p>
      <w:pPr>
        <w:pStyle w:val="Normal"/>
        <w:jc w:val="both"/>
        <w:rPr/>
      </w:pPr>
      <w:r>
        <w:rPr>
          <w:sz w:val="28"/>
        </w:rPr>
        <w:t>1.3. Спортивные объекты могут использоваться населением в цел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лечения населения к систематическим занятиям физической культурой и спортом, формирования здорового образа жиз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я роли физической культуры в оздоровлении, предупреждении заболеваемости и сохранении здоровь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хождения спортивной подготовки или освоения образовательных программ в области физической культуры и спорт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ения услуг в сфере физической культуры и спорта.</w:t>
      </w:r>
    </w:p>
    <w:p>
      <w:pPr>
        <w:pStyle w:val="Normal"/>
        <w:jc w:val="both"/>
        <w:rPr/>
      </w:pPr>
      <w:r>
        <w:rPr>
          <w:sz w:val="28"/>
        </w:rPr>
        <w:t>1.4. Спортивные объекты предоставляются гражданам, индивидуальным предпринимателям и юридическим лицам на условиях, утвержденных локальными актами организаций, в оперативном управлении которых находятся данные объекты.</w:t>
      </w:r>
    </w:p>
    <w:p>
      <w:pPr>
        <w:pStyle w:val="Normal"/>
        <w:jc w:val="both"/>
        <w:rPr/>
      </w:pPr>
      <w:r>
        <w:rPr>
          <w:sz w:val="28"/>
        </w:rPr>
        <w:t>1.5. Использование спортивных объектов населением может осуществляться на безвозмездной, льготной и платной основе.</w:t>
      </w:r>
    </w:p>
    <w:p>
      <w:pPr>
        <w:pStyle w:val="Normal"/>
        <w:jc w:val="both"/>
        <w:rPr/>
      </w:pPr>
      <w:r>
        <w:rPr>
          <w:sz w:val="28"/>
        </w:rPr>
        <w:t>1.6. Использование спортивных объектов населением на платной основе осуществляется в соответствии с правилами и прейскурантом, действующими в учреждении.</w:t>
      </w:r>
    </w:p>
    <w:p>
      <w:pPr>
        <w:pStyle w:val="Normal"/>
        <w:jc w:val="both"/>
        <w:rPr/>
      </w:pPr>
      <w:r>
        <w:rPr>
          <w:sz w:val="28"/>
        </w:rPr>
        <w:t>1.7. Спортивные стадионы, плоскостные спортивные сооружения (спортивные площадки) предоставляются гражданам на безвозмездной основе в дни, свободные от проведения физкультурных и спортивных мероприятий, согласно расписанию, утвержденному образовательной организ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2. Информационное обеспечение на спортивных объектах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2.1. Информирование о режиме работы спортивных объектов осуществляется следующими способами: 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>1) посредством телефонной связи (контактные телефоны представлены в приложении к настоящему Порядку);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>2) должностным лицом организации при непосредственном обращении граждан в организацию по адресу, указанному в приложении к настоящему Порядку;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3) посредством размещения информации на стендах организаций, в оперативном управлении которой находятся спортивные объекты, а также размещения информации на официальных сайтах организаций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>2.2. Для информирования граждан о режиме работы, правилах посещения спортивных объектов, организации, в оперативном управлении которых находятся спортивные объекты, обязаны размещать на своих информационных стендах и официальных сайтах в информационно-телекоммуникационной сети «Интернет» расписание работы и правила посещения спортивных объектов.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3. Обеспечение доступной среды для инвалидов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>3.1. Услуги в сфере физической культуры и спорта инвалидам предоставляютс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/>
      </w:pPr>
      <w:r>
        <w:rPr>
          <w:bCs/>
          <w:sz w:val="28"/>
          <w:szCs w:val="28"/>
        </w:rPr>
        <w:t>3.2. При создании или реконструкции спортивных объектов должно быть предусмотрено:</w:t>
      </w:r>
    </w:p>
    <w:p>
      <w:pPr>
        <w:pStyle w:val="Normal"/>
        <w:tabs>
          <w:tab w:val="clear" w:pos="708"/>
          <w:tab w:val="left" w:pos="375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 мероприятий (планировочные решения, технические решения, специальные материалы, устройства и оборудование) для обеспечения доступности для инвалид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равнодоступности при оказании услуг для инвали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использования населением объектов спорта, находящихся в собственности Убинского района Новосибирской области, в том числе инфраструктуры образовательных организаций во внеурочное врем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</w:rPr>
        <w:t>образовательных организаций, предоставляющих спортивные объекты для занятий насел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5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9"/>
        <w:gridCol w:w="2319"/>
        <w:gridCol w:w="3067"/>
        <w:gridCol w:w="16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ая почта, официальный сай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Александроне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Александро-Невское, улица Школьная, 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alex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alex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71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Борисоглеб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Борисоглебка,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, 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bor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boris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91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Владимиро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Убинский район, село Владимировское,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, 2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vlad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vlad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41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Ермолае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Ермолаевка, улица Школьная, 1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erm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ermol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77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ожурлинская средняя школа» Убинского района Новосибирской обла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Кожурла, улица Школьная, 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kozh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kozhur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316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рещен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Крещенское,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Центральная, 6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kre_ubin@edu54.ru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://s_kresh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53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руглоозерн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Убинский район, село Круглоозерное,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, 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krug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krugl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63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Кундран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Кундран, улица Школьная, 6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kun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kundr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65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Новогандиче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ибирская область, Убинский район, село Новогандичево,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Школьная, 11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ngan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ngand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64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Новосело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Новоселово,  улица Майская, 2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nsel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nsel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51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Орло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Орловское, улица Центральная, 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orl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orlov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229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Пешковская средня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Пешково, улица Центральная, 7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pesh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koupshkola.edusite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433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Раисинская средняя школа» Убинского района Новосибирской обла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Раисино, улица Кирова, 7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rais_ubin@edu54.ru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_raisino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629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Убинская средняя школа № 1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Убинское, улица Ленина, 3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1_ubin@edu54.ru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shkola-1.schoolsite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16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щеобразовательное учреждение «Убинская средняя школа № 2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Убинское, улица Матросова, 2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_2_ubin@edu54.ru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s_2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12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дополнительного образования «Дом творчества детей и молодежи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Убинское, улица Матросов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binkadd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dt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189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дополнительного образования «Детско-юношеская спортивная школа» Убинского района Новосибир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, Убинский район, село Убинское, улица Майская, 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dyusshybinka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http://ussh.ubin.edu54.r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662197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binkaddt@mail.ru" TargetMode="External"/><Relationship Id="rId4" Type="http://schemas.openxmlformats.org/officeDocument/2006/relationships/hyperlink" Target="mailto:dyusshybink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02:00Z</dcterms:created>
  <dc:creator>Admin</dc:creator>
  <dc:description/>
  <cp:keywords/>
  <dc:language>en-US</dc:language>
  <cp:lastModifiedBy>Admin</cp:lastModifiedBy>
  <cp:lastPrinted>2021-05-27T16:08:00Z</cp:lastPrinted>
  <dcterms:modified xsi:type="dcterms:W3CDTF">2021-05-27T09:09:00Z</dcterms:modified>
  <cp:revision>6</cp:revision>
  <dc:subject/>
  <dc:title/>
</cp:coreProperties>
</file>