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9.2021 № 33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утверждении Порядка подготовки документа планирования регулярных перевозок пассажиров и багажа автомобильным транспортом по муниципальным маршрутам на территории Убинского района Новосибир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частью 4 статьи 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</w:rPr>
        <w:t>1. Утвердить прилагаемый Порядок подготовки документа планирования регулярных перевозок пассажиров и багажа автомобильным транспортом по муниципальным маршрутам на территори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</w:rPr>
        <w:t>2. Опубликовать постановление в периодическом печатном издании администрации Убинского района Новосибирской области «Ведомости Убинского района Новосибирской области» и разместить на официальном сайте администрации Убинского района Новосибирской области в сети Интернет.</w:t>
      </w:r>
    </w:p>
    <w:p>
      <w:pPr>
        <w:pStyle w:val="Normal"/>
        <w:jc w:val="both"/>
        <w:rPr/>
      </w:pPr>
      <w:r>
        <w:rPr>
          <w:sz w:val="28"/>
        </w:rPr>
        <w:t>3. Контроль исполнения постановления возложить на заместителя главы – начальника управления строительства, архитектуры, жилищно-коммунального и дорожного хозяйства администрации Убинского района Новосибирской области Дементьева Ю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13.09.2021 № 337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товки документа планирования регулярных перевозок пассажи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багажа автомобильным транспортом по муниципальным маршру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рритории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Настоящий Порядок подготовки документа планирования регулярных перевозок пассажиров и багажа автомобильным транспортом по муниципальным маршрутам на территории Убинского района Новосибирской области (далее – документ планирования) разработан 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определяет процедуру подготовки и содержание документа план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Документ планирования утверждается постановлением администрации Убин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Документ планирования утверждается на период от трех до шести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Документ планирования утверждается до 1 декабря года, предшествующего году начала периода план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Документ планирования разрабатывается в целях обеспечения доступности услуг общественного пассажирского транспорта, повышения качества, эффективности и безопасности транспортного обслуживания населения на муниципальных маршрутах с учетом социальных, экономических и иных факторов и содержи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 Приоритеты развития регулярных перевозок по муниципальным маршрутам на территории Убин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 Перечень мероприятий по развитию регулярных перевозок по муниципальным маршрутам на территории Убинского района Новосибирской области в соответствии с законодательством, в том числе направленных на установление, изменение и отмену маршрутов, а также изменение вида регулярных перевоз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3. Сроки проведения конкурсных процедур в отношении  муниципальных маршрутов по регулируемым тарифам, график заключения муниципальных контрактов в отношении регулярных перевозок по регулируемым тарифам, сроки изменения вида регулярных перевоз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4. Иную информацию в соответствии с действующи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Подготовка проекта документа планирования осуществляется администрацией Убин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Проект документа планирования подготавливается с учетом предложений перевозчиков, Совета депутатов Убинского района Новосибирской области, комиссии по обеспечению безопасности дорожного движения при администрации Убинского района Новосибирской области и иных участников процесса планирования, содержащих сведения о предлагаемых мероприятиях по развитию регулярных перевозок по муниципальным маршрутам Убинского района Новосибирской области и обоснования необходимости их реализации.</w:t>
      </w:r>
    </w:p>
    <w:p>
      <w:pPr>
        <w:pStyle w:val="Normal"/>
        <w:jc w:val="both"/>
        <w:rPr/>
      </w:pPr>
      <w:r>
        <w:rPr>
          <w:sz w:val="28"/>
        </w:rPr>
        <w:t>8. Предложения по подготовке проекта документа планирования направляются в управление строительства, архитектуры, жилищно-коммунального и дорожного хозяйства администрации Убинского района Новосибирской области до 21 ноября  года, предшествующего году начала планирования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38:00Z</dcterms:created>
  <dc:creator>Admin</dc:creator>
  <dc:description/>
  <cp:keywords/>
  <dc:language>en-US</dc:language>
  <cp:lastModifiedBy>Admin</cp:lastModifiedBy>
  <cp:lastPrinted>2021-09-14T10:12:00Z</cp:lastPrinted>
  <dcterms:modified xsi:type="dcterms:W3CDTF">2021-09-14T03:13:00Z</dcterms:modified>
  <cp:revision>3</cp:revision>
  <dc:subject/>
  <dc:title/>
</cp:coreProperties>
</file>