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9.06.2021 № 187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85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Убинского района Новосибирской области от 18.02.2021 № 51-па «Об утверждении Порядка открытия и ведения лицевых счетов для учета операций, осуществляемых участниками бюджетного процесса поселений, входящих в состав  Убинского района Новосибирской области, в рамках их бюджетных полномочий»</w:t>
      </w:r>
    </w:p>
    <w:p>
      <w:pPr>
        <w:pStyle w:val="Normal"/>
        <w:widowControl w:val="false"/>
        <w:tabs>
          <w:tab w:val="clear" w:pos="708"/>
          <w:tab w:val="left" w:pos="18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Убинского района Новосибирской области                              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Порядок открытия и ведения лицевых счетов для учета операций, осуществляемых участниками бюджетного процесса поселений, входящих в состав Убинского района Новосибирской области, в рамках их бюджетных полномочий, утвержденный постановлением администрации Убинского района Новосибирской области от 18.02.2021 № 51-па, следующие изменения:              пункт 10.2.2 главы 10.2 «Представление бюджетных обязательств» раздела 10 «Порядок предоставления документов, являющихся основанием для принятия бюджетных обязательств и денежных обязательств» дополнить абзац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 постановке на учет бюджетных обязательств по муниципальным контрактам (договорам), заключенным с физическими лицами, в сведениях о бюджетном обязательстве указываются суммы обязательств, включающие суммы налогов и взно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бюджетных обязательствах по муниципальным контрактам (договорам), заключенным с физическими лицами, отображаются в АС «Бюджет»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>тип обязательства, предусмотренного на выплату клиенту за поставленные товары, выполненные работы, оказанные услуги, – «обычный» (если условиями муниципального контракта (договора) не предусмотрено иное);                            тип обязательства, составляющего сумму налога на доходы физических лиц (далее –  НДФЛ), – «обычный»;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jc w:val="both"/>
        <w:rPr/>
      </w:pPr>
      <w:r>
        <w:rPr>
          <w:sz w:val="28"/>
          <w:szCs w:val="28"/>
        </w:rPr>
        <w:t xml:space="preserve">тип обязательства, составляющего сумму страховых взносов, – «авансовый». Денежное обязательство сумму страховых взносов учитывать не должно. </w:t>
      </w:r>
    </w:p>
    <w:p>
      <w:pPr>
        <w:pStyle w:val="Normal"/>
        <w:jc w:val="both"/>
        <w:rPr>
          <w:sz w:val="28"/>
          <w:szCs w:val="24"/>
        </w:rPr>
      </w:pPr>
      <w:r>
        <w:rPr>
          <w:color w:val="000000"/>
          <w:sz w:val="28"/>
          <w:szCs w:val="26"/>
        </w:rPr>
        <w:t>Оплата бюджетных обязательств по муниципальным контрактам (договорам), заключенным с физическими лицами, осуществляется путем оформления следующих платежных поручений: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1) на оплату поставленных товаров (выполненных работ, оказанных услуг), исключая сумму НДФЛ и страховых взносов,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6"/>
        </w:rPr>
        <w:t xml:space="preserve"> в адрес контрагента; 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2) на оплату НДФЛ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6"/>
        </w:rPr>
        <w:t xml:space="preserve"> в адрес налоговых органов (в случае, когда налоговым агентом выступает муниципальное учреждение Убинского района Новосибирской области); </w:t>
      </w:r>
    </w:p>
    <w:p>
      <w:pPr>
        <w:pStyle w:val="Normal"/>
        <w:jc w:val="both"/>
        <w:rPr>
          <w:sz w:val="28"/>
          <w:szCs w:val="24"/>
        </w:rPr>
      </w:pPr>
      <w:r>
        <w:rPr>
          <w:color w:val="000000"/>
          <w:sz w:val="28"/>
          <w:szCs w:val="26"/>
        </w:rPr>
        <w:t xml:space="preserve">3) на оплату страховых взносов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6"/>
        </w:rPr>
        <w:t xml:space="preserve"> в адрес государственных внебюджетных фондов. Каждое из указанных платежных поручений должно содержать ссылку на бюджетное обязательство, подлежащее оплате, и на документ исполнения (кроме платежного поручения на оплату страховых взносов), поставленный на учет по соответствующему контракту (договору)».</w:t>
      </w:r>
    </w:p>
    <w:p>
      <w:pPr>
        <w:pStyle w:val="Normal"/>
        <w:jc w:val="both"/>
        <w:rPr/>
      </w:pPr>
      <w:r>
        <w:rPr>
          <w:color w:val="000000"/>
          <w:sz w:val="28"/>
          <w:szCs w:val="26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6"/>
        </w:rPr>
        <w:t>3. Контроль исполнения постановления возложить на первого заместителя главы - начальника управления экономики и планирования, имущества и земельных отношений администрации Убинского района Новосибирской области   Терентьева Н.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1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Arial" w:hAnsi="Baltica;Arial" w:cs="Baltica;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3:49:00Z</dcterms:created>
  <dc:creator>Admin</dc:creator>
  <dc:description/>
  <cp:keywords/>
  <dc:language>en-US</dc:language>
  <cp:lastModifiedBy>admin</cp:lastModifiedBy>
  <cp:lastPrinted>2021-06-15T10:32:00Z</cp:lastPrinted>
  <dcterms:modified xsi:type="dcterms:W3CDTF">2021-06-15T03:32:00Z</dcterms:modified>
  <cp:revision>9</cp:revision>
  <dc:subject/>
  <dc:title> </dc:title>
</cp:coreProperties>
</file>