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10.2021 № 42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03.09.2020 № 354-па «Об утверждении Положения об оплате труда служащих и рабочих, занятых в администрации Уби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А</w:t>
      </w:r>
      <w:r>
        <w:rPr>
          <w:rFonts w:eastAsia="Calibri"/>
          <w:sz w:val="28"/>
          <w:szCs w:val="28"/>
          <w:lang w:eastAsia="en-US"/>
        </w:rPr>
        <w:t xml:space="preserve">дминистрация Убинского района Новосибирской области                            </w:t>
      </w:r>
      <w:r>
        <w:rPr>
          <w:rFonts w:eastAsia="Calibri"/>
          <w:b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Внести в Положение</w:t>
      </w:r>
      <w:r>
        <w:rPr>
          <w:sz w:val="28"/>
          <w:szCs w:val="28"/>
        </w:rPr>
        <w:t xml:space="preserve"> об оплате труда служащих и рабочих, занятых в администрации Убинского района Новосибирской области,</w:t>
      </w:r>
      <w:r>
        <w:rPr>
          <w:rFonts w:eastAsia="Calibri"/>
          <w:sz w:val="28"/>
          <w:szCs w:val="28"/>
          <w:lang w:eastAsia="en-US"/>
        </w:rPr>
        <w:t xml:space="preserve"> утвержденное </w:t>
      </w:r>
      <w:r>
        <w:rPr>
          <w:sz w:val="28"/>
          <w:szCs w:val="28"/>
        </w:rPr>
        <w:t>постановлением администрации Убинского района Новосибирской области от 03.09.2020 № 354-па,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3 раздела 4 Полож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4.3. Ежемесячная надбавка за качественные показатели деятельности устанавливае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5255"/>
        <w:gridCol w:w="181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й (должносте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е показатели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адбавки, процентов оклада (должностного оклада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оевременное и качественное выполнение всего комплекса работ в соответствии с установленными характеристиками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76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чий по комплексному обслуживанию и  ремонту  зд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76 %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5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беспечение безопасного и безаварий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одержание автомобиля в технически исправном состоян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90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-машинистк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98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руководител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98 %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всего комплекса работ в соответствии с должностными обязанностя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98 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м назначения ежемесячной надбавки за качественные показатели деятельности является качественное и добросовестное исполнение должностных обязанностей, норм тру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кретный размер ежемесячной надбавки к окладу (должностному окладу) определяется ежемесячно Главой Убинского района Новосибирской области по представлению управляющего делами администрации Убинского района Новосибирской области,  в пределах фонда оплаты труда.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аботниками администрации Убинского района Новосибирской области в целях приведения их в соответствие с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 и распространяет свое действие на правоотношения, возникшие с 01.10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Н.Л. Теренть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11:00Z</dcterms:created>
  <dc:creator>Admin</dc:creator>
  <dc:description/>
  <dc:language>en-US</dc:language>
  <cp:lastModifiedBy>admin</cp:lastModifiedBy>
  <cp:lastPrinted>2021-10-27T15:11:00Z</cp:lastPrinted>
  <dcterms:modified xsi:type="dcterms:W3CDTF">2021-10-27T08:11:00Z</dcterms:modified>
  <cp:revision>2</cp:revision>
  <dc:subject/>
  <dc:title/>
</cp:coreProperties>
</file>