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9.06.2021 № 18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Убинского района Новосибирской области от 18.02.2021 № 50-па «Об утверждении Порядка открытия и ведения лицевых счетов муниципальных казенных учреждений Убинского района Новосибирской области»</w:t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Убинского района Новосибирской области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открытия и ведения лицевых счетов муниципальных казенных учреждений Убинского района Новосибирской области, утвержденный постановлением администрации Убинского района Новосибирской области от 18.02.2021 № 50-па, следующие изменения: </w:t>
      </w:r>
    </w:p>
    <w:p>
      <w:pPr>
        <w:pStyle w:val="Normal"/>
        <w:widowControl w:val="false"/>
        <w:tabs>
          <w:tab w:val="clear" w:pos="708"/>
          <w:tab w:val="left" w:pos="1859" w:leader="none"/>
        </w:tabs>
        <w:jc w:val="both"/>
        <w:rPr/>
      </w:pPr>
      <w:r>
        <w:rPr>
          <w:sz w:val="28"/>
          <w:szCs w:val="28"/>
        </w:rPr>
        <w:t>пункт 10.2.2 главы 10.2 «Представление бюджетных обязательств» раздела 10 «Порядок представления документов, являющихся основанием для принятия бюджетных обязательств и денежных обязательств»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«При постановке на учет бюджетных обязательств по муниципальным контрактам (договорам), заключенным с физическими лицами, в сведениях о бюджетном обязательстве указываются суммы обязательств, включающие суммы налогов и взносов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Сведения о бюджетных обязательствах по муниципальным контрактам (договорам), заключенным с физическими лицами, отображаются в АС «Бюджет» следующим образом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тип обязательства, предусмотренного на выплату клиенту за поставленные товары, выполненные работы, оказанные услуги, – «обычный» (если условиями муниципального контракта (договора) не предусмотрено иное)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тип обязательства, составляющего сумму налога на доходы физических лиц (далее – НДФЛ), – «обычный»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тип обязательства, составляющего сумму страховых взносов, – «авансовый»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ежное обязательство сумму страховых взносов учитывать не должно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</w:rPr>
        <w:t>Оплата бюджетных обязательств по муниципальным контрактам (договорам), заключенным с физическими лицами, осуществляется путем оформления следующих платежных поручений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napToGrid w:val="false"/>
        <w:jc w:val="both"/>
        <w:rPr/>
      </w:pPr>
      <w:r>
        <w:rPr>
          <w:sz w:val="28"/>
          <w:szCs w:val="28"/>
        </w:rPr>
        <w:t>на оплату поставленных товаров (выполненных работ, оказанных услуг), исключая сумму НДФЛ и страховых взносов, – в адрес контрагента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napToGrid w:val="false"/>
        <w:jc w:val="both"/>
        <w:rPr/>
      </w:pPr>
      <w:r>
        <w:rPr>
          <w:sz w:val="28"/>
          <w:szCs w:val="28"/>
        </w:rPr>
        <w:t>на оплату НДФЛ – в адрес налоговых органов (в случае, когда налоговым агентом выступает муниципальное учреждение Убинского района Новосибирской области)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napToGrid w:val="false"/>
        <w:jc w:val="both"/>
        <w:rPr/>
      </w:pPr>
      <w:r>
        <w:rPr>
          <w:sz w:val="28"/>
          <w:szCs w:val="28"/>
        </w:rPr>
        <w:t>на оплату страховых взносов – в адрес государственных внебюджетных фондов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ое из указанных платежных поручений должно содержать ссылку на бюджетное обязательство, подлежащее оплате и на документ исполнения (кроме платежного поручения на оплату страховых взносов), поставленный на учет по соответствующему контракту (договору)».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6"/>
        </w:rPr>
        <w:t>3. Контроль исполнения постановления возложить на первого заместителя главы - начальника управления экономики и планирования, имущества и земельных отношений администрации Убинского района Новосибирской области   Терентьева Н.Л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27:00Z</dcterms:created>
  <dc:creator>Admin</dc:creator>
  <dc:description/>
  <cp:keywords/>
  <dc:language>en-US</dc:language>
  <cp:lastModifiedBy>admin</cp:lastModifiedBy>
  <cp:lastPrinted>2021-06-11T14:13:00Z</cp:lastPrinted>
  <dcterms:modified xsi:type="dcterms:W3CDTF">2021-06-15T03:35:00Z</dcterms:modified>
  <cp:revision>14</cp:revision>
  <dc:subject/>
  <dc:title> </dc:title>
</cp:coreProperties>
</file>