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9.03.2021  № 9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тарифах на услуги, оказываемые муниципальным унитарным предприятием «Убинскавтотранс»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ем о порядке рассмотрения и утверждения цен и тарифов на товары и услуги, производимые и оказываемые муниципальными предприятиями и учреждениями Убинского района, утвержденным решением двадцать седьмой сессии Совета депутатов Убинского района Новосибирской области первого созыва от 26.06.2009 № 303,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и ввести в действие стоимость 1 километра пробега по школьному подвозу учащихся, оказываемому муниципальным унитарным предприятием «Убинскавтотранс» Убин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у казённому общеобразовательному учреждению «Александроневская средняя школа» Убинского района Новосибирской области – 39,93 (тридцать девять рублей 93 копейки)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у казённому общеобразовательному учреждению «Борисоглебская средняя школа» Убинского района Новосибирской области – 61,00 (шестьдесят один рубль 00 копеек)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у казённому общеобразовательному учреждению «Владимировская средняя школа» Убинского района Новосибирской области – 66,68 (шестьдесят шесть рублей 68 копее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азённому общеобразовательному учреждению «Кожурлинская средняя школа» Убинского района Новосибирской области по маршрутам: с. Кожурла – с. Борисоглебка – 43,73 (сорок три рубля 73 копейки), с. Кожурла – п. Николаевка – п. Новый Карапуз – 37,79 (тридцать семь рублей 79 копеек)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у казённому общеобразовательному учреждению «Круглоозёрная средняя школа» Убинского района Новосибирской области – 60,04 (шестьдесят рублей 04 копейки)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у казённому общеобразовательному учреждению «Новогандичевская средняя школа» Убинского района Новосибирской области – 51,93 (пятьдесят один рубль 93 копейки)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у казённому общеобразовательному учреждению «Новосёловская средняя школа» Убинского района Новосибирской области – 67,89 (шестьдесят семь рублей 89 копеек)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у казённому общеобразовательному учреждению «Орловская средняя школа» Убинского района Новосибирской области – 41,17 (сорок один рубль 17 копеек)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у казённому общеобразовательному учреждению «Раисинская средняя школа» Убинского района Новосибирской области по маршрутам: с. Раисино – д. Асенкритово – 69,67 (шестьдесят девять рублей 67 копеек), с. Раисино – д. Херсонка – 56,55 (пятьдесят шесть рублей 55 копее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азённому общеобразовательному учреждению «Убинская средняя школа № 1» Убинского района Новосибирской области по маршрутам: ул. Спартака – ул. Пролетарская – ул. Луговая – ул. Лизы Чайкиной – 53,75 (пятьдесят три рубля 75 копеек), п. Крещенский – д. Орловка – д. Московка – 34,97 (тридцать четыре рубля 97 копеек), ОПХ – ХПП – ул. Дорожная – ул. Пролетарская – п. Октябрьский – ул. Южная – ул. Степная – 53,75 (пятьдесят три рубля 75 копеек)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 свое действие на отношения, возникшие с 01.01.2021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администрации Убинского района Новосибирской области  Терентьева Н.Л.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4:49:00Z</dcterms:created>
  <dc:creator>Admin</dc:creator>
  <dc:description/>
  <cp:keywords/>
  <dc:language>en-US</dc:language>
  <cp:lastModifiedBy>Admin</cp:lastModifiedBy>
  <cp:lastPrinted>2021-03-22T11:48:00Z</cp:lastPrinted>
  <dcterms:modified xsi:type="dcterms:W3CDTF">2021-03-22T09:53:00Z</dcterms:modified>
  <cp:revision>4</cp:revision>
  <dc:subject/>
  <dc:title> </dc:title>
</cp:coreProperties>
</file>