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5.2021  № 15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создании, хранен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и и восполнении резерва материальных ресур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1994 № 68-ФЗ «О защите населения, территорий от чрезвычайных ситуаций природного и техногенного характера», в целях решения задач по ликвидации чрезвычайных ситуаций муниципального характера на территории Убинского района Новосибирской области администрация Убинского района Новосибирской области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Положение о создании, хранении, использовании и восполнении резерва материальных ресурсов для ликвидации чрезвычайных ситуаций на территории Убин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2. </w:t>
      </w:r>
      <w:hyperlink r:id="rId3">
        <w:r>
          <w:rPr>
            <w:rStyle w:val="InternetLink"/>
            <w:sz w:val="28"/>
            <w:szCs w:val="28"/>
          </w:rPr>
          <w:t>Номенклатуру и объемы</w:t>
        </w:r>
      </w:hyperlink>
      <w:r>
        <w:rPr>
          <w:sz w:val="28"/>
          <w:szCs w:val="28"/>
        </w:rPr>
        <w:t xml:space="preserve"> резерва материальных ресурсов для ликвидации чрезвычайных ситуаций администрации Убинского района  Новосиби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учреждений и организаций, расположенных на территории Убинского района Новосибирской области, независимо от форм собственности, создать соответствующие резервы материальных ресурсов для ликвидации чрезвычайных ситуаций на подведомственных объект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нтроль исполнения постановления возложить на первого заместителя главы – начальника  управления  экономики  и  планирования,  имущества  и  зем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й администрации Убинского района Новосибирской области 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4.05.2021 № 156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, хранении, использовании и восполнении резер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ых ресурсов для ликвидации чрезвычайных ситуа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администрации Убин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оложение о создании, хранении, использовании и восполнении резерва материальных ресурсов для ликвидации чрезвычайных ситуаций на территории  Убинского района Новосибирской области (далее – Положение) определяет основные принципы создания, хранения, использования и восполнения резерва материальных ресурсов для ликвидации чрезвычайных ситуаций  на территории Убинского района Новосибирской области (далее – Резерв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Резерв создается заблаговременно в целях экстренного привлечения необходимых средств для проведения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Резерв включает в себя: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менклатура и объемы материальных ресурсов Резерва утверждаются администрацией Убинского района Новосибирской области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 на территории Убин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Общее руководство по созданию, хранению, использованию Резерва возлагается на комиссию по предупреждению и ликвидации чрезвычайных ситуаций и обеспечению пожарной безопасности Убинского района  Новосибир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Создание, хранение и восполнение Резерва осуществляется за счет средств бюджета Убинского района Новосибирской области, а также за счет внебюджетных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Бюджетная заявка для создания Резерва на планируемый год представляется Главе Убинского района Новосибирской области до конца июн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9. Функции по созданию, размещению, хранению и восполнению Резерва администрации Убинского района Новосибирской области возлагаются на управление экономики  и  планирования,  имущества  и земельных отношений администрации Убинского района Новосибирской области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по продовольствию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вещевому имуществу и предметам первой необходим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 строительным материал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по нефтепродукт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по медикаментам и медицинскому имуще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по другим материальным ресурса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Должностные лица администрации Убинского района Новосибирской области, на которых возложены функции по созданию Резер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ют предложения по номенклатуре и объемам материальных ресурсов в Резер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ют на очередной год бюджетные заявки для закупки материальных ресурсов в Резер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пределяют размеры расходов по хранению и содержанию материальных ресурсов в Резер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в установленном порядке осуществляют отбор поставщиков материальных ресурсов в Резер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) заключают в объеме выделенных ассигнований контракты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организуют доставку материальных ресурсов Резерва потребителям в места чрезвычайных ситу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) ведут учет и отчетность по операциям с материальными ресурсами Резер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ют поддержание Резерва в постоянной готовности к использова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) осуществляют контроль наличия, качественного состояния, соблюдения условий хранения и выполнения мероприятий по содержанию материальных ресурсов, находящихся на хранении в Резер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2. Приобретение материальных ресурсов в Резерв осуществляетс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05.04.2013 № 44-ФЗ «О контрактной системе в сфере закупок товаров, работ, услуг для обеспечения государственных и муниципальных нужд». Допускается заключение муниципальных контрактов на экстренную поставку материальных ресурсов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bookmarkStart w:id="0" w:name="Par33"/>
      <w:bookmarkStart w:id="1" w:name="Par31"/>
      <w:bookmarkEnd w:id="0"/>
      <w:bookmarkEnd w:id="1"/>
      <w:r>
        <w:rPr>
          <w:sz w:val="28"/>
          <w:szCs w:val="28"/>
        </w:rPr>
        <w:t>13. Выпуск материальных ресурсов из Резерва осуществляется по решению Главы Убинского района Новосибирской области (или лица, его замещающего) и оформляется письменным распоряжением. Решение Главы Убинского района Новосибирской области готовится на основании решения о направлении использования резерва материальных ресурсов комиссии по предупреждению и ликвидации чрезвычайных ситуаций и обеспечению пожарной безопасности Убинского района  Новосиби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Использование Резерва осуществляется на безвозмездной или возмезд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на территории Убинского района Новосибирской области чрезвычайной ситуации техногенного характера,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ые предприятия, учреждения и организации, обратившиеся за помощью и получившие материальные ресурсы из Резерва, организуют прием и целевое использование доставленных в зону чрезвычайной ситуации материальных ресур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Отчет о целевом использовании выделенных из Резерва материальных ресурсов готовят муниципальные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Убинского района Новосибирской области в 10-дневный срок с момента использования материальных ресур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Для ликвидации чрезвычайных ситуаций и обеспечения жизнедеятельности пострадавшего населения администрация Убинского района  Новосибирской области может использовать находящиеся на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9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Главы Убинского района Новосибирской области о выделении ресурсов из Резер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4.05.2021 № 156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менклатура и объемы резерва материальных ресурсов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ликвидации чрезвычайных ситуаций на территории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  <w:gridCol w:w="1382"/>
        <w:gridCol w:w="1499"/>
      </w:tblGrid>
      <w:tr>
        <w:trPr>
          <w:tblHeader w:val="true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одовольствие на 60 человек  (из расчета снабжения 50 пострадавших и 10 человек участники ликвидации ЧС) </w:t>
            </w:r>
          </w:p>
          <w:p>
            <w:pPr>
              <w:pStyle w:val="Normal"/>
              <w:ind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7 суток. </w:t>
            </w:r>
          </w:p>
          <w:p>
            <w:pPr>
              <w:pStyle w:val="Normal"/>
              <w:ind w:hanging="11"/>
              <w:rPr/>
            </w:pPr>
            <w:r>
              <w:rPr>
                <w:sz w:val="24"/>
                <w:szCs w:val="24"/>
              </w:rPr>
              <w:t>(методические рекомендации МЧС России 2021 год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ые издел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ое питание (до 3-х лет – 3 человека; 4-6 лет – 3 человека; 7-9 лет – 3 человека; 10-12 лет – 3 человека. Итого: на 12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консерв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консерв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олоч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пай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итьевая  (1,5 л.в бутылк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ещевое имущество и предметы товаров первой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и расклад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меш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с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уш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ьные принадлежности (простыни, наволочки, полотенц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, агрегаты отопитель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пуш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тёплая, специ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резино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утеплё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брезентов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ки бумажны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мойни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л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5 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осиновые ламп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ч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ч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ы попереч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яги металлическ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строите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оматериал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ка необрезна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ерои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 (металлопрофил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кл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матур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о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ы строитель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крепёж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и каб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Медикаменты и медицинское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камен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е имуществ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Нефтепродук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  АИ-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бензин АИ-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и смаз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Другие ресурс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овый телеф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 – карта оператора сотовой связ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коговоритель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ена оповещен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цевые огнетуши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 аварийно-спасательный инстру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с лодочным мотор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bookmarkStart w:id="2" w:name="_GoBack"/>
            <w:bookmarkEnd w:id="2"/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C4A0EE986DFAABBE48F858B7BBEF211E260D0531C5D0D7AC34D5BF04BD135CD3E3B4BAD9F0901C194EC5ZBSEG" TargetMode="External"/><Relationship Id="rId4" Type="http://schemas.openxmlformats.org/officeDocument/2006/relationships/hyperlink" Target="consultantplus://offline/ref=50A7B5A4F925053050A3D8B869ED6D3ADAF9941AF6AC0835BC4247EF0Ab7Y1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22:00Z</dcterms:created>
  <dc:creator>Admin</dc:creator>
  <dc:description/>
  <cp:keywords/>
  <dc:language>en-US</dc:language>
  <cp:lastModifiedBy>Admin</cp:lastModifiedBy>
  <cp:lastPrinted>2021-05-26T09:46:00Z</cp:lastPrinted>
  <dcterms:modified xsi:type="dcterms:W3CDTF">2021-05-26T02:47:00Z</dcterms:modified>
  <cp:revision>6</cp:revision>
  <dc:subject/>
  <dc:title> </dc:title>
</cp:coreProperties>
</file>