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8.07.2021 № 271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состав комиссии по предотвращению и урегулированию конфликтов интересов, возникающих при исполнении должностных обязанностей руководителями муниципальных казенных (бюджетных) учреждений, подведомственных администрации Убинского района Новосибирской области, утвержденный постановлением администрации Убинского района Новосибирской области от 13.05.2021 № 139-па «О предотвращении и урегулировании  конфликтов интересов, возникающих при исполнении должностных обязанностей руководителями муниципальных казенных (бюджетных) учреждений, подведомственных администрации Убинского района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восибирской области»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/>
        <w:t xml:space="preserve">Администрация Убинского района Новосибирской области                            </w:t>
      </w:r>
      <w:r>
        <w:rPr>
          <w:b/>
        </w:rPr>
        <w:t>п о с т а н о в л я е т: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1. Внести в состав комиссии по предотвращению и урегулированию конфликтов интересов, возникающих при исполнении должностных обязанностей руководителями муниципальных казенных (бюджетных) учреждений, подведомственных администрации Убинского района Новосибирской области, утвержденный постановлением администрации Убинского района Новосибирской области от 13.05.2021 № 139-па «О предотвращении и урегулировании  конфликтов интересов, возникающих при исполнении должностных обязанностей руководителями муниципальных казенных (бюджетных) учреждений, подведомственных администрации Убинского района  Новосибирской области», следующие изменения: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лжность Гресь Евгении Александровны следует читать «начальник отдела организационно-контрольной и кадровой работы администрации Убинского района Новосибир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Опубликовать постановление в периодическом печатном издании «Ведомости Убинского района  Новосибирской области»  и  разметить  на официальном  сай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Убинского района Новосибирской области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tabs>
          <w:tab w:val="clear" w:pos="708"/>
          <w:tab w:val="left" w:pos="4374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2:29:00Z</dcterms:created>
  <dc:creator>Admin</dc:creator>
  <dc:description/>
  <cp:keywords/>
  <dc:language>en-US</dc:language>
  <cp:lastModifiedBy>admin</cp:lastModifiedBy>
  <cp:lastPrinted>2021-07-30T12:03:00Z</cp:lastPrinted>
  <dcterms:modified xsi:type="dcterms:W3CDTF">2021-07-30T05:03:00Z</dcterms:modified>
  <cp:revision>3</cp:revision>
  <dc:subject/>
  <dc:title> </dc:title>
</cp:coreProperties>
</file>