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2.2021  № 25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утверждении стоимости услуг, предоставляемых соглас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арантированному перечню услуг по погребению умерших, на 2021 год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и законами от 12.01.1996 № 8-ФЗ «О погребении и похоронном деле»</w:t>
      </w:r>
      <w:r>
        <w:rPr>
          <w:sz w:val="28"/>
          <w:szCs w:val="28"/>
        </w:rPr>
        <w:t xml:space="preserve">, от 06.10.2003 № 131-ФЗ «Об общих принципах организации местного самоуправления в Российской Федерации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1. Стоимость услуг, предоставляемых согласно гарантированному перечню услуг по погреб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Стоимость услуг, 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</w:t>
      </w:r>
      <w:r>
        <w:rPr>
          <w:sz w:val="28"/>
          <w:szCs w:val="28"/>
        </w:rPr>
        <w:t xml:space="preserve"> и разместить на официальном сайте администрации Уби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постановления возложить на заместителя главы – начальника управления строительства, архитектуры, жилищно-коммунального и дорожного хозяйства администрации Убинского района Новосибирской области Дементьева Ю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1.02.2021 № 25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тоимость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59"/>
        <w:gridCol w:w="3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 по погребению путем предания тела (останков) умершего земле (НДС не облагается)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, в том числе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ытья стандартной могил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тоимость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09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2.2021 № 25-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тоимость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59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услуг по погребению путем предания тела (останков) умершего земле (НДС не облагается)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7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, в том числе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ытья стандартной могил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стоимость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031,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21:00Z</dcterms:created>
  <dc:creator>Admin</dc:creator>
  <dc:description/>
  <cp:keywords/>
  <dc:language>en-US</dc:language>
  <cp:lastModifiedBy>admin</cp:lastModifiedBy>
  <cp:lastPrinted>2021-02-15T12:20:00Z</cp:lastPrinted>
  <dcterms:modified xsi:type="dcterms:W3CDTF">2021-02-15T05:20:00Z</dcterms:modified>
  <cp:revision>3</cp:revision>
  <dc:subject/>
  <dc:title> </dc:title>
</cp:coreProperties>
</file>