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2.11.2021  № 432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тарифах на услуги, оказываемые муниципальным унитарным предприятием «Убинскавтотранс» 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ложением о порядке рассмотрения и утверждения цен и тарифов на товары и услуги, производимые и оказываемые муниципальными предприятиями и учреждениями Убинского района Новосибирской области, утвержденным решением двадцать седьмой сессии Совета депутатов Убинского района Новосибирской области первого созыва от 26.06.2009 № 303,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оимость услуги 1 тонно-километра грузоперевозки автомобиля КАМАЗ, оказываемой муниципальным унитарным предприятием «Убинскавтотранс» Убинского района, 6 (шесть) рублей 0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 и распространяет свое действие на отношения, возникшие с 01.11.2021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исполнения постановления оставляю за собой.</w: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Н.Л. Теренть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2:39:00Z</dcterms:created>
  <dc:creator>Admin</dc:creator>
  <dc:description/>
  <cp:keywords/>
  <dc:language>en-US</dc:language>
  <cp:lastModifiedBy>Admin</cp:lastModifiedBy>
  <cp:lastPrinted>2021-11-08T12:10:00Z</cp:lastPrinted>
  <dcterms:modified xsi:type="dcterms:W3CDTF">2021-11-08T05:11:00Z</dcterms:modified>
  <cp:revision>3</cp:revision>
  <dc:subject/>
  <dc:title> </dc:title>
</cp:coreProperties>
</file>