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4.2021  № 9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втодорогах местного значения 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 в весенний и летний периоды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о статьей 14 Федерального закона от 10.12.1995 № 196-ФЗ «О безопасности дорожного движения», статьей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 постановлением Правительства Новосибирской области от 09.04.2012 № 171-п «О временном ограничении или прекращении движения транспортных средств по автомобильным дорогам на территории Новосибирской области», в целях обеспечения безопасности дорожного движения, сохранности автомобильных дорог местного значения Убинского района Новосибирской области в период возникновения сезонных неблагоприятных природно-климатических условий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вести с 19 апреля по 24 мая 2021 года на автомобильных дорогах временное ограничение движения транспортных средств согласно прилагаемого перечня.</w:t>
      </w:r>
    </w:p>
    <w:p>
      <w:pPr>
        <w:pStyle w:val="Normal"/>
        <w:jc w:val="both"/>
        <w:rPr/>
      </w:pPr>
      <w:r>
        <w:rPr>
          <w:sz w:val="28"/>
        </w:rPr>
        <w:t>2. Установить, что в период временного ограничения движения не допускается проезд по автомобильным дорогам транспортных средств с грузом или без груза с нагрузкой на ось более 5 тонн без специального разрешения, выдаваемого администрацией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3. Ввести временное ограничение движения транспортных средств, осуществляющих перевозки тяжеловесных грузов, по автомобильным дорогам Убинского района Новосибирской области с асфальтобетонным покрытием при значениях дневных температур воздуха свыше 32 градусов (по данным Гидрометцентра России) с 15 июня по 15 августа 202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Заместителю главы – начальнику управления строительства, архитектуры, жилищно-коммунального и дорожного хозяйства администрации Убинского района Новосибирской области Дементьеву Ю.А.:</w:t>
      </w:r>
    </w:p>
    <w:p>
      <w:pPr>
        <w:pStyle w:val="Normal"/>
        <w:jc w:val="both"/>
        <w:rPr/>
      </w:pPr>
      <w:r>
        <w:rPr>
          <w:sz w:val="28"/>
        </w:rPr>
        <w:t>4.1. До начала введения ограничения движения транспортных средств по автомобильным дорогам обеспечить информирование пользователей автомобильных дорог путем размещения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На период действия ограничения обеспечить установку дорожного знака 3.12 «Ограничение массы, приходящейся на ось транспортного средства» со знаками дополнительной информации (таблички) 8.20.1 и 8.20.2 «Тип тележки транспортного средства» на автомобильных дорогах согласно прилагаемому перечн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Рекомендов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Главам сельских поселений У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</w:rPr>
        <w:t>5.1.1. На период действия ограничения обеспечить установку дорожного знака 3.12 «Ограничение массы, приходящейся на ось транспортного средства» со знаками дополнительной информации (таблички) 8.20.1 и 8.20.2 «Тип тележки транспортного средства», предусмотренного правилами дорожного движения Российской Федерации, на въездах и выездах населенных пунктов, на примыканиях и пересечениях, а также, при необходимости, в иных местах на автомобильных дорогах.</w:t>
      </w:r>
    </w:p>
    <w:p>
      <w:pPr>
        <w:pStyle w:val="Normal"/>
        <w:jc w:val="both"/>
        <w:rPr/>
      </w:pPr>
      <w:r>
        <w:rPr>
          <w:sz w:val="28"/>
        </w:rPr>
        <w:t>5.1.2. Организовать проведение комплекса мероприятий, обеспечивающих в неблагоприятных условиях весеннего периода сохранность улиц населенных пунктов, расположенных на подведомственных территор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 Исполняющему обязанности начальника отдела государственной инспекции по безопасности дорожного движения межрайонного отдела Министерства внутренних дел России «Каргатский» Хохлову А.Н. установить контроль за соблюдением пропускного режима на период действия ограни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Контроль исполнения постановления оставляю за соб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01.04.2021 № 99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«Александро-Невское – Белоозерны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«Александро-Невское – Николаевка-2-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«Р-254 – д. Московк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«Р-254 – п. Орлов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«а/д Н-2707 – Шушковск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«а/д Н-2702 – Ревун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38:00Z</dcterms:created>
  <dc:creator>Admin</dc:creator>
  <dc:description/>
  <cp:keywords/>
  <dc:language>en-US</dc:language>
  <cp:lastModifiedBy>Admin</cp:lastModifiedBy>
  <cp:lastPrinted>2021-04-01T16:45:00Z</cp:lastPrinted>
  <dcterms:modified xsi:type="dcterms:W3CDTF">2021-04-01T09:46:00Z</dcterms:modified>
  <cp:revision>4</cp:revision>
  <dc:subject/>
  <dc:title> </dc:title>
</cp:coreProperties>
</file>