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2.11.2021 № 43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3.09.2020 № 354-па «Об утверждении Положения об оплате труда служащих и рабочих, занятых в администрации Уби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бинского района Новосибирской области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служащих и рабочих, занятых в администрации Убинского района Новосибирской области (далее – Положение), утвержденное постановлением администрации Убинского района Новосибирской области от  03.09.2020 № 354-п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4.4 раздела 4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 Премия по итогам работы за период (месяц, квартал, год) выплачивается с целью поощрения рабочих за общие результаты труда по итог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м и служащим по итогам работы за месяц выплачивается премия до 50 процентов оклада (должностного оклада) при условии выполнения ими качественных показателей деятельности в пределах фонда оплаты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по итогам работы за год выплачивается в процентах от оклада (должностного оклада) в пределах фонда оплаты труда и максимальными размерами для конкретного рабочего не ограничивается. При формировании фонда оплаты труда служащих и рабочих норматив премии по итогам работы за год устанавливается равным двум окладам (должностным оклад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экономии фонда оплаты труда за месяц, квартал, год по решению Главы Убинского района Новосибирской области служащим и рабочим, занятым в администрации Убинского района Новосибирской области, может быть выплачена премия в пределах установленного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премии определяется Главой Убинского района Новосибирской области по представлению управляющего делами администрации Убинского района Новосибирской области в пределах фонда оплаты труда.»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вступает в силу после его официального опубликования и распространяет свое действие на правоотношения, возникшие с 1 октября 2021 г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          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37:00Z</dcterms:created>
  <dc:creator>Admin</dc:creator>
  <dc:description/>
  <dc:language>en-US</dc:language>
  <cp:lastModifiedBy>admin</cp:lastModifiedBy>
  <cp:lastPrinted>2021-11-02T14:37:00Z</cp:lastPrinted>
  <dcterms:modified xsi:type="dcterms:W3CDTF">2021-11-02T07:37:00Z</dcterms:modified>
  <cp:revision>2</cp:revision>
  <dc:subject/>
  <dc:title/>
</cp:coreProperties>
</file>