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2.2021  № 6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jc w:val="center"/>
        <w:rPr/>
      </w:pPr>
      <w:r>
        <w:rPr/>
        <w:t>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ями 49, 50 Уголовного кодекса Российской Федерации, статьями 25, 39 Уголовно-исполнительного кодекса Российской Федерации администрация Убинского района Новосибирской области </w:t>
      </w:r>
      <w:r>
        <w:rPr>
          <w:b/>
        </w:rPr>
        <w:t>п о с т а н о в л я е т:</w:t>
      </w:r>
    </w:p>
    <w:p>
      <w:pPr>
        <w:pStyle w:val="ConsPlusNormal1"/>
        <w:jc w:val="both"/>
        <w:rPr/>
      </w:pPr>
      <w:r>
        <w:rPr/>
        <w:t>1. Утвердить прилагаемые:</w:t>
      </w:r>
    </w:p>
    <w:p>
      <w:pPr>
        <w:pStyle w:val="ConsPlusNormal1"/>
        <w:jc w:val="both"/>
        <w:rPr/>
      </w:pPr>
      <w:r>
        <w:rPr/>
        <w:t>1.1. Перечень 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1.2. Перечень мест (объектов) для отбывания наказания осужденными в виде исправительных работ на территор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2. Признать утратившим силу постановление администрации Убинского района Новосибирской области от 15.12.2020 № 533-па «Об утверждении видов обязательных работ и перечня мест (объектов) для отбывания наказания осужденными в виде обязательных и исправительных работ на территории Убинского района Новосибирской области в 2020 году».</w:t>
      </w:r>
    </w:p>
    <w:p>
      <w:pPr>
        <w:pStyle w:val="ConsPlusNormal1"/>
        <w:jc w:val="both"/>
        <w:rPr/>
      </w:pPr>
      <w:r>
        <w:rPr/>
        <w:t>3. Действие настоящего постановления распространяется на правоотношения, возникшие с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2.2021  № 61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обязательных работ и мест (объектов) для отбывания наказания осужденными в виде обязательных работ на территории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52"/>
        <w:gridCol w:w="2354"/>
        <w:gridCol w:w="2157"/>
        <w:gridCol w:w="2455"/>
      </w:tblGrid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кт для отбывания наказания (предприятия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рабочих мест/должнос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выполняемых работ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Борисоглеб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4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Подлес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я Клубнична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Владимир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Новая Качем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Ксенье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лебяж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гандиче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Суходоль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Ермолае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Москов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Орл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22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о</w:t>
            </w:r>
            <w:r>
              <w:rPr>
                <w:sz w:val="24"/>
                <w:szCs w:val="24"/>
                <w:lang w:eastAsia="en-US"/>
              </w:rPr>
              <w:t xml:space="preserve"> Кожур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 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Кожурла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жур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Колмаковского сельсовета Убинского района Новосибирской област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Клубнич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унитарное предприятие «Новоселовское жилищно-коммунальное хозяйство»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сел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олма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еще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59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Лисьи Нор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Кириллов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Колхоз «Гигант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ирилло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Ганди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территории зерноток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лкий ремонт животноводческих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руглоозерн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епление теплотрасс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Ганди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готовка дров в кательную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ундранского сельсовета Убинского райо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Кундра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ладирование колотых дров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на территории сел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истка снега</w:t>
            </w:r>
          </w:p>
        </w:tc>
      </w:tr>
      <w:tr>
        <w:trPr>
          <w:trHeight w:val="9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подсобных рабочи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Белоозерны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</w:tc>
      </w:tr>
      <w:tr>
        <w:trPr>
          <w:trHeight w:val="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12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е казенное учреждение Невского сельсовета Убинского района Новосибирской области «Услуги ЖКХ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Александро-Не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8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Белоозер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2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оселок</w:t>
            </w:r>
            <w:r>
              <w:rPr>
                <w:sz w:val="24"/>
                <w:szCs w:val="24"/>
              </w:rPr>
              <w:t xml:space="preserve"> Николаевка-2-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134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елок Новый Карапу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ых пунктах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борка снега;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Новодубр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Орлов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Ачекан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Пешко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Пешк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ревня Ревун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Лебеди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ельскохозяйственный производственный кооператив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Колхоз имени Киров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Раисин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ня Каме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евня</w:t>
            </w:r>
            <w:r>
              <w:rPr>
                <w:sz w:val="24"/>
                <w:szCs w:val="24"/>
              </w:rPr>
              <w:t xml:space="preserve"> Асенкрито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99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25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1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елок Крещенск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подсобных рабочи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ое бюджетное учреждение здравоохранения Новосибирской области «Убинская центральная районная больница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Убинско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подсобных рабочи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на территории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помещений</w:t>
            </w:r>
          </w:p>
        </w:tc>
      </w:tr>
      <w:tr>
        <w:trPr>
          <w:trHeight w:val="3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Черномысинкого сельсовета Убинского района Новосибир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о Черный Мы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подсобный рабоч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мусора в населенном пункт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 кладбищ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ашивание травы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борка снега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белка и покраска помещени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раска и ремонт огражд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2.2021  № 61-п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(объектов) для отбывания наказания осужденными в виде исправительных работ на территории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478"/>
        <w:gridCol w:w="2332"/>
        <w:gridCol w:w="210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(объект) для отбывания наказа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рабочих мест/должност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Борисоглеб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рисоглеб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лес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Клубничн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Владимир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9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ая Качем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сенье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ндиче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Гандиче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гандиче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уходоль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лебяж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6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Ермолае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ск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Орл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8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«Кожурла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жур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Новоселовское жилищно-коммунальное хозяйство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олмак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лубнич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«Новоселовский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сел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Крещен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ещен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исьи Нор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«Гигант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5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ирилл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5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нитарное предприятие Круглоозерного сельсовета Убинского района Новосибирской области «Круглоозерное ЖКХ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руглоозерн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3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андич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Кундран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Кундр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2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Невского сельсовета Убинского района Новосибирской области «Услуги ЖКХ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-Нев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дсобных рабочих</w:t>
            </w:r>
          </w:p>
        </w:tc>
      </w:tr>
      <w:tr>
        <w:trPr>
          <w:trHeight w:val="3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Белоозерны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4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аевка-2-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ый Карапу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а и хозяйственного обеспечения» Новодубр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оводубров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6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Орл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Орло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52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шк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6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Реву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ебеди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благоустройства и хозяйственного обеспечения» Пешковского сельсовета Убинского райо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шк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3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й производственный кооператив «Колхоз имени Кирова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Раиси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2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Асенкрито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1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0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е унитарное предприятие «Раисинское жилищно-коммунальное хозяйство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Херсо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аме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Убинского сельсовета Убинского района Новосибирской области «Услуги благоустройства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рещенск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47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хайловский лесхоз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бинск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9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униципальное казенное учреждение «Управление благоустройством и хозяйственного обеспечения» Черномысинского сельсовета Убинского района Новосибирской обла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Черный М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роизводственный кооператив «Колхоз имени Ленина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рмолае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дсобный рабоч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12:00Z</dcterms:created>
  <dc:creator>Admin</dc:creator>
  <dc:description/>
  <dc:language>en-US</dc:language>
  <cp:lastModifiedBy>Admin</cp:lastModifiedBy>
  <cp:lastPrinted>2021-02-24T11:12:00Z</cp:lastPrinted>
  <dcterms:modified xsi:type="dcterms:W3CDTF">2021-02-24T04:12:00Z</dcterms:modified>
  <cp:revision>2</cp:revision>
  <dc:subject/>
  <dc:title/>
</cp:coreProperties>
</file>