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09.2021 № 36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становлении денежных норм на питание де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бразовательных учреждениях Уби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постановления Правительства Новосибирской области от 13.07.2015 № 253-п «О социальной поддержке отдельных категорий обучающихся образовательных организаций на территории Новосибирской области», постановления Главы Убинского района Новосибирской области от 30.09.2014   № 79 «Об утверждении размера платы за оказание услуг по содержанию детей в муниципальных дошкольных образовательных учреждениях, дошкольных группах муниципальных образовательных учреждений Убинского района»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становить денежную норму на питание в день на одного обучающего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В муниципальных казенных дошкольных образовательных учреждениях Убинского района Новосибирской области, дошкольных группах муниципальных общеобразовательных учреждений Убинского района Новосибирской области, реализующих программу дошкольного образования за счет бюджета Убинского района Новосибир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умме 75 (семьдесят пять) рублей 00 копеек для всех категорий обучающихся, кроме детей с ограниченными возможностями здоровья;</w:t>
      </w:r>
    </w:p>
    <w:p>
      <w:pPr>
        <w:pStyle w:val="Normal"/>
        <w:jc w:val="both"/>
        <w:rPr/>
      </w:pPr>
      <w:r>
        <w:rPr>
          <w:sz w:val="28"/>
        </w:rPr>
        <w:t xml:space="preserve">в сумме 115 (сто пятнадцать) рублей 00 копеек для обучающихся льготной категории: детям-инвалидам, детям-сиротам и детям, оставшимся без попечения родителей, детям с туберкулезной интоксикацией. </w:t>
      </w:r>
    </w:p>
    <w:p>
      <w:pPr>
        <w:pStyle w:val="Normal"/>
        <w:jc w:val="both"/>
        <w:rPr/>
      </w:pPr>
      <w:r>
        <w:rPr>
          <w:sz w:val="28"/>
        </w:rPr>
        <w:t>1.2. В муниципальных казённых общеобразовательных учреждениях Убинского района Новосибирской области в сумме 22 (двадцать два) рубля 00 копеек на одного обучающегося группы продленного д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Действие постановления распространяется на правоотношения, возникшие с 1 сентября 202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;Times New Roman" w:hAnsi="Times New Roman;Times New Roman" w:cs="Times New Roman;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;Courier New" w:hAnsi="Courier New;Courier New" w:cs="Courier New;Courier New"/>
    </w:rPr>
  </w:style>
  <w:style w:type="character" w:styleId="FontStyle33">
    <w:name w:val="Font Style3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2:15:00Z</dcterms:created>
  <dc:creator>Admin</dc:creator>
  <dc:description/>
  <cp:keywords/>
  <dc:language>en-US</dc:language>
  <cp:lastModifiedBy>Admin</cp:lastModifiedBy>
  <cp:lastPrinted>2021-10-01T12:01:00Z</cp:lastPrinted>
  <dcterms:modified xsi:type="dcterms:W3CDTF">2021-10-01T05:01:00Z</dcterms:modified>
  <cp:revision>5</cp:revision>
  <dc:subject/>
  <dc:title> </dc:title>
</cp:coreProperties>
</file>