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8.10.2021 № 385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постановление администрации Убинского района Новосибирской области от 31.07.2019 № 274-па «Об утверждении Порядка составления и ведения сводной бюджетной росписи  местного бюджета Убинского района Новосибирской области, бюджетных росписей главных распорядителей (распорядителей) средств местного бюджета и главных администраторов источников финансирования дефицита местного бюджета, а также утверждения (изменения) лимитов бюджетных обязательст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дминистрация Убинского района Новосибирской области                           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в постановление администрации Убинского района Новосибирской области от 31.07.2019 № 274-па «Об утверждении Порядка составления и ведения сводной бюджетной росписи  местного бюджета Убинского района Новосибирской области, бюджетных росписей главных распорядителей (распорядителей) средств местного бюджета и главных администраторов источников финансирования дефицита местного бюджета, а также утверждения (изменения) лимитов бюджетных обязательств» следующие изменения:</w:t>
      </w:r>
    </w:p>
    <w:p>
      <w:pPr>
        <w:pStyle w:val="Normal"/>
        <w:jc w:val="both"/>
        <w:rPr/>
      </w:pPr>
      <w:r>
        <w:rPr>
          <w:sz w:val="28"/>
        </w:rPr>
        <w:t>1.1. В преамбуле постановления слова «В соответствии со статьей 217» заменить словами «В соответствии со статьей 217, частью 1 статьи 219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В пункте 3.1.1 главы 3.1 раздела 3 Порядка составления и ведения сводной бюджетной росписи  местного бюджета Убинского района Новосибирской области, бюджетных росписей главных распорядителей (распорядителей) средств местного бюджета и главных администраторов источников финансирования дефицита местного бюджета, а также утверждения (изменения) лимитов бюджетных обязательств слова «администраторами бюджетных средств» заменить словами «главным распорядителем (распорядителем) бюджетных средств».</w:t>
      </w:r>
    </w:p>
    <w:p>
      <w:pPr>
        <w:pStyle w:val="Normal"/>
        <w:jc w:val="both"/>
        <w:rPr/>
      </w:pPr>
      <w:r>
        <w:rPr>
          <w:sz w:val="28"/>
        </w:rPr>
        <w:t>2. Опубликовать постановление в периодическом печатном издании администрации  Убинского  района  Новосибирской  област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</w:rPr>
        <w:t>3. Контроль исполнения постановления возложить на первого заместителя главы администрации  Убинского  района  Новосибирской  области Терентьева Н.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28:00Z</dcterms:created>
  <dc:creator>Admin</dc:creator>
  <dc:description/>
  <cp:keywords/>
  <dc:language>en-US</dc:language>
  <cp:lastModifiedBy>Admin</cp:lastModifiedBy>
  <cp:lastPrinted>2021-10-11T12:01:00Z</cp:lastPrinted>
  <dcterms:modified xsi:type="dcterms:W3CDTF">2021-10-11T05:01:00Z</dcterms:modified>
  <cp:revision>4</cp:revision>
  <dc:subject/>
  <dc:title> </dc:title>
</cp:coreProperties>
</file>