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9.2021 № 35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ыплате единовременного денежного пособ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молянинову Владиславу Вадимовичу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становлением Правительства Новосибирской области от 15.02.2017 № 50-п «О реализации мер социальной поддержки детей-сирот и детей, оставшихся без попечения родителей, лиц из числа детей-сирот и детей, оставшихся без попечения родителей», рассмотрев заявление Балашовой Натальи Леонидовны, зарегистрированной по адресу: Новосибирская область, Убинский район, деревня Херсонка, улица Мира, дом 39, квартира 1, приемного родителя несовершеннолетнего Смолянинова Владислава Вадимовича, 31 июля 2005 года рождения, о выплате единовременного денежного пособия выпускнику муниципального казённого общеобразовательного учреждения «Раисинская средняя школа» Убинского района Новосибирской области, продолжающему обучение по очной форме в государственном бюджетном профессиональном образовательном учреждении Новосибирской области «Новосибирский колледж почтовой связи и сервиса»,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извести выплату единовременного денежного пособия в размере 200 (двести) рублей 00 копеек и компенсации в размере 40 180 (сорок тысяч сто восемьдесят) рублей 40 копеек Смолянинову Владиславу Вадимовичу, 31 июля 2005 года рожд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26:00Z</dcterms:created>
  <dc:creator>Admin</dc:creator>
  <dc:description/>
  <cp:keywords/>
  <dc:language>en-US</dc:language>
  <cp:lastModifiedBy>Admin</cp:lastModifiedBy>
  <cp:lastPrinted>2021-09-29T16:13:00Z</cp:lastPrinted>
  <dcterms:modified xsi:type="dcterms:W3CDTF">2021-09-29T09:13:00Z</dcterms:modified>
  <cp:revision>3</cp:revision>
  <dc:subject/>
  <dc:title> </dc:title>
</cp:coreProperties>
</file>