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08.2021 № 28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тарифах на услуги, оказываемые муниципальным казенным учреждением «Центр бухгалтерского, материально-технического и информационного обеспечения»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ым решением двадцать седьмой сессии Совета депутатов Убинского района Новосибирской области первого созыва от 26.06.2009 № 303, на основании ходатайства директора муниципального казенного учреждения «Центр бухгалтерского, материально-технического и информационного обеспечения» Убинского района Новосибирской области и представленных расчетов стоимост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Установить и ввести в действие тариф на услуги, оказываемые муниципальным казенным учреждением «Центр бухгалтерского, материально-технического и информационного обеспечения» У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5"/>
        <w:gridCol w:w="3409"/>
        <w:gridCol w:w="21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л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моби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ль грузова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илометр общего пробе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6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2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    Терентьева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03:00Z</dcterms:created>
  <dc:creator>Admin</dc:creator>
  <dc:description/>
  <cp:keywords/>
  <dc:language>en-US</dc:language>
  <cp:lastModifiedBy>Admin</cp:lastModifiedBy>
  <cp:lastPrinted>2021-08-09T10:20:00Z</cp:lastPrinted>
  <dcterms:modified xsi:type="dcterms:W3CDTF">2021-08-09T03:20:00Z</dcterms:modified>
  <cp:revision>3</cp:revision>
  <dc:subject/>
  <dc:title> </dc:title>
</cp:coreProperties>
</file>