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12.2021 № 48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Hlk90315967"/>
      <w:bookmarkEnd w:id="0"/>
      <w:r>
        <w:rPr>
          <w:sz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Развитие газификации территорий населенных пунк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 на 2022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90315967"/>
      <w:bookmarkStart w:id="2" w:name="_Hlk90315967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Руководствуясь статьей 15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администрации Убинского района Новосибирской области от 16.12.2013 № 772-па «Об утверждении Порядка разработки, формирования, утверждения и реализации муниципальных целевых программ» администрация Убинского района Новосибирской области                    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ую муниципальную программу «Развитие газификации территорий населенных пунктов Убинского района Новосибирской области на 2022-2026 годы» (далее – Программ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екомендовать управлению финансов и налоговой политики Убинского района Новосибирской области (Говаруха Т.В.) при формировании бюджета Убинского района Новосибирской области предусмотреть средства на финансирование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4.12.2021 № 482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газификации территорий населенных пунк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бинского района Новосибирской области на 2022-2026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газификации территорий населенных пун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4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газификации территорий населенных пунктов Убинского района Новосибир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-2026 годы» (далее – Программ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постановление Правительства Новосибирской области от 16.02.2015 № 66-п (ред. от 13.04.2021) «Об утверждении государственной программы Новосибирской области «Жилищно-коммунальное хозяйство Новосибирской области»</w:t>
              </w:r>
            </w:hyperlink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, архитектуры, жилищно-коммунального и дорожного хозяйства администрации Убинского района Новосибирской обла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планирования, имущества и земельных отношений администрации Убинск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Программы 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бинского района Новосибирской област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населенных пунктов и перевод на газовое топливо объектов социальной сферы, предприятий жилищно-коммунального хозяйства и населения Убинского района Новосиби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ектирование и строительство распределительных газовых с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ификация жилых домов,  расположенных на территории Убинск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целевые показатели 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распределительных газовых с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 газовое топливо домовладени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этапы реализации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с 2022 по 2026 годы (этапы не выделяются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сновных мероприятий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и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зультате реализации Программы (к концу 2026 года)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Увеличение сети распределительных газопроводов низкого давления на 4,871 к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щее количество подключенных домовладений к сетям газоснабжения составит 1140 квар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992"/>
        <w:gridCol w:w="1134"/>
        <w:gridCol w:w="1134"/>
        <w:gridCol w:w="1134"/>
        <w:gridCol w:w="709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расшифровкой по годам и источника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е источники финансирования (тыс. 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,7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5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55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5719,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ежегодно корректируется при формировании бюджета на очередной финансовый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е необходимости разработк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бинском районе Новосибирской области в течение 2017-2021 годов выполнялись мероприятия в соответствии с </w:t>
      </w:r>
      <w:r>
        <w:rPr>
          <w:sz w:val="28"/>
        </w:rPr>
        <w:t xml:space="preserve">муниципальной программой «Развитие газификации территорий населенных пунктов Убинского района Новосибирской области на 2017-2021 годы», которая была утверждена постановлением администрации Убинского района Новосибирской области от 07.09.2016 № 187-п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7-2021 годы в Убинском районе Новосибирской области выполнено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на проектная документация на «Строительство газопровода низкого давления от ШРП-11 по ул. Спартака – Станционная в с. Убинское Убинского района Новосибир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газопровода низкого давления для газоснабжения жилых домов от ШРП-15 по улицам Широкой, Степной, Южно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газопровода низкого давления для газоснабжения жилых домов от ШРП-11 по улицам Партизанской, Спартака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 сети газопроводов низкого давления (ГНД) до 39,049 км и газификация в Убинском районе 196 домовладений (за отчетный период – 24 шт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ее количество подключенных домовладений к концу реализации Программы составило 1070 кварти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овень газификации в селе Убинское достиг 41,6 проц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3. Основная цель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газификация населенных пунктов и перевод на газовое топливо объектов социальной сферы, предприятий жилищно-коммунального хозяйства и населения Убинского района Новосиби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роительство распределительных газ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>2. Газификация домовладений, расположенных на территории Уби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и целевыми индикатор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 в действие распределительных газ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газовое топливо домовлад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уемые показатели (индикаторы) выполнения программы приведены в приложении к настояще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азанные задачи будут реализованы в 2022-2026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наме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еть распределительных газопроводов низкого давления на 4,871 к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газифицировать 70 квартир в селе Убинском Убинского района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определяется задачам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предусматривает следующие мероприятия по газификации У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роектно-изыскательских работ по объектам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оительство внутрипоселковых газораспределительн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>3. Газификация домовладений, расположенных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Информационно-консультативная поддержка населения и организаций Убинского района Новосибирской области по вопросам газ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кты газификации Убинского района Новосибирской области и их объемы подлежат ежегодному уточ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в разрезе целей и задач Программы, сроков исполнения, объемов и источников финансирования, ответственных исполнителей приведен в приложении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полном объеме программных мероприятий позволит обеспечить достижение целей и задач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истема управления реализаци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посредственное управление и контроль за реализацией мероприятий Программы осуществляет заместитель главы – начальник управления строительства, архитектуры, жилищно-коммунального и дорожного хозяйства администрации Убинского района Новосибирской области – координатор Программы, который выполн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и координацию деятельности исполнителей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деятельность исполнителей мероприятий Программы по своевременному выполнению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выполнение мероприятий Программы и вносит предложения по корректировк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роительства, архитектуры, жилищно-коммунального и дорожного хозяйства администрации Убинского района Новосибирской обл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зультатов и оценку эффективности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ов постановлений администрации Убинского района Новосибирской области об уточнении перечня программных мероприятий на очередной финансовый год на основании предложений структурных подразделений администрации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министерство жилищно-коммунального хозяйства и энергетики Новосибирской области, управление финансов и налоговой политики Убинского района Новосибирской области заявки на финансирование Программы, уточнение затрат и сроков исполнения по отдельным программным мероприятиям, а также механизмов реализации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ют работу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 в рамках Программы по своим направления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ят предложения об уточнении перечня программных мероприятий на очередно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ют материальные, технические и иные ресурсы для реализации мероприяти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и финансирование Программы осуществляется в соответствии с перечнем программ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редств, выделяемых на реализацию программных мероприятий, осуществляет координатор Программы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й прогнозный объем финансирования, необходимый для реализации Программы на 2022-2026 годы, составляет 15719,2 тыс. рублей.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6. Ресурсн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Программы предусматривается из областного бюджета, на условиях софинансирования из федерального бюджета (федеральные целевые программы), местного бюджета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приведены в приложении к настояще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Программы из бюджета Убинского района Новосибирской области на очередной финансовый год могут корректироваться в зависимости от наличия доходных источников и ход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озволит осуществить газификацию населенных пунктов Убинского района Новосибирской области, улучшить социально-экономическую и экологическую ситуацию в Убинском районе Новосибирской области, повысить качество жизн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оценкам реализация мероприятий Программы позволит обеспечить к 2026 году достижение следующих результатов, отражающих эффективность предусмотренных в Программе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>уровень газификации жилых домов, расположенных на территории села Убинского Убинского района Новосибирской области – 44,4 процента, на территории Убинского района Новосибирской области – 19 процентов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21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</w:tblGrid>
      <w:tr>
        <w:trPr/>
        <w:tc>
          <w:tcPr>
            <w:tcW w:w="63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газификации территор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х пунктов Убинского района Новосибирской области на 2022-2026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показатели, комплекс мероприятий 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инансовые затраты Программы</w:t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1313"/>
        <w:gridCol w:w="1097"/>
        <w:gridCol w:w="900"/>
        <w:gridCol w:w="1084"/>
        <w:gridCol w:w="851"/>
        <w:gridCol w:w="35"/>
        <w:gridCol w:w="1102"/>
        <w:gridCol w:w="1984"/>
        <w:gridCol w:w="184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Газоснабжение улиц села Убинского </w:t>
            </w:r>
          </w:p>
        </w:tc>
      </w:tr>
      <w:tr>
        <w:trPr>
          <w:trHeight w:val="4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Разработка проектной документации на строительство газопровода низкого давления от ШРП-18 по улицам Элеваторной, Дорожной, Западной (76 домовладений, протяженность – 3,1 к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>
          <w:trHeight w:val="53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Разработка проектной документации на строительство газопровода низкого давления от ШРП-19 по улицам Ломоносова, Прянишникова, Солнечной, Костякова (74 домовладения, протяженность – 2,9 к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>
          <w:trHeight w:val="5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Актуализация схемы газоснабжения Убин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проект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ерспективных нагрузок и характеристик планируемых газопроводов</w:t>
            </w:r>
          </w:p>
        </w:tc>
      </w:tr>
      <w:tr>
        <w:trPr>
          <w:trHeight w:val="5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Разработка проектной документации на строительство газопровода высокого давления от ГРС до ШРП-18 (ул. Элеваторная, Дорожная, Западная с. Убинское  Убинского района), 4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проект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для дальнейшего строительств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 Строительство газопровода низкого давления для газоснабжения жилых домов от ШРП-16 по улицам Школьной, Лесной (50 домовладений, протяженность – 4,271 к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НД дает возможность подключиться потребителям 50 домовладений</w:t>
            </w:r>
          </w:p>
        </w:tc>
      </w:tr>
      <w:tr>
        <w:trPr>
          <w:trHeight w:val="55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Строительство газопровода низкого давления от ШРП-11 по улицам Спартака,  Станционная в селе Убинском Убин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единиц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трат по Программе, в том числе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0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jkh.nso.ru/sites/mjkh.nso.ru/wodby_files/files/document/2021/04/documents/postanovlenie_pravitelstva_nso_ot_16.02.2015_no66-p_red.ot_13.04.2021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3:00Z</dcterms:created>
  <dc:creator>Admin</dc:creator>
  <dc:description/>
  <cp:keywords/>
  <dc:language>en-US</dc:language>
  <cp:lastModifiedBy>admin</cp:lastModifiedBy>
  <cp:lastPrinted>2021-12-24T15:19:00Z</cp:lastPrinted>
  <dcterms:modified xsi:type="dcterms:W3CDTF">2021-12-24T08:20:00Z</dcterms:modified>
  <cp:revision>3</cp:revision>
  <dc:subject/>
  <dc:title> </dc:title>
</cp:coreProperties>
</file>