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5.2021  № 151-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орматива стоимости 1 кв. метра общей площади жил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бинскому району Новосибирской области для расчета разм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выплаты на приобретение (строительство) ж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13 Правил предоставления молодым семьям социальных выплат на приобретение (строительство) жилья и их использования в рамках реализации подпрограммы «Обеспечение жильем молодых семей» федеральной целевой программы «Жилище» на 2015-2020 годы,  утвержденных постановлением Правительства Российской Федерации от 17.12.2010 № 1050 «О федеральной целевой программе «Жилище» на 2015-2020 годы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 стоимости 1 кв. метра общей площади жилья для расчета размера социальной выплаты молодым семьям на приобретение (строительство) жилья 32 000,00 (тридцать две тысячи рублей 00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периодическом печатном издании «Ведомости Убинского района  Новосибирской обла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</w:t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ontactlinebodyitememail">
    <w:name w:val="contactline__body__item_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58:00Z</dcterms:created>
  <dc:creator>Admin</dc:creator>
  <dc:description/>
  <cp:keywords/>
  <dc:language>en-US</dc:language>
  <cp:lastModifiedBy>admin</cp:lastModifiedBy>
  <cp:lastPrinted>2021-05-21T10:34:00Z</cp:lastPrinted>
  <dcterms:modified xsi:type="dcterms:W3CDTF">2021-05-21T03:35:00Z</dcterms:modified>
  <cp:revision>3</cp:revision>
  <dc:subject/>
  <dc:title/>
</cp:coreProperties>
</file>