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6.12.2021 № 49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сил гражданской обороны Убинского района </w:t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и поддержании их в готовности к действиям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2.02.1998 № 28-ФЗ «О гражданской обороне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11.2007 № 804 «Об утверждении Положения о гражданской обороне в Российской Федерации», письмом Министерства чрезвычайных ситуаций России от 12.12.2019 № ИТ-11-71 «О разъяснении Федерального закона», 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твердить прилагаемы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1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силах гражданской обороны Убинского района Новосибирской области (далее – Положе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2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структурных подразделений администрации Убинского района Новосибирской области и подведомственных им организаций и учреждений, создающих силы гражданской обороны (далее – перечень органов, создающих силы гражданской обороны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Руководителям структурных подразделений администрации Убинского района Новосибирской области, организаций и учреждений, указанных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не</w:t>
        </w:r>
      </w:hyperlink>
      <w:r>
        <w:rPr>
          <w:sz w:val="28"/>
          <w:szCs w:val="28"/>
        </w:rPr>
        <w:t xml:space="preserve"> органов, создающих силы гражданской обороны, организовать создание, подготовку и поддержание в состоянии постоянной готовности сил гражданской обороны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Рекомендовать руководителям организаций, расположенных на территории Убинского района Новосибирской области, независимо от организационно-правовой формы, организовать создание, подготовку и поддержание в состоянии постоянной готовности сил гражданской обороны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ачальнику отдела по гражданской обороне и чрезвычайным ситуациям администрации Убинского района Новосибирской области Раздоркину С.А. организовать методическое руководство по созданию сил гражданской обороны на территории Убин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ризнать утратившим силу постановление администрации Убинского района Новосибирской области от 07.12.2017 № 405-па «О создании сил гражданской обороны Убинского района Новосибирской области и поддержании их в готовности к действиям».</w:t>
      </w:r>
    </w:p>
    <w:p>
      <w:pPr>
        <w:pStyle w:val="Normal"/>
        <w:jc w:val="both"/>
        <w:rPr/>
      </w:pPr>
      <w:r>
        <w:rPr>
          <w:sz w:val="28"/>
          <w:szCs w:val="28"/>
        </w:rPr>
        <w:t>6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8. Контроль исполнения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1 № 490-п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илах гражданской обороны Уби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1. </w:t>
      </w:r>
      <w:hyperlink r:id="rId1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илах гражданской обороны Убинского района Новосибирской области (далее – Положение) разработано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1998 № 28-ФЗ «О гражданской обороне», </w:t>
      </w: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11.2007 № 804 «Об утверждении Положения о гражданской обороне в Российской Федерации», письмом Министерства чрезвычайных ситуаций России от 12.12.2019 № ИТ-11-71 «О разъяснении Федерального закона», определяет основы создания, поддержания в готовности и применения сил гражданской обороны на территории Убин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К силам гражданской обороны Убинского района  Новосибирской области (далее – Убинский район)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е службы (службы гражданской обороны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 Аварийно-спасательные формирования Убинского района созд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штатной основе (профессиональные аварийно-спасательные формирован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нештатной основе (нештатные аварийно-спасательные формирован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4. Профессиональные аварийно-спасательные формирования Убинского района создаются по решению администрации Убинского района Новосибирской области (далее – администрация район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аварийно-спасательные формирования организаций создаются руководством организаций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5. Нештатные аварийно-спасательные формирования создаются организациями, эксплуатирующими опасные производственные объекты I и II классов опасности, особо радиационно-опасные и ядерно-опасные производства и объекты, гидротехнические сооружения чрезвычайно высокой опасности и гидротехнические сооружения высокой опасности (далее - организации). Организации создают нештатные аварийно-спасательные формирования из числа своих работников, поддерживают их в состоянии готовности в соответствии с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12.02.1998 № 28-ФЗ «О гражданской обороне» и </w:t>
      </w:r>
      <w:hyperlink r:id="rId1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оздания нештатных аварийно-спасательных формирований, утвержденным приказом МЧС России от 23.12.2005 № 99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района может создавать, содержать и организовывать деятельность нештатных аварийно-спасательных формирований для выполнения мероприятий на своей территории в соответствии с планом гражданской обороны и защиты населения, планом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на территории Убинского района впр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рганизации, находящиеся в сфере его ведения, которые создают нештатные аварийно-спасательные формир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сти реестры организаций, создающих нештатные аварийно-спасательные формирования, и осуществлять их уч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ланирование применения нештатных аварийно-спасательных формирова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6. Нештатные формирования по обеспечению выполнения мероприятий по гражданской обороне представляют собой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может создавать, содержать и организовывать деятельность нештатных формирований по обеспечению выполнения мероприятий по гражданской обороне на своей территории в соответствии с планом гражданской обороны и защиты населения, планом действий по предупреждению и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 в отношении организаций, находящихся в его веден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рганизации, создающие нештатные формирования по обеспечению выполнения мероприятий по гражданской оборон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держание в состоянии готовности нештатных формирований по обеспечению выполнения мероприятий по гражданской оборон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и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ет и содержи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7. Организ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ют и поддерживают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штатные формирования по обеспечению выполнения мероприятий по гражданской обороне создаются в соответствии с Типовым </w:t>
      </w:r>
      <w:hyperlink r:id="rId1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оздания нештатных формирований по обеспечению выполнения мероприятий по гражданской обороне, утвержденным приказом МЧС России от 18.12.2014 № 70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8. Спасательные службы (службы гражданской обороны) Убинского района и организаций создаются по решению администрации района и организаций на основании расчета объема и характера задач, выполняемых в соответствии с планами гражданской обороны и защиты населения (планами гражданской оборон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деятельности спасательных служб (служб гражданской обороны) определяются создающими их органами и организациями в соответствующих положениях о спасательных службах (службах гражданской оборон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 Основные задачи сил гражданской оборон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 Основными задачами сил гражданской обороны Убинского района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1. Для аварийно-спасательных формирова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готовности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 на обслуживаемых объектах или территор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законодательством Российской Федерации на аварийно-спасательные службы, аварийно-спасательные формирования могут возлагаться задачи п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аботке предложений органам государственной власти по вопросам правового и технического обеспечения деятельности аварийно-спасательных формирований, социальной защиты спасателей и других работников аварийно-спасательных формирова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2. Для нештатных формирований по обеспечению выполнения мероприятий по гражданской оборон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ие в эвакуации населения, материальных и культурных ценностей в безопасные райо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мероприятий по световой маскировке и другим видам маскиров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ервоочередном жизнеобеспечении пострадавшего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ораженным и эвакуация их в лечебные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анитарной обработке населения, их одежды, техники, продовольствия, воды, территор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подвижных пунктов питания, продовольственного и вещевого снаб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кладывание колонных путей и устройство проходов (проездов) в завал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еспечении охраны общественного поряд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дорог и мос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3. Для спасательных служб (служб гражданской обороны) по обеспечению выполнения специальных действий в области гражданской оборон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дачи населению средств индивидуальной защиты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защитных соору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ветовой маскировке и другим видам маскиров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рьба с пожарами, возникшими при военных конфликтах или вследствие этих конфли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чное захоронение трупов в военное врем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е специальные действия в целях выполнения основных задач в области гражданской оборо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3. Порядок создания сил гражданской оборон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илы гражданской обороны Убинского района создаются структурными подразделениями администрации района, учреждениями, предприятиями и организациям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2. Оснащение формирований осуществляется в соответствии с нормами оснащения (табелизации) формирований специальной техникой, оборудованием, снаряжением, инструментами и материалами, утверждаемые руководителями, их создающими, в соответствии с </w:t>
      </w:r>
      <w:hyperlink r:id="rId17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оздания нештатных аварийно-спасательных формирований, утвержденным приказом МЧС России от 23.12.2005 № 999, Типовым </w:t>
      </w:r>
      <w:hyperlink r:id="rId18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оздания нештатных формирований по обеспечению выполнения мероприятий по гражданской обороне, утвержденным приказом МЧС России от 18.12.2014 № 701, и с учетом методических рекомендаций по созданию, подготовке, оснащению и применению сил гражданской оборон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, полномочия и порядок функционирования сил гражданской обороны муниципального образования определяются положениями (уставами) о 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менение сил гражданской оборон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 Применение сил гражданской обороны заключается в их привлечении к проведению аварийно-спасательных и других неотложных работ при ликвидации чрезвычайных ситуаций, в том числе возникших вследствие вооруженных конфликтов, и проведению мероприятий по гражданской оборон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1. Проведение аварийно-спасательных и других неотложных работ в зоне чрезвычайной ситуации (зоне поражения) осуществляется в три этап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- проведение аварийно-спасательных и других неотложных работ группировкой сил и средств аварийно-спасательных формирований и спасательных служб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- завершение аварийно-спасательных и других неотложных работ, вывод группировки сил аварийно-спасательных формирований и спасательных служб, проведение мероприятий по первоочередному жизнеобеспечению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2. Содержание аварийно-спасательных работ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едку зоны чрезвычайной ситуации и участков (объектов) работ и маршрутов выдвижения к ни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ю и тушение пожаров на маршрутах выдвижения и участках (объектах) рабо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иск пораженных (пострадавших) и спасение их из поврежденных и горящих зданий, загазованных и задымленных помещений, завал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крытие разрушенных, поврежденных, заваленных защитных сооружений, подвальных помещений и спасение находящихся в них люд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ачу воздуха в заваленные защитные сооружения с поврежденной фильтровентиляционной систем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, доврачебной, первой врачебной помощи пораженным (пострадавшим) и эвакуация их в лечебные учре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 (вывоз) населения из опасных мест в безопасные райо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газацию, дезактивацию и дезинфекцию специальной техники, транспорта, участков местности и дорог, зданий и сооруж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обработку людей, дегазацию, дезинфекцию, дезинсекцию обмундирования, снаряжения, одежды и средств защи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ззараживание продовольствия, пищевого сырья, воды и фуража, ветеринарную обработку сельскохозяйственных животн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3. Другие неотложные работы, проводимые в интересах аварийно-спасательных работ и первоочередного обеспечения жизнедеятельности населения, включаю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ю аварий на коммунально-энергетических и технологических сет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ли обрушение (разборка) поврежденных конструкций, угрожающих обвалом и препятствующих безопасному движению и проведению аварийно-спасательных рабо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врежденных участков коммунально-энергетических сетей, линий связи, дорог, сооружений и объектов первоочередного обеспечения жизнедеятельности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кладывание колонных путей и устройство проездов в завалах и на зараженных участк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иротехнических работ, связанных с обезвреживанием авиационных бомб и фуга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монт и восстановление поврежденных защитных сооружений для укрытия в них работающих смен подразделений (формирований) в случае повторного нанесения противником удара с применением современных средств пора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именения сил гражданской обороны осуществляется заблаговременно, на этапе их создания. Результаты планирования применения сил гражданской обороны отражаются в планах гражданской обороны и защиты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Привлечение сил гражданской обороны Убинского района к выполнению задач в области гражданской обороны и ликвидации чрезвычайной ситуации муниципального характера осуществляется в соответствии с планом гражданской обороны и защиты населения Убинского района по решению руководителя гражданской обороны Уби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держание в готовности сил гражданской оборон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Подготовка и обучение личного состава сил гражданской обороны Убинского района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Поддержание в постоянной готовности сил гражданской обороны Убинского района обеспечива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ддержанием профессиональной подготовки личного состава подразделений (формирований) на уровне, обеспечивающем выполнение задач, установленных </w:t>
      </w:r>
      <w:hyperlink w:anchor="Par41">
        <w:r>
          <w:rPr>
            <w:rStyle w:val="InternetLink"/>
            <w:sz w:val="28"/>
            <w:szCs w:val="28"/>
          </w:rPr>
          <w:t>разделом 2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м в исправном состоянии специальных техники, оборудования, снаряжения, инструментов и материал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м и проведением занятий и мероприятий оперативной подготовки (тренировок, уч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еспечение деятельности сил гражданской оборо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по созданию, подготовке, оснащению и применению сил гражданской обороны Убинского района осуществляется за счет финансовых средств организаций, их создающих, с учетом положений </w:t>
      </w:r>
      <w:hyperlink r:id="rId19">
        <w:r>
          <w:rPr>
            <w:rStyle w:val="InternetLink"/>
            <w:sz w:val="28"/>
            <w:szCs w:val="28"/>
          </w:rPr>
          <w:t>статьи 18</w:t>
        </w:r>
      </w:hyperlink>
      <w:r>
        <w:rPr>
          <w:sz w:val="28"/>
          <w:szCs w:val="28"/>
        </w:rPr>
        <w:t xml:space="preserve"> Федерального закона от 12.02.1998 № 28-ФЗ «О гражданской оборон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1 № 490-п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hyperlink r:id="rId20">
        <w:r>
          <w:rPr>
            <w:rStyle w:val="InternetLink"/>
            <w:b/>
          </w:rPr>
          <w:t>ПЕРЕЧЕНЬ</w:t>
        </w:r>
      </w:hyperlink>
      <w:r>
        <w:rPr>
          <w:b/>
        </w:rPr>
        <w:t xml:space="preserve"> </w:t>
      </w:r>
    </w:p>
    <w:p>
      <w:pPr>
        <w:pStyle w:val="ConsPlusNormal1"/>
        <w:ind w:firstLine="540"/>
        <w:jc w:val="center"/>
        <w:rPr>
          <w:b/>
          <w:b/>
        </w:rPr>
      </w:pPr>
      <w:r>
        <w:rPr>
          <w:b/>
        </w:rPr>
        <w:t>структурных подразделений администрации Убинского района Новосибирской области и подведомственных им организаций и учреждений, создающих силы гражданской обороны</w:t>
      </w:r>
    </w:p>
    <w:p>
      <w:pPr>
        <w:pStyle w:val="ConsPlusNormal1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  <w:t>1. Муниципальное унитарное предприятие «Убинскавтотранс» Убинского района – автотранспортная служба.</w:t>
      </w:r>
    </w:p>
    <w:p>
      <w:pPr>
        <w:pStyle w:val="ConsPlusNormal1"/>
        <w:jc w:val="both"/>
        <w:rPr/>
      </w:pPr>
      <w:r>
        <w:rPr/>
        <w:t>2. Управление экономики и планирования, имущества и земельных отношений администрации Убинского района Новосибирской области – служба торговли и питания.</w:t>
      </w:r>
    </w:p>
    <w:p>
      <w:pPr>
        <w:pStyle w:val="ConsPlusNormal1"/>
        <w:jc w:val="both"/>
        <w:rPr/>
      </w:pPr>
      <w:r>
        <w:rPr/>
        <w:t>3. Государственное бюджетное учреждение здравоохранения Новосибирской области «Убинская центральная районная больница» – медицинская служба.</w:t>
      </w:r>
    </w:p>
    <w:p>
      <w:pPr>
        <w:pStyle w:val="ConsPlusNormal1"/>
        <w:jc w:val="both"/>
        <w:rPr/>
      </w:pPr>
      <w:r>
        <w:rPr/>
        <w:t>4. Государственное бюджетное учреждение Новосибирской области «Управление ветеринарии Убинского района Новосибирской области» – служба защиты животных.</w:t>
      </w:r>
    </w:p>
    <w:p>
      <w:pPr>
        <w:pStyle w:val="ConsPlusNormal1"/>
        <w:jc w:val="both"/>
        <w:rPr/>
      </w:pPr>
      <w:r>
        <w:rPr/>
        <w:t>5. Управление строительства, архитектуры, жилищно-коммунального и дорожного хозяйства администрации Убинского района Новосибирской области – дорожно-мостовая служба, коммунально-техническая служба.</w:t>
      </w:r>
    </w:p>
    <w:p>
      <w:pPr>
        <w:pStyle w:val="ConsPlusNormal1"/>
        <w:jc w:val="both"/>
        <w:rPr/>
      </w:pPr>
      <w:r>
        <w:rPr/>
        <w:t>6. Отдел по гражданской обороне и чрезвычайным ситуациям администрации Убинского района Новосибирской области – служба опов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6E27582C6FE90CECFE394347DD8575E95FD4EE72A0C2738315A831490F13367D987C00D337ED71CDx6E" TargetMode="External"/><Relationship Id="rId4" Type="http://schemas.openxmlformats.org/officeDocument/2006/relationships/hyperlink" Target="consultantplus://offline/ref=886E27582C6FE90CECFE394347DD8575E95EDCE877A5C2738315A831490F13367D987C00D337EC74CDx3E" TargetMode="External"/><Relationship Id="rId5" Type="http://schemas.openxmlformats.org/officeDocument/2006/relationships/hyperlink" Target="consultantplus://offline/ref=82CECF93AEB6C177C1EFF325F6731A1DE3624B639B2D726328A9F462F0A4F03E85DC8232B02C622AF4EAFD71oAzDE" TargetMode="External"/><Relationship Id="rId6" Type="http://schemas.openxmlformats.org/officeDocument/2006/relationships/hyperlink" Target="consultantplus://offline/ref=DCF8AAECD0B7E50F72076AA2D43AD96A72B3D497D65296B6ABD338F829979785BB47840BA78B3060143ACEL832E" TargetMode="External"/><Relationship Id="rId7" Type="http://schemas.openxmlformats.org/officeDocument/2006/relationships/hyperlink" Target="consultantplus://offline/ref=4CC189FE7834FB3D343AF5DBA2EE21126A6A6CBA7EF008CF065E359AB6ACF92A60CDA817A8B27E39A7BB3FCBY5F" TargetMode="External"/><Relationship Id="rId8" Type="http://schemas.openxmlformats.org/officeDocument/2006/relationships/hyperlink" Target="consultantplus://offline/ref=4CC189FE7834FB3D343AF5DBA2EE21126A6A6CBA7EF008CF065E359AB6ACF92A60CDA817A8B27E39A7BA3DCBY2F" TargetMode="External"/><Relationship Id="rId9" Type="http://schemas.openxmlformats.org/officeDocument/2006/relationships/hyperlink" Target="consultantplus://offline/ref=7B5F2C620DA0E69B01BACE2F4FF53E3A562886A19D642054C91D692E8A46DAA9052C07E2C1266B2BAD289DCFwB41E" TargetMode="External"/><Relationship Id="rId10" Type="http://schemas.openxmlformats.org/officeDocument/2006/relationships/hyperlink" Target="consultantplus://offline/ref=82CECF93AEB6C177C1EFF325F6731A1DE3624B639B2D726328A9F462F0A4F03E85DC8232B02C622AF4EAFD71oAzDE" TargetMode="External"/><Relationship Id="rId11" Type="http://schemas.openxmlformats.org/officeDocument/2006/relationships/hyperlink" Target="consultantplus://offline/ref=82CECF93AEB6C177C1EFF325F6731A1DE3624B639B2D726328A9F462F0A4F03E85DC8232B02C622AF4EAFD71oAzDE" TargetMode="External"/><Relationship Id="rId12" Type="http://schemas.openxmlformats.org/officeDocument/2006/relationships/hyperlink" Target="consultantplus://offline/ref=886E27582C6FE90CECFE394347DD8575E95FD4EE72A0C2738315A831490F13367D987C00D337ED71CDx6E" TargetMode="External"/><Relationship Id="rId13" Type="http://schemas.openxmlformats.org/officeDocument/2006/relationships/hyperlink" Target="consultantplus://offline/ref=886E27582C6FE90CECFE394347DD8575E95EDCE877A5C2738315A831490F13367D987C00D337EC74CDx3E" TargetMode="External"/><Relationship Id="rId14" Type="http://schemas.openxmlformats.org/officeDocument/2006/relationships/hyperlink" Target="consultantplus://offline/ref=4DF71CF71B0351390E1AB1131D60FC8121515021CE3313F7BF6DAA1AFEXFdBF" TargetMode="External"/><Relationship Id="rId15" Type="http://schemas.openxmlformats.org/officeDocument/2006/relationships/hyperlink" Target="consultantplus://offline/ref=4DF71CF71B0351390E1AB1131D60FC81215E5626C03213F7BF6DAA1AFEFBF2645EFCD0D3A4ED0FFDX1d0F" TargetMode="External"/><Relationship Id="rId16" Type="http://schemas.openxmlformats.org/officeDocument/2006/relationships/hyperlink" Target="consultantplus://offline/ref=4DF71CF71B0351390E1AB1131D60FC81215F5422C13313F7BF6DAA1AFEFBF2645EFCD0D3A4ED0FFCX1d9F" TargetMode="External"/><Relationship Id="rId17" Type="http://schemas.openxmlformats.org/officeDocument/2006/relationships/hyperlink" Target="consultantplus://offline/ref=4DF71CF71B0351390E1AB1131D60FC81215E5626C03213F7BF6DAA1AFEFBF2645EFCD0D3A4ED0FFDX1d0F" TargetMode="External"/><Relationship Id="rId18" Type="http://schemas.openxmlformats.org/officeDocument/2006/relationships/hyperlink" Target="consultantplus://offline/ref=4DF71CF71B0351390E1AB1131D60FC81215F5422C13313F7BF6DAA1AFEFBF2645EFCD0D3A4ED0FFCX1d9F" TargetMode="External"/><Relationship Id="rId19" Type="http://schemas.openxmlformats.org/officeDocument/2006/relationships/hyperlink" Target="consultantplus://offline/ref=4DF71CF71B0351390E1AB1131D60FC8121515021CE3313F7BF6DAA1AFEFBF2645EFCD0D6XAd3F" TargetMode="External"/><Relationship Id="rId20" Type="http://schemas.openxmlformats.org/officeDocument/2006/relationships/hyperlink" Target="consultantplus://offline/ref=DCF8AAECD0B7E50F72076AA2D43AD96A72B3D497D65296B6ABD338F829979785BB47840BA78B3060143ACEL832E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5:54:00Z</dcterms:created>
  <dc:creator>Admin</dc:creator>
  <dc:description/>
  <dc:language>en-US</dc:language>
  <cp:lastModifiedBy>Admin</cp:lastModifiedBy>
  <cp:lastPrinted>2021-12-16T12:54:00Z</cp:lastPrinted>
  <dcterms:modified xsi:type="dcterms:W3CDTF">2021-12-16T05:54:00Z</dcterms:modified>
  <cp:revision>2</cp:revision>
  <dc:subject/>
  <dc:title/>
</cp:coreProperties>
</file>