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03.2021  № 66-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рганизации летнего труда, отдыха, оздоро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занятости детей и подростков на территории Убин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 в 2021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24.07.1998 № 124-ФЗ «Об основных гарантиях прав ребенка в Российской Федерации», Законом Новосибирской области от 12.05.2003 № 111-ОЗ «О защите прав детей в Новосибирской области», государственной программой Новосибирской области «Развитие системы социальной поддержки населения и улучшения социального положения семей с детьми Новосибирской области», утвержденной постановлением Правительства Новосибирской области от 31.07.2013 № 322-п, постановлением Правительства Новосибирской области от </w:t>
      </w:r>
      <w:r>
        <w:rPr>
          <w:sz w:val="28"/>
        </w:rPr>
        <w:t xml:space="preserve">28.03.2017 № 123-п «Об организации  отдыха, оздоровления и занятости детей на территории Новосибирской области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Состав комиссии по организации отдыха, оздоровления, занятости детей и подростков на территории Убинского района Новосибирской области в 2021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Состав комиссии по приемке лагерей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График приемки лагерей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План мероприятий по подготовке и проведению летней оздоровительной кампании на территории Убинского района Новосибирской области в 2021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5. Порядок выдачи и учета путевок в детские оздоровительные учреж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6. Сводный сметный расчет финансирования летней оздоровительной кампании детей и подростков Убинского района Новосибирской области в 2021 го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7. Форму акта приемки лагеря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ределить отдел организации социального обслуживания населения администрации Убинского района Новосибирской области (Качурина С.И.) уполномоченным органом, реализующим проведение летней оздоровительной кампании на территории Убинского района Новосибирской области в 2021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станов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Продолжительность одной смены в детских оздоровительных лагерях с дневным пребыванием детей в период летних школьных каникул 18 рабочих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Стоимость набора продуктов для двухразового питания в детских оздоровительных лагерях с дневным пребыванием детей 155,00 (сто пятьдесят пять рублей 00 копеек)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Смена в лагере дневного пребывания проводится для детей в возрасте от 7 до 14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Право на бесплатное получение путевок в лагеря с дневным пребыванием детей, организованных на базе образовательных учреждений, имеют дети все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у организации социального обслуживания населения администрации Убинского района Новосибирской области (Качурина С.И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Организовать оздоровление детей в Убинском районе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Обеспечить приобретение путевок в загородные лаге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Осуществлять контроль за расходованием бюджетных средств, направленных на организацию и проведение летней оздоровительной кампании на территории Убинского района Новосибирской области в 2021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тделу организации социального обслуживания населения администрации Убинского района Новосибирской области (Качурина С.И.) и муниципальному казенному учреждению «Центр социального обслуживания населения» Убинского района Новосибирской области (Вялкова Е.П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Осуществлять учет детей, получивших путевки в оздоровительны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 Обеспечить доставку детей, находящихся в трудной жизненной ситуации, к месту отдыха и обратно (или к месту, указанному для организованного сб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Приобрести путевки для воспитанников муниципального казенного учреждения дополнительного образования «Детско-юношеская спортивная школа» Убинского района Новосибирской области в спортивный лагерь Новосибирской области, оздоровление для детей в спортивном лагере осуществлять за счет район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Управлению образования администрации Убинского района Новосибирской области (Сучкова И.Н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 Организовать при школах лагеря с дневным пребыванием, клубы по месту жительства, бригады по выращиванию овощей и картофеля, объединения по ремонту школьных зданий, благоустройству пришкольных территорий, памятных мест, памятников на территории муниципальных пос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2. Спланировать отпуска педагогических работников образовательных учреждений с учетом плана районных и областных мероприятий на летний период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3. Довести до руководителей образовательных учреждений порядок работы лагерей дневного пребыва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4. Осуществлять ежедневный мониторинг посещаемости лагерей дневного пребывания детей.</w:t>
      </w:r>
    </w:p>
    <w:p>
      <w:pPr>
        <w:pStyle w:val="Normal"/>
        <w:jc w:val="both"/>
        <w:rPr/>
      </w:pPr>
      <w:r>
        <w:rPr>
          <w:sz w:val="28"/>
        </w:rPr>
        <w:t>6.5. Обеспечить методическое сопровождение по разработке и проверке планов деятельности лагерей дневного пребывания детей при образовательных учреждениях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6. Способствовать организации свободного времени школьников, проведению профильных смен, расширению возможностей для их временной занят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Управлению образования (Сучкова И.Н.), отделу культуры и спорта (Луцук И.В.) администрации Убинского района Новосибирской области, комиссии по делам несовершеннолетних и защите их прав Убинского района Новосибирской области (Янушко Т.А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1. Организовать работу по проведению спортивно-массовых, досуговых мероприятий с целью привлечения детей и подростков к активным видам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2. Оказывать организационно-методическую помощь подведомственным учреждениям в обеспечении отдыха, оздоровления и занятости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3. Уделять особое внимание организации отдыха, оздоровления и занятости детей-сирот, детей, оставшихся без попечения родителей, детей, оказавшихся в трудной жизненной ситуации, детей из многодетных, неполных и малоимущих семей, детей, состоящих на профилактическом учете, а также других категорий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4. Предусмотреть для организованных групп детей льготное культурно-экскурсионное и транспортное обслуживание, а также использование спортив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5. Способствовать организации свободного времени старшеклассников, проведению профильных смен, расширению возможностей для их временной занят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6. Осуществлять выполнение мероприятий по профилактике правонарушений среди несовершеннолет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Рекомендовать государственному бюджетному учреждению здравоохранения Новосибирской области «Убинская центральная районная больница» (Босхомжиева О.С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1. Оказывать организационно-методическую помощь лагерям с дневным пребыванием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2. Организовать бесплатное проведение медицинских осмотров детей, выезжающих в организации отдыха детей и их оздоровления, и несовершеннолетних при оформлении временной занятости в летний период в соответствии с нормативными требованиями. Оказывать содействие в проведении профилактических осмотров персонала, направляемого для работы в организации отдыха детей и их оздор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 Руководителям образовательных учреждений Убин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</w:rPr>
        <w:t>9.1. Выполнять предписания территориального отдела управления Федеральной службы по надзору в сфере защиты прав потребителей и благополучия человека по Новосибирской области в Барабинском районе, отдела надзорной деятельности и профилактической работы по Каргатскому и Убинскому районам управления надзорной деятельности и профилактической работы главного управления Министерства чрезвычайных ситуаций Российской Федерации по Новосибирской области в период подготовки к летней оздоровительной кам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2. Обеспечить соблюдение правил противопожарной безопас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3. Обеспечить неукоснительное выполнение санитарно-эпидемиологических требований:</w:t>
      </w:r>
    </w:p>
    <w:p>
      <w:pPr>
        <w:pStyle w:val="Normal"/>
        <w:jc w:val="both"/>
        <w:rPr/>
      </w:pPr>
      <w:r>
        <w:rPr>
          <w:sz w:val="28"/>
        </w:rPr>
        <w:t>санитарные правила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ПиН 2.3/2.4.3590 «Санитарно-эпидемиологические требования к организации общественного питания населения»;</w:t>
      </w:r>
    </w:p>
    <w:p>
      <w:pPr>
        <w:pStyle w:val="Normal"/>
        <w:jc w:val="both"/>
        <w:rPr/>
      </w:pPr>
      <w:r>
        <w:rPr>
          <w:sz w:val="28"/>
        </w:rPr>
        <w:t>санитарные правила 3.1. 3597-20 «Профилактика новой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>-19)»;</w:t>
      </w:r>
    </w:p>
    <w:p>
      <w:pPr>
        <w:pStyle w:val="Normal"/>
        <w:jc w:val="both"/>
        <w:rPr/>
      </w:pPr>
      <w:r>
        <w:rPr>
          <w:sz w:val="28"/>
        </w:rPr>
        <w:t>санитарные правила 3.1/2.4. 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sz w:val="28"/>
          <w:lang w:val="en-US"/>
        </w:rPr>
        <w:t>COVID</w:t>
      </w:r>
      <w:r>
        <w:rPr>
          <w:sz w:val="28"/>
        </w:rPr>
        <w:t>-19)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итарные правила 3.1.1. 3108-13 «Профилактика острых кишечных инфекций» в части пункта 10.6.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4. Обеспечить проведение акарицидной обработки территории образователь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5. Направлять в отдел организации социального обслуживания населения администрации Убинского района Новосибирской области (Качурина С.И.) копии актов проверок и предписаний надзорн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6. Принять меры по недопущению травматизма в период работы лагерей с дневным пребы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Рекомендовать:</w:t>
      </w:r>
    </w:p>
    <w:p>
      <w:pPr>
        <w:pStyle w:val="Normal"/>
        <w:jc w:val="both"/>
        <w:rPr/>
      </w:pPr>
      <w:r>
        <w:rPr>
          <w:sz w:val="28"/>
        </w:rPr>
        <w:t>10.1. Государственному казенному учреждению Новосибирской области «Центр занятости населения Убинского района» (Селезнева Н.В.) совместно с руководителями образовательных учреждений Убинского района Новосибирской области обеспечить временное трудоустройство несовершеннолетних гражд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2. Главному специалисту-эксперту территориального отдела управления Федеральной службы по надзору в сфере защиты прав потребителей и благополучия человека по Новосибирской области в Барабинском районе Запрудину С.Н. обеспечить контроль за соблюдением санитарно-гигиенических норм и правил, проведение мероприятий по предупреждению инфекционных заболеваний среди детей и подростков, сотрудников образовательных учреждений, а также контроль за санитарным состоянием пищеблоков, мест отдыха и качеством питания детей.</w:t>
      </w:r>
    </w:p>
    <w:p>
      <w:pPr>
        <w:pStyle w:val="Normal"/>
        <w:jc w:val="both"/>
        <w:rPr/>
      </w:pPr>
      <w:r>
        <w:rPr>
          <w:sz w:val="28"/>
        </w:rPr>
        <w:t>10.3. Отделению полиции «Убинское» (дислокация – с. Убинское) межмуниципального отдела Министерства внутренних дел Российской Федерации «Каргатский» (Дубук П.А.) обеспеч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1. Поддержание общественного порядка в местах отдыха детей и подро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2. Безопасность перевозок организованных групп детей по маршрутам следования к местам отдыха и обратно, включая контроль за выделением технически исправного транс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3.3. Проведение мероприятий по предупреждению детского дорожно-транспортного травматизма, создание условий безопасного нахождения детей на улицах в период каникул совместно с управлением образования администрац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10.4. Начальнику отдела надзорной деятельности и профилактической работы по Каргатскому и Убинскому районам управления надзорной деятельности и профилактической работы главного управления Министерства чрезвычайных ситуаций Российской Федерации по Новосибирской области Ковалю С.В. осуществлять постоянный контроль за соблюдением мер и правил пожарной безопасности в детски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Комиссии по делам несовершеннолетних и защите их прав Убинского района Новосибирской области (Янушко Т.А.) обеспечить участие и координацию действий органов и учреждений системы профилактики безнадзорности и правонарушений несовершеннолетних в проведении опера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Контроль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                                                                               О.Ф. Конюк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организации отдыха, оздоровлени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нятости детей и подростков на территории Убинского района Новосибирской области в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636"/>
      </w:tblGrid>
      <w:tr>
        <w:trPr>
          <w:trHeight w:val="1044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нуш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Убинского района Новосибирской области, председател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чк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альник управления образования администрации Убинского района Новосибирской области, заместитель председателя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варух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финансов и налоговой политики Убинского района Новосибирской област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рем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по делам несовершеннолетних администрации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руд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 территориального отдела управления Федеральной службы по надзору в сфере защиты прав потребителей и благополучия человека по Новосибирской области в Барабин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чу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рганизации социального обслуживания населения администрации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надзорной деятельности и профилактической работы по Каргатскому и Убинскому районам управления надзорной деятельности и профилактической работы главного управления Министерства чрезвычайных ситуаций Российской Федерации по Новосибирской области (по согласовани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ц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орь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культуры и спорта администрации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ркул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униципального казённого учреждения дополнительного образования «Дом творчества детей и молодёжи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ыт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ного врача по внебольничной работе государственного бюджетного учреждения здравоохранения Новосибирской области «Убин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езн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казенного учреждения Новосибирской области «Центр занятости населения Убинского района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азетди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мар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государственного казенного учреждения «Центр социальной поддержки населения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лу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 управления образования администрации Убинск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приемке лагерей с дневным пребыванием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0"/>
        <w:gridCol w:w="6778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чур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рганизации социального обслуживания населения администрации Убинского района Новосибирской области, председатель комисс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пруд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 территориального отдела управления Федеральной службы по надзору в сфере защиты прав потребителей и благополучия человека по Новосибирской области в Барабин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отдела надзорной деятельности и профилактической работы по Каргатскому и Убинскому районам управления надзорной деятельности и профилактической работы главного управления Министерства чрезвычайных ситуаций Российской Федерации по Новосиби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лу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й специалист управления образования администрации Убинского района Новосибирской области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емки лагерей с дневным пребыванием де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ем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Владимиров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Орлов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лиал муниципального казённого общеобразовательного учреждения «Орловская средняя школа» Убинского района Новосибирской области – «Черномысенская начальная школ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Пешков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Крещенская средняя школа» Убинского района Новосибир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Новосёлов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Борисоглеб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Кожурлин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Александроневская средняя школа» Убинского района Новосибир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Кундран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Новогандичев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Круглоозёрн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Раисин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униципального казённого общеобразовательного учреждения «Раисинская средняя школа» Убинского района Новосибирской области – «Асенкритовская начальная школ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м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Убинская средняя школа № 1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Убинская средняя школа № 2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Ермолаевская средня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дополнительного образования «Детско-юношеская спортивная школа»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ёжи» Убинского района Новосибирской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й по подготовке и проведению летн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здоровительной кампании на территории Уб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 в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1505"/>
        <w:gridCol w:w="2464"/>
        <w:gridCol w:w="20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доровления детей из малообеспеченных семей в загородных оздоровительных лагеря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детей из малообеспеченных сем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оставки детей из малообеспеченных семей к месту отдыха и обрат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областной бюдже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вгу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ЗН Убинского район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областной бюдже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рицидная обработка территорий шк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программа «Животные на войн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посвященное Дню защиты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ДО «ДТДиМ», 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ревнования по мини-футболу, посвященные Дню защиты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легкоатлетический кросс, посвященный Дню защиты дет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детей – праздник дет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театрализованный концер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частье быть вместе» –  акц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«Народы дружат книгами» – </w:t>
            </w:r>
            <w:r>
              <w:rPr>
                <w:sz w:val="24"/>
                <w:szCs w:val="24"/>
              </w:rPr>
              <w:t>Онлайн – викто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Путешествие в страну вежливости» – уличная акц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раеведческий музей Убинского район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Держим курс на здоровье» – игровая програм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раеведческий музей Убинского района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Над нами веет флаг России» – празд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Есть в России уголок…» (о творчестве местных авторов) – краеведческий вечер-респект    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>
          <w:trHeight w:val="7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«Фронтовые подвиги наших земляков» – час памяти и муж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О прошлом для будущего» – беседа - путешеств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В стране прекрасной – детство» – театрализованная програм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альмана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лет медалистов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лагерях дневного пребы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ООСОН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областной бюдже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мини-футболу «День защиты детей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ДО «ДЮСШ», ОКи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ревнования «Веселые старт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турнир по волейболу и мини-футболу «День Росси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й турнир по мини-футбол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велосипедис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ЮСШ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ткрытие профильной смены «Юные инспекторы движени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е моделир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ворческих площадок и оформление выставки поделок: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яние из шерст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из помпон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 с соблюдением ПДД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по ПДД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ина «Счастливое место для знато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е профильной смены «Мир шахмат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викторина «Использование логики шахматной игры в жизн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тение из биссе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«ДТДиМ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ультурно-спортивный праздник «День молодеж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и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ых праздник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СОН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 w:val="24"/>
                <w:szCs w:val="24"/>
              </w:rPr>
              <w:t>«Сибирь моя» – поэтический ча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ю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одводное царство-государство» – театрализованная програм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ю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Земля – наш общий дом» – экологическая виктори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ю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Не будем ссориться с природой» – экологический урок на природ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«Природа – храм» – фотовыстав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«Растения – врачи» – урок –  путешеств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вгус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>«Сохраняя родную культуру, мы сохраняем родную страну» – акц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УЦБС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нем и гордость и отвага» – познавательная программа, посвященная Дню Государственного флага Российской Федер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ДК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 «День физкультурник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ДО «ДЮСШ», ОКи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уемые сокращ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О – управление образования администрации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</w:rPr>
        <w:t>МКУ ДО «ДЮСШ» – муниципальное казенное учреждение дополнительного образования «Детско-юношеская спортивная школа»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</w:rPr>
        <w:t>МКУ ДО «ДТДиМ» – муниципальное казённое учреждение дополнительного образования «Дом творчества детей и молодёжи»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</w:rPr>
        <w:t>МКУК «УЦБС» – муниципальное казенное учреждение культуры «Убинская централизованная библиотечная система»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</w:rPr>
        <w:t>МКУК «РДК» –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</w:rPr>
        <w:t>МКУ «ЦСОН» –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ОСОН –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</w:rPr>
        <w:t>ГКУ НСО «ЦЗН Убинского района» – государственное казенное учреждение Новосибирской области «Центр занятости населения Убинского район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КУК «Краеведческий музей Убинского района» – муниципальное казенное учреждение культуры «Краеведческий музей Убинского район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иС – отдел культуры и спорта администрац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дачи и учета путевок в детск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доровительные учреж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рядок выдачи и учета путевок в детские оздоровительные учреждения (далее – Порядок) регламентирует работу по выдаче и учету путевок в детские оздоровительные учреждения детям, проживающим на территор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рядок разработан в соответствии с постановлением Правительства Новосибирской области от 28.03.2017 № 123-п «Об организации  отдыха, оздоровления и занятости  детей на территории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 детские загородные оздоровительные учреждения направляются дети школьного возраста от 7 до 17 лет (включитель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ебенок имеет право в течение одного календарного года получить не более одной путевки в загородное оздоровительное учреждение, за исключением детей-сирот и детей, оставшихся без попечения родителей, проживающих в государствен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утевки в загородные оздоровительные лагеря выдаются бесплатно для детей-сирот, детей, находящих в трудной жизненной ситуации, детей из многодет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утевки с частичной оплатой выдаются для детей работающих родителей, чей доход превышает величину прожиточного миним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лату за путевку могут производить родители (законные представители) несовершеннолетних и иные физические лица, предприятия и организации всех форм собственности. Оплата производится на расчетный счет лаге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 доплаты в детские оздоровительные лагеря составляет 15 процентов от стоимости путе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Для получения путевки в загородные оздоровительные учреждения родители (законные представители) предоставляют в отдел организации социального обслуживания населения администрации Убинского района Новосибирской области (далее – отдел) следующи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явление одного из родителей по установленной форм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ию свидетельства о рождении ребенка (паспор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у о регистрации ребенка по месту жительства (пребыв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у о состоянии здоровья ребенка, выданная медицинской организацией, в случае обращения с заявлением на санаторное ле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Все заявления регистрируются в соответствующем журнале регистрации заявлений на получение путе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Родителям сообщается номер очереди на день подачи за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Отдел информирует родителя о необходимости представления в детское оздоровительное учреждение следующих доку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тев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ицинская справка (форма 079-у) с отметкой о прививк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авка об отсутствии контакта с инфекционными больными по месту жительства и по месту обучения (получается не ранее, чем за 3 дня до отъезда в детское оздоровительное учреждени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ерокопия свидетельства о рождении ребенка (паспорт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ерокопия страхового поли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аторно-курортная карта (форма 070/у-04) – при заезде в санаторный лаге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сметный расч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ирования летней оздоровительной кампании детей и подростков Убинского района Новосибирской области в 2021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91"/>
        <w:gridCol w:w="1832"/>
        <w:gridCol w:w="27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ет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ерь дневного пребы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нии муниципального казенного учреждения культуры «Районный Дом культуры» Убинского района Новосибирской обл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нии управления образования администрации Убинского района Новосибирской обла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д детей к месту отдыха и обратн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путевок в загородные детские оздоровительные лагеря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рицидная обработ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того:</w:t>
      </w:r>
    </w:p>
    <w:p>
      <w:pPr>
        <w:pStyle w:val="Normal"/>
        <w:rPr/>
      </w:pPr>
      <w:r>
        <w:rPr>
          <w:sz w:val="28"/>
        </w:rPr>
        <w:t>районный бюджет – 2279,7 тысяч рублей;</w:t>
      </w:r>
    </w:p>
    <w:p>
      <w:pPr>
        <w:pStyle w:val="Normal"/>
        <w:rPr/>
      </w:pPr>
      <w:r>
        <w:rPr>
          <w:sz w:val="28"/>
        </w:rPr>
        <w:t>областной бюджет – 1755,60 тысяч рублей;</w:t>
      </w:r>
    </w:p>
    <w:p>
      <w:pPr>
        <w:pStyle w:val="Normal"/>
        <w:rPr/>
      </w:pPr>
      <w:r>
        <w:rPr>
          <w:sz w:val="28"/>
        </w:rPr>
        <w:t xml:space="preserve">всего:                         4035,30 тысяч рублей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становлением администрации Убинского района 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03.2021 № 66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емки оздоровительного учреждения с дневным пребыванием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  » _______________20__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 (наименование, адрес) 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___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роизвела приемку оздоровительного учреж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ое учреждение расположено (адрес) ______________________________________ _______________________________________________________ телефон  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У 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ЛДП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штата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мен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в смену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и вспомогательные помещения располагаются  в 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ояние и готовность к эксплуатации основных и вспомогательных помещений 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омещения медицинского назначения: (наличие кабинета, медоборудования, аптечки) 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ищеблок: число мест в обеденном зале 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еспеченность:   мебель ______________ технологическое оборудование  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хонный  инвентарь _______________________ посуда _______________________________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 хранения продуктов (соблюдаются или нет) 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яние территории ОУ 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Готовность сооружения для занятий физкультурой и спортом (наличие актов списания снарядов)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2. Наличие и состояние игрового оборудования 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14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моющих и дезинфицирующих средств 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нормативно-правовой документации (имеется, отсутствует, не достаточно) _________________________________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ачество документации 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оговора о вывозе пищевых отходов 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14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ие комиссии</w:t>
      </w:r>
      <w:r>
        <w:rPr>
          <w:sz w:val="28"/>
          <w:szCs w:val="28"/>
        </w:rPr>
        <w:t>: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Подписи членов приемной комиссии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50:00Z</dcterms:created>
  <dc:creator>Admin</dc:creator>
  <dc:description/>
  <cp:keywords/>
  <dc:language>en-US</dc:language>
  <cp:lastModifiedBy>Admin</cp:lastModifiedBy>
  <cp:lastPrinted>2021-03-09T12:10:00Z</cp:lastPrinted>
  <dcterms:modified xsi:type="dcterms:W3CDTF">2021-03-09T05:11:00Z</dcterms:modified>
  <cp:revision>5</cp:revision>
  <dc:subject/>
  <dc:title> </dc:title>
</cp:coreProperties>
</file>