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0.12.2021 № 480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становлении регулируемых тариф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еревозку пассажиров и багажа автомобильным транспорто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муниципальным маршрутам регулярных перевозок на территор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бинского района Новосибирской обла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 приказом департамента по тарифам Новосибирской области от 30.11.2021 № 340-ТС «Об установлении регулируемых тарифов на перевозки по муниципальным и межмуниципальным маршрутам регулярных перевозок пассажиров и багажа автомобильным и городским наземным электрическим транспортом на территории Новосибирской области», в целях сохранения и развития сети муниципальных маршрутов регулярного автобусного сообщения на территории Убинского района Новосибирской области администрация Убинского района Новосибирской области </w:t>
      </w:r>
      <w:r>
        <w:rPr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</w:rPr>
        <w:t>1. Установить тариф на перевозку пассажиров и багажа автомобильным транспортом по муниципальным маршрутам регулярных перевозок на территории Убинского района Новосибирской области в размере 2 (два) рубля 60 копеек за 1 пассажиро-километр.</w:t>
      </w:r>
    </w:p>
    <w:p>
      <w:pPr>
        <w:pStyle w:val="Normal"/>
        <w:jc w:val="both"/>
        <w:rPr/>
      </w:pPr>
      <w:r>
        <w:rPr>
          <w:sz w:val="28"/>
        </w:rPr>
        <w:t>2. Утвердить и ввести в действие с 15.12.2021 прилагаемые регулируемые тарифы на перевозку пассажиров и багажа автомобильным транспортом по муниципальным маршрутам регулярных перевозок на территории Уб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</w:rPr>
        <w:t>3. Признать утратившим силу постановление администрации Убинского района Новосибирской области от 15.12.2020 № 534-па «О тарифах на пассажирские перевозки».</w:t>
      </w:r>
    </w:p>
    <w:p>
      <w:pPr>
        <w:pStyle w:val="Normal"/>
        <w:jc w:val="both"/>
        <w:rPr/>
      </w:pPr>
      <w:r>
        <w:rPr>
          <w:sz w:val="28"/>
          <w:szCs w:val="28"/>
        </w:rPr>
        <w:t>4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постановления возложить на первого заместителя главы администрации  Убинского  района  Новосибирской  области Терентьева Н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10.12.2021 № 480-п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улируемые тариф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перевозку пассажиров и багажа автомобильным транспорто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муниципальным маршрутам регулярных перевоз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территории Убинского района Новосиби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945"/>
        <w:gridCol w:w="2241"/>
        <w:gridCol w:w="2153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 следова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риф на перевозку пассажиров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 на перевозку одного места багажа, руб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д. Кириллов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с. Круглоозерно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п. Суходоль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с. Новогандичев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п. Белолебяж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с. Кундра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Раисино – д. Кирилловка 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ирилловка  – п. Суходоль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ирилловка  – с. Новогандичев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ирилловка  – п. Белолебяж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ирилловка  – с. Кундра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ирилловка  – с. Круглоозерно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углоозерное – п. Суходоль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углоозерное – с. Новогандичев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углоозерное – п. Белолебяж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углоозерное – с. Кундра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уходолье – п. Белолебяж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уходолье – с. Новогандичев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уходолье – с. Кундра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елолебяжий – с. Кундра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гандичево – п. Белолебяж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гандичево – с. Кундра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д. Асенкритов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с. Раисин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д. Камен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д. Херсон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сенкритово – с. Раисин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сенкритово – д. Камен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сенкритово – д. Херсон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исино – д. Камен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исино – д. Херсон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аменка – д. Херсон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д. Новобородин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д. Лебедин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обородино – д. Лебедин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обородино – д. Пешков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обородино – с. Новодубровско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обородино – с. Крещенско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д. Пешков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с. Новодубровско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бединка – д. Пешков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бединка – с. Новодубровско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ебединка – с. Крещенско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ешково – с. Новодубровско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с. Крещенско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ешково – с. Крещенско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дубровское – с. Крещенско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с. Орловско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д. Ачекан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рловское – д. Ачекан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д. Заречноубинска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рловское – д. Заречноубинска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с. Черный Мыс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рловское – с. Черный Мыс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чеканка – д. Заречноубинска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чеканка – с. Черный Мыс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речноубинская – с. Черный Мыс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с. Владимировско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ладимировское – п. Новая Качем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ладимировское – п. Шушковск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ладимировское – д. Ксеньев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п. Новая Качем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п. Шушковск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ая Качемка – п. Шушковск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д. Ксеньев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ая Качемка – д. Ксеньев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Шушковский – д. Ксеньев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с. Новоселов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с. Ермолаев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п. Москов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п. Подлесны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с. Колмаков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селово – с. Колмаков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с. Борисоглеб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одлесный – с. Борисоглеб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п. Клубничны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бинское – ст. Клубнична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лубничный – ст. Клубнична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Клубничная – с. Борисоглеб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лубничный – с. Борисоглеб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-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25:00Z</dcterms:created>
  <dc:creator>Admin</dc:creator>
  <dc:description/>
  <cp:keywords/>
  <dc:language>en-US</dc:language>
  <cp:lastModifiedBy>Admin</cp:lastModifiedBy>
  <cp:lastPrinted>2021-12-10T16:29:00Z</cp:lastPrinted>
  <dcterms:modified xsi:type="dcterms:W3CDTF">2021-12-13T09:59:00Z</dcterms:modified>
  <cp:revision>6</cp:revision>
  <dc:subject/>
  <dc:title> </dc:title>
</cp:coreProperties>
</file>