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5.2021  № 157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расходования средств резервного фонда  администрации </w:t>
      </w:r>
      <w:r>
        <w:rPr>
          <w:iCs/>
          <w:sz w:val="28"/>
          <w:szCs w:val="28"/>
        </w:rPr>
        <w:t>Убин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области для предуп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1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 от 21.12.1994 № 68-ФЗ «О защите населения,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sz w:val="28"/>
            <w:szCs w:val="28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ходования средств резервного фонда администрации Убинского района Новосибирской области для предупреждения и ликвидации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05.2021 № 157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ПОЛОЖЕНИЕ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ходования средств резервного фонда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бинского района Новосибирской области для предупре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видации чрезвычайных ситуац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ходования средств резервного фонда администрации Убинского района Новосибирской области для предупреждения и ликвидации чрезвычайных ситуаций (далее – Положение) определяет правила использования (выделения и расходования) средств из резервного фонда администрации Убинского района Новосибирской области по предупреждению и ликвидации чрезвычайных ситуаций и последствий стихийных бедствий локального и муниципального характера в границах территории Убинского района Новосибирской области (далее – резервный фонд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Финансирование мероприятий по предупреждению и ликвидации чрезвычайных ситуаций природного и техногенного характера (далее – чрезвычайные ситуации) из резервного фонда производится в тех случаях, при которых собственных средств юридических лиц, индивидуальных предпринимателей, физических лиц, страховых фондов и других источников недостаточно для покрытия возникших непредвиден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администрации Убинского района Новосибирской области, связанных с предупреждением и ликвидацией последствий чрезвычайных ситуаций, произошедших по вине юридических или физических лиц, индивидуальных предпринимателей, осуществля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 При обращении к Главе Убинского района Новосибирской области о выделении средств из резервного фонда (не позднее одного месяца со дня возникновения чрезвычайной ситуации) юридические лица, индивидуальные предприниматели, физические лица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 По поручению Главы Убинского района Новосибирской области комиссия по предупреждению и ликвидации чрезвычайных ситуаций и обеспечению пожарной безопасности Убинского района Новосибирской области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данного вопроса обратившиеся юридические лица, индивидуальные предприниматели, физические лица представляют председателю комиссии по предупреждению и ликвидации чрезвычайных ситуаций и обеспечению пожарной безопасности Убинского района Новосибирской области документы, обосновывающие размер запрашиваем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представления необходимых документов в течение месяца со дня соответствующего поручения Главы Убинского района Новосибирской области, вопрос о выделении средств из резервного фонда не рассматр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или недостаточности средств резервного фонда Глава Убинского района Новосибирской области вправе обратиться в установленном порядке в Правительство Новосибирской области с просьбой о выделении средств из резервного фонда Правительства Новосибирской области для ликвидации чрезвычайных ситу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Основанием для выделения средств из резервного фонда является постановление администрации Убинского района  Новосибирской области, в котором указываются размер ассигнований и их целевое расход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и содержание временных пунктов проживания и питания для пострадавших граждан в течение необходимого срока, но не более одного месяца (в соответствии с действующим законодательством Российской Феде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е единовременной материальной помощи пострадавшим гражданам (в соответствии с действующим законодательством Российской Федер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ание гражданам финансовой помощи в связи с утратой ими имущества первой необходимости (в соответствии с действующим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на другие цели запрещ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отказа в выделении средств из резервного фонд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мероприятий, указанных в обращении, мероприятиям по предупреждению и ликвидации чрезвычайных ситуаций, установленным настоящим пунк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средств резервного фонда для финансирования мероприятий, указанных в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выделения средств из резервного фонда на цели, указанные в обращении, администрация Убинского района Новосибирской области, в течение 10 рабочих дней с момента поступления обращения, направляет обратившемуся лицу мотивированный ответ с указанием конкретных причин отказа в выделении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 Управление финансов и налоговой политики Убинского района Новосибирской области и отдел по гражданской обороне и чрезвычайным ситуациям администрации Убинского района Новосибирской области организуют учет и осуществляют контроль за целевым расходованием средств резерв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 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ется за счет собственных средств юридических лиц, индивидуальных предпринимателей, физических лиц и других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 В случае,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Убинского района Новосибирской области в первой декаде предпоследнего месяца финансового года направляет Главе Убинского района  Новосибирской области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28703786D6131CDADB38202F6F4459F5DCE552E9F54A05C2E2C54DC6A9E8FBF3269776BA99D3A5SDxDF" TargetMode="External"/><Relationship Id="rId4" Type="http://schemas.openxmlformats.org/officeDocument/2006/relationships/hyperlink" Target="consultantplus://offline/ref=2B28703786D6131CDADB38202F6F4459F5DCE552E9F54A05C2E2C54DC6A9E8FBF3269775SBx2F" TargetMode="External"/><Relationship Id="rId5" Type="http://schemas.openxmlformats.org/officeDocument/2006/relationships/hyperlink" Target="consultantplus://offline/ref=2B28703786D6131CDADB38202F6F4459F5DBEC53E2FC4A05C2E2C54DC6A9E8FBF3269776BE9DSDx4F" TargetMode="External"/><Relationship Id="rId6" Type="http://schemas.openxmlformats.org/officeDocument/2006/relationships/hyperlink" Target="consultantplus://offline/ref=AF27FF133C85DE114EB27A02F101F111B9FC7D2316AD1DA9CD932F58631A0F340634568790E9B7117Dy5F" TargetMode="External"/><Relationship Id="rId7" Type="http://schemas.openxmlformats.org/officeDocument/2006/relationships/hyperlink" Target="consultantplus://offline/ref=A16A2CAE853DA3A59DEC091A1A549621FBFEABD89F4C2F5B129EDF1577E04F4824EEC5122BDD2289C62D3BS8A8J" TargetMode="External"/><Relationship Id="rId8" Type="http://schemas.openxmlformats.org/officeDocument/2006/relationships/hyperlink" Target="consultantplus://offline/ref=A16A2CAE853DA3A59DEC091A1A549621FBFEABD89F4C2F5B129EDF1577E04F4824EEC5122BDD2289C62D3BS8A8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2:00Z</dcterms:created>
  <dc:creator>Admin</dc:creator>
  <dc:description/>
  <cp:keywords/>
  <dc:language>en-US</dc:language>
  <cp:lastModifiedBy>Admin</cp:lastModifiedBy>
  <cp:lastPrinted>2021-05-26T09:48:00Z</cp:lastPrinted>
  <dcterms:modified xsi:type="dcterms:W3CDTF">2021-05-26T02:53:00Z</dcterms:modified>
  <cp:revision>4</cp:revision>
  <dc:subject/>
  <dc:title> </dc:title>
</cp:coreProperties>
</file>