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01.2021  № 11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сроках представления администрациями муниципальных образований Убинского района Новосибирской области и муниципальными казенными учреждениями Убинского района Новосибирской области месячной, квартальной и годовой бюджетной отчетности в администрацию Убинского района Новосибирской области в 2021 году</w:t>
      </w:r>
    </w:p>
    <w:p>
      <w:pPr>
        <w:pStyle w:val="Style29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ами 1, 5 статьи 264.3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Установить </w:t>
      </w:r>
      <w:hyperlink w:anchor="Par33">
        <w:r>
          <w:rPr>
            <w:rStyle w:val="InternetLink"/>
            <w:sz w:val="28"/>
            <w:szCs w:val="28"/>
          </w:rPr>
          <w:t>срок</w:t>
        </w:r>
      </w:hyperlink>
      <w:r>
        <w:rPr>
          <w:sz w:val="28"/>
          <w:szCs w:val="28"/>
        </w:rPr>
        <w:t xml:space="preserve"> представления администрациями муниципальных образований Убинского района Новосибирской области (далее – администрации муниципальных образований) в администрацию Убинского района Новосибирской области (далее – администрация района) в 2021 году справок по консолидируемым расчетам (ф. 0503125) по соответствующим счетам бюджетного учета с периодичность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(в том числе в составе квартальной отчетности) в срок представления месячного и квартального отче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 2020 год – в сроки, установленные для сдачи годовой бюджетной отче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Установить срок представления администрациями муниципальных образований в администрацию района месячной бюджетной отчетности в 2021 году (за исключением отчетности на 1 мая) согласно приложению № 1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Установить срок представления администрациями муниципальных образований месячной бюджетной отчетности по состоянию на 1 мая согласно приложению № 2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 Установить срок представления администрациями муниципальных образований в администрацию района в 2021 году квартальной бюджетной отчетности не позднее 14 числа месяца, следующего за отчет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едставления муниципальными казенными учреждениями Убинского района Новосибирской области (далее – муниципальные казенные учреждения) в администрацию района месячной бюджетной отчетности в 2021 году (за исключением отчетности на 1 мая) согласно приложению № 3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1. Установить срок представления муниципальными казенными учреждениями месячной бюджетной отчетности по состоянию на 1 мая согласно приложению № 4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Установить срок представления администрациями муниципальных образований отчета об исполнении бюджета (ф. 0503117)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– 2 рабочий день месяца, следующего за отчетны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3. Установить срок представления администрациями муниципальных образований и муниципальными казенными учреждениями сводного отчета о бюджетных обязательствах (ф. 0503128), содержащих данные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– 15 число месяца, следующего за отчет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 Установить срок представления муниципальными казенными учреждениями в администрацию района в 2021 году квартальной бюджетной отчетности не позднее 14 числа месяца, следующего за отчетны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рок представления администрациями муниципальных образований в администрацию района в 2021 году годовой бюджетной отчетности за 2020 год согласно приложению № 5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 срок представления муниципальными казенными учреждениями в администрацию района в 2021 году годовой бюджетной отчетности за 2020 год согласно приложению № 6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м муниципальных образований и муниципальным казенным учреждениям осуществлять представление бюджетной отчетности в электронном виде в системе «Свод-Смарт» и программным файлом ПП «Бюджетная отчетность» с подтверждением на бумажном носител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. Установить, что сроки применяются к правоотношениям, возникшим с 1 января 2021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1. Опубликовать постановление в периодическом печатном издании «Ведомости  Убинского района Новосибирской области» и разместить на официальном сайте администрации Убинского района Новосибир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Рекомендовать администрациям муниципальных образований Убинского района Новосибирской области подготовить аналогичные постановления по установлению сроков составления и представления годовой, квартальной и месячной отчетности в 2021 году для подведомственных муниципальных казен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3. Контроль исполнения постановления возложить на первого заместителя главы – начальника управления экономики и планирования, имущества и земельных отношений  администрации  Убинского  района  Новосибирской  области Терентьева Н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1.2021 № 1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тавления администрациями муниципальных образ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бинского района Новосибирской области месячной бюджетной отчетности в администрацию Убинского района Новосибирской области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05"/>
        <w:gridCol w:w="1701"/>
        <w:gridCol w:w="1559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чис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а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чис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сяца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чис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а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исоглеб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ладимиро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Гандиче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ещен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убро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исин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номысинского сельсовета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1.2021 № 1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ления администрациями муниципальных образ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бинского района Новосибирской области месячной бюджетной отчетности по состоянию на 1 мая 2021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89"/>
        <w:gridCol w:w="1559"/>
        <w:gridCol w:w="1417"/>
        <w:gridCol w:w="1418"/>
      </w:tblGrid>
      <w:tr>
        <w:trPr>
          <w:trHeight w:val="4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м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исоглеб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ладимиро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Гандиче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ещен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убро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исин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номысин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ЛОЖЕНИЕ № 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1.2021 № 1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 муниципальными казен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бинского района Новосибирской области месячной бюджетной отчетности в администрацию У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72"/>
        <w:gridCol w:w="2126"/>
        <w:gridCol w:w="19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зен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числа месяца следующего за отч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числа месяца следующего за отчетны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социального обслуживания населения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онная комиссия Уб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1.2021 № 1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ления муниципальными казенными учреждениями</w:t>
      </w:r>
    </w:p>
    <w:p>
      <w:pPr>
        <w:pStyle w:val="Normal"/>
        <w:jc w:val="center"/>
        <w:rPr/>
      </w:pPr>
      <w:r>
        <w:rPr>
          <w:b/>
          <w:sz w:val="28"/>
        </w:rPr>
        <w:t>Убинского района Новосибирской области месячной бюджетной отчетности по состоянию на 1 мая 202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64"/>
        <w:gridCol w:w="1560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каз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м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9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социального обслуживания населения» Уби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онная комиссия Уб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ЛОЖЕНИЕ № 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1.2021 № 1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тавления администрациями муниципальных образ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бинского района Новосибирской области в годовой бюджетной отчетности за 2020 год в администрацию Убинского района Новосибирской области в 2021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998"/>
        <w:gridCol w:w="998"/>
        <w:gridCol w:w="998"/>
        <w:gridCol w:w="998"/>
        <w:gridCol w:w="9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январ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январ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январ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январ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январ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рисоглеб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ладимиро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Гандиче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рмолае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урлин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лмако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ещен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углоозерн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ндран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вского сельсовета Убинского района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дубро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шков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исин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ерномысинского сельсовета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бинского района Новосибирской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ИЛОЖЕНИЕ № 6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Уби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01.2021 № 11-п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 муниципальными казен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бинского района Новосибирской области годовой бюджетной отчетности за 2020 год в администрацию У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57"/>
        <w:gridCol w:w="21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униципального казен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январ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Убинского района Новосиби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7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бухгалтерского, материально-технического и информационного обеспечения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социального обслуживания населения»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Убинского райо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онная комиссия Уб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Цитата"/>
    <w:basedOn w:val="Normal"/>
    <w:qFormat/>
    <w:pPr>
      <w:ind w:left="142" w:right="5811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011FFDD9E2C8E0039971D75B4875A83E1090BCAEC7554507F4CB99406A83EE3A28AF8A70563FF401j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2:58:00Z</dcterms:created>
  <dc:creator>Admin</dc:creator>
  <dc:description/>
  <cp:keywords/>
  <dc:language>en-US</dc:language>
  <cp:lastModifiedBy>ADM</cp:lastModifiedBy>
  <cp:lastPrinted>2021-02-03T11:29:00Z</cp:lastPrinted>
  <dcterms:modified xsi:type="dcterms:W3CDTF">2021-02-03T04:34:00Z</dcterms:modified>
  <cp:revision>4</cp:revision>
  <dc:subject/>
  <dc:title> </dc:title>
</cp:coreProperties>
</file>