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1.2021  № 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Убинского района  Новосибирской области от 22.01.2018 № 18-па «Об утверждении административного регламента предоставления муниципальной услуги по приему заявлений, постановке на учет и направлению для зачисления  детей в образовательные организации, реализующие  образовательную программу дошкольного образования»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й правовой базы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Убинского района Новосибирской области от 22.01.2018 № 18-па «Об утверждении административного регламента предоставления муниципальной услуги по приему заявлений, постановке на учет и направлению для зачисления детей в образовательные организации, реализующие образовательную программу дошкольного образования» следующие изменения: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379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1.2021 № 6-п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 1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к административному регламенту </w:t>
              <w:br/>
              <w:t xml:space="preserve">предоставления муниципальной услуги 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по приему заявлений, постановке на учет 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и направлению для зачисления детей 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в образовательные организации, </w:t>
            </w:r>
          </w:p>
          <w:p>
            <w:pPr>
              <w:pStyle w:val="ConsPlusNormal1"/>
              <w:jc w:val="center"/>
              <w:rPr/>
            </w:pPr>
            <w:r>
              <w:rPr/>
              <w:t>реализующие образовательную программу дошкольного образования</w:t>
            </w:r>
          </w:p>
        </w:tc>
      </w:tr>
    </w:tbl>
    <w:p>
      <w:pPr>
        <w:pStyle w:val="ConsPlusNormal1"/>
        <w:rPr>
          <w:b/>
          <w:b/>
        </w:rPr>
      </w:pPr>
      <w:r>
        <w:rPr>
          <w:b/>
        </w:rPr>
      </w:r>
    </w:p>
    <w:p>
      <w:pPr>
        <w:pStyle w:val="ConsPlusNormal1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 xml:space="preserve">Перечень категорий граждан, 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 xml:space="preserve">имеющих право на первоочередное, внеочередное, преимущественное право 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 xml:space="preserve">на  зачисление детей в образовательные организации, реализующие основную образовательную 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ограмму дошкольного образования и подтверждающих док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16"/>
        <w:gridCol w:w="4937"/>
        <w:gridCol w:w="650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5"/>
              <w:widowControl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атегор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ое основание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тверждающие докумен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очередное право на зачисление в образовательные организации, реализующие основную общеобразовательную программу дошкольного образования, имеют следующие категори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переселенных из зоны отчуждения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Российской Федерации от 15.05.1991 № 1244-1 «О социальной защите граждан,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, подтверждающее, что его владелец был эвакуирован или переселен из зоны отчуждения (срок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быльской АЭС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ргшихся воздействию радиации вследствие катастрофы на Чернобыльской АЭС» (статья 17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- бессрочно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одвергшиеся воздействию радиации вследствие катастрофы на Чернобыльской АЭС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пункт 12 статьи 14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ВТЭК, подтверждающая факт воздействия радиации (срок действия - бессрочно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ликвидаторов последствий аварии на Чернобыльской АЭС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статья 15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ение, подтверждающее, что его владелец был участником ликвидации последствий катастрофы на Чернобыльской АЭС (срок действия – бессрочно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уде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 от 26.06.1992 № 3132-1 «О статусе судей в Российской Федерации» (пункт 3 статьи 19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 места работы при предъявлении  удостоверения, подтверждающего, что  гражданин является судьей (срок действия справки - 20 дней со дня выдачи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окуроров Российской Федерац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7.01.1992 № 2202-1 «О прокуратуре Российской Федерации» (пункт 5 статьи 44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 места работы при предъявлении удостоверения, подтверждающего, что гражданин является прокурором (срок действия справки – 20 дней со дня выдачи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трудников Следственного комитета Российской Федерац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8.12.2010 № 403-ФЗ «О Следственном комитете Российской Федерации» (пункт 25 статьи 35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 места работы при предъявлении  удостоверения, подтверждающего, что гражданин является сотрудником Следственного комитета (срок действия справки – 20 дней со дня выдачи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Российской Федерации от 25.08.1999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непосредственно участвовал в борьбе с терроризмом на территории Республики Дагестан и погиб (пропал без вести), умер, стал инвалидом в связи с выполнением служебных обязанностей (срок действия - бессрочно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ших (пропавших без вести), умерших, ставших инвалидами в связи с выполнением после 1 августа 1999 года служебных обязанносте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, ставших инвалидами в связи с выполнением служебных обязанностей» (абзац 5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и сотрудников, военнослужащих, погибших, инвалидов, участвующих в контртеррористических операциях (на территории Северного Кавказа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09.02.2004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 (пункты 1, 14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 места службы, подтверждающая, что гражданин непосредственно участвовал в контртеррористических операциях и обеспечивал правопорядок и общественную безопасность на территории Северо-Кавказского региона Российской Федерации и погиб (пропал без вести), умер, стал инвалидом в связи с выполнением служебных обязанностей (срок действия – бессрочно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-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оеннослужащих и сотрудников, погибших, инвалидов, участвующих в выполнении задач на территориях Южной Осетии и Абхаз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оссийской Федерации от 12.08.2008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 (пункт 4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непосредственно участвовал в выполнении задач по обеспечению безопасности и защите граждан Российской Федерации, проживающих на территориях Южной Осетии и Абхазии, и погиб (пропал без вести), умер, стал инвалидом в связи с выполнением служебных обязанностей (срок действия - бессрочно) </w:t>
            </w:r>
          </w:p>
        </w:tc>
      </w:tr>
      <w:tr>
        <w:trPr/>
        <w:tc>
          <w:tcPr>
            <w:tcW w:w="1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очередное право на зачисление в образовательные организ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ующие основную общеобразовательную программу дошкольного образования, имеют следующие категори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одителей-инвалидов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2.10.1992 № 1157  «О дополнительных мерах государственной поддержки инвалидов» (абзац 5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ВТЭК о наличии инвалидности (срок действия - соответствует сроку действия справки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инвалид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2.10.1992 № 1157 «О дополнительных мерах государственной поддержки инвалидов» (абзац 5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ВТЭК о наличии инвалидности (срок действия - соответствует сроку действия справки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трудников органов внутренних дел Российской Федерац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7.02.2011 № 3-ФЗ «О полиции» (статьи 46, 56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отдела кадров, подтверждающая, что гражданин является сотрудником органов внутренних дел (срок действия - 20 дней со дня выдачи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оеннослужащи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уволенных с военной службы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5.1998 № 76-ФЗ «О статусе военнослужащих» (статьи 2, 19, 23) 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воинской части, подтверждающая, что гражданин является военнослужащим, или военный билет с отметкой об увольнении в запас, или удостоверение офицера запаса (срок действия для справки - 20 дней, срок действия военного билета и удостоверения - бессрочно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отрудников федеральной противопожарной службы, Государственной противопожарной службы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статьи 1, 3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является сотрудником, проходящим службу (срок действия - 20 дней со дня выдач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погиб (умер) вследствие увечья или иного повреждения здоровья, полученных в связи с выполнением служебных обязанностей (срок действия - бессроч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уволен вследствие увечья или иного повреждения здоровья, полученных в связи с выполнением служебных обязанностей (срок действия - бессроч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ребенок находится на иждивении гражданина (срок действия - 20 дней со дня выдач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з многодетных семе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«О мерах по социальной поддержке многодетных семей» (пункт 1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ы Новосибирской области от 05.07.2013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стоверение многодетной семьи (срок действия соответствует сроку действия удостоверения) или свидетельства о рождении 3-х и более детей, и справка, подтверждающая обучение в учебных заведениях дневной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 xml:space="preserve">361-ОЗ «О регулировании отношений в сфере образования в Новосибирской области» (статья 10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 06.10.2010 № 533-ОЗ «О социальной поддержке многодетных семей на территории Новосибирской области» (пункт 2 части 1 статьи 8)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3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бучения любых организационно-правовых форм, детей от 18 до 23 лет (срок действия справки - 20 дней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ти педагогических работников государственных образовательных организаций Новосибирской области и муниципальных образовательных организаций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Новосибирской области от 05.07.2013 № 361-ОЗ «О регулировании отношений в сфере образования в Новосибирской области» (статья 10); 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2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образовательной организации, подтверждающая, что гражданин является педагогическим работником (срок действия - 20 дней со дня выдачи)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трудников уголовно-исполнительной системы Российской Федерац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статьи 1, 3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является сотрудником, проходящим службу (срок действия - 20 дней со дня выдач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погиб (умер) вследствие увечья или иного повреждения здоровья, полученных в связи с выполнением служебных обязанностей (срок действия - бессроч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с места службы, подтверждающая, что гражданин уволен вследствие увечья или иного повреждения здоровья, полученных     в     связи     с     выполнением     служебных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ей (срок действия - бессроч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ребенок находится на иждивении гражданина (срок действия - 20 дней со дня выдач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отрудников таможенных органов Российской Федерац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статьи 1, 3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является сотрудником, проходящим службу (срок действия - 20 дней со дня выдач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погиб (умер) вследствие увечья или иного повреждения здоровья, полученных в связи с выполнением служебных обязанностей (срок действия - бессроч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службы, подтверждающая, что гражданин уволен вследствие увечья или иного повреждения здоровья, полученных в связи с выполнением служебных обязанностей (срок действия - бессроч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 места службы, подтверждающая, что ребенок находится на иждивении гражданина (срок действия - 20 дней со дня выдач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ти из семей, в которых оба родителя обучаются в образовательных организациях профессионального образования и образовательных организациях высшего образования по очной форме обучения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Новосибирской области от 05.07.2013 № 361-ОЗ «О регулировании отношений в сфере образования в Новосибирской области» (статья 10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4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образовательной организации профессионального образования или образовательной организации высшего образования (от каждого родителя), подтверждающая, что гражданин обучается в данном заведении по очной форме обучения (срок действия - 20 дней со дня выдач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ти, воспитывающиеся в неполных семьях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Новосибирской области от 05.07.2013 № 361-ОЗ «О регулировании отношений в сфере образования в Новосибирской области» (статья 10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 (срок действия -20 дней со дня выдачи) и заключение о расторжении брака (если такое заключение имее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 с указанием одного родителя (срок действия - бессрочно)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8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смерти родителя, решение суда о признании безвестно отсутствующим или умершим, либо о лишении родительских прав (срок действия - бессрочн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ыновленные (удочеренные) дети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Новосибирской области от 05.07.2013 № 361-ОЗ «О регулировании отношений в сфере образования в Новосибирской области» (статья 10)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5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ешение суда об усыновлении ребенка, вступившее в законную силу и свидетельство о рождении ребенка (на основании измененной или вновь составленной в связи с усыновлением записи акта о рождении ребенка) </w:t>
            </w:r>
            <w:r>
              <w:rPr>
                <w:sz w:val="24"/>
                <w:szCs w:val="24"/>
              </w:rPr>
              <w:t>(срок действия — бессрочн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, находящиеся под опекой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Новосибирской области от 05.07.2013 № 361-ОЗ «О регулировании отношений в сфере образования в Новосибирской области» (статья 10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6 пункта 1)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б установлении опеки (срок действия соответствует сроку действия постановления) или договор о передаче ребенка (детей) на воспитание в семью заключенный между органами опеки и попечительства и приемными родителями (супругами или отдельными гражданами) (срок действия - соответствует сроку действия договор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, воспитывающиеся в приемных семьях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Новосибирской области от 05.07.2013 № 361-ОЗ «О регулировании отношений в сфере образования в Новосибирской области» (статья 10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новление Правительства Новосибирской области от 24.02.2014 № 80-п «О   Порядке    обеспечения    гарантией    по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 передаче ребенка (детей) на воспитание в семью между органом опеки и попечительства и приемными родителями (супругами или отдельными гражданами) (срок действия - соответствует сроку действия договор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местами в дошкольных образовательных организациях» (подпункт 7 пункта 1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медицинских работников государственных медицинских организаций Новосибирской области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5.07.2013 № 361-ОЗ «О регулировании отношений в сфере образования в Новосибирской области» (статья 10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10 пункта 1)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государственной  медицинской организации Новосибирской области, подтверждающая, что гражданин является медицинским работником (срок действия - 20 дней со дня выдач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работников учебно-вспомогательного персонала муниципальных дошкольных образовательных организаций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5.07.2013 № 361-ОЗ «О регулировании отношений в сфере образования в Новосибирской области» (статья 10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11 пункта 1)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организаций муниципального дошкольного образования, подтверждающая, что гражданин является работником учебно-вспомогательного персонала (срок действия - 20 дней со дня выдач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граждан, являющихся детьми-сиротами и детьми, оставшимися без попечения родителей, лицами из числа детей-сирот и детей, оставшихся без попечения родителей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Новосибирской области от 05.07.2013 № 361-ОЗ «О регулировании отношений в сфере образования в Новосибирской области» (статья 10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Новосибирской области от 24.02.2014 № 80-п «О Порядке обеспечения гарантией по обеспечению местами в дошкольных образовательных организациях» (подпункт 9 пункта 1)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органа опеки и попечительства (срок действия - 30 дней со дня выдач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преимущественным правом на зачисление в образовательные организации, реализующие основную общеобразовательную программу дошкольного образования, имеют следующие категори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и сестра воспитанников, которые уже зачислены в детский сад и проживают совместно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9.12.2012 № 273-ФЗ «Об образовании в Российской Федерации» (статья 67 часть 3.1.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1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едоставление мест для их детей в дошкольных образовательных организациях осуществляется не позднее месячного срока с момента обращения граждан, уволенных с военной 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3:47:00Z</dcterms:created>
  <dc:creator>Admin</dc:creator>
  <dc:description/>
  <dc:language>en-US</dc:language>
  <cp:lastModifiedBy>ADM</cp:lastModifiedBy>
  <cp:lastPrinted>2021-01-20T10:47:00Z</cp:lastPrinted>
  <dcterms:modified xsi:type="dcterms:W3CDTF">2021-01-20T03:47:00Z</dcterms:modified>
  <cp:revision>2</cp:revision>
  <dc:subject/>
  <dc:title/>
</cp:coreProperties>
</file>