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10.2021 № 40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величении базовой части ежемесячного вознагра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ным родителя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Новосибирской области от 15.12.2007 № 175-ОЗ «Об опеке и попечительстве в Новосибирской области», постановлением Правительства Новосибирской области от 05.10.2021 № 404-п «Об увеличении  фондов оплаты труда работников государственных учреждений Новосибирской области, за исключением отдельных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 администрация Убинского района Новосибирской области 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 Произвести увеличение базовой части вознаграждения приемным родителям на 3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делу учета и отчетности администрации Убинского района Новосибирской области (Плахова Г.В.) произвести увеличение ежемесячного вознаграждения приемным родителям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. 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и распространяет свое действие на правоотношения, возникшие с 1 ок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077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37:00Z</dcterms:created>
  <dc:creator>Admin</dc:creator>
  <dc:description/>
  <cp:keywords/>
  <dc:language>en-US</dc:language>
  <cp:lastModifiedBy>Admin</cp:lastModifiedBy>
  <cp:lastPrinted>2021-10-19T16:42:00Z</cp:lastPrinted>
  <dcterms:modified xsi:type="dcterms:W3CDTF">2021-10-19T09:42:00Z</dcterms:modified>
  <cp:revision>4</cp:revision>
  <dc:subject/>
  <dc:title> </dc:title>
</cp:coreProperties>
</file>