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01.2021  № 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тветственном лице за обеспечение перевода массов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о значимых муниципальных услуг в электронный форм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о исполнение плана перевода в электронный формат региональных массовых социально значимых услуг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пределить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Терентьева Н.Л. ответственным лицом за обеспечение перевода массовых социально значимых муниципальных услуг в электронный форм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ервому заместителю главы – начальнику управления экономики и планирования, имущества и земельных отношений администрации Убинского района Новосибирской области Терентьеву Н.Л. обеспечить на постоянной основе общую координацию мероприятий по обеспечению перевода массовых социально значимых муниципальных услуг в электронный формат, осуществляемых органами местного самоуправления муниципальных образований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22:00Z</dcterms:created>
  <dc:creator>Admin</dc:creator>
  <dc:description/>
  <dc:language>en-US</dc:language>
  <cp:lastModifiedBy>ADM</cp:lastModifiedBy>
  <cp:lastPrinted>2021-01-18T16:22:00Z</cp:lastPrinted>
  <dcterms:modified xsi:type="dcterms:W3CDTF">2021-01-18T09:22:00Z</dcterms:modified>
  <cp:revision>2</cp:revision>
  <dc:subject/>
  <dc:title/>
</cp:coreProperties>
</file>