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12.2021 № 48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тимизации затрат на реализацию целей и задач муниципальной программы «Развитие пассажирских перевозок на территории Убинского района Новосибирской области на 2017-2022 годы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Убинского района Новосибирской области от 01.11.2016 № 230-па «Об утверждении муниципальной программы «Развитие пассажирских перевозок на территории Убинского района Новосибирской области на 2017-202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разделе 1 Программы строку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9"/>
        <w:gridCol w:w="7513"/>
        <w:gridCol w:w="567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средств, необходимых для реализации программных мероприятий – 15 712 500 (пятнадцать миллионов семьсот двенадцать тысяч пятьсот) рублей  00 копеек</w:t>
            </w:r>
            <w:r>
              <w:rPr>
                <w:color w:val="000000"/>
                <w:sz w:val="28"/>
                <w:szCs w:val="28"/>
                <w:vertAlign w:val="superscript"/>
              </w:rPr>
              <w:t>&lt;*&gt;</w:t>
            </w:r>
            <w:r>
              <w:rPr>
                <w:color w:val="000000"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 год – 3 872 500 (три миллиона восемьсот семьдесят две тысячи пятьсот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од – 3 000 000 (три миллиона) рублей 00 копе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 000 000 (два миллиона) рублей 00 копе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 400 000 (два миллиона четыреста тысяч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440 000 (четыреста сорок тысяч) рублей 00 копе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4 000 000 (четыре миллиона) рублей 00 копеек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бюджета Убинского района – 15 712 500 (пятнадцать миллионов семьсот двенадцать тысяч пятьсот) рублей 00 копеек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 год – 3 872 500 (три миллиона восемьсот семьдесят две тысячи пятьсот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од – 3 000 000 (три миллиона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– 2 000 000 (два миллиона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од – 2 400 000 (два миллиона четыреста тысяч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1 год – 440 000 (четыреста сорок тысяч) рублей 00 копе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од – 4 000 000 (четыре миллиона) рублей 00 копе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*&gt; Объемы финансовых средств, направленных на   </w:t>
              <w:br/>
              <w:t>реализацию программы из бюджета Убинского района, ежегодно уточняются после принятия бюджета на очередной финансовый год и на плановый период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 Программе  изложить  в  редакции  согласно приложению  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О.Ф. Коню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5580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1 № 481-п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Уб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-2022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1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и ресурсное обеспечение муниципальн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пассажирских перевозок на территор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Убинского района Новосибирской области на 2017-2022 годы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1080"/>
        <w:gridCol w:w="1080"/>
        <w:gridCol w:w="1080"/>
        <w:gridCol w:w="1080"/>
        <w:gridCol w:w="1080"/>
        <w:gridCol w:w="1440"/>
        <w:gridCol w:w="28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4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реализации</w:t>
              <w:br/>
              <w:t>программы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 </w:t>
              <w:br/>
              <w:t>исполн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источникам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ный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й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-ный</w:t>
              <w:br/>
              <w:t>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ные</w:t>
              <w:br/>
              <w:t>источники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онно-управленческие мероприятия по муниципальной поддерж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пассажирского транспорта Убинского района Новосибир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требностей населения в транспортных услугах, развитие транспортных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замечаний к проектам муниципальных нормативно-правовых актов в части, касающейся развития пассажирского автомобильного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ов по сохранению и дальнейшему развитию социальных регулярных автобусных маршру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ей и планирование мероприятий по улучшению организации движения пассажирского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мероприятий организационного характера по оптимизации системы муниципального регулирования пассажирских перевоз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ассажирских перевозок автомобильным транспортом (отсутствие аварийности на регулярных автобусных маршрута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жалоб на качество оказываемых услуг в сфере пассажирских перевозок автомобильным тран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 пассажиров качеством предоставляемых услуг в сфере пассажирских перевозок автомобильным транспортом посредством анкет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19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Производственно-технические мероприятия по финансовой поддержк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П «Убинскавтотранс» Убинского района, осуществляющего пассажирские перевозки по внутримуниципальны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усным маршрутам Убинского района Новосибир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зможности открытия новых маршрутов в целях повышения уровня доступности населения Убинского района к транспортным услуг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2 го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читывающих устройств (13 единиц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орудование тахографов блоками СКЗИ, карточ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136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гаража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дминистративного здания автотранспортного пред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автотранспортного предприятия к системе газопровода низкого давления (перевод на газоснабж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</w:tr>
      <w:tr>
        <w:trPr>
          <w:trHeight w:val="151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обеспечение сохранности имуще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антитеррористическую защищенность здания автостанции, прилегающей к ней территории и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ранспортных средств системой видеонаблю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; муниципальное унитарное предприятие «Убинскавтотранс» У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убытков от перевозки пассажиров по междугороднему автобусному маршруту (50 процентов льгота по перевозке студент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>
          <w:trHeight w:val="214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а ПА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бинского района Новосиби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Убинскавтотранс» Убинского района</w:t>
            </w:r>
          </w:p>
        </w:tc>
      </w:tr>
      <w:tr>
        <w:trPr>
          <w:trHeight w:val="26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годам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48:00Z</dcterms:created>
  <dc:creator>Admin</dc:creator>
  <dc:description/>
  <cp:keywords/>
  <dc:language>en-US</dc:language>
  <cp:lastModifiedBy>Admin</cp:lastModifiedBy>
  <cp:lastPrinted>2021-12-14T12:51:00Z</cp:lastPrinted>
  <dcterms:modified xsi:type="dcterms:W3CDTF">2021-12-14T05:53:00Z</dcterms:modified>
  <cp:revision>4</cp:revision>
  <dc:subject/>
  <dc:title> </dc:title>
</cp:coreProperties>
</file>