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8.02.2021  № 38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бинского района Новосибирской области от 22.01.2018 № 18-па </w:t>
      </w:r>
    </w:p>
    <w:p>
      <w:pPr>
        <w:pStyle w:val="Style2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 предоставления муниципальной услуги по приему заявлений, постановке на учет и направлению для зачисления детей в образовательные организации, реализующие образовательную программу дошкольного образования»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нормативной правовой базы администрации Убинского района Новосибирской области в соответствие с действующим законодательством Российской Федерации администрация Убинского района Новосибир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Убинского района Новосибирской области от 22.01.2018 № 18-па «Об утверждении административного регламента предоставления муниципальной услуги по приему заявлений, постановке на учет и направлению для зачисления детей в образовательные организации, реализующие образовательную программу дошкольного образования» следующие изменения: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2.3. раздела 2 административного регламента «Стандарт предоставления муниципальной услуги» изложить в следующей редакции: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3. Результатом предоставления муниципальной услуги является выдача направления для зачисления ребенка в образовательную организацию (далее – направление).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ест для детей дошкольного возраста в образовательных организациях осуществляется на основании направлений, при наличии свободных мест в образовательной организации.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выдается только в одно образовательное учреждение.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аннулируются в случае, если ребенок не поступил в дошкольную организацию без уважительной причины в течение 30 дней с момента получения направления».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дпункт 2.6.2 пункта 2.6 раздела 2 административного регламента изложить в следующей редакции: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6.2. Исчерпывающий перечень необходимых и обязательных документов, предоставляемых заявителем для получения путевки-направления в образовательную организацию: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;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 родителя (законного представителя) ребенка, либо документ, удостоверяющий личность иностранного гражданина или лица без гражданства в Российской Федерации;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идетельство о рождении ребенка или для иностранных граждан и лиц без гражданства – документ(ы), удостоверяющий(е) личность ребенка и подтверждающий(е) законность представления прав ребенка;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кумент, подтверждающий установление опеки (при необходимости);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видетельство о регистрации ребенка по месту жительства или по месту пребывания на закрепленной территории или документ, содержащий сведения о месте пребывания, места фактического проживания ребенка;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документ психолого-медико-педагогической комиссии (при необходимости;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документ, подтверждающий потребность в обучении в группе оздоровительной направленности (при необходимости);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одители (законные представители) ребенка, являющиеся иностранными гражданами или лицам без гражданства, дополнительно предъявляют документ, подтверждающий право на пребывание в Российской Федерации. Иностранные граждане и лица без гражданства все документы предоставляют на русском языке или вместе с заверенным переводом на русском языке;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для приема родители (законные представители) ребенка дополнительно предъявляют в образовательную организацию медицинское заключение.».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 к административному регламенту изложить в новой редакции согласно приложению к настоящему постановлению.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У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51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инского района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8.02.2021 № 38-па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ИЛОЖЕНИЕ № 2 </w:t>
            </w:r>
          </w:p>
          <w:p>
            <w:pPr>
              <w:pStyle w:val="ConsPlusNormal1"/>
              <w:jc w:val="center"/>
              <w:rPr/>
            </w:pPr>
            <w:r>
              <w:rPr/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ConsPlusNormal1"/>
              <w:jc w:val="center"/>
              <w:rPr/>
            </w:pPr>
            <w:r>
              <w:rPr/>
              <w:t xml:space="preserve">по приему заявлений, постановке на учет и направлению для зачисления детей </w:t>
            </w:r>
          </w:p>
          <w:p>
            <w:pPr>
              <w:pStyle w:val="ConsPlusNormal1"/>
              <w:jc w:val="center"/>
              <w:rPr/>
            </w:pPr>
            <w:r>
              <w:rPr/>
              <w:t>в образовательные организации,</w:t>
            </w:r>
          </w:p>
          <w:p>
            <w:pPr>
              <w:pStyle w:val="ConsPlusNormal1"/>
              <w:jc w:val="center"/>
              <w:rPr/>
            </w:pPr>
            <w:r>
              <w:rPr/>
              <w:t>реализующие образовательную программу дошкольного образован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лаве Убин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Ф.И.О.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 xml:space="preserve">(фамилия, имя, отчество (последнее – при наличии) заявителя)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(место жительства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(реквизиты документа, удостоверяющего личность родител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(законного    представителя) ребенк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реквизиты документа, подтверждающего установление опеки (при наличии)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почтовый адрес и (или) адрес электронной почты для связи с заявителем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 xml:space="preserve">(выбор языка образования, родного языка из числа языков народов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Российской Федерации, в том числе  русского языка как родного языка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  <w:r>
        <w:rPr>
          <w:rFonts w:cs="Times New Roman" w:ascii="Times New Roman" w:hAnsi="Times New Roman"/>
        </w:rPr>
        <w:t xml:space="preserve">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</w:rPr>
        <w:t xml:space="preserve">( потребность в обучении ребенка по адаптированной образовательной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 xml:space="preserve">программе дошкольного образования и (или) в здании специальных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условий для организации обучения и воспитания ребенка-инвалид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в соответствии с индивидуальной программой  реабилитации инвалида (при налич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направленность  дошкольной группы (общеразвивающая/компенсирующая/оздоровительная/комбинированная)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жим пребывания ребенка (полный / не полный день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желаемая дата приема на обучени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ефон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оставить на очередь  для получения путевки-направления  для зачисления в муниципальное дошкольное образовательное учреждени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го образовательного  учреждения,  реализующего  основную общеобразовательную программу дошкольного образования, являющегося  основным д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ребенка, дата его рождения, реквизиты свидетельства о рождении ребен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прожива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ю внеочередное (первоочередное) право на зачисление в муниципальное дошкольное  образовательное учреждение (нужное подчеркнуть) на основан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информировать о ходе предоставления муниципальной услу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645</wp:posOffset>
                </wp:positionH>
                <wp:positionV relativeFrom="paragraph">
                  <wp:posOffset>50165</wp:posOffset>
                </wp:positionV>
                <wp:extent cx="114300" cy="1238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3.9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1645</wp:posOffset>
                </wp:positionH>
                <wp:positionV relativeFrom="paragraph">
                  <wp:posOffset>26670</wp:posOffset>
                </wp:positionV>
                <wp:extent cx="114300" cy="1238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2.1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общением на электронную почту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50165</wp:posOffset>
                </wp:positionV>
                <wp:extent cx="114300" cy="1238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3.9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личный кабинет ФГИС «Единый портал государственных и муниципальных услуг (функций)»;</w:t>
      </w:r>
    </w:p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1645</wp:posOffset>
                </wp:positionH>
                <wp:positionV relativeFrom="paragraph">
                  <wp:posOffset>22225</wp:posOffset>
                </wp:positionV>
                <wp:extent cx="114300" cy="1238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1.7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чтовым сообщение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:</w:t>
      </w:r>
    </w:p>
    <w:p>
      <w:pPr>
        <w:pStyle w:val="ConsPlusNonformat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645</wp:posOffset>
                </wp:positionH>
                <wp:positionV relativeFrom="paragraph">
                  <wp:posOffset>50165</wp:posOffset>
                </wp:positionV>
                <wp:extent cx="114300" cy="1238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3.9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дать в (указывается наименование местной администрации);</w:t>
      </w:r>
    </w:p>
    <w:p>
      <w:pPr>
        <w:pStyle w:val="ConsPlusNonformat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645</wp:posOffset>
                </wp:positionH>
                <wp:positionV relativeFrom="paragraph">
                  <wp:posOffset>19050</wp:posOffset>
                </wp:positionV>
                <wp:extent cx="114300" cy="1238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1.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дать в филиале ГАУ НСО «МФЦ» (указывается в случае направления заявления посредством МФЦ);</w:t>
      </w:r>
    </w:p>
    <w:p>
      <w:pPr>
        <w:pStyle w:val="ConsPlusNonformat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22225</wp:posOffset>
                </wp:positionV>
                <wp:extent cx="114300" cy="1238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1.7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править почтовым сообщением.</w:t>
      </w:r>
    </w:p>
    <w:p>
      <w:pPr>
        <w:pStyle w:val="ConsPlusNonformat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120"/>
        <w:ind w:firstLine="709"/>
        <w:jc w:val="both"/>
        <w:rPr/>
      </w:pPr>
      <w:r>
        <w:rPr/>
        <w:t>К заявлению прилагаются следующие документы (заполняется по желанию заявителя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134"/>
        <w:gridCol w:w="13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экз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лис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«___» _____________20___ г.      ______________                 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>(подпись)                                     (фамилия, имя, отчество)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4:22:00Z</dcterms:created>
  <dc:creator>Admin</dc:creator>
  <dc:description/>
  <cp:keywords/>
  <dc:language>en-US</dc:language>
  <cp:lastModifiedBy>Admin</cp:lastModifiedBy>
  <cp:lastPrinted>2021-02-09T16:04:00Z</cp:lastPrinted>
  <dcterms:modified xsi:type="dcterms:W3CDTF">2021-02-09T09:06:00Z</dcterms:modified>
  <cp:revision>3</cp:revision>
  <dc:subject/>
  <dc:title> </dc:title>
</cp:coreProperties>
</file>