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12.2021 № 511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и силу некоторых постанов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Уби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31.07.2020 № 248-ФЗ «О государственном контроле (надзоре) и муниципальном контроле в Российской Федерации»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Признать утратившими силу постановления администрации Убинского района Новосибирской области от 13.08.2012 № 359-па «О порядке организации и осуществлении муниципального контроля в Убинском районе», от 19.04.2013 № 240-па «Об организации работы по осуществлению муниципального контроля в Убинском районе Новосибирской области», от 29.05.2013 № 311-па «Об утверждении Административного регламента администрации Убинского района Новосибирской области исполнения муниципальной функции проведения проверок при осуществлении муниципального контроля в сфере распространения наружной рекламы и информации на территории Убинского района», от 29.05.2013 № 312-па «Об утверждении Административного регламента администрации Убинского района Новосибирской области проведения проверок при осуществлении муниципального лесного контроля и надзора на территории Убинского района», от 29.05.2013 № 313-па «Об утверждении Административного регламента администрации Убинского района Новосибирской области исполнения муниципальной функции по проведению проверок при осуществлении муниципального контроля в сфере торговли (услуг) на территории Убинского района», от 26.09.2016 № 205-па «О внесении изменений в некоторые постановления администрации Убинского района Новосибирской области», от 26.07.2017 № 224-па «Об утверждении административного регламента осуществления муниципального земельного контроля на территории Убинского района Новосибирской области», от 23.08.2017 № 252-па «О внесении изменений в некоторые постановления администрации Убинского района Новосибирской области», от 22.11.2017 № 358-па «О внесении изменений в постановление администрации Убинского района Новосибирской области от 26.07.2017 № 224-па «Об утверждении административного регламента осуществлении муниципального земельного контроля на территории Убинского района Новосибирской области», от 13.05.2020 № 164-па «О внесении изменений в постановление администрации Убинского района Новосибирской области от 26.07.2017 № 224-па «Об утверждении административного регламента осуществления муниципального земельного контроля на территори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4:47:00Z</dcterms:created>
  <dc:creator>Admin</dc:creator>
  <dc:description/>
  <cp:keywords/>
  <dc:language>en-US</dc:language>
  <cp:lastModifiedBy>Admin</cp:lastModifiedBy>
  <cp:lastPrinted>2021-12-30T11:47:00Z</cp:lastPrinted>
  <dcterms:modified xsi:type="dcterms:W3CDTF">2021-12-30T05:08:00Z</dcterms:modified>
  <cp:revision>4</cp:revision>
  <dc:subject/>
  <dc:title> </dc:title>
</cp:coreProperties>
</file>