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10.2021 № 38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Убинского района Новосибирской области от 31.07.2019 № 276-па «Об утверждении Порядка составления и ведения кассового плана исполнения местного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дминистрация     Убинского     района     Новосибирской     области           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Внести в Порядок составления и ведения кассового плана исполнения местного бюджета Убинского района Новосибирской области, утвержденный постановлением администрации Убинского района Новосибирской области от 31.07.2019 № 276-па (далее – Порядок), следующие изменения:</w:t>
      </w:r>
    </w:p>
    <w:p>
      <w:pPr>
        <w:pStyle w:val="Normal"/>
        <w:jc w:val="both"/>
        <w:rPr/>
      </w:pPr>
      <w:r>
        <w:rPr>
          <w:sz w:val="28"/>
        </w:rPr>
        <w:t xml:space="preserve">1.1. В подпункте 2 пункта 1.3.2 главы 1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Порядка слова «прогноза кассовых выплат» заменить словами «прогноза перечислений из бюдж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2. В абзаце втором пункта 2.6 главы 2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Порядка цифры «32» заменить цифрами «2.5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</w:rPr>
        <w:t>3. Контроль исполнения постановления возложить на первого заместителя главы администрации  Убинского  района  Новосибирской  области Терентьева Н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18:00Z</dcterms:created>
  <dc:creator>Admin</dc:creator>
  <dc:description/>
  <cp:keywords/>
  <dc:language>en-US</dc:language>
  <cp:lastModifiedBy>Admin</cp:lastModifiedBy>
  <cp:lastPrinted>2021-10-11T16:25:00Z</cp:lastPrinted>
  <dcterms:modified xsi:type="dcterms:W3CDTF">2021-10-11T09:25:00Z</dcterms:modified>
  <cp:revision>9</cp:revision>
  <dc:subject/>
  <dc:title> </dc:title>
</cp:coreProperties>
</file>