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1.07.2021 № 220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именения бюджетной классифик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оссийской Федерации в части, относящейся к бюджет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В соответствии со статьями 9, 21 Бюджетного кодекса Российской Федерации администрация Убинского района Новосибирской области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1. Утвердить прилагаемый Порядок применения бюджетной классификации Российской Федерации в части, относящейся к бюджету Убинского района Новосибирской области (далее – Порядок)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становить, что Порядок применяется к правоотношениям, возникшим при составлении и исполнении бюджетов, начиная с бюджета на 2021 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Убинского района Новосибирской области от 11.01.2021 № 3-па «Об утверждении Порядка применения бюджетной классификации Российской Федерации в части, относящейся к бюджету Убинского района Новосибирской област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4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5.  Контроль исполнения постановления возложить на первого заместителя главы – начальника управления экономики и планирования, имущества и земельных отношений администрации Убинского района Новосибирской области  Терентьева Н.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7.2021 № 220-п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бюджетной классификации Российской Федерации в части, относящейся к бюджету Уб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widowControl w:val="false"/>
        <w:spacing w:before="0" w:after="0"/>
        <w:ind w:left="0" w:hanging="0"/>
        <w:contextualSpacing w:val="false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Порядок </w:t>
      </w:r>
      <w:r>
        <w:rPr>
          <w:sz w:val="28"/>
          <w:szCs w:val="28"/>
        </w:rPr>
        <w:t xml:space="preserve">применения бюджетной классификации Российской Федерации в части, относящейся к бюджету Убинского района Новосибирской области (далее – Порядок), </w:t>
      </w:r>
      <w:r>
        <w:rPr>
          <w:bCs/>
          <w:sz w:val="28"/>
          <w:szCs w:val="28"/>
        </w:rPr>
        <w:t>разработан в соответствии с положением главы 4 Бюджетного кодекса Российской Федерации и устанавливает правила применения бюджетной классификации Российской Федерации в части, относящейся</w:t>
      </w:r>
      <w:r>
        <w:rPr>
          <w:sz w:val="28"/>
          <w:szCs w:val="28"/>
        </w:rPr>
        <w:t xml:space="preserve"> к бюджету Убинского района Новосибирской области</w:t>
      </w:r>
      <w:r>
        <w:rPr>
          <w:bCs/>
          <w:sz w:val="28"/>
          <w:szCs w:val="28"/>
        </w:rPr>
        <w:t>, участниками бюджетного процесса в Убинском районе Новосибирской области п</w:t>
      </w:r>
      <w:r>
        <w:rPr>
          <w:sz w:val="28"/>
          <w:szCs w:val="28"/>
        </w:rPr>
        <w:t>ри составлении и исполнении местного бюджета, при ведении бюджетного учета и составлении бюджетной отчетности об исполнении бюджета Убинского района Новосибир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лассификации доходов бюджета и источников финансирования дефицита бюджета в части, относящейся к местному бюджету, осуществляется в соответствии с порядком, установленным администрацией Убинского района Новосибир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лассификации расходов бюджета в части, относящейся к местному бюджету, осуществляется в соответствии с порядком, установленным администрацией Убинского района Новосибирской области, с учетом особенностей, установленных настоящим Порядком.</w:t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 w:val="false"/>
        <w:jc w:val="center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а определения кода главного распорядителя средств</w:t>
      </w:r>
    </w:p>
    <w:p>
      <w:pPr>
        <w:pStyle w:val="Style26"/>
        <w:widowControl w:val="false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д главного распорядителя средств местного бюджета состоит из трех разрядов и формируется с применением числового ряда: 1, 2, 3, 4, 5, 6, 7, 8, 9, 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д главного распорядителя средств местного бюджета устанавливается в соответствии с утвержденным в составе ведомственной структуры расходов местного бюджета перечнем главных распорядителей средств местного бюдж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му распорядителю средств местного бюджета, обладающему полномочиями главного администратора доходов местного бюджета, присваивается код главного распорядителя средств местного бюджета, соответствующий коду глав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widowControl w:val="false"/>
        <w:autoSpaceDE w:val="false"/>
        <w:spacing w:before="0" w:after="0"/>
        <w:ind w:left="709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авила отнесения расходов местного бюджета </w:t>
      </w:r>
    </w:p>
    <w:p>
      <w:pPr>
        <w:pStyle w:val="Style26"/>
        <w:widowControl w:val="false"/>
        <w:autoSpaceDE w:val="false"/>
        <w:spacing w:before="0" w:after="0"/>
        <w:ind w:left="709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ответствующие целевые статьи расходов местного бюдже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левые статьи расходов местного бюджета обеспечивают привязку бюджетных ассигнований к муниципальным программам Убинского района Новосибирской области, их подпрограммам, непрограммным направлениям деятельности органов местного самоуправления Убинского района Новосибирской области, муниципальных учреждений, указанных в ведомственной структуре расходов бюджета, и (или) к расходным обязательствам, подлежащим исполнению за счет средств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е программы Убинского района </w:t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, подпрограммы муниципальных программ Убинского района Новосибирской области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части расходов на реализацию муниципальных программ, утвержденных в соответствии с решением сессии Совета депутатов Убинского района Новосибирской области о бюджете Убинского района, программный срез задействован следующим образом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код программного направления расходов (8-9 разряды кода бюджетной классификации расходов) предназначен для кодирования муниципальных программ, используется следующим образом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01-66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ХХ.Х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10 разряд кода классификации расходов бюджетов предназначен для кодирования подпрограмм муниципальных программ Убинского района Новосибирской области, при отсутствии подпрограмм в муниципальной программе или при отсутствии необходимости детализации непрограммного направления 10 разряду присваивается цифра 0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код основного мероприятия (11-12 разряды кода бюджетной классификации расходов) предназначен для кодирования основных мероприятий в рамках подпрограмм муниципальных программ Убинского района Новосибирской области, при отсутствии необходимости детализации задач подпрограммы 11-12 разрядам присваивается цифра 0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3-17 разряды кода бюджетной классификации расходов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олодёжного движения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 на 2020-2024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 0 00 00000 – муниципальная программа «Развитие молодёжного движения на территории Убинского района Новосибирской области на 2020-2024 годы», по данной целевой статье отражаются расходы местного бюджета на реализацию мероприятий муниципальной программы «Развитие молодежного движения на территории Убинского района Новосибирской области на 2020-2024 годы», утвержденной постановлением администрации Убинского района Новосибирской области от 24.12.2019 № 484-па, осуществляемые по следующим основным мероприятиям:</w:t>
      </w:r>
    </w:p>
    <w:p>
      <w:pPr>
        <w:pStyle w:val="Normal"/>
        <w:jc w:val="both"/>
        <w:rPr/>
      </w:pPr>
      <w:r>
        <w:rPr>
          <w:sz w:val="28"/>
          <w:szCs w:val="28"/>
        </w:rPr>
        <w:t>29 0   01   00000 – основное мероприятие «Выработка эффективных форм взаимодействия органов местного самоуправления, муниципальных учреждений для решения актуальных проблем молодежи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7071 – конкурсы и мероприятия по развитию творческих способностей, формированию команды молодых корреспондентов; </w:t>
      </w:r>
    </w:p>
    <w:p>
      <w:pPr>
        <w:pStyle w:val="Normal"/>
        <w:jc w:val="both"/>
        <w:rPr/>
      </w:pPr>
      <w:r>
        <w:rPr>
          <w:sz w:val="28"/>
          <w:szCs w:val="28"/>
        </w:rPr>
        <w:t>29 0   02   00000 – основное мероприятие «Реализация системы информирования молодежи о возможностях участия в мероприятиях по социально- экономическому, общественно-политическому культурному развитию района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7072 – участие в конкурсах, квестах, форумах по поддержке талантливой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>29 0   03   00000 – основное мероприятие «Формирование грантовой системы вовлечения молодежи в решение актуальных проблем развития района, поощрения самостоятельности и ответственности молодых граждан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/>
      </w:pPr>
      <w:r>
        <w:rPr>
          <w:sz w:val="28"/>
          <w:szCs w:val="28"/>
        </w:rPr>
        <w:t>Р7073 – мероприятия по формированию ответственности за свой район, сел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7074 – организация и проведение конкурсов профессионального мастерства;</w:t>
      </w:r>
    </w:p>
    <w:p>
      <w:pPr>
        <w:pStyle w:val="Normal"/>
        <w:jc w:val="both"/>
        <w:rPr/>
      </w:pPr>
      <w:r>
        <w:rPr>
          <w:sz w:val="28"/>
          <w:szCs w:val="28"/>
        </w:rPr>
        <w:t>29 0   04   00000 – основное мероприятие «Реализация мероприятий, направленных на противодействие распространению экстремисткой и террористической идеологии в молодежной среде, уделив особое внимание государственным праздникам и памятным датам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7075 – проведение мероприятий по противодействию распространения экстремисткой и террористической идеологии среди молодежи, привлечение к заботе о себе и близк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льтура Убинского района Новосиби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-2022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0 0 00 00000 – муниципальная программа «Культура Убинского района Новосибирской области на 2020-2022 годы», по данной целевой статье отражаются расходы местного бюджета на реализацию мероприятий муниципальной программы «Культура Убинского района на 2020-2022 годы», утвержденной постановлением администрации Убинского района Новосибирской области от 25.10.2019 № 393-па, осуществляемые по следующим подпрограммам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30 1 00 00000 – подпрограмма «Комплектование книжных фондов централизованной библиотечной системы Убинского района», по данной целевой статье отражаются расходы местного бюджета, осуществляемые по следующим основным мероприятиям: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0 1 01 00000 – основное мероприятие «Создание условий для формирования и развития нравственных и духовных ценностей населения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8010 – комплектование единого библиотечного фонд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30 2 00 00000 – подпрограмма «Комплектование музейного фонда краеведческого музея Убинского района», по данной целевой статье отражаются расходы местного бюджета, осуществляемые по следующим основным мероприятиям: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0 2 01 00000 – основное мероприятие «Создание условий для формирования и развития нравственных и духовных ценностей населения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8011 – обновление экспозиций и создание передвижных выставок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30 3 00 00000 – подпрограмма «Текущие и капитальные ремонты объектов культуры Убинского района», по данной целевой статье отражаются расходы местного бюджета, осуществляемые по следующим основным мероприятиям: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0 3 02 00000 – основное мероприятие «Создание условий для наиболее полного удовлетворения культурных потребностей населения и его занятий художественным творчеством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>Р8012 – расходы на ремонты объектов культуры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>Р8013 – организация, проведение и участие в мероприятиях различного уровня (в том числе мероприятий антитеррористической направленности)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8014 – приобретение современного оборудования, необходимого для предоставления услуг в сфере культуры и организации досуга насел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инвестиционной деятельности на территории 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 в 2018-2022 годах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>31 0 00 0000 – муниципальная программа «Поддержка инвестиционной деятельности на территории Убинского района Новосибирской области в 2018-2022 годах», по данной целевой статье отражаются расходы местного бюджета на реализацию мероприятий муниципальной программы «Поддержка инвестиционной деятельности на территории Убинского района Новосибирской области в 2018-2022 годах», утвержденной постановлением администрации Убинского района Новосибирской области от 20.09.2017 № 279-па (в редакции постановлений от 27.11 2018 № 535-па; от 01.12.2020 № 509-па), осуществляемые по следующим основным мероприятиям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/>
      </w:pPr>
      <w:r>
        <w:rPr>
          <w:bCs/>
          <w:sz w:val="28"/>
          <w:szCs w:val="28"/>
        </w:rPr>
        <w:t>31 0 01 00000 – основное мероприятие «Формирование земельных участков для предоставления инвесторам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3130 – расходы на формирование земельных участков для предоставления инвесторам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1 0 02 00000 – основное мероприятие «Создание позитивного инвестиционного имиджа Убинского района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3131 – представление Убинского района на отраслевых и технологических выставках, конференциях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3132 – участие руководителей органов исполнительной власти в тематических и экономических форумах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3133 – консультационное, методическое сопровождение инвестиционного проекта через СМИ, на официальном сайте Убинского района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1 0 03 00000 – основное мероприятие «Содействие развитию приоритетных направлений инвестиционной деятельности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3134 – субсидирование части затрат средств инвестора для реализации инвестиционного проект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пассажирских перевозок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 на 2017-2022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2 0 00 00000 – муниципальная программа «Развитие пассажирских перевозок на территории Убинского района Новосибирской области на 2017-2022 годы», по данной целевой статье отражаются расходы местного бюджета на реализацию мероприятий муниципальной программы «Развитие пассажирских перевозок на территории Убинского района Новосибирской области на 2017-2022 годы», утвержденной постановлением администрации Убинского района Новосибирской области от 01.11.2016 № 230-па (в редакции постановлений от 23.03.2017 № 88-па; от 13.11.2017 № 337-па; от 20.12.2017 № 421-па; от 16.03.2018 № 96-па; от 21.09.2018 № 453-па; от 20.12.2018 № 588-па; от 20.12.2019 № 481-па; от 09.06.2020 № 220-па; от 03.07.2020 № 236-па; от 22.09.2020 № 394-па), осуществляемые по следующим основным мероприятиям:</w:t>
      </w:r>
    </w:p>
    <w:p>
      <w:pPr>
        <w:pStyle w:val="Normal"/>
        <w:jc w:val="both"/>
        <w:rPr/>
      </w:pPr>
      <w:r>
        <w:rPr>
          <w:sz w:val="28"/>
          <w:szCs w:val="28"/>
        </w:rPr>
        <w:t>32 0 01 00000 – основное мероприятие «Производственно-технические мероприятия по финансовой поддержке МУП «Убинскавтотранс» Убинского района, осуществляющего пассажирские перевозки по внутримуниципальным автобусным маршрутам Убинского района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4080 – компенсация убытков от перевозки пассажиров по междугороднему автобусному маршруту (50 процентов льгота по перевозке студентов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4081 – реализация мероприятий, направленных на антитеррористическую защищенность здания автостанции и прилегающей к ней территории; </w:t>
      </w:r>
    </w:p>
    <w:p>
      <w:pPr>
        <w:pStyle w:val="Normal"/>
        <w:jc w:val="both"/>
        <w:rPr/>
      </w:pPr>
      <w:r>
        <w:rPr>
          <w:sz w:val="28"/>
          <w:szCs w:val="28"/>
        </w:rPr>
        <w:t>Р4082 –  оснащение транспортных средств системой видеонаблю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Р4083 – реализация мероприятий, направленных на обеспечение сохранности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Р4084 –  приобретение автобуса ПАЗ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4085 – укрепление материально-технической базы автотранспортного предпри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лого и среднего предпринимательства 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бинском районе на 2017-2021 годы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3 0 00 00000 – муниципальная программа «Развитие малого и среднего предпринимательства в Убинском районе на 2017-2021 годы», по данной целевой статье отражаются расходы местного бюджета на реализацию мероприятий муниципальной программы «Развитие малого и среднего предпринимательства в Убинском районе на 2017-2021 годы», утвержденной постановлением администрации Убинского района Новосибирской области от 21.11.2016 № 247-па (в редакции постановлений от 23.03.2018 № 114-па; от 05.02.2019 № 30-па; от 02.11.2020 № 475-па), осуществляемые по следующим основным мероприят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3 0 02 00000 – основное мероприятие «Обеспечение доступа СМиСП к финансовым, информационным, имущественным ресурсам, в том числе стимулирование начинающих свою деятельность СМиСП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4120 – финансовая поддержка субъектов малого и среднего предпринимательств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hanging="0"/>
        <w:jc w:val="center"/>
        <w:rPr/>
      </w:pPr>
      <w:r>
        <w:rPr>
          <w:b/>
          <w:sz w:val="28"/>
          <w:szCs w:val="28"/>
        </w:rPr>
        <w:t>«Обеспечение безопасности дорожного движения на автодорогах местного значения Убинского района Новосибирской области на 2021-2026 годы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4 0 00 00000 – муниципальная программа «Обеспечение безопасности дорожного движения на автодорогах местного значения Убинского района Новосибирской области на 2021-2026 годы», по данной целевой статье отражаются расходы местного бюджета на реализацию мероприятий муниципальной программы «Обеспечение безопасности дорожного движения на автодорогах местного значения Убинского района Новосибирской области на 2021-2026 годы», утвержденной постановлением администрации Убинского района Новосибирской области от 01.12.2020 № 513-па, осуществляемые по основным мероприят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4 0 03 00000 – основное мероприятие «Совершенствование организации дорожного движения и обеспечение условий движения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4090 – содержание и ремонт автомобильных дорог местного значе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безопасности жизнедеятельности населения </w:t>
      </w:r>
    </w:p>
    <w:p>
      <w:pPr>
        <w:pStyle w:val="Style26"/>
        <w:ind w:left="0" w:hanging="0"/>
        <w:jc w:val="center"/>
        <w:rPr/>
      </w:pPr>
      <w:r>
        <w:rPr>
          <w:b/>
          <w:sz w:val="28"/>
          <w:szCs w:val="28"/>
        </w:rPr>
        <w:t>Убинского района Новосибирской области на период 2021-2025 годы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5 0 00 00000 – муниципальная программа «Обеспечение безопасности жизнедеятельности населения Убинского района Новосибирской области на период 2021-2025 годы», по данной целевой статье отражаются расходы местного бюджета на реализацию мероприятий муниципальной программы «Обеспечение безопасности жизнедеятельности населения Убинского района Новосибирской области на период 2021-2025 годы», утвержденной постановлением администрации Убинского района Новосибирской области от 01.12.2020 № 512-па, осуществляемые по следующим основным мероприят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5 0 01 00000 – основное мероприятие «Содействие муниципальным образованиям Убинского района Новосибирской области в снижении рисков и смягчении последствий чрезвычайных ситуаций природного и техногенного характера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3010 – доукомплектование средствами пожаротушения общественных объединений добровольной пожарной охраны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3011 – обеспечение оповещения населения о возникновении чрезвычайных ситуаций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3012 –  обеспечение безопасности населения на водных объектах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3013 – дооснащение ЕДДС и оперативной группы администрации Убинского района Новосибирской области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3014 – обеспечение малообеспеченных слоев населения, социально-незащищенных категорий граждан и многодетных семей, имеющих несовершеннолетних детей на территории Убинского района Новосибирской области, автоматическими дымовыми пожарными извещателями в жилых помещениях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ельского хозяйства и регулирование рынков сельскохозяйственной продукции, сырья и продовольствия </w:t>
      </w:r>
    </w:p>
    <w:p>
      <w:pPr>
        <w:pStyle w:val="Style26"/>
        <w:ind w:left="0" w:hanging="0"/>
        <w:jc w:val="center"/>
        <w:rPr/>
      </w:pPr>
      <w:r>
        <w:rPr>
          <w:b/>
          <w:sz w:val="28"/>
          <w:szCs w:val="28"/>
        </w:rPr>
        <w:t>в Убинском районе Новосибирской области на 2021-2024 годы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6 0 00 00000 – муниципальная программа «Развитие сельского хозяйства и регулирование рынков сельскохозяйственной продукции, сырья и продовольствия в Убинском районе Новосибирской области на 2021-2024 годы», по данной целевой статье отражаются расходы местного бюджета на реализацию мероприятий муниципальной программы «Развитие сельского хозяйства и регулирование рынков сельскохозяйственной продукции, сырья и продовольствия в Убинском районе Новосибирской области на 2021-2024 годы», утвержденной постановлением администрации Убинского района Новосибирской области от 11.01.2021 № 2-па (в редакции постановления от 05.02.2021 № 33-па), осуществляемые по следующим основным мероприят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6 0 01 00000 – основное мероприятие «Повышение конкурентоспособности сельскохозяйственной продукции на внутреннем и внешнем рынках, на основе обеспечения финансовой устойчивости товаропроизводителей АПК Убинского района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4050 – расходы на проведение совещаний передовиков, конкурсов, ярмарок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циальная поддержка населения Убинского района </w:t>
      </w:r>
    </w:p>
    <w:p>
      <w:pPr>
        <w:pStyle w:val="Style26"/>
        <w:ind w:left="0" w:hanging="0"/>
        <w:jc w:val="center"/>
        <w:rPr/>
      </w:pPr>
      <w:r>
        <w:rPr>
          <w:b/>
          <w:sz w:val="28"/>
          <w:szCs w:val="28"/>
        </w:rPr>
        <w:t>Новосибирской области на 2021-2025 годы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7 0 00 00000 – муниципальная программа «Социальная поддержка населения Убинского района Новосибирской области на 2021-2025 годы», по данной целевой статье отражаются расходы местного бюджета на реализацию мероприятий муниципальной программы «Социальная поддержка населения Убинского района Новосибирской области на 2021-2025 годы», утвержденной постановлением администрации Убинского района Новосибирской области от 11.01.2021 № 1-па, осуществляемые по следующим основным мероприят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7 0 01 00000 – основное мероприятие «Оказание срочной социальной помощи отдельным категориям граждан, оказавшимся в трудной жизненной ситуации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1030 – оказание помощи гражданам, попавшим в трудную жизненную ситуацию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1031 – материальная помощь при рождении двух и более детей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7 0 02 00000 – основное мероприятие «Организация и проведение социально-значимых мероприятий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1032 – проведение мероприятий, посвященным памятным датам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1033 – организация и проведение акции «Новорожденный», посвященной Дню матери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1034 – проведение районного Схода женщин; 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1042 – проведение для учащихся образовательных учреждений «Ёлки Главы Убинского района Новосибирской области»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7 0 03 00000 – основное мероприятие «Организация и проведение летней оздоровительной компании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1035 – оздоровление детей в лагерях дневного пребывания на базе образовательных учреждений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1036 – оздоровление детей в загородных оздоровительных учреждениях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1037 – доставка детей к месту отдыха и обратно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/>
      </w:pPr>
      <w:r>
        <w:rPr>
          <w:bCs/>
          <w:sz w:val="28"/>
          <w:szCs w:val="28"/>
        </w:rPr>
        <w:t>37 0 04 00000 – основное мероприятие «Формирование в обществе положительного образа семьи с детьми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/>
      </w:pPr>
      <w:r>
        <w:rPr>
          <w:bCs/>
          <w:sz w:val="28"/>
          <w:szCs w:val="28"/>
        </w:rPr>
        <w:t>Р1039 – выдача талонов на бесплатный проезд на автобусе беременным женщинам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/>
      </w:pPr>
      <w:r>
        <w:rPr>
          <w:bCs/>
          <w:sz w:val="28"/>
          <w:szCs w:val="28"/>
        </w:rPr>
        <w:t>Р1043 – оказание единовременной выплаты при рождении первого ребенка молодой семье (одному из родителей до 30 лет)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1044 –  лечение от алкогольной зависимости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7 0 05 00000 – основное мероприятие «Социальная поддержка пожилых граждан и инвалидов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1038 – оказание содействия в трудоустройстве граждан, имеющих инвалидность, государственным казенным учреждением Новосибирской области «Центр занятости населения Убинского района»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/>
      </w:pPr>
      <w:r>
        <w:rPr>
          <w:bCs/>
          <w:sz w:val="28"/>
          <w:szCs w:val="28"/>
        </w:rPr>
        <w:t>Р1040 – единовременная выплата жителям района, награжденным знаком отличия «За заслуги перед Убинским районом»;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jc w:val="both"/>
        <w:rPr/>
      </w:pPr>
      <w:r>
        <w:rPr>
          <w:bCs/>
          <w:sz w:val="28"/>
          <w:szCs w:val="28"/>
        </w:rPr>
        <w:t>Р1041 – поздравление с юбилеем долгожителей района (90, 95, 100 лет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1045 – предоставление транспортной услуги «Социальное такси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 Убинского района в целях обеспечения доступного качественного образования на 2017-2021 годы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8 0 00 00000 – муниципальная программа «Развитие образования Убинского района в целях обеспечения доступного качественного образования на 2017-2021 годы», по данной целевой статье отражаются расходы местного бюджета на реализацию муниципальной программы «Развитие образования Убинского района в целях обеспечения доступного качественного образования на 2017-2021 годы», утвержденной постановлением администрации Убинского района Новосибирской области от 27.01.2017 № 15-па (в редакции постановлений от 29.12.2018 № 606-па; от 07.12.2020 № 523-па), осуществляемые по следующим подпрограммам муниципальной программы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8 1 00 00000 – подпрограмма «Развитие дошкольного, общего и дополнительного образования» муниципальной программы «Развитие образования Убинского района в целях обеспечения доступного качественного образования на 2017-2021 годы», по данной целевой статье отражаются расходы местного бюджета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 1 01 00000 – основное мероприятие «Приведение базовой инфраструктуры системы образования в соответствие с требованиями санитарных норм и правил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20 – ремонт образовательных учреждений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8 1 02 00000 – основное мероприятие «Развитие системы обеспечения безопасности функционирования и охрана здоровья в образовательных организациях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Р7021 – создание условий по обеспечению безопасности образовательного процесса;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8 1 03 00000 – основное мероприятие «Создание в системе дошкольного, общего и дополнительного образования условий для получения качественного образования, обеспечение равного доступа детей к услугам на всех уровнях образования, модернизация общего образования в соответствии с ФГОС и законодательством в сфере образования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22 – создание условий для проведения ГИА обучающихся по образовательным программам основного общего и среднего общего образования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23 – создание условий для получения качественного образования - курсовая подготовка учителей-предметников на месте по результатам ГИА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8 1 04 00000 – основное мероприятие «Формирование условий для активного включения обучающихся в социальную жизнь общества, популяризация здорового образа жизни, развития нравственных и духовных ценностей, занятий творчеством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24 – организация и проведение районных конкурсов, конференций, соревнований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25 – участие в областных и всероссийских мероприятиях, конференциях, соревнованиях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8 2 00 00000 – подпрограмма «Выявление и поддержка одаренных детей и молодежи» муниципальной программы «Развитие образования Убинского района в целях обеспечения доступного качественного образования на 2017-2021 годы», по данной целевой статье отражаются расходы местного бюджета, осуществляемые по следующим основным мероприятия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 2 01 00000 – основное мероприятие «Совершенствование муниципальной системы выявления одаренных детей и молодежи, организация деятельности детского технопарка на базе учреждения дополнительного образования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26 – модернизация материально-технической базы научно- технической направленности на базе отдела технического творчества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27 – развитие инфраструктуры и материально-технической основы для выявления одаренных и талантливых детей на базе Центра одаренных детей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7028 – система мер, направленных на поощрение и поддержку способностей ребенка: стипендия Главы Убинского района, новогодняя елка Главы Убинского района, чествование выпускников – отличников по итогам учебного года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8 2 02 00000 – основное мероприятие «Организация системы мероприятий, направленных на выявление и развитие способностей одаренных детей и молодежи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29 – организация и проведение муниципального этапа Всероссийской олимпиады школьников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30 – организация занятий с обучающимися в разных формах, в том числе – работы каникулярной школы и предметных недель для одаренных детей и профильных смен технической направленности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31 – организация и проведение районной научно - практической конференции обучающихся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32 – организация и проведение районных конкурсов по выявлению одаренности – «Умники и умницы», «Ученик года»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7033 – кадровое сопровождение работы по выявлению одаренных и талантливых детей – привлечение педагогических работников общеобразовательных школ, организация курсовой подготовки и повышения квалификации, проведение семинаров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8 3 00 00000 – подпрограмма «Развитие кадрового потенциала системы дошкольного, общего и дополнительного образования» муниципальной программы «Развитие образования Убинского района в целях обеспечения доступного качественного образования на 2017-2021 годы», по данной целевой статье отражаются расходы местного бюджета, осуществляемые по следующим основным мероприят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8 3 01 00000 – основное мероприятие «Совершенствование условий для прохождения курсовой подготовки, профессиональной переподготовки и аттестации педагогических и руководящих работников организаций общего и дополнительного образования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34 – курсовая подготовка педагогических и руководящих работников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7035 – профессиональная переподготовка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8 3 02 00000 – основное мероприятие «Создание оптимальных условий для формирования и закрепления высокого социально-экономического статуса, реализация системы мер по привлечению и закреплению квалифицированных кадров в системе образования Убинского района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bCs/>
          <w:sz w:val="28"/>
          <w:szCs w:val="28"/>
        </w:rPr>
        <w:t>Р7036 – организация о проведение августовской конференции педагогических и руководящих работников образования Убинского района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37 – организация и проведение торжественных мероприятий, посвященных Дню учителя и Дню дошкольного работника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38 – организация и проведение районных профессиональных конкурсов для педагогических работников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39 – поддержка молодых специалистов (единовременные выплаты, наем жилья, подъемные выплаты – 25 процентов)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8 4 00 00000 – подпрограмма «Ресурсное обеспечение муниципальных образовательных учреждений Убинского района на 2017-2021 годы» муниципальной программы «Развитие образования Убинского района в целях обеспечения доступного качественного образования на 2017-2021 годы», по данной целевой статье отражаются расходы местного бюджета, осуществляемые по следующим основным мероприят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38 4 01 00000 – основное мероприятие «Создание условий для функционирования образовательных учреждений в условиях модернизации образования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7040 – заработная плата работников образова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0510 –</w:t>
      </w:r>
      <w:r>
        <w:rPr>
          <w:sz w:val="28"/>
          <w:szCs w:val="28"/>
        </w:rPr>
        <w:t xml:space="preserve"> 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Инвентаризация и паспортизация муниципальных автомобильных дорог местного значения общего пользования Убинского район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 на 2019-2023 годы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  <w:sz w:val="28"/>
          <w:szCs w:val="28"/>
        </w:rPr>
        <w:t>39 0 00 00000 – муниципальная программа «Инвентаризация и паспортизация муниципальных автомобильных дорог местного значения общего пользования Убинского района Новосибирской области на 2019-2023 годы», по данной целевой статье отражаются расходы местного бюджета на реализацию мероприятий муниципальной программы «Инвентаризация и паспортизация муниципальных автомобильных дорог местного значения общего пользования Убинского района Новосибирской области на 2019-2023 годы», утвержденной постановлением администрации Убинского района Новосибирской области от 03.12.2019 № 452-па (в редакции постановления от 01.12.2020 № 510-па), осуществляемые по следующим основным мероприятия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9 0   01   00000 – основное мероприятие «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4091 – расходы на инвентаризацию и паспортизацию доро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0-2022 годы»  </w:t>
      </w:r>
    </w:p>
    <w:p>
      <w:pPr>
        <w:pStyle w:val="Style2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40 0 00 00000 – муниципальная программа «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0-2022 годы», по данной целевой статье отражаются расходы местного бюджета на реализацию мероприятий муниципальной программы «Поддержка социально ориентированных некоммерческих организаций и общественных объединений на территории Убинского района Новосибирской области на 2020-2022 годы», утвержденной постановлением администрации Убинского района Новосибирской области от 22.05.2020 № 190-па, осуществляемые по следующим основным мероприят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40 0 01 00000 – основное мероприятие «Активация социально-ориентированных некоммерческих организаций, общественных объединений на территории Убинского района Новосибирской области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3210 – проведение конкурса социально значимых проект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спорта в Убинском районе Новосибирской области на 2021-2025 годы» 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41 0 00 00000 – муниципальная программа «Развитие физической культуры и спорта в Убинском районе Новосибирской области на 2021-2025 годы», по данной целевой статье отражаются расходы местного бюджета на реализацию мероприятий муниципальной программы «Развитие физической культуры и спорта в Убинском районе Новосибирской области на 2021-2025 годы», утвержденной постановлением администрации Убинского района Новосибирской области от 29.01.2021 № 19-па, осуществляемые по следующим основным мероприят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41 0 01 00000 – основное мероприятие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1101 – развитие спортивно-массовой физической культуры и формирование здорового образа жизн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мплексное развитие сельских территорий в Убинском районе Новосибирской области на 2020-2025 годы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2 0 00 00000 – муниципальная программа «Комплексное развитие сельских территорий в Убинском районе Новосибирской области на 2020-2025 годы», по данной целевой статье отражаются расходы местного бюджета на реализацию мероприятий муниципальной программы «Комплексное развитие сельских территорий в Убинском районе Новосибирской области на 2020-2025 годы», утвержденной постановлением администрации Убинского района Новосибирской области от 19.11.2020 № 493-па, осуществляемые по следующим основным мероприят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42 0 01 0000 – основное мероприятие «Реализация проектов комплексного развития сельских территорий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4055 – реализация общественно значимых проектов по благоустройству сельских территор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и поддержка территориального общественного самоуправления 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Убинского района Новосибирской области на 2018-2023 годы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43 0 00 00000 – муниципальная программа «Развитие и поддержка территориального общественного самоуправления на территории Убинского района Новосибирской области на 2018-2023 годы», по данной целевой статье отражаются расходы местного бюджета на реализацию мероприятий муниципальной программы «Развитие и поддержка территориального общественного самоуправления на территории Убинского района Новосибирской области на 2018-2023 годы», утвержденной постановлением администрации Убинского района Новосибирской области от 01.12.2017 № 387-па (в редакции постановлений от 01.03.2018 № 78-па; от 09.01.2019 № 2-па), осуществляемые по следующим основным мероприят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3 0   01   00000 – основное мероприятие «Проведение конкурса на лучший ТОС Убинского района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1130 – расходы на проведение конкурса на лучший ТОС Убинского района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3 0 02 00000 – основное мероприятие «Проведение районного конкурса инициатив и достижений территориального общественного самоуправления; социально-значимых проектов, выполняемых органами ТОС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1131 – расходы на проведение районного конкурса инициатив и достижений территориального общественного самоуправления; социально-значимых проектов, выполняемых органами ТОС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филактика правонарушений в Убинском районе </w:t>
      </w:r>
    </w:p>
    <w:p>
      <w:pPr>
        <w:pStyle w:val="Style26"/>
        <w:ind w:left="0" w:hanging="0"/>
        <w:jc w:val="center"/>
        <w:rPr/>
      </w:pPr>
      <w:r>
        <w:rPr>
          <w:b/>
          <w:sz w:val="28"/>
          <w:szCs w:val="28"/>
        </w:rPr>
        <w:t>Новосибирской области на 2018-2022 годы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44 0 00 00000 – муниципальная программа «Профилактика правонарушений в Убинском районе Новосибирской области на 2018-2022 годы», по данной целевой статье отражаются расходы местного бюджета на реализацию мероприятий муниципальной программы «Профилактика правонарушений в Убинском районе Новосибирской области на 2018-2022 годы», утвержденной постановлением администрации Убинского района Новосибирской области от 16.02.2018 № 61-па (в редакции постановлений от 27.11.2018 № 537-па; от 20.09.2019 № 344-па), осуществляемые по следующим основным направлениям: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44 0 01 00000 – основное направление «Создание условий для обеспечения общественного порядка и профилактика правонарушений на улицах и в общественных местах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90 – поощрение граждан, оказывающих на добровольной основе содействие правоохранительным органам в охране общественного порядка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 xml:space="preserve">7093 – организация систем уличного видеонаблюдения в местах массового пребывания;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44 0 02 00000 – основное направление «Организация работы, направленной на предупреждение и пресечение всех форм асоциального поведения несовершеннолетних, социализация и реабилитация несовершеннолетних, находящихся в конфликте с законом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7091 – трудоустройство несовершеннолетних, находящихся в трудной жизненной ситуации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44 0 03 00000 – основное направление «Профилактика дорожно-транспортных происшествий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7092 – социальная акция «Дорога – не игрушка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атриотическое воспитание граждан в Убинском районе </w:t>
      </w:r>
    </w:p>
    <w:p>
      <w:pPr>
        <w:pStyle w:val="Style26"/>
        <w:ind w:left="0" w:hanging="0"/>
        <w:jc w:val="center"/>
        <w:rPr/>
      </w:pPr>
      <w:r>
        <w:rPr>
          <w:b/>
          <w:sz w:val="28"/>
          <w:szCs w:val="28"/>
        </w:rPr>
        <w:t>Новосибирской области на 2021-2025 годы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45 0 00 00000 – муниципальная программа «Патриотическое воспитание граждан в Убинском районе Новосибирской области на 2021-2025 годы», по данной целевой статье отражаются расходы местного бюджета на реализацию мероприятий муниципальной программы «Патриотическое воспитание граждан в Убинском районе Новосибирской области на 2021-2025 годы», утвержденной постановлением администрации Убинского района Новосибирской области от 01.12.2020 № 511-па, осуществляемые по следующим основным мероприятия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45 0 01 00000 – основное мероприятие «Формирование у граждан Российской Федерации в Убинском районе Новосибирской области высокого патриотического сознания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7190 – организация и проведение районных мероприятий, участие в областных и Всероссийских акциях, конкурсах и проектах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5 0 02 00000 – основное мероприятие «Активация деятельности клубов и общественных объединений патриотической направленности, внедрение в их деятельность современных форм, методов и средств воспитательной работы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>7093 – организация систем уличного видеонаблюдения в местах массового пребывания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7193 – организация работы военно-патриотических клубов и объединений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45 0 03 00000 – основное мероприятие «Взаимодействие органов местного самоуправления и гражданского общества в интересах патриотического воспитания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7195 – сбор информации, проведение методических семинаров, содействие и поддержка деятельности патриотических клубов на территории Убинск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газификации территорий населенных пунктов </w:t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 на 2017-2021 годы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7 0 00 00000 – муниципальная программа «Развитие газификации территорий населенных пунктов Убинского района Новосибирской области на 2017-2021 годы», по данной целевой статье отражаются расходы местного бюджета на реализацию мероприятий муниципальной программы «Развитие газификации территорий населенных пунктов Убинского района Новосибирской области на 2017-2021 годы», утвержденной постановлением администрации Убинского района Новосибирской области от 07.09.2016 № 187-па (в редакции постановлений от 14.06.2017 № 182-па; от 16.06.2020 № 224-па; от 05.03.2021 № 70-па), осуществляемые по следующим направлениям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7 0 01 00000 – основное мероприятие «Газификация населенных пунктов и перевод на газовое топливо объектов социальной сферы, предприятий жилищно-коммунального хозяйства и населения Убинского района Новосибирской области»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5020 – мероприятия по проектированию и строительству газопроводов, по данному направлению расходов отражаются расходы местного бюджета на разработку ПСД, строительство газопровода, строительство мини БМК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ительство ГВД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spacing w:before="0" w:after="0"/>
        <w:ind w:left="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безнадзорности и правонарушений несовершеннолетних Убинского района Новосибирской области на 2019-2021 годы»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9 0 00 00000 –  муниципальная программа «Профилактика безнадзорности и правонарушений несовершеннолетних Убинского района Новосибирской области на 2019-2021 годы», по данной целевой статье отражаются расходы местного бюджета на реализацию мероприятий муниципальной программы «Профилактика безнадзорности и правонарушений несовершеннолетних Убинского района Новосибирской области на 2019-2021 годы», утвержденной постановлением администрации Убинского района Новосибирской области от 11.02.2019 № 36-па (в редакции постановлений от 25.11.2019 № 433-па; от 25.05.2020 № 194-па), осуществляемые по следующим основным мероприят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 0   01   00000 – основное мероприятие «Трудоустройство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7095 – занятость и трудоустройство несовершеннолетних граждан в возрасте от 14 до 18 лет;</w:t>
      </w:r>
    </w:p>
    <w:p>
      <w:pPr>
        <w:pStyle w:val="Normal"/>
        <w:jc w:val="both"/>
        <w:rPr/>
      </w:pPr>
      <w:r>
        <w:rPr>
          <w:sz w:val="28"/>
          <w:szCs w:val="28"/>
        </w:rPr>
        <w:t>49 0   02   00000 – основное мероприятие «Мероприятия по выявлению и социальной реабилитации несовершеннолетних, семей с несовершеннолетними, «группы риска» и находящихся в социально-опасном положении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/>
      </w:pPr>
      <w:r>
        <w:rPr>
          <w:sz w:val="28"/>
          <w:szCs w:val="28"/>
        </w:rPr>
        <w:t>Р7096 – организация работы клуба общения для родителей «Семь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7097 – организация работы клуба общения «Подросток»;</w:t>
      </w:r>
    </w:p>
    <w:p>
      <w:pPr>
        <w:pStyle w:val="Normal"/>
        <w:jc w:val="both"/>
        <w:rPr/>
      </w:pPr>
      <w:r>
        <w:rPr>
          <w:sz w:val="28"/>
          <w:szCs w:val="28"/>
        </w:rPr>
        <w:t>49 0   03   00000 – основное мероприятие «Информационно-методическая работа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7098 – разработка и распространение профилактических рекомендаций, памяток, букл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направления расх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части расходов на реализацию непрограммных направлений расходов, утвержденных в соответствии с решением сессии Совета депутатов Убинского района Новосибирской области о бюджете Убинского района Новосибирской области, срез непрограммных направлений расходов задействован следующим образо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д непрограммного направления расходов (8-9 разряды кода классификации расходов бюджетов) используется следующим образом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бюджета муниципальн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7.Х.ХХ.ХХХХХ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3-17 разряды кода бюджетной классификации расходов) предназначен для кодирования направлений расходования средств, конкретизирующих (при необходимости) отдельные мероприят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7 0 00 00000 – непрограммные направления местного бюджета, по данной целевой статье отражаются расходы бюджета муниципального района на реализацию непрограммной части местного бюджета, в том числе по следующим направления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1020 – Глава муниципального образова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1040 – расходы на обеспечение функций органов местного самоуправле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1041 – выполнение других обязательств государства органами местного самоуправле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1060 – обеспечение деятельности органов финансово-бюджетного надзор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1071 – проведение выборов Главы муниципального образова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1072 – проведение выборов в представительные органы местного самоуправл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1110 – резервный фонд органов местного самоуправле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1131 – оценка недвижимости, признание прав и регулирование отношений по государственной и муниципальной собственност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1990 – расходы на обеспечение функций представительного орган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1132 – выполнение других обязательств государства органами местного самоуправл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1133 – выполнение землеустроительных работ по составлению описаний границ территориальных зон Убинского район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3091 – предупреждение и ликвидация последствий чрезвычайных ситуаций и стихийных бедстви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3101 – предупреждение пожароопасных ситуаций и ликвидация последствий пожар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3141 – профилактика экстремизма, терроризма и минимизация ликвидации последствий проявления экстремизма в границах муниципальных образован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3349 – социальная поддержка отдельных категорий детей, обучающихся в образовательных организациях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3350 –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в части повышенного районного коэффициент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3430 – организация бесперебойной работы объектов жизнеобеспеч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3540 – модернизация системы выявления и поддержки одаренных детей и талантливой учащейся молодежи Новосибирской област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3920 – содействие создания новых мест в общеобразовательных организациях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4062  – мероприятия по водоотведению и осушению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4082  – мероприятия по осуществлению пассажирских перевозок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4092  – содержание автомобильных дорог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4093  – ремонт автомобильных дорог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4095 – мероприятия за счет средств дорожного фонд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4110  – оплата труда председателя представительного органа муниципального образова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4121 – поддержка малого и среднего предпринимательства, включая крестьянские (фермерские) хозяйств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5012  – мероприятия в области жилищного хозяйств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5013  – мероприятия по капитальному ремонту общего имущества, включенного в региональную программу капитального ремонта многоквартирных домов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5022  – мероприятия в области коммунального хозяйств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5023  – мероприятия в области водоснабже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5024  – мероприятия в области газоснабже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5032 – прочие мероприятия по благоустройству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5052 – обеспечение деятельности подведомственных учреждени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6052 – природоохранные мероприят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7012 – обеспечение деятельности учреждений дошкольного образова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7022 – обеспечение деятельности учреждений общего образова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7032 – обеспечение деятельности учреждений дополнительного образова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7033 – оплата труда педагогических работников дополнительного образова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7072 – проведение мероприятий для детей и молодеж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07073 – организация летнего отдыха и оздоровления детей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07074 – организация занятости подростков;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7092 – обеспечение деятельности учреждений, обеспечивающих предоставление услуг в сфере образова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7093 – обеспечение деятельности подведомственных учреждений в области образова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8012 – обеспечение деятельности подведомственных учреждений в области культуры – клубы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8320 – организация материально-технического обеспечения, приобретение услуг, информирование населения при подготовке к проведению общероссийского голосования по вопросу одобрения изменений в Конституцию Российской Федераци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8013 – обеспечение деятельности подведомственных учреждений в области культуры – муз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8014 – обеспечение деятельности подведомственных учреждений в области культуры – библиотек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8016 –  восстановление, сохранение, использование, популяризация и охрана объектов культурного наследия Убинского район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0012 – доплаты к пенсиям муниципальных служащих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0022 – обеспечение деятельности учреждений социального обслуживания населе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0032 – мероприятия в области социальной политик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0033 – социальные выплаты Почетным гражданам Убинского район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1012 –  мероприятия в области спорта и физической культуры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4012 –  дотация на выравнивание бюджетной обеспеченности поселени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4020 – субсидии, передаваемые бюджетам поселений, на реализацию мероприятий по решению вопросов местного знач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030 –  иные межбюджетные трансферты, передаваемые бюджетам поселен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540 – резервные фонды исполнительных органов государственной власти субъектов Российской Федераци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1180 – осуществление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1200 –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3030 –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3932 – реализация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, в целях реализации регионального проекта «Дорожная сеть (Новосибирская область), в рамках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4690 – осуществление государственных полномочий по проведению Всероссийской переписи населе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110 – реализация основных общеобразовательных программ дошкольного образования в муниципальных образовательных организациях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120 – реализация основных общеобразовательных программ в муниципальных образовательных организациях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139 –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159 – образование и организация деятельности комиссий по делам несовершеннолетних и защите их прав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160 – организация проведения мероприятий по отлову и содержанию безнадзорных животных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179 – мероприятия на улучшение социального положения семей с детьми, обеспечение дружественных семье и детству общественных отношений и инфраструктуры жизнедеятельности в рамках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и непрограммных направлени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180 – осуществление отдельных государственных полномочий Новосибирской области по обеспечению социального обслуживания отдельных категорий граждан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190 – осуществление отдельных государственных полномочий Новосибирской области полномочий по решению вопросов в сфере административных правонарушени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210 – 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220 – осуществление отдельных государственных полномочий Новосибирской области по расчету и предоставлению дотаций бюджетам поселени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230 – осуществление отдельных государственных полномочий Новосибир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289 – организация и осуществление деятельности по опеке и попечительству, социальной поддержке детей-сирот и детей, оставшихся без попечения родите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340 –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«Развитие системы социальной поддержки населения и улучшения социального положения семей с детьми в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359 – оздоровление детей в рамках государственной программы Новосибирской области «Развитие системы социальной поддержки населения и улучшения социального положения семей с детьми в Новосибирской области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0380 – реализация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0470 – снабжение населения топливом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0490 – организация функционирования систем жизнеобеспече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510 – 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512 – оплата труда председателя представительного органа муниципального образования за счет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514 – обеспечение функций представительного органа муниципального образования за счет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550 – реализация мероприятий по выявлению и поддержке одаренных детей и талантливой учащейся молодежи в Новосибирской област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580 – реализация мероприятий по проектированию и строительству объектов газификации подпрограммы «Газификация» государственной программы Новосибирской области «Жилищно-коммунальное хозяйство Новосибирской области» (развитие газификации в сельской местности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610 – реализация мероприятий территориального общественного самоуправления в рамках государственной программы Новосибирской области «Развитие институтов региональной политики и гражданского общества в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639 – реализация мероприятий по обеспечению жилыми помещениями многодетных малообеспеченных семей по договорам социального найм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690 – финансовая поддержка субъектов малого и среднего предпринимательства в рамках государственной программы Новосибирской области «Развитие субъектов малого и среднего предпринимательства в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760 – 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в рамках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810 – обеспечение мероприятий по подготовке объектов жилищно-коммунального хозяйства Новосибирской области к работе в осенне-зимний период в рамках подпрограммы «Безопасность жилищно-коммунального хозяйства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849 – социальная поддержка отдельных категорий детей, обучающихся в образовательных организациях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0870 – реализация мероприятий по защите территории населенных пунктов Новосибирской области от подтопления и затопл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0910 – мероприятия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6030 – реализация мероприятий, имеющих приоритетное значение для жителей муниципальных образований Новосибирской област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3040 –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4670 – мероприятия по обеспечению развития и укрепления материально-технической базы домов культуры в населенных пунктах с числом жителей до 50 тысяч человек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4979 – реализация мероприятий по обеспечению жильем молодых семей в рамках государственной программы Новосибирской области «Обеспечение жильем молодых семей в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5193 – мероприятия по поддержке отрасли культуры (подключение муниципальных общедоступных библиотек и государственных центральных библиотек субъектов Российской Федерации к информационно-телекоммуникационной сети Интернет и развитие библиотечного дела с учетом задачи расширения информационных технологий и оцифровки);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5674 – обеспечение устойчивого развития сельских территорий (развитие водоснабжения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5761 – обеспечение комплексного развития сельских территорий (мероприятия по улучшению жилищных условий граждан, проживающих на сельских территориях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0829 – предоставление благоустроенных жилых помещений специализированного жилищного фонда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359 – софинансирование мероприятий по оздоровлению детей в рамках государственной программы Новосибирской области «Развитие системы социальной поддержки населения и улучшения социального положения семей с детьми в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S0380 – софинансирование к мероприятиям по ресурсному обеспечению модернизации образова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S0460 – софинансирование мероприятий по созданию инфраструктуры по раздельному сбору отход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0482 – софинансирование к мероприятиям государственной программы «Развитие системы обращения с отходами производства и потребления в Новосибирской области на 2015-2020 годы»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450 – cофинансирование на реализацию мероприятий по сохранению памятников и других мемориальных объектов, увековечивающих память о новосибирцах – защитниках Отечеств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0490 –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офинансирование к мероприятиям по организации функционирования систем жизнеобеспеч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570 – софинансирование мероприятий по модернизации и развитию инфраструктуры связи на территории Новосибирской област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0580 –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офинансирование мероприятий по проектированию и строительству объектов газификации подпрограммы «Газификация» государственной программы Новосибирской области «Жилищно-коммунальное хозяйство Новосибирской области» (развитие газификации в сельской местности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639 – софинансирование мероприятий по обеспечению жилыми помещениями многодетных малообеспеченных семей по договорам социального найма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690 – софинансирование муниципальных программ развития малого и среднего предпринимательства в рамках государственной программы Новосибирской области «Развитие субъектов малого и среднего предпринимательства в Новосибирской области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760 – 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в рамках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810 – софинансирование мероприятий по подготовке объектов жилищно-коммунального хозяйства Новосибирской области к работе в осенне-зимний период в рамках подпрограммы «Безопасность жилищно-коммунального хозяйства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870 – софинансирование мероприятий по защите территории населенных пунктов Новосибирской области от подтопления и затопл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910 – софинансирование мероприятий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0970 – софинансирование мероприятий по созданию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1630 – софинансирование мероприятий по созданию системы долговременного ухода за гражданами пожилого возраста и инвалидам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1690 – софинансирование обновления материально-технической базы для формирования у обучающихся современных технологических и гуманитарных навык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3430 – софинансирование к мероприятиям по организации бесперебойной работы объектов жизнеобеспечения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4062 – софинансирование мероприятий по защите территорий населенных пунктов Новосибирской области от подтопления и затопления государственной программы Новосибирской области «Охрана окружающей среды» на 2015-2020 годы «Строительство сети водоотводных каналов для защиты территории села Убинского Новосибирской област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S4979 – софинансирование к мероприятиям государственной программы Новосибирской области «Обеспечение жильём молодых семей в Новосибирской области на 2015-2020 годы»;</w:t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S5012 – софинансирование к мероприятиям подпрограммы «Государственная поддержка муниципальных образований Новосибирской области в обеспечении жилыми помещениями многодетных и малообеспеченных семей»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S5032 – софинансирование к мероприятиям по проектированию и созданию инфраструктуры в сфере обращения с твердыми коммунальными отходами государственной программы Новосибирской области «Развитие системы обращения с отходами производства и потребления в Новосибирской области в 2015-2020 годах».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7 0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00000 –</w:t>
      </w:r>
      <w:r>
        <w:rPr/>
        <w:t xml:space="preserve">  </w:t>
      </w:r>
      <w:r>
        <w:rPr>
          <w:sz w:val="28"/>
          <w:szCs w:val="28"/>
        </w:rPr>
        <w:t>региональный проект «Информационная инфраструктура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0570 – реализация мероприятий по модернизации и развитию инфраструктуры связи на территории Новосибирской обла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7 0 F2 00000 – региональный проект «Формирование комфортной городской среды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5551 – реализация программ формирования современной городской среды (благоустройство дворовых территорий многоквартирных домов населенных пунктов Новосибирской области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5552 – реализация программ формирования современной городской среды (благоустройство общественных пространств населенных пунктов Новосибирской области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77 0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1 00000 – региональный проект «Современная школа», п</w:t>
      </w:r>
      <w:r>
        <w:rPr>
          <w:sz w:val="28"/>
          <w:szCs w:val="28"/>
        </w:rPr>
        <w:t>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1691 – обновление материально-технической базы для формирования у обучающихся современных технологических и гуманитарных навыков (оснащение центров «Точка роста»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1692 – обновление материально-технической базы для формирования у обучающихся современных технологических и гуманитарных навыков (брендирование центров «Точка роста»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7 0 E2 00000 – региональный проект «Успех каждого ребенка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0970 – создание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4911 – создание новых мест дополнительного образования детей (оснащение образовательных организаций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7 0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3 00000 – региональный проект «Старшее поколение», 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1630 – создание системы долговременного ухода за гражданами пожилого возраста и инвалид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 голосова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7 0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0 00000 – расходы местного бюджета на оказание содействия в подготовке проведения общероссийского голосования, а также в информировании граждан Российской Федерации о такой подготовке, </w:t>
      </w:r>
      <w:r>
        <w:rPr>
          <w:bCs/>
          <w:sz w:val="28"/>
          <w:szCs w:val="28"/>
        </w:rPr>
        <w:t>по данной целевой статье отражаются расходы местного бюджета, осуществляемые по следующим направления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8530 – 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67" w:right="-853" w:firstLine="567"/>
      <w:jc w:val="both"/>
      <w:outlineLvl w:val="7"/>
    </w:pPr>
    <w:rPr>
      <w:color w:val="00008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5"/>
    <w:qFormat/>
    <w:rPr>
      <w:b/>
      <w:sz w:val="44"/>
      <w:lang w:val="en-US"/>
    </w:rPr>
  </w:style>
  <w:style w:type="character" w:styleId="2">
    <w:name w:val="Заголовок 2 Знак"/>
    <w:basedOn w:val="Style5"/>
    <w:qFormat/>
    <w:rPr>
      <w:sz w:val="28"/>
      <w:lang w:val="en-US"/>
    </w:rPr>
  </w:style>
  <w:style w:type="character" w:styleId="3">
    <w:name w:val="Заголовок 3 Знак"/>
    <w:basedOn w:val="Style5"/>
    <w:qFormat/>
    <w:rPr>
      <w:sz w:val="32"/>
      <w:lang w:val="en-US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b/>
      <w:sz w:val="28"/>
      <w:shd w:fill="FFFFFF" w:val="clear"/>
      <w:lang w:val="en-US"/>
    </w:rPr>
  </w:style>
  <w:style w:type="character" w:styleId="Style7">
    <w:name w:val="Название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  <w:lang w:val="en-US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Style10">
    <w:name w:val="Основной текст с отступом Знак"/>
    <w:basedOn w:val="Style5"/>
    <w:qFormat/>
    <w:rPr>
      <w:sz w:val="28"/>
      <w:lang w:val="en-US"/>
    </w:rPr>
  </w:style>
  <w:style w:type="character" w:styleId="31">
    <w:name w:val="Основной текст 3 Знак"/>
    <w:basedOn w:val="Style5"/>
    <w:qFormat/>
    <w:rPr>
      <w:sz w:val="16"/>
      <w:szCs w:val="16"/>
      <w:lang w:val="en-US"/>
    </w:rPr>
  </w:style>
  <w:style w:type="character" w:styleId="Style11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basedOn w:val="Style5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5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color w:val="000080"/>
      <w:sz w:val="28"/>
      <w:u w:val="single"/>
    </w:rPr>
  </w:style>
  <w:style w:type="character" w:styleId="9">
    <w:name w:val="Заголовок 9 Знак"/>
    <w:basedOn w:val="Style5"/>
    <w:qFormat/>
    <w:rPr>
      <w:sz w:val="28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ЗАГОЛОВОК КОНКРЕТНЫЙ Знак"/>
    <w:qFormat/>
    <w:rPr>
      <w:b/>
      <w:sz w:val="28"/>
      <w:lang w:val="ru-RU" w:bidi="ar-SA"/>
    </w:rPr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basedOn w:val="Style15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2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3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32">
    <w:name w:val="Цитата"/>
    <w:basedOn w:val="Normal"/>
    <w:qFormat/>
    <w:pPr>
      <w:ind w:left="-851" w:right="-902" w:firstLine="709"/>
      <w:jc w:val="both"/>
    </w:pPr>
    <w:rPr>
      <w:sz w:val="28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  <w:jc w:val="both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1">
    <w:name w:val="c"/>
    <w:basedOn w:val="Normal"/>
    <w:qFormat/>
    <w:pPr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/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/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1">
    <w:name w:val="Заголовок 11"/>
    <w:basedOn w:val="Normal"/>
    <w:qFormat/>
    <w:pPr>
      <w:spacing w:before="75" w:after="180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  <w:jc w:val="both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  <w:jc w:val="both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  <w:jc w:val="both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1">
    <w:name w:val="Заголовок 12"/>
    <w:basedOn w:val="Normal"/>
    <w:qFormat/>
    <w:pPr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71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  <w:jc w:val="both"/>
    </w:pPr>
    <w:rPr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22"/>
      <w:ind w:firstLine="710"/>
    </w:pPr>
    <w:rPr>
      <w:sz w:val="24"/>
      <w:szCs w:val="24"/>
    </w:rPr>
  </w:style>
  <w:style w:type="paragraph" w:styleId="Style34">
    <w:name w:val="Тема примечания"/>
    <w:basedOn w:val="Style30"/>
    <w:next w:val="Style30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03:00Z</dcterms:created>
  <dc:creator>Admin</dc:creator>
  <dc:description/>
  <cp:keywords/>
  <dc:language>en-US</dc:language>
  <cp:lastModifiedBy>Admin</cp:lastModifiedBy>
  <cp:lastPrinted>2021-07-07T14:19:00Z</cp:lastPrinted>
  <dcterms:modified xsi:type="dcterms:W3CDTF">2021-07-07T07:20:00Z</dcterms:modified>
  <cp:revision>6</cp:revision>
  <dc:subject/>
  <dc:title> </dc:title>
</cp:coreProperties>
</file>