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7.2021 № 225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постановление администрации Убинского района Новосибирской области от 31.07.2019 № 274-па «Об утверждении Порядка составления и ведения сводной бюджетной росписи местного бюдж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также утверждения (изменения) лимитов бюджетных обязательст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дминистрация Убинского района Новосибирской области                            </w:t>
      </w:r>
      <w:r>
        <w:rPr>
          <w:b/>
          <w:sz w:val="28"/>
        </w:rPr>
        <w:t>п о с т а н о в л я е т: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1. Внести в Порядок составления и ведения сводной бюджетной росписи местного бюджета Уб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 (далее – Порядок), утвержденный  постановлением администрации Убинского района Новосибирской области от 31.07.2019 № 274-па, следующие изменения:</w:t>
      </w:r>
    </w:p>
    <w:p>
      <w:pPr>
        <w:pStyle w:val="Normal"/>
        <w:jc w:val="both"/>
        <w:rPr/>
      </w:pPr>
      <w:r>
        <w:rPr>
          <w:sz w:val="28"/>
        </w:rPr>
        <w:t>подпункт 2.1.1 пункта 2.1 раздела 2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2.1.1. Сводная бюджетная роспись составляется финансовым органом муниципального образования либо уполномоченным органом местной администрации (далее – финансовый орган) на очередной финансовый год и плановый период по форме согласно приложению № 1 к настоящему Порядку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Контроль исполнения постановления возложить на первого заместителя главы – начальника  управления  экономики  и  планирования,  имущества  и  земель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ношений администрации Убинского района Новосибирской области  Терентьева Н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4:00Z</dcterms:created>
  <dc:creator>Admin</dc:creator>
  <dc:description/>
  <cp:keywords/>
  <dc:language>en-US</dc:language>
  <cp:lastModifiedBy>Admin</cp:lastModifiedBy>
  <cp:lastPrinted>2021-07-06T10:19:00Z</cp:lastPrinted>
  <dcterms:modified xsi:type="dcterms:W3CDTF">2021-07-06T03:19:00Z</dcterms:modified>
  <cp:revision>4</cp:revision>
  <dc:subject/>
  <dc:title> </dc:title>
</cp:coreProperties>
</file>