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09.2021 № 35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постановление администрации Убинского района Новосибирской области от 27.01.2017 № 15-па «Об утверждении муниципальной программы «Развитие образования Убинского района в целях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ступного качественного образования на 2017-2021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 внедрения  персонифицированного финансирования дополнительного образования  детей на территории Убинского района Новосибирской област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>в постановление администрации Убинского района Новосибирской области от 27.01.2017 № 15-па «Об утверждении муниципальной программы «Развитие образования Убинского района в целях обеспечения доступного качественного образования на 2017-2021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» муниципальной программы </w:t>
      </w:r>
      <w:r>
        <w:rPr>
          <w:sz w:val="28"/>
        </w:rPr>
        <w:t>«Развитие образования Убинского района в целях обеспечения доступного качественного образования на 2017-2021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>1.1.1. Пункт 7 «Цели и задачи программы»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 Пункт 12 «Ожидаемые конечные результаты» дополнить абзацем следующего содержания: </w:t>
      </w:r>
    </w:p>
    <w:p>
      <w:pPr>
        <w:pStyle w:val="Normal"/>
        <w:snapToGrid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8%».</w:t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№ 2 «Основные мероприятия муниципальной программы «Развитие образования Убинского района в целях обеспечения доступного качественного образования на 2017-2021 годы»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О.Ф. Ко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5241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9.2021 № 353-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Убинского района в целях обеспечения доступного качественного образования на 2017-2021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муниципаль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Убинского района в целях обеспечения доступного качественного образова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год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971"/>
        <w:gridCol w:w="1410"/>
        <w:gridCol w:w="6"/>
        <w:gridCol w:w="1708"/>
        <w:gridCol w:w="1409"/>
        <w:gridCol w:w="7"/>
        <w:gridCol w:w="1133"/>
        <w:gridCol w:w="7"/>
        <w:gridCol w:w="2275"/>
      </w:tblGrid>
      <w:tr>
        <w:trPr/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по направлениям реализации программы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ирования, тыс. рубл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5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азвитие дошкольного, общего и дополнительного образования»</w:t>
            </w:r>
          </w:p>
        </w:tc>
      </w:tr>
      <w:tr>
        <w:trPr>
          <w:trHeight w:val="150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дение базовой инфраструктуры системы образования в соответствие с требованиями санитарных норм и правил</w:t>
            </w:r>
          </w:p>
        </w:tc>
      </w:tr>
      <w:tr>
        <w:trPr>
          <w:trHeight w:val="26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разовательных учрежд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Убинского района»</w:t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системы обеспечения безопасности функционирования и охрана здоровья в образовательных организациях</w:t>
            </w:r>
          </w:p>
        </w:tc>
      </w:tr>
      <w:tr>
        <w:trPr>
          <w:trHeight w:val="15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обеспечению безопасности образовательного процесс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Убинского района»</w:t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</w:t>
            </w:r>
          </w:p>
        </w:tc>
      </w:tr>
      <w:tr>
        <w:trPr>
          <w:trHeight w:val="24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итоговой аттестации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получения качественного образования – курс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учителей-предмет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есте  по результатам ГИА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ИМЦ</w:t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подпрограммы 1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условий для активного включения обучающихся в социальную жизнь общества, популяризация здорового образа жизни, развития нравственных и духовных ценностей, занятий творчеством</w:t>
            </w:r>
          </w:p>
        </w:tc>
      </w:tr>
      <w:tr>
        <w:trPr>
          <w:trHeight w:val="24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, конференций, соревн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 Убинского района Новосибирской области</w:t>
            </w:r>
          </w:p>
        </w:tc>
      </w:tr>
      <w:tr>
        <w:trPr>
          <w:trHeight w:val="10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и всероссийских мероприятиях, конференциях, соревнова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; учреждения дополнительного образования Убинского района Новосибирской области</w:t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подпрограммы 1: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>
          <w:trHeight w:val="24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iCs/>
                <w:sz w:val="24"/>
                <w:szCs w:val="24"/>
              </w:rPr>
              <w:t>Внедрение и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правление образования; учреждения дополнительного образования Убинского района Новосибирской области</w:t>
            </w:r>
          </w:p>
        </w:tc>
      </w:tr>
      <w:tr>
        <w:trPr>
          <w:trHeight w:val="33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62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того затрат на решение задач подпрограммы 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4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497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/>
            </w:pPr>
            <w:r>
              <w:rPr>
                <w:sz w:val="24"/>
                <w:szCs w:val="24"/>
              </w:rPr>
              <w:t>14154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127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Выявление и поддержка одаренных детей и молодежи»</w:t>
            </w:r>
          </w:p>
        </w:tc>
      </w:tr>
      <w:tr>
        <w:trPr>
          <w:trHeight w:val="210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1 подпрограммы 2: 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 и классов с углубленным изучением отдельных предметов</w:t>
            </w:r>
          </w:p>
        </w:tc>
      </w:tr>
      <w:tr>
        <w:trPr>
          <w:trHeight w:val="18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атериально-технической базы научно-технической направленности на базе отдела технического творче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ДО «Дом творчества детей и молодёжи»</w:t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и материально-технической основы для выявления одаренных и талантливых детей на базе Центра одаренных дете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ДО «Дом творчества детей и молодёжи»</w:t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истема мер, направленных на поощрение и поддержку способностей ребенка – стипендия Главы Убинского района Новосибирской области, новогодняя елка Главы Убинского района Новосибирской области, чествование выпускников-отличников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учебного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27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дпрограммы 2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мероприятий, направленных на выявление и развитие способностей одаренных детей и молодежи</w:t>
            </w:r>
          </w:p>
        </w:tc>
      </w:tr>
      <w:tr>
        <w:trPr>
          <w:trHeight w:val="138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ого этапа  Всероссийской олимпиады школьни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«Дом творчества детей и молодёжи»</w:t>
            </w:r>
          </w:p>
        </w:tc>
      </w:tr>
      <w:tr>
        <w:trPr>
          <w:trHeight w:val="21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нятий с обучающимися              в разных формах, в том числе – работы каникулярной школы и предметных недель  для одаренных детей и профильных смен технической направл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«Дом творчества детей и молодёжи»</w:t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й научно-практической конференции обучающихс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ИМЦ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«Дом творчества детей и молодёжи»</w:t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1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по выявлению одаренности – «Умники и умники», «Ученик года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«Дом творчества детей и молодёжи»</w:t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ровое сопровождение работы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явлению одаренных и талантливых детей – привлечение педагогических работников общеобразовательных школ, организация курсовой подготовки и повышения квалификации, проведение семинаров и т.д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МИМЦ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«Дом творчества детей и молодёжи»</w:t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того затрат на решение задач подпрограммы 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азвитие кадрового потенциала системы дошкольного, общего и дополнительного образования»</w:t>
            </w:r>
          </w:p>
        </w:tc>
      </w:tr>
      <w:tr>
        <w:trPr>
          <w:trHeight w:val="22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3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</w:t>
            </w:r>
          </w:p>
        </w:tc>
      </w:tr>
      <w:tr>
        <w:trPr>
          <w:trHeight w:val="27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подготовка педагогических и руководящих работни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ИМЦ</w:t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ИМЦ</w:t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а 2 подпрограммы 3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формирования и закрепления высокого социально-экономического  статуса, реализации системы мер по привлечению и закреплению квалифицированных кадров в системе образования Убинского района</w:t>
            </w:r>
          </w:p>
        </w:tc>
      </w:tr>
      <w:tr>
        <w:trPr>
          <w:trHeight w:val="249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вгустовской конференции педагогических и руководящих работников образования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ИМЦ</w:t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жественных мероприятий, посвященных Дню учителя и Дню дошкольного работни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сумма затрат, в том числ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ИМЦ</w:t>
            </w:r>
          </w:p>
        </w:tc>
      </w:tr>
      <w:tr>
        <w:trPr>
          <w:trHeight w:val="22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йонных профессиональных конкурсов для педагогических работников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МИМЦ</w:t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ых специалистов (единовременные выплаты, наем жилья, подъемные выплаты – 25%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Убинского района»</w:t>
            </w:r>
          </w:p>
        </w:tc>
      </w:tr>
      <w:tr>
        <w:trPr>
          <w:trHeight w:val="16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того затрат на решение задач подпрограммы 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74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4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есурсное обеспечение муниципальных образовательных учреждений»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а подпрограммы 4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функционирования образовательных учреждений в условиях модернизации образования</w:t>
            </w:r>
          </w:p>
        </w:tc>
      </w:tr>
      <w:tr>
        <w:trPr>
          <w:trHeight w:val="26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атериально-технической базы для реализации образовательных программ в системе общего образова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Убинского района»</w:t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,6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тникам образова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70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38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39,9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Убинского района»</w:t>
            </w:r>
          </w:p>
        </w:tc>
      </w:tr>
      <w:tr>
        <w:trPr>
          <w:trHeight w:val="13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70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07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37,2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3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2,7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того затрат на решение задач подпрограммы 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0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76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78,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0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45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75,8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03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2,7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– муниципаль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образования Убинского района в целях обеспечения доступного качественного образования на 2017-2021 годы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3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57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11,8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7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15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45,8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9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66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сокращения: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– управление образования администрации Убинского района Новосибирской области;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ентр обеспечения Убинского района» – 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;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– федеральный государственный образовательный стандарт;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А – государственная итоговая аттестация;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ДО «Дом творчества детей и молодёжи» – муниципальное казённое учреждение дополнительного образования «Дом творчества детей и молодёжи» Убинского района Новосибирской области;</w:t>
      </w:r>
    </w:p>
    <w:p>
      <w:pPr>
        <w:pStyle w:val="ConsPlus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МИМЦ – муниципальное казенное учреждение «Межшкольный информационно-методический центр» Убинского района Новосибирской области»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FontStyle49">
    <w:name w:val="Font Style49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alibri" w:hAnsi="Calibri" w:cs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47:00Z</dcterms:created>
  <dc:creator>Admin</dc:creator>
  <dc:description/>
  <cp:keywords/>
  <dc:language>en-US</dc:language>
  <cp:lastModifiedBy>Admin</cp:lastModifiedBy>
  <cp:lastPrinted>2021-09-28T09:43:00Z</cp:lastPrinted>
  <dcterms:modified xsi:type="dcterms:W3CDTF">2021-09-28T02:44:00Z</dcterms:modified>
  <cp:revision>5</cp:revision>
  <dc:subject/>
  <dc:title> </dc:title>
</cp:coreProperties>
</file>