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мерах по реализации отдельных положе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ого закона «О противодействии коррупции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о статьей 12 Федерального закона от 25.12.2008 № 273-ФЗ «О противодействии коррупции» администрация Убинского района Новосибирской области 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Установить, что гражданин, замещавший должность муниципальной службы администрации Убинского района Новосибирской области, включенную в пункты 1, 2 перечня должностей муниципальной службы, при назначении на которые граждане и при замещении которых муниципальные служащие администрации Убинск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Убинского района Новосибирской области от 12.05.2020 № 147-па, или должность муниципальной службы администрации Убинского района Новосибирской области, включенную в перечень иных должностей муниципальной службы, при назначении на которые граждане и при замещении которых муниципальные служащие администрации Убинск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Убинского района Новосибирской области от 12.05.2020 № 148-па, в соответствии с пунктом 3 перечня, утвержденного постановлением администрации Убинского района Новосибирской области от 12.05.2020 № 147-па, в течение двух лет со дня увольнения с муниципальной службы администрации Убинского района Новосибир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имеет право замещать должности и выполнять работы на условиях гражданско-правового договора в коммерческих и некоммерческих организациях, если отдельные функции управления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администрации Убинского района Новосибирской области и урегулированию конфликта интере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язан при заключении трудовых договоров и (или) гражданско-правовых договоров в случае, предусмотренном подпунктом 1) настоящего пункта, сообщать работодателю сведения о последнем месте муниципальной служ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2:00Z</dcterms:created>
  <dc:creator>Admin</dc:creator>
  <dc:description/>
  <dc:language>en-US</dc:language>
  <cp:lastModifiedBy>ADM</cp:lastModifiedBy>
  <cp:lastPrinted>2020-05-18T09:52:00Z</cp:lastPrinted>
  <dcterms:modified xsi:type="dcterms:W3CDTF">2020-05-18T02:52:00Z</dcterms:modified>
  <cp:revision>2</cp:revision>
  <dc:subject/>
  <dc:title/>
</cp:coreProperties>
</file>