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2.12.2020  № 540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Default"/>
        <w:tabs>
          <w:tab w:val="clear" w:pos="708"/>
          <w:tab w:val="left" w:pos="1997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Убинского района Новосибирской области от 16.12.2013 № 772-па «Об утверждении Порядка разработки, формирования, утверждения и реализации муниципальных программ»</w:t>
      </w:r>
    </w:p>
    <w:p>
      <w:pPr>
        <w:pStyle w:val="Default"/>
        <w:tabs>
          <w:tab w:val="clear" w:pos="708"/>
          <w:tab w:val="left" w:pos="1997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1997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В целях приведения нормативной правовой базы администрации Убинского района Новосибирской области в соответствие с действующим законодательством Российской Федерации администрация Убинского района Новосибирской области </w:t>
      </w:r>
      <w:r>
        <w:rPr>
          <w:b/>
          <w:color w:val="000000"/>
          <w:sz w:val="28"/>
          <w:szCs w:val="28"/>
        </w:rPr>
        <w:t>п о с т а н о в л я е т: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нести в постановление администрации Убинского района Новосибирской области от 16.12.2013 № 772-па «Об утверждении Порядка разработки, формирования, утверждения и реализации муниципальных программ» следующие изменения: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4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рядка читать в следующей редакции: 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граммы утверждаются постановлением администрации Убинского района Новосибирской области.</w:t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проекта Программы подготавливает проект соответствующего постановления и вносит его на согласование.</w:t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ный проект Программы Разработчик Программы согласовывает с управлением экономики и планирования, имущества и земельных отношений; с управлением финансов и налоговой политики Убинского района (далее – Управление финансов и налоговой политики); с юридическим отделом администрации района (далее – Юридический отдел); с ревизионной комиссией Убинского района Новосибирской области (далее – Ревизионная комиссия). </w:t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с пунктом 2 статьи 157 Бюджетного кодекса РФ проект муниципальной программы с пояснительной запиской  направляется разработчиком Программы в Ревизионную комиссию.</w:t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5 рабочих дней проект муниципальной программы проходит финансово-экономическую экспертизу. По результатам которой разработчику  Программы направляется заключение. При выявлении нарушений нарушения  устраняются разработчиком Программы в течение трех дней. Разработчик Программы информирует Ревизионную комиссию об устранении нарушений в письменной форме.</w:t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проект Программы согласовывается с другими заинтересованными структурными подразделениями администрации района.</w:t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ом Программы утвержденная Программа в течение 5 рабочих дней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1) размещается на официальном сайте администрации Убинского района Новосибирской области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bin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в раздел «Документы» подраздел «Муниципальные программы»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публиковывается в периодическом печатном издании «Ведомости Убинского района Новосибирской области»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правляется в управление экономики и планирования, имущества и земельных отношений администрации Убинского района Новосибирской области для внесения в реестр Муниципальных программ.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b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4:54:00Z</dcterms:created>
  <dc:creator>Admin</dc:creator>
  <dc:description/>
  <dc:language>en-US</dc:language>
  <cp:lastModifiedBy>ADM</cp:lastModifiedBy>
  <cp:lastPrinted>2020-12-24T11:54:00Z</cp:lastPrinted>
  <dcterms:modified xsi:type="dcterms:W3CDTF">2020-12-24T04:54:00Z</dcterms:modified>
  <cp:revision>2</cp:revision>
  <dc:subject/>
  <dc:title/>
</cp:coreProperties>
</file>