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4.2020  № 11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еятельности общеобразовательных организаций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Новосибирской области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 02.04.2020 № 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остановлением Губернатора Новосибирской области от 27.03.2020 № 43 «О принятии дополнительных мер по защите населения и территории Новосибирской области от чрезвычайной ситуации», письмом министерства просвещения Российской Федерации от 08.04.2020 № ГД-161/04 «Об организации образовательного процесса», приказом министерства образования Новосибирской области от 10.04.2020 № 931 «Об организации деятельности образовательных организаций в условиях распространения новой коронавирусной инфекции (COVID-19)», в целях организации деятельности образовательных организаций в условиях действия ограничительных мер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ям муниципальных общеобразовательных организаций, расположенных на территории Убинского района Новосибирской области, находящихся за пределами административного центра Убинского района Новосибирской области, обеспечить реализацию основных образовательных программ с 13 апреля 2020 года в штатном режиме с соблюдением всех санитарно-эпидемиологических требований по профилактике и предотвращению распространения новой коронавирусной инфекции (COVID-19)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муниципального казённого общеобразовательного учреждения «Убинская средняя школа № 1» Убинского района Новосибирской области Москоленко В.И., муниципального казённого общеобразовательного учреждения  «Убинская средняя школа № 2» Убинского района Новосибирской области Кашкирову Е.Ш. с 13 апреля 2020 года осуществлять образовательную деятельность в штатном режиме с соблюдением всех санитарно-эпидемиологических требований по профилактике и предотвращению распространения новой коронавирусной инфекции (COVID-19), определив режим работы по общеобразовательным программам начального общего, основного общего и среднего общего образования в условиях ограничительных мер по минимизации одновременной наполняемости образовательных организаций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рганизационно-контрольной и кадровой работы администрации Убинского района Новосибирской области (Зотова Е.Д.) обеспечить выдачу руководителям общеобразовательных учреждений, подведомственных администрации Убинского района Новосибирской области, справок по форме согласно приложению к постановлению Губернатора Новосибирской области от 31.03.2020 № 48 «Об организации доступа людей и транспортных средств», свидетельствующих о привлечении к работе, для предъявления по месту требования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57:00Z</dcterms:created>
  <dc:creator>Admin</dc:creator>
  <dc:description/>
  <dc:language>en-US</dc:language>
  <cp:lastModifiedBy>admin</cp:lastModifiedBy>
  <cp:lastPrinted>2020-04-15T09:57:00Z</cp:lastPrinted>
  <dcterms:modified xsi:type="dcterms:W3CDTF">2020-04-15T02:57:00Z</dcterms:modified>
  <cp:revision>2</cp:revision>
  <dc:subject/>
  <dc:title/>
</cp:coreProperties>
</file>