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09.2020 № 396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Убинского района Новосибирской области от 25.11.2019 № 426-па «Об утверждении административного регламента предоставления муниципальной услуги по подготовке, регистрации и выдаче градостроительного плана земельного учас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целях приведения нормативно-правовой базы Убинского района Новосибирской области в соответствие с действующим законодательством Российской Федерации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Убинского района Новосибирской области от 25.11.2019 № 426-па «Об утверждении административного регламента предоставления муниципальной услуги по подготовке, регистрации и выдаче градостроительного плана земельного участк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 Пункт 2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Убинского района Новосибирской области от 24.05.2016 № 102-па «Об утверждении административного регламента администрации Убинского района Новосибирской области предоставления муниципальной услуги по подготовке и утверждению градостроительного плана земельного участка в виде отдельного докумен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Убинского района Новосибирской области от 17.04.2017 № 112-па «О внесении изменений постановление администрации Убинского района Новосибирской области от 24.05.2016 № 102-па «Об утверждении административного регламента администрации Убинского района Новосибирской области предоставления муниципальной услуги по подготовке и утверждению градостроительного плана земельного участка в виде отдельного докумен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5 постановления администрации Убинского района Новосибирской области от 13.11.2017 № 343-па «О внесении изменений в некоторые постановления администрации Убинского района Новосибир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администрации Убинского района Новосибирской области от 13.11.2017 № 335-па «О внесении изменений  в постановление администрации Убинского района Новосибирской области от 24.05.2016 № 102-па «Об утверждении административного регламента администрации Убинского района Новосибирской области предоставления муниципальной услуги по подготовке и утверждению градостроительного плана земельного участка в виде отдельного докумен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7 постановления администрации Убинского района Новосибирской области от 16.07.2018 № 315-па «О внесении изменений в некоторые постановления администрации Убинского района Новосиби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нкт 1.5</w:t>
      </w:r>
      <w:r>
        <w:rPr>
          <w:sz w:val="28"/>
          <w:szCs w:val="28"/>
        </w:rPr>
        <w:t xml:space="preserve"> постановления администрации Убинского района Новосибирской области от 10.01.2018 № 2-па «О внесении изменений в некоторые постановления администрации Убинского района Новосибирской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ункт 1.2.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2. Муниципальная услуга предоставляется физическим и юридическим лицам - правообладателям земельного участка, иным лицам в случае, предусмотренном частью 1.1 статьи 57.3 Градостроительного кодекса Российской Федерации, подавшим заявление о выдаче градостроительного плана земельного участка (далее - заявитель).</w:t>
      </w:r>
    </w:p>
    <w:p>
      <w:pPr>
        <w:pStyle w:val="ListParagraph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емельный участок для размещения объектов федерального значения, объектов регионального значения, объектов местного значения образуется из земель и (или) земельных участков, которые находятся в государственной или муниципальной собственности и которые не обременены правами третьих лиц, за исключением сервитута, публичного сервитута,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(или) схемы расположения земельного участка или земельных участков на кадастровом плане территории.</w:t>
      </w:r>
    </w:p>
    <w:p>
      <w:pPr>
        <w:pStyle w:val="ListParagraph"/>
        <w:ind w:left="0" w:firstLine="708"/>
        <w:jc w:val="both"/>
        <w:rPr/>
      </w:pPr>
      <w:r>
        <w:rPr>
          <w:sz w:val="28"/>
          <w:szCs w:val="28"/>
        </w:rPr>
        <w:t>В случае раздела земельного участка, в отношении которого правообладателем получены градостроительный план и разрешение на строительство, или образования из указанного земельного участка другого земельного участка (земельных участков) путем выдела получение градостроительных планов образованных и (или) измененных земельных участков не требуется. При прохождении в течение срока, установленного частью 10 статьи 57.3 Градостроительного кодекса Российской Федерации, процедур, включенных в исчерпывающие перечни процедур в сферах строительства, в указанном случае используется градостроительный план исходного земельного участка.»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1.3. Подпункт 2.6.1. пункта 2.6. административного регламента изложить в следующей редакции: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«2.6.1. Перечень необходимых и обязательных для предоставления муниципальной услуги документов, представляемых самостоятельно заявителем:</w:t>
      </w:r>
    </w:p>
    <w:p>
      <w:pPr>
        <w:pStyle w:val="Normal"/>
        <w:jc w:val="both"/>
        <w:rPr/>
      </w:pPr>
      <w:r>
        <w:rPr>
          <w:sz w:val="28"/>
          <w:szCs w:val="28"/>
        </w:rPr>
        <w:t>а) заявление о выдаче градостроительного плана земельного участка по образцу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>б) копия документа, удостоверяющего личность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в) копия документов, удостоверяющих личность и подтверждающих полномочия представителя заявителя (в случае если с заявлением обращается представитель зая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окументы, подтверждающие получение согласия лица, не являющегося заявителем, на обработку его персональных данных, если в соответствии с Федеральным законом от 27.07.2006 № 152-ФЗ «О персональных данных» обработка таких персональных данных может осуществляться с согласия указанного лица, кроме лиц, признанных безвестно отсутствующими, и разыскиваемых лиц, место нахождения которых не установлено уполномоченным федеральным органом исполнительной в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Абзац пятый подпункта 2.6.2 пункта 2.6. административного регламента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2.6. административного регламента дополнить подпунктом 2.6.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6.3. Для включения в состав градостроительного плана информации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пределенных с учетом программ комплексного развития систем коммунальной инфраструктуры Убинского района Новосибирской области, управлением строительства, архитектуры, жилищно-коммунального и дорожного хозяйства администрации направляются запросы в организации, осуществляющие эксплуатацию сетей инженерно-технологического обеспечения, о предоставлении технических условий для подключения (техн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 Направление указанных запросов не требуется, если заявитель представил такие технические условия по собственной инициативе.».</w:t>
      </w:r>
    </w:p>
    <w:p>
      <w:pPr>
        <w:pStyle w:val="Normal"/>
        <w:jc w:val="both"/>
        <w:rPr/>
      </w:pPr>
      <w:r>
        <w:rPr>
          <w:sz w:val="28"/>
          <w:szCs w:val="28"/>
        </w:rPr>
        <w:t>1.6. Пункт 2.7 административного регламента дополнить абзацем девяты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осуществления иных действий, предусмотренных частью 1 статьи 7 Федерального закона № 210-ФЗ.».</w:t>
      </w:r>
    </w:p>
    <w:p>
      <w:pPr>
        <w:pStyle w:val="Normal"/>
        <w:jc w:val="both"/>
        <w:rPr/>
      </w:pPr>
      <w:r>
        <w:rPr>
          <w:sz w:val="28"/>
          <w:szCs w:val="28"/>
        </w:rPr>
        <w:t>1.7. Пункт 2.9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9. Основания для приостановления предоставления муниципальной услуги отсутствуют.».</w:t>
      </w:r>
    </w:p>
    <w:p>
      <w:pPr>
        <w:pStyle w:val="Normal"/>
        <w:jc w:val="both"/>
        <w:rPr/>
      </w:pPr>
      <w:r>
        <w:rPr>
          <w:sz w:val="28"/>
          <w:szCs w:val="28"/>
        </w:rPr>
        <w:t>1.8. Пункт 2.9. административного регламента дополнить подпунктом 2.9.1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2.9.1. Основания для отказа в предоставлении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не является правообладателем земельного участка, иным лицом в случае, предусмотренном частью 1.1 статьи 57.3 Градостроительн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отсутствие утвержденной документации по планировке территории в случае,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 отношении земельного участка, расположенного в границах 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и,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, выдача градостроительного плана земельного участка допускается только при наличии документации по планировке территории,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Абзац восьмой подпункта 3.2.2. пункта 3.2. административного регламента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Абзац девятый подпункта 3.2.3. пункта 3.2.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сле принятия запроса заявителя в управлении строительства, архитектуры, жилищно-коммунального и дорожного хозяйства администрации посредством ГИС МАИС, статус запроса заявителя в личном кабинете на ЕПГУ обновляется до статуса «принято».</w:t>
      </w:r>
    </w:p>
    <w:p>
      <w:pPr>
        <w:pStyle w:val="Normal"/>
        <w:jc w:val="both"/>
        <w:rPr/>
      </w:pPr>
      <w:r>
        <w:rPr>
          <w:sz w:val="28"/>
          <w:szCs w:val="28"/>
        </w:rPr>
        <w:t>1.11. Абзац второй подпункта 3.3.1. пункта 3.3.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кументы, направленные в виде электронных копий, подлежат рассмотрению в том же порядке, что и оригиналы документов, предоставляемые в управление строительства, архитектуры, жилищно-коммунального и дорожного хозяйства администрации в порядке внутреннего документооборота либо курьером МФЦ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У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character" w:styleId="Bodytext">
    <w:name w:val="Body text_"/>
    <w:basedOn w:val="Style13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26" w:before="240" w:after="0"/>
    </w:pPr>
    <w:rPr>
      <w:spacing w:val="3"/>
      <w:sz w:val="25"/>
      <w:szCs w:val="25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3:41:00Z</dcterms:created>
  <dc:creator>Admin</dc:creator>
  <dc:description/>
  <cp:keywords/>
  <dc:language>en-US</dc:language>
  <cp:lastModifiedBy>admin</cp:lastModifiedBy>
  <cp:lastPrinted>2020-09-25T14:58:00Z</cp:lastPrinted>
  <dcterms:modified xsi:type="dcterms:W3CDTF">2020-09-25T08:02:00Z</dcterms:modified>
  <cp:revision>5</cp:revision>
  <dc:subject/>
  <dc:title> </dc:title>
</cp:coreProperties>
</file>