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4.2020  № 12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знании утратившим силу постановления администрации Убинского района Новосибирской области от 23.03.2020 № 87-па «О временном ограничении движения транспортных средств на автодорогах местного значения Убинского района Новосибирской области в весенний и летний периоды 2020 год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о исполнение решений протокола совещания у заместителя Председателя Правительства Российской Федерации Хуснулина М.Ш. от 16.03.2020 № МХ-П16-23пр      администрация     Убинского      района      Новосибирской    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изнать утратившим силу постановление администрации Убинского района Новосибирской области от 23.03.2020 № 87-па «О временном ограничении движения транспортных средств на автодорогах местного значения Убинского района Новосибирской области в весенний и летний периоды 2020 года».</w:t>
      </w:r>
    </w:p>
    <w:p>
      <w:pPr>
        <w:pStyle w:val="Normal"/>
        <w:jc w:val="both"/>
        <w:rPr/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53:00Z</dcterms:created>
  <dc:creator>Admin</dc:creator>
  <dc:description/>
  <cp:keywords/>
  <dc:language>en-US</dc:language>
  <cp:lastModifiedBy>ADM</cp:lastModifiedBy>
  <cp:lastPrinted>2020-04-21T16:19:00Z</cp:lastPrinted>
  <dcterms:modified xsi:type="dcterms:W3CDTF">2020-04-21T09:19:00Z</dcterms:modified>
  <cp:revision>4</cp:revision>
  <dc:subject/>
  <dc:title> </dc:title>
</cp:coreProperties>
</file>