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07.2020  № 29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 от 05.05.2014 № 198-п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в безвозмездное пользование имущества муниципальной казны без проведения торг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, утвержденный </w:t>
      </w:r>
      <w:r>
        <w:rPr>
          <w:sz w:val="28"/>
        </w:rPr>
        <w:t>постановлением администрации Убинского района Новосибирской области от 05.05.2014 № 198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1.1. Пункт 2.8.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2.8. </w:t>
      </w:r>
      <w:r>
        <w:rPr>
          <w:sz w:val="28"/>
          <w:szCs w:val="28"/>
        </w:rPr>
        <w:t xml:space="preserve">Орган, оказывающий услугу, отказывает заявителю в предоставлении услуги в случаях: 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представленных документах или информации, в том числе полученных по каналам межведомственного взаимодействия,  не содержится сведений, необходимых для оказания услуги, либо в полученных сведениях содержится информация  о несоответствии заявителя требованиям и условиям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ия на момент обращения заявителя свободного муниципального имущества, передаваемого в безвозмездное пользова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ия решения о предоставлении указанного в заявлении муниципального имущества иному заявител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указанного в заявлении муниципального имущества по действующему договору безвозмездного поль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подачи заявителем письменного заявления об отказе в предоставлении муниципальной  услуг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.14. административного регламент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47:00Z</dcterms:created>
  <dc:creator>Admin</dc:creator>
  <dc:description/>
  <cp:keywords/>
  <dc:language>en-US</dc:language>
  <cp:lastModifiedBy>ADM</cp:lastModifiedBy>
  <cp:lastPrinted>2020-08-04T11:55:00Z</cp:lastPrinted>
  <dcterms:modified xsi:type="dcterms:W3CDTF">2020-08-04T04:55:00Z</dcterms:modified>
  <cp:revision>4</cp:revision>
  <dc:subject/>
  <dc:title> </dc:title>
</cp:coreProperties>
</file>