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7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18.06.2018 № 258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по предоставлению земельных участков в собственность бесплатно отдельным категориям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по предоставлению земельных участков в собственность бесплатно отдельным категориям граждан, утвержденный постановлением администрации Убинского района Новосибирской области от 18.06.2018 № 258-па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44:00Z</dcterms:created>
  <dc:creator>Admin</dc:creator>
  <dc:description/>
  <cp:keywords/>
  <dc:language>en-US</dc:language>
  <cp:lastModifiedBy>ADM</cp:lastModifiedBy>
  <cp:lastPrinted>2020-05-18T12:54:00Z</cp:lastPrinted>
  <dcterms:modified xsi:type="dcterms:W3CDTF">2020-05-18T05:54:00Z</dcterms:modified>
  <cp:revision>4</cp:revision>
  <dc:subject/>
  <dc:title> </dc:title>
</cp:coreProperties>
</file>