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5.2020  № 174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от 31.01.2017 № 21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предоставления муниципальной услуги по предоставлению земельных участков в аренду без проведения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-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администрации Убинского района Новосибирской области предоставления муниципальной услуги по предоставлению земельных участков в аренду без проведения торгов, утвержденный постановлением администрации Убинского района Новосибирской области от 31.01.2017 № 21-па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пятнадцатом подпункта 1.2.1 пункта 1.2 раздела 1 «Общие положения» административного регламента слова «жилья экономического класса» заменить словами «стандартного жил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Пункт 2.4 раздела 2 «Стандарт предоставления муниципальной услуги» административного регламента дополнить словами:</w:t>
      </w:r>
    </w:p>
    <w:p>
      <w:pPr>
        <w:pStyle w:val="Normal"/>
        <w:jc w:val="both"/>
        <w:rPr/>
      </w:pPr>
      <w:r>
        <w:rPr>
          <w:sz w:val="28"/>
          <w:szCs w:val="28"/>
        </w:rPr>
        <w:t>«В соответствии с частью 2 статьи 33 Федерального закона от 13.07.2015 № 224-ФЗ договор аренды земельного участка должен быть заключен с частным партнером не позднее чем через пятнадцать дней со дня подписания соглашения, если такой земельный участок образован и иные сроки не установлены конкурсной документацией, или не позднее чем через шестьдесят дней, если такой земельный участок предстоит образовать и иные сроки не установлены конкурсной документаци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ункт 2.7 раздела 2 «Стандарт предоставления муниципальной услуги» административного регламента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7. Не допускается требовать от заявителя представления документов и информации или осуществления действий, предусмотренных частью 1 статьи 7 Федерального закона от 27.07.2010 № 210-ФЗ «Об организации предоставления государственных и муниципальных услуг», в том числе представления документов, не указанных в пункте 2.6 настоящего административного регламент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одпункт 2.9.2 пункта 2.9 раздела 2 «Стандарт предоставления муниципальной услуги»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9.2. Основаниями для отказа в предоставлении муниципальной услуги являются случаи, предусмотренные статьей 39.16 Земельного кодекса Российской Федер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Абзац десятый подпункта 2.16.3 пункта 2.16 раздела 2 «Стандарт предоставления муниципальной услуги» административного регламента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40:00Z</dcterms:created>
  <dc:creator>Admin</dc:creator>
  <dc:description/>
  <dc:language>en-US</dc:language>
  <cp:lastModifiedBy>ADM</cp:lastModifiedBy>
  <cp:lastPrinted>2020-05-18T14:40:00Z</cp:lastPrinted>
  <dcterms:modified xsi:type="dcterms:W3CDTF">2020-05-18T07:40:00Z</dcterms:modified>
  <cp:revision>2</cp:revision>
  <dc:subject/>
  <dc:title/>
</cp:coreProperties>
</file>