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12.2020  № 51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«Обеспе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опасности дорожного движения на автодорогах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на 2021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10.12.1995 № 196-ФЗ «О безопасности дорожного движения», от 06.10.2003 № 131-ФЗ «Об общих принципах организации местного самоуправления в Российской Федерации», Бюджетным кодексом Российской Федерации, Уставом Убинского района Новосибирской област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Обеспечение безопасности дорожного движения на автодорогах местного значения Убинского района Новосибирской области на 2021-202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2.2020 № 513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дорожного дв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автодорогах местного значения У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на 2021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2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дорожного движения на автодорогах местного значения Убинского района Новосибирской области на 2021-2026 годы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е законы от 10.12.1995 № 196-ФЗ «О безопасности дорожного движения», от 06.10.2003 № 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блемы рассматриваемой сферы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координирует деятельность отдела государственной инспекции безопасности дорожного движения межмуниципального отдела министерства внутренних дел «Каргатский» (далее – ОГИБДД МО МВД России «Каргатский»), других правоохранительных органов, администрации Убинского района Новосибирской области (далее – администрация), других заинтересованных ведомств в профилактике и сокращении количества дорожно-транспортных происшествий, уменьшения тяжести последствий при их соверш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и реализация Программы будет способствовать сокращению количества дорожно-транспортных происшествий, наиболее эффективно обеспечивать защиту законных прав и интересов участников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ы, предусмотренные данной Программой, являются основой для создания в современных условиях действенного механизма по обеспечению безопасности дорожного движения, снижению аварийности на территории Убинского района Новосибирской области, с включением в него администрации, ОГИБДД МО МВД России «Каргатский», заинтересованных ведомств, без которого невозможна реализация Программы в сфере обеспечения безопасности дорожного дви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автодорог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51 – с. Орловское – 2,58 к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702 – д. Ревунка – 6,766 к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707 – п. Шушковский – 5,28 к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ександро-Невское – п. Белоозерный – 14,401 к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ександро-Невское – п. Николаевка 2-я – 8,9 к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-51 – п. Московка – 4,85 к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автодороги местного значен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 и причин возникновения дорожно-транспортных происшествий (далее – ДТП), снижение тяжест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создании системы непрерывного обучения детей правилам поведения на дорогах и улиц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совершенствовании организации движения транспорта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щественного мнения по проблеме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лияния социальных и экономических факторов на состояние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и профилактика аварийных участков на доро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казания помощи лицам, пострадавшим в дорожно-транспортных происшествия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беспечению безопасности дорожного движения Убинского района Новосибирской области (далее – комисс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лиции «Убинское» межмуниципального отдела министерства внутренних дел Российской Федерации «Каргатский» (в том числе ОГИБДД МО МВД России «Каргатский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Убинского района Новосибирской обла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 (тыс. рублей)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69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69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69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69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69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6 год – 1698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Убинского района Новосибирской области согласно разделу 3 настоящей Программ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ы развития ситуации с учетом реализации Программы (ожидаемые конечные результаты)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езультате реализации Программы ожид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нарушений правил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страдавших в дорожно-транспортных происшествиях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словий движения по автодорогам местного знач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 и контроль за выполнением Программы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контроль за выполнением Программы осуществляется заместителем главы – начальником управления строительства, архитектуры, жилищно-коммунального и дорожного хозяйства администрации Убинского района Новосибирской област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держание проблемы и необходим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аварийности, связанной с автомобильным транспортом (далее - аварийность)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видом дорожно-транспортных происшествий являются  столкновения транспортных средств. Основное количество нарушений приходится на водителей автомобилей. Наиболее распространенной причиной совершения водителями дорожно-транспортных происшествий является  превышение установленной или несоответствие выбранной скорости конкретным условиям движения. Основной категорией, определяющей рост аварийности, являются водители личного автотранспор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казатели говорят о том, что основной причиной создания аварийных ситуаций на дорогах является низкая культура поведения на дорогах водителей. Культуру поведения на дорогах необходимо воспитывать с дошкольного возраста, подкрепляя профилактическими и теоретическими мероприятиями в течение всей жизни гражда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актуальности и значимости вопросов обеспечения безопасности дорожного движения необходима профилактическая программа, которая поможет частично осуществить комплекс организационных и практических мероприятий, направленных на безопасность дорожного движения на дорогах местного знач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ю деятельности органов исполнительной власти в области обеспечения безопасности дорожного дви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месте с тем применение программно-целевого метода к решению проблемы повышения безопасности дорожного движения сопряжено с определенными рисками. 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й использованием новых подходов к решению задач в области обеспечения безопасности дорожного движения, а также недостаточной скоординированностью деятельности исполнителей Программы на начальных стадиях ее реализ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правления указанным риском в процессе реализации Программы предусматрива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tabs>
          <w:tab w:val="clear" w:pos="708"/>
          <w:tab w:val="left" w:pos="1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выполнения Программы, регулярный анализ и при необходимости  корректировка показателей, а также мероприятий Программ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распределение объемов финансирования в зависимости от динамики и темпов достижения поставленных целей, изменений во внешней среде.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Для успешной реализации Программы необходим поэтапный комплексный подход, поэтому мероприятия Программы разбиты на 3 раздел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е; 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о-информационные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ориентацио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– это сложный социально-экономический процесс, требующий значительных усилий со стороны органов власти, предприятий, учреждений, общественности 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с помощью информационно-пропагандистских кампаний, внедрения эффективных методов обучения населения будет формироваться целевое, безопасное поведение участников дорожного движения. Очень важной является работа с детьми и подростками по обучению их правилам безопасного поведения на дорогах. Для этого необходимы учебные и наглядные пособия в общеобразовате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упреждения опасного поведения участников дорожного движения и повышения уровня подготовки водителей транспортных средств, предусматривается осуществить комплекс мер, направленных на формирование безопасного поведения участников дорожного движения с использованием средств массовой информации. Предусматривается организация и проведение специальных пропагандистских кампаний. Эти кампании будут скоординированы с деятельностью контрольно-надзорных органов в сфере обеспечения безопасности дорожного движения и подкреплены осуществлением целенаправленного контроля за поведением участников дорожного движ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ро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Программы, необходимо выполнять программные мероприятия. Перечень основных мероприятий Программы представлен в приложении к настояще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социально-экономической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разработана на 2021-2026 годы и направлена на развитие системы профилактики дорожно-транспортных происшествий, на повышение уровня культуры поведения на дорогах среди населения. Программа направлена на взаимодействие всех структур, заинтересованных в повышении безопасности дорожно-транспортных происшествий и повышении дорожной  грамотности среди пешеходов и води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ом реализации программы должно явиться снижение уровня аварийности, сокращение числа погибших и раненых в дорожно-транспортный происшествиях, снижение дорожно-транспортного травматизма общего числа пострадавших при дорожно-транспортных происшествиях. Также, п</w:t>
      </w:r>
      <w:r>
        <w:rPr>
          <w:spacing w:val="-2"/>
          <w:sz w:val="28"/>
          <w:szCs w:val="28"/>
        </w:rPr>
        <w:t>редполагается, что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2"/>
          <w:sz w:val="28"/>
          <w:szCs w:val="28"/>
        </w:rPr>
        <w:t>обеспечить безопасное и бесперебойное движение транспортных средств по дорогам местного знач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меньшить количество нарушений правил дорожного движения;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>улучшить качество обучения безопасности дорожного движения в образовательных учрежде</w:t>
        <w:softHyphen/>
      </w:r>
      <w:r>
        <w:rPr>
          <w:sz w:val="28"/>
          <w:szCs w:val="28"/>
        </w:rPr>
        <w:t>ниях;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ликвидировать аварийно-опасные участки улиц </w:t>
      </w:r>
      <w:r>
        <w:rPr>
          <w:bCs/>
          <w:spacing w:val="-1"/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орог;</w:t>
      </w:r>
    </w:p>
    <w:p>
      <w:pPr>
        <w:pStyle w:val="WW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обеспечить безопасность пешеходов, в том числе учащихся детских образовательных уч</w:t>
        <w:softHyphen/>
      </w:r>
      <w:r>
        <w:rPr>
          <w:rFonts w:cs="Times New Roman" w:ascii="Times New Roman" w:hAnsi="Times New Roman"/>
          <w:b w:val="false"/>
          <w:sz w:val="28"/>
          <w:szCs w:val="28"/>
        </w:rPr>
        <w:t>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«Обеспечение безопасности дорожного движения на автодорогах местного значения Убинского района 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-2026 годы»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оприятия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дорожного движения на автодорогах местного значения Убинского района Новосибирской области на 2021-2026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41"/>
        <w:gridCol w:w="2720"/>
        <w:gridCol w:w="186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организационные мероприят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состояния аварийности на дорогах местного знач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8"/>
                <w:szCs w:val="28"/>
              </w:rPr>
              <w:t xml:space="preserve">отделение полиции «Убинское» межмуниципального отдела министерства внутренних дел РФ «Каргатский» (в т.ч. ОГИБДД (по согласованию), </w:t>
            </w: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ция участников Программы. Мониторинг реализации Программы для своевременного выявления проблем и контроля результативности предпринятых мероприятий. Контроль результатов программы относительно годового плана, календарного графика и целей проек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заимодействия с органами местного самоуправления района по осуществлению мероприятий, направленных на совершенствование системы обучения детей и подростков, преподавательского состава дошкольных образовательных и общеобразовательных учреждений по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 безопасного поведения на улицах и дорогах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комиссии по БДД вопросов о состоянии аварийности на автотранспорте с выработкой конкретных решений, направленных на стабилизацию обстановки в сфере дорожного движения и принятие решений по рассматриваемым вопроса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администрац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состоянии аварийности на автотранспорте и предпринимаемых мерах по предупреждению дорожно-транспортных происшествий, профилактике административных правонарушений в сфере дорожного движ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ГИБДД МО МВД РФ «Каргатский», администрац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Совершенствование профилактической работы с участникам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го дви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проведение познавательно-игрового мероприятия по правилам дорожного движения среди несовершеннолетних дошкольного и школьного возрас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и дошкольные образовательные учреждения Убинского района Новосибирской обла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едагогов в семинарах для учителей, классных руководителей и учителей по обеспечению жизнедеятельности по методике обучения учащихся правилам дорожного движения и формам внеклассной работы по профилактике детского дорожно-транспортного травматиз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образования администрации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транспортной дисциплин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 </w:t>
            </w:r>
            <w:r>
              <w:rPr>
                <w:spacing w:val="-2"/>
                <w:sz w:val="28"/>
                <w:szCs w:val="28"/>
              </w:rPr>
              <w:t>ОГИБДД МО МВД России «Каргатский», комиссия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паганды и агитации безопасности дорожного движения в поселениях с использованием наружной социальной реклам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щественного мнения по проблемам безопасности дорожного движ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,  </w:t>
            </w:r>
            <w:r>
              <w:rPr>
                <w:spacing w:val="-2"/>
                <w:sz w:val="28"/>
                <w:szCs w:val="28"/>
              </w:rPr>
              <w:t>ОГИБДД МО МВД России «Каргатский», коми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детского дорожно-транспортного травматиз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,  </w:t>
            </w:r>
            <w:r>
              <w:rPr>
                <w:spacing w:val="-2"/>
                <w:sz w:val="28"/>
                <w:szCs w:val="28"/>
              </w:rPr>
              <w:t>ОГИБДД МО МВД России «Каргатский», коми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вершенствование организаци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беспечение условий дви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ест концентрации дорожно-транспортных происшествий на автодорогах местного значения, разработка предложений по их ликвид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,  </w:t>
            </w:r>
            <w:r>
              <w:rPr>
                <w:spacing w:val="-2"/>
                <w:sz w:val="28"/>
                <w:szCs w:val="28"/>
              </w:rPr>
              <w:t>ОГИБДД МО МВД России «Каргатский», коми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мест концентрации дорожно-транспортных происшествий на автомобильных дорогах местного знач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,  </w:t>
            </w:r>
            <w:r>
              <w:rPr>
                <w:spacing w:val="-2"/>
                <w:sz w:val="28"/>
                <w:szCs w:val="28"/>
              </w:rPr>
              <w:t>ОГИБДД МО МВД России «Каргатский», коми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5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зопасности дорожного движения в населённых пунктах и на дорожной се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е мероприятий </w:t>
            </w:r>
            <w:r>
              <w:rPr>
                <w:sz w:val="28"/>
                <w:szCs w:val="28"/>
              </w:rPr>
              <w:t>осуществляется в рамках содержания, ремонта, капитального ремонта и реконструкции улично- дорожной се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содержание  автомобильных дорог  местного знач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169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– 169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– 169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– 169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– 169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1698 тыс. рублей</w:t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паганда безопасности дорожного дви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нформирование населения о состоянии безопасности дорожного </w:t>
            </w:r>
            <w:r>
              <w:rPr>
                <w:spacing w:val="-3"/>
                <w:sz w:val="28"/>
                <w:szCs w:val="28"/>
              </w:rPr>
              <w:t xml:space="preserve">движения в сообщениях о дорожно-транспортных происшествиях и их последствиях через </w:t>
            </w:r>
            <w:r>
              <w:rPr>
                <w:sz w:val="28"/>
                <w:szCs w:val="28"/>
              </w:rPr>
              <w:t>средства массовой информации, социальные се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,  </w:t>
            </w:r>
            <w:r>
              <w:rPr>
                <w:spacing w:val="-2"/>
                <w:sz w:val="28"/>
                <w:szCs w:val="28"/>
              </w:rPr>
              <w:t>ОГИБДД МО ИВД России «Каргатский», коми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39:00Z</dcterms:created>
  <dc:creator>Admin</dc:creator>
  <dc:description/>
  <dc:language>en-US</dc:language>
  <cp:lastModifiedBy>ADM</cp:lastModifiedBy>
  <cp:lastPrinted>2020-12-07T15:36:00Z</cp:lastPrinted>
  <dcterms:modified xsi:type="dcterms:W3CDTF">2020-12-07T08:39:00Z</dcterms:modified>
  <cp:revision>2</cp:revision>
  <dc:subject/>
  <dc:title/>
</cp:coreProperties>
</file>