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3.2020 №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некоторых постановлений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Отменить постановления  Главы Убинского района Новосибирской области от 27.12.2017 № 73 «Об утверждении Инструкции о порядке организации работы с обращениями граждан в администрации Убинского района Новосибирской области», от 30.03.2018 № 25 «О внесении изменений в постановление Главы Убинского района Новосибирской области от 27.12.2017 № 73 «Об утверждении Инструкции о порядке организации работы с обращениями граждан в администрации Убинского района Новосибирской области», от 21.01.2020    № 5 «О внесении изменений в постановление Главы Убинского района Новосибирской области от 27.12.2017 № 73 «Об утверждении Инструкции о порядке организации работы с обращениями граждан в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.Ф. Коню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2:00Z</dcterms:created>
  <dc:creator>Priem2</dc:creator>
  <dc:description/>
  <cp:keywords/>
  <dc:language>en-US</dc:language>
  <cp:lastModifiedBy>admin</cp:lastModifiedBy>
  <cp:lastPrinted>2020-03-18T14:44:00Z</cp:lastPrinted>
  <dcterms:modified xsi:type="dcterms:W3CDTF">2020-03-18T07:44:00Z</dcterms:modified>
  <cp:revision>4</cp:revision>
  <dc:subject/>
  <dc:title>ГЛАВА УБИНСКОГО РАЙОНА</dc:title>
</cp:coreProperties>
</file>