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.03.2020  № 8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автодорогах местного значения 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 в весенний и летний периоды 202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о статьей 14 Федерального закона от 10.12.1995 № 196-ФЗ «О безопасности дорожного движения», статьей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 постановлением Правительства Новосибирской области от 09.04.2012 № 171-п «О временных ограничениях или прекращении движения транспортных средств по автомобильным дорогам регионального или межмуниципального, местного значения на территории Новосибирской области», в целях обеспечения безопасности дорожного движения, сохранности автомобильных дорог местного значения вне границ населенных пунктов в границах Убинского района Новосибирской области в период возникновения сезонных неблагоприятных природно-климатических условий администрация Убинского района Новосибирской области 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1. Ввести с 13 апреля по 17 мая 2020 года на автомобильных дорогах временное ограничение движения транспортных средств согласно прилагаемого перечня.</w:t>
      </w:r>
    </w:p>
    <w:p>
      <w:pPr>
        <w:pStyle w:val="Normal"/>
        <w:jc w:val="both"/>
        <w:rPr/>
      </w:pPr>
      <w:r>
        <w:rPr>
          <w:sz w:val="28"/>
        </w:rPr>
        <w:t>2. Установить, что в период временного ограничения движения не допускается проезд по автомобильным дорогам транспортных средств с грузом или без него с нагрузкой на ось более 5 тонн без специального разрешения, выдаваемого администрацией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3. Ввести временное ограничение движения транспортных средств, осуществляющих перевозки тяжеловесных грузов, по автомобильным дорогам Убинского района Новосибирской области с асфальтобетонным покрытием при значениях дневных температур воздуха свыше 32 градусов (по данным Гидрометцентра России) с 15 июня по 15 июля 2020 года.</w:t>
      </w:r>
    </w:p>
    <w:p>
      <w:pPr>
        <w:pStyle w:val="Normal"/>
        <w:jc w:val="both"/>
        <w:rPr/>
      </w:pPr>
      <w:r>
        <w:rPr>
          <w:sz w:val="28"/>
        </w:rPr>
        <w:t>4. Заместителю главы – начальнику управления строительства, архитектуры, жилищно-коммунального и дорожного хозяйства администрации Убинского района Новосибирской области Дементьеву Ю.А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До начала введения ограничения движения транспортных средств по автомобильным дорогам обеспечить информирование пользователей автомобильных дорог путем размещения на официальном сайте администрации Убинского района Новосибир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</w:rPr>
        <w:t>4.2. На период действия ограничения обеспечить установку дорожного знака 3.12 «Ограничение массы, приходящейся на ось транспортного средства» со знаками дополнительной информации (таблички) 8.20.1 и 8.20.2 «Тип тележки транспортного средства» на автомобильных дорогах согласно прилагаемому перечню.</w:t>
      </w:r>
    </w:p>
    <w:p>
      <w:pPr>
        <w:pStyle w:val="Normal"/>
        <w:jc w:val="both"/>
        <w:rPr/>
      </w:pPr>
      <w:r>
        <w:rPr>
          <w:sz w:val="28"/>
        </w:rPr>
        <w:t>5. Рекомендовать:</w:t>
      </w:r>
    </w:p>
    <w:p>
      <w:pPr>
        <w:pStyle w:val="Normal"/>
        <w:jc w:val="both"/>
        <w:rPr/>
      </w:pPr>
      <w:r>
        <w:rPr>
          <w:sz w:val="28"/>
        </w:rPr>
        <w:t>5.1. Главам сельских поселений Уби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</w:rPr>
        <w:t>5.1.1. Организовать проведение комплекса мероприятий, обеспечивающих в неблагоприятных условиях весеннего периода сохранность улиц населенных пунктов, расположенных на подведомственных территориях.</w:t>
      </w:r>
    </w:p>
    <w:p>
      <w:pPr>
        <w:pStyle w:val="Normal"/>
        <w:jc w:val="both"/>
        <w:rPr/>
      </w:pPr>
      <w:r>
        <w:rPr>
          <w:sz w:val="28"/>
        </w:rPr>
        <w:t>5.1.2. На период действия ограничения обеспечить установку дорожного знака 3.12 «Ограничение массы, приходящейся на ось транспортного средства» со знаками дополнительной информации (таблички) 8.20.1 и 8.20.2 «Тип тележки транспортного средства», предусмотренного правилами дорожного движения Российской Федерации, на въездах и выездах населенных пунктов, на примыканиях и пересечениях, а также, при необходимости, в иных местах на автомобильных дорогах.</w:t>
      </w:r>
    </w:p>
    <w:p>
      <w:pPr>
        <w:pStyle w:val="Normal"/>
        <w:jc w:val="both"/>
        <w:rPr/>
      </w:pPr>
      <w:r>
        <w:rPr>
          <w:sz w:val="28"/>
        </w:rPr>
        <w:t>5.2. Исполняющему обязанности начальника отдела государственной инспекции по безопасности дорожного движения межрайонного отдела Министерства внутренних дел России «Каргатский» Хохлову А.Н. установить контроль за соблюдением пропускного режима на период действия ограничения.</w:t>
      </w:r>
    </w:p>
    <w:p>
      <w:pPr>
        <w:pStyle w:val="Normal"/>
        <w:jc w:val="both"/>
        <w:rPr/>
      </w:pPr>
      <w:r>
        <w:rPr>
          <w:sz w:val="28"/>
        </w:rPr>
        <w:t>6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</w:rPr>
        <w:t>7. Контроль исполнения постановления оставляю за соб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3.2020 № 87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местного значения вне границ населенных пунк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границах Убинского район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«Александро-Невское – Белоозерны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«Александро-Невское – Николаевк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 «Р-254 – д. Московк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Р-254 – Орлов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«а/д Н-2707 – Шушковски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«а/д Н-2707 – Ревунка»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14:00Z</dcterms:created>
  <dc:creator>Admin</dc:creator>
  <dc:description/>
  <cp:keywords/>
  <dc:language>en-US</dc:language>
  <cp:lastModifiedBy>ADM</cp:lastModifiedBy>
  <cp:lastPrinted>2020-03-24T12:18:00Z</cp:lastPrinted>
  <dcterms:modified xsi:type="dcterms:W3CDTF">2020-03-24T05:20:00Z</dcterms:modified>
  <cp:revision>4</cp:revision>
  <dc:subject/>
  <dc:title> </dc:title>
</cp:coreProperties>
</file>