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1.07.2020  № 30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бинского района Новосибирской области от 21.02.2014 № 79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администр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предоставления муниципальной услуги по выдаче сведений из реестра муниципального имущест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b/>
          <w:color w:val="000000"/>
          <w:sz w:val="28"/>
          <w:szCs w:val="28"/>
        </w:rPr>
        <w:t>п о с т а н о в л я е т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Внести в Административный регламент </w:t>
      </w:r>
      <w:r>
        <w:rPr>
          <w:sz w:val="28"/>
          <w:szCs w:val="28"/>
        </w:rPr>
        <w:t>администрации Убинского района Новосибирской области предоставления муниципальной услуги по выдаче сведений из реестра муниципального имущества</w:t>
      </w:r>
      <w:r>
        <w:rPr>
          <w:color w:val="000000"/>
          <w:sz w:val="28"/>
          <w:szCs w:val="28"/>
        </w:rPr>
        <w:t xml:space="preserve">, утвержденный </w:t>
      </w:r>
      <w:r>
        <w:rPr>
          <w:sz w:val="28"/>
        </w:rPr>
        <w:t>постановлением администрации Убинского района Новосибирской области от 21.02.2014 № 79-па, следующие изменения:</w:t>
      </w:r>
    </w:p>
    <w:p>
      <w:pPr>
        <w:pStyle w:val="Normal"/>
        <w:jc w:val="both"/>
        <w:rPr/>
      </w:pPr>
      <w:r>
        <w:rPr>
          <w:sz w:val="28"/>
        </w:rPr>
        <w:t>1.1. Пункт 1.2.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«1.2. </w:t>
      </w:r>
      <w:r>
        <w:rPr>
          <w:sz w:val="28"/>
          <w:szCs w:val="28"/>
        </w:rPr>
        <w:t>Заявителями на предоставление муниципальной услуги могут быть любые заинтересованные лица.».</w:t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шестой пункта 2.2. административного регламента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1.3. Пункт 2.5.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5. Срок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дневный срок со дня поступления запрос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10. административного регламента слова «отсутствие оснований, предусмотренных законодательством, для получения муниципальной услуги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ункте 2.15. административного регламента слова «и услуги» после слов «муниципальной услуги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>1.6. Пункт 2.16.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16. Требования к помещениям, в которых предоставляется муниципальная усл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1. 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, а также инвалида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2. Вход в зн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мещения для приема заявителей оборудуются пандусами, лифтами, санитарно-техническими помещениями, доступными для инвалидов, расширенными проходами, позволяющими обеспечить беспрепятственный доступ заявителей, включая заявителей, использующих кресла-коляски и собак-провод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й и приема заявителей, которые соответ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входа в каждое помещение размещается табличка с наименованием отдела и номером кабин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а для ожидания оборуд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льями и (или) кресельными секциями и (или) скамь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ются личными и (или) настольными идентификационными карт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».</w:t>
      </w:r>
    </w:p>
    <w:p>
      <w:pPr>
        <w:pStyle w:val="Normal"/>
        <w:jc w:val="both"/>
        <w:rPr/>
      </w:pPr>
      <w:r>
        <w:rPr>
          <w:sz w:val="28"/>
          <w:szCs w:val="28"/>
        </w:rPr>
        <w:t>1.7. В наименовании, пункте 1 постановления, наименовании, пункте 1.1. административного регламента, приложении № 1 к административному регламенту слово «администрации» после слов «административный регламент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53:00Z</dcterms:created>
  <dc:creator>Admin</dc:creator>
  <dc:description/>
  <cp:keywords/>
  <dc:language>en-US</dc:language>
  <cp:lastModifiedBy>ADM</cp:lastModifiedBy>
  <cp:lastPrinted>2020-08-04T11:48:00Z</cp:lastPrinted>
  <dcterms:modified xsi:type="dcterms:W3CDTF">2020-08-04T04:48:00Z</dcterms:modified>
  <cp:revision>6</cp:revision>
  <dc:subject/>
  <dc:title/>
</cp:coreProperties>
</file>