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7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от 08.02.2017 № 33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предоставлению земельных участ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оянное (бессрочное) поль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администрации Убинского района Новосибирской области предоставления муниципальной услуги по предоставлению земельных участков в постоянное (бессрочное) пользование, утвержденный постановлением администрации Убинского района Новосибирской области от 08.02.2017 № 33-па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2.7 раздела 2 «Стандарт предоставления муниципальной услуги» административного регламента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7. Не допускается требовать от заявителя пред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9.2 пункта 2.9 раздела 2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9.2. Основаниями для отказа в предоставлении муниципальной услуги являются случаи, предусмотренные статьёй 39.16 Земельного кодекса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Абзац десятый подпункта 2.16.3 пункта 2.16 раздела 2 «Стандарт предоставления муниципальной услуги» административного регламента отменить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6:00Z</dcterms:created>
  <dc:creator>Admin</dc:creator>
  <dc:description/>
  <dc:language>en-US</dc:language>
  <cp:lastModifiedBy>ADM</cp:lastModifiedBy>
  <cp:lastPrinted>2020-05-18T14:46:00Z</cp:lastPrinted>
  <dcterms:modified xsi:type="dcterms:W3CDTF">2020-05-18T07:46:00Z</dcterms:modified>
  <cp:revision>2</cp:revision>
  <dc:subject/>
  <dc:title/>
</cp:coreProperties>
</file>