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05.2020  № 14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постановление администрации Убинского района Новосибирской области от 19.11.2019 № 420-па «Об утверждении административного регламента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даче разрешения на строитель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19.11.2019 № 420-па «Об утверждении административного регламента предоставления муниципальной услуги по выдаче разрешения на строительство» следующие изменения: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2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Убинского района Новосибирской области от 19.05.2016 № 97-па «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разрешения на строитель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.11 постановления администрации Убинского района Новосибирской области от 15.11.2016 № 241 «О внесении изменений и признании утратившими силу некоторых постановлений администрации У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Убинского района Новосибирской области от 14.02.2017 № 45-па «О внесении изменений в некоторые постановления администрации У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3 постановления администрации Убинского района Новосибирской области от 13.11.2017 № 343-па «О внесении изменений в некоторые постановления администрации У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Убинского района Новосибирской области от 27.11.2017 № 376-па «О внесении изменений  в постановление администрации Убинского района Новосибирской области от 19.05.2016 № 97-па «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разрешения на строитель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.1 постановления администрации Убинского района Новосибирской области от 10.01.2018 № 2-па «О внесении изменений в некоторые постановления администрации У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Убинского района Новосибирской области от 01.06.2018 № 222-па «О внесении изменений  в постановление администрации Убинского района Новосибирской области от 19.05.2016 № 97-па «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разрешения на строитель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5 постановления администрации Убинского района Новосибирской области от 16.07.2018 № 315-па «О внесении изменений в некоторые постановления администраци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2.3 административного регламента после второго абзаца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решение на строительство выдается в форме электронного документа, подписанного электронной подписью, в случае, если это указано в заявлении о выдаче разрешения на строительство.».</w:t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3.2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2. Прием и регистрация заявления о выдаче разрешения на строительство и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риема документов является поступление документов в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Сотрудник управления строительства, архитектуры, жилищно-коммунального и дорожного хозяйства администрации района, ответственный за прием документов (далее – сотрудник по приему документов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, личность заяв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правильность оформления заявления о выдаче разрешения на строительство и комплектность представленных документов, указанных в заявлении о выдаче разрешения на строитель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нимает заявление и документы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носит соответствующую запись в журнал учета заявлений о выдаче разрешения на строительство (далее – журнал учета) согласно приложению № 3 к настоящему административному регламенту, который ведется в электронной форме и на бумажном носит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регистрируются в день их поступления в используемой государственной информационной системе «Межведомственная автоматизированная информационная система» (далее – ГИС МАИС) и  направляются в управление строительства, архитектуры, жилищно-коммунального и дорожного хозяйства администрации в форме электронных копий посредством ГИС МАИС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2.3. В случае представления документов в МФЦ сотрудник МФЦ осуществляет процедуру приема документов в соответствии с пунктом 3.2.2 настоящего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(далее – АИС ЦПГУ)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 управления строительства, архитектуры, жилищно-коммунального и дорожного хозяйства администрации принимает направленные сотрудником МФЦ документы в ГИС МА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 случае направления документов в электронной форме, в том числе посредством ЕПГУ, сотрудник по приему документов в течение одного рабочего дня осуществляет следующие 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ит в ГИС МАИС соответствующее заявление (в случае поступления документов посредством ЕПГ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ействия, установленные пунктом 3.2.2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, посредством ЕП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один рабочий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начинается с момента приема и регистрации электронных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лучении запроса в электронной форме, посредством ЕПГУ в автоматическом режиме осуществляется форматно-логический контроль запроса, проверяется наличие оснований для отказа в приеме документов, указанных в пункте 2.9.2 настоящего административного регламента, а также осуществляются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прос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регистрации запрос направляется в управление строительства, архитектуры, жилищно-коммунального и дорожного хозяйства администрации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проса заявителя в управлении строительства, архитектуры, жилищно-коммунального и дорожного хозяйства администрации посредством ГИС МАИС, статус запроса заявителя в личном кабинете на ЕПГУ обновляется до статуса «принят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ь имеет возможность получения информации о ходе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ходе предоставления муниципальной услуги направляется заявителю в срок, не превышающий 1 (одного) рабочего дня после завершения выполнения соответствующего действия, на адрес электронной почты или с использованием средств ЕПГУ по выбору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ведомление о начале процедуры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ведомление о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Результатом выполнения административной процедуры по приему и регистрации заявления о выдаче разрешения на строительство и документов является прием и регистрация заявления о выдаче разрешения на строительство и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Срок выполнения административной процедуры по приему и регистрации заявления о выдаче разрешения на строительство и документов один день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3.3.1 пункта 3.3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3.1. Основанием для начала административной процедуры по рассмотрению заявления о выдаче разрешения на строительство и документов является получение пакета документов управлением строительства, архитектуры, жилищно-коммунального и дорожного хозяйства администрации посредством ГИС МАИ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ы, направленные в виде электронных копий, подлежат рассмотрению в том же порядке, что и оригиналы документов, предоставляемые в порядке внутреннего документооборота либо курьером МФ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управления строительства, архитектуры, жилищно-коммунального и дорожного хозяйства администрации назначает ответственного сотрудника по рассмотрению документов (далее – уполномоченный сотрудник).».</w:t>
      </w:r>
    </w:p>
    <w:p>
      <w:pPr>
        <w:pStyle w:val="Normal"/>
        <w:jc w:val="both"/>
        <w:rPr/>
      </w:pPr>
      <w:r>
        <w:rPr>
          <w:sz w:val="28"/>
          <w:szCs w:val="28"/>
        </w:rPr>
        <w:t>1.5. Подпункт 3.4.2 пункта 3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4.2. Сотрудник управления строительства, архитектуры, жилищно-коммунального и дорожного хозяйства администрации, ответственный за направление заявителю результата предоставления муниципальной услуги (далее – сотрудник, ответственный за выдачу результата), осуществляет регистрацию разрешения на строительство либо уведомления об отказе в выдаче разрешения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, указанным в заявлении о выдаче разрешения на строительство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      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14:00Z</dcterms:created>
  <dc:creator>Admin</dc:creator>
  <dc:description/>
  <dc:language>en-US</dc:language>
  <cp:lastModifiedBy>ADM</cp:lastModifiedBy>
  <cp:lastPrinted>2020-05-06T15:14:00Z</cp:lastPrinted>
  <dcterms:modified xsi:type="dcterms:W3CDTF">2020-05-06T08:14:00Z</dcterms:modified>
  <cp:revision>2</cp:revision>
  <dc:subject/>
  <dc:title/>
</cp:coreProperties>
</file>