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9.06.2020  № 22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оложения об осуществлении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4.06.1998 № 89 - ФЗ «Об отходах производства и потребления», Федеральным законом от 06.10.2003 № 131-ФЗ «Об общих принципах организации местного самоуправления в Российской Федерации» и в целях эффективного осуществления полномочий в сфере обращения с твердыми коммунальными отходами, руководствуясь Уставом Убинского района Новосибирской области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Утвердить прилага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1. </w:t>
      </w:r>
      <w:r>
        <w:rPr>
          <w:sz w:val="28"/>
          <w:szCs w:val="28"/>
        </w:rPr>
        <w:t xml:space="preserve">Положение об осуществлении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лан мероприятий по экологическому воспитанию населения и формированию экологической культуры в области обращения с твердыми коммунальными отходами на 2020-2025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Опубликовать постановление в периодическом печатном издании «Ведомости Убинского района Новосибирской области»</w:t>
      </w:r>
      <w:r>
        <w:rPr>
          <w:sz w:val="28"/>
          <w:szCs w:val="28"/>
        </w:rPr>
        <w:t xml:space="preserve"> и разместить на официальном сайте Убинского района Новосибирской област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>3. Контроль исполнения постановления возложить на заместителя главы-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9.06.2020  № 221-па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экологического просвещения, организации экологического воспитания и формирования экологической культуры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бращения с твердыми коммунальными отходам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- Положение)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.1. Настоящее Положение определяет правовые и организационные основы реализации администрацей Убинского района Новосибирской области  (далее – администрация) полномочий по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 понятия, используемые в настоящем Положении: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культура – совокупность экологического сознания и экологического поведения человека, способ организации и развития жизнедеятельности в системе ценностных ориентаций и экологических норм взаимодействия с окружающей средой на основе экологических знаний, навыков, умений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освещение – распространение экологических знаний об экологической безопасности, информации о состоянии окружающей среды и об использовании природных ресурсов в целях формирования экологической культуры, воспитания бережного отношения к природе и рационального природопользования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стоянии окружающей среды – сведения о природной среде, о деятельности и факторах, которые оказывают или могут оказать воздействие на нее, а также о запланированной или осуществляемой деятельности по использованию природных ресурсов и последствиях этого для окружающей среды, а также о мерах, направленных на охрану окружающей среды и обеспечение рационального природопольз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цели и задачи настоящего положения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экологического просвещения и формирования экологической культуры: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формирование бережного отношения к природе и повышение экологической культуры на территории Убинского района Новосибирской области;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благоприятной окружающей среды, биологического разнообразия и природных ресурс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 экологического просвещения и формирования экологической культуры: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повышение уровня знаний, умений, навыков населения на территории Убинского района Новосибирской области  в сфере охраны окружающей среды и экологической безопасности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в сфере охраны окружающей среды и экологической безопасности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граждан, общественных объединений и иных некоммерческих организаций к участию в реализации мероприятий в сфере охраны окружающей среды, рационального природопользования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особо охраняемых природных территорий как эколого-просветительских центров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ответственного отношения к обращению с отходами, в том числе к раздельному сбору твердых коммунальных отход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 Достижение задач обеспечивается путем утверждения планов и программ по осуществлению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2. Порядок реализации полномочий по организации экологического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питания и формирования экологической культуры в области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щения с твердыми коммунальными отходам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1. Администрация: </w:t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обеспечивает реализацию плана мероприятий по осуществлению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;</w:t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организует проведение таких мероприятий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2. План мероприятий содержит перечень мероприятий, определяет сроки их проведения и необходимый объем бюджетных ассигнац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роприятиям программы могут относиться: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экологические акции различного характера, в том числе направленные на поддержание санитарного порядка, воспитания бережного отношения к природе, предотвращение вредного воздействия отходов производства и потребления на здоровье человека и окружающую среду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мероприятия по правовому просвещению и правовому информированию, направленные на популяризацию знаний природоохранного и экологического законодательства Российской Федераци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 пропаганда экологических знаний, в том числе с использованием средств массовой информации и телекоммуникационной сети Интернет, путем изготовления и распространения брошюр, плакатов, буклетов и иной печатной продукции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распространение информационных материалов, разъясняющих правила обращения с твердыми коммунальными отходами, в том числе с использованием средств массовой информации и телекоммуникационной сети «Интернет», путем изготовления и распространения брошюр, плакатов, буклетов и иной печатной продукции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иные мероприятия не противоречащие действующему законодательству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3. Проведение мероприятий может осуществляться как силами администрации, так и силами сторонних организаций, как на коммерческой (путем заключения контрактов (договоров), соглашений о взаимодействии и сотрудничестве) так и на безвозмездной основе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4. Формирование планов по осуществлению экологического просвещения, а также организация экологического воспитания и формирования экологической культуры в области обращения с твердыми коммунальными отходами осуществляется, как правило, для реализации взаимодействия лиц, участвующих в экологическом образовании, просвещении, в сфере обращения с твердыми коммунальными отходами, на территории Убинского района Новосибирской области,  а также для привлечения представителей различных организаций и общественных объединений, осуществляющих свою деятельность на территории Убинского района Новосибирской области, жителей Убинского района Новосибирской области к участию в реализации полномочий по экологическому воспитанию и формированию экологической культуры в области обращения с твердыми коммунальными отходам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3. Финансовое обеспечение организации экологического воспитания и формирования экологической культуры в области обращения с твердыми коммунальными отходам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.1. Осуществление экологического просвещения, организация экологического воспитания и формирования экологической культуры в области обращения с твердыми коммунальными отходами, является расходным обязательством Убинского района Новосибирской области, подлежащим исполнению за счет средств местного бюджета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.2. Объем денежных средств на реализацию расходного обязательства предусматривается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6.2020  № 221-п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экологическому воспитанию населения и формированию экологической культуры в области обращения с твердыми коммунальными отходами на 2020-2025 годы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2"/>
        <w:gridCol w:w="2781"/>
        <w:gridCol w:w="22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экологических акциях и мероприятия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, жилищно-коммунального и дорожного  хозяйства администрации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ого района Новосибирской обла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убботник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ого района Новосибирской обла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не менее 2х раз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официальном сайте информации о правильном обращении с отдельными видами отходов и о раздельном сборе мусор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ого района Новосибирской обла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Разработка и распространение информационных материалов среди населения, по раздельному сбору твердых коммунальных отходов (листовки, буклеты, баннеры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ого района Новосибирской обла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не менее 1 раза в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онтейнерных площадок на территории муниципальных образований Убинского район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 Убинского района Новосибирской  обла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Оформление тематических стендов по вопросам формирования экологической культуры в области обращения с твердыми коммунальными отходами в учреждениях образования и культур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учреждения образования и культур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оведение бесед, лекций, классных часов по экологическому воспитанию и формированию экологической культуры в области обращения с твердыми коммунальными отходами с детьми и молодежью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мероприятий в учреждениях и организациях (выставки, формирование природных «уголков», классные часы, викторины и конкурсы) с детьми и молодежью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учреждения образования и культур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 по выявлению несанкционированных свалок на территории Убинского района Новосибирской обла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инского района Новосибирской области (по согласованию с органами местного самоуправления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 Убинского района Новосибирской области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на сходах с гражданами по экологическому воспитанию и формированию экологической культуры в области обращения с твердыми коммунальными отходам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ого района Новосибирской обла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3:42:00Z</dcterms:created>
  <dc:creator>Admin</dc:creator>
  <dc:description/>
  <cp:keywords/>
  <dc:language>en-US</dc:language>
  <cp:lastModifiedBy>admin</cp:lastModifiedBy>
  <cp:lastPrinted>2020-06-09T15:23:00Z</cp:lastPrinted>
  <dcterms:modified xsi:type="dcterms:W3CDTF">2020-06-09T09:06:00Z</dcterms:modified>
  <cp:revision>7</cp:revision>
  <dc:subject/>
  <dc:title> </dc:title>
</cp:coreProperties>
</file>