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516890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ГЛАВА УБИН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7.01.2020  №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постановление Главы Убин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 области от 23.12.2019 № 120 «Об условиях распределения новогодних подарков в Убинском районе Новосибирской област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П о с т а н о в л я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нести в постановление Главы Убинского района Новосибирской области от 23.12.2019 № 120 «Об условиях распределения новогодних подарков в Убинском районе Новосибирской области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нкт 1 постановления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1. Утвердить категории и возраст детей, имеющих право на получение новогодних подарк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. Право на получение подарка имеют дети в возрасте от 0 до 16 лет включительно (возраст учитывается по состоянию на 31 декабря текущего года) из чис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ей, проживающих в семье, размер среднедушевого дохода которой не превышает величину прожиточного минимума на душу населения, установленного в Новосибирской области на дату обращения за новогодним подарко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ей из многодетных семей, без подтверждения доходов;</w:t>
      </w:r>
    </w:p>
    <w:p>
      <w:pPr>
        <w:pStyle w:val="Normal"/>
        <w:jc w:val="both"/>
        <w:rPr/>
      </w:pPr>
      <w:r>
        <w:rPr>
          <w:sz w:val="28"/>
        </w:rPr>
        <w:t>детей, переданных под опеку или попечительство, в приемную семью, без подтверждения дохо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ей из семей военнослужащих, погибших в локальных войнах и военных конфлик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ей граждан, подвергшихся воздействию ради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 Право на получение подарка имеют дети в возрасте от 0 до 17 лет включительно (возраст учитывается по состоянию на 31 декабря текущего года) из числа:</w:t>
      </w:r>
    </w:p>
    <w:p>
      <w:pPr>
        <w:pStyle w:val="Normal"/>
        <w:jc w:val="both"/>
        <w:rPr/>
      </w:pPr>
      <w:r>
        <w:rPr>
          <w:sz w:val="28"/>
        </w:rPr>
        <w:t>детей из семей, имеющих на иждивении детей-инвалидов, без подтверждения дохо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ей из семей, находящихся в социально-опасном положении.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Опубликовать постановление в периодическом печатном издании «Ведомости Убинского района Новосибирской области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.Ф. Конюк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31:00Z</dcterms:created>
  <dc:creator>Priem2</dc:creator>
  <dc:description/>
  <cp:keywords/>
  <dc:language>en-US</dc:language>
  <cp:lastModifiedBy>ADM</cp:lastModifiedBy>
  <cp:lastPrinted>2020-01-28T11:16:00Z</cp:lastPrinted>
  <dcterms:modified xsi:type="dcterms:W3CDTF">2020-01-28T04:17:00Z</dcterms:modified>
  <cp:revision>4</cp:revision>
  <dc:subject/>
  <dc:title>ГЛАВА УБИНСКОГО РАЙОНА</dc:title>
</cp:coreProperties>
</file>