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4.2020  № 12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jc w:val="center"/>
        <w:rPr/>
      </w:pPr>
      <w:r>
        <w:rPr/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ями 49, 50 Уголовного кодекса Российской Федерации, статьями 25, 39 Уголовно-исполнительного кодекса Российской Федерации администрация Убинского района Новосибирской области </w:t>
      </w:r>
      <w:r>
        <w:rPr>
          <w:b/>
        </w:rPr>
        <w:t>п о с т а н о в л я е т:</w:t>
      </w:r>
    </w:p>
    <w:p>
      <w:pPr>
        <w:pStyle w:val="ConsPlusNormal1"/>
        <w:jc w:val="both"/>
        <w:rPr/>
      </w:pPr>
      <w:r>
        <w:rPr/>
        <w:t>1. Утвердить прилагаемые:</w:t>
      </w:r>
    </w:p>
    <w:p>
      <w:pPr>
        <w:pStyle w:val="ConsPlusNormal1"/>
        <w:jc w:val="both"/>
        <w:rPr/>
      </w:pPr>
      <w:r>
        <w:rPr/>
        <w:t>1.1. Перечень 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1.2. Перечень мест (объектов) для отбывания наказания осужденными в виде исправи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2. Признать утратившими силу постановления администрации Убинского района Новосибирской области от 21.02.2020 № 49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,  от 25.03.2020 № 95-па «О внесении изменений в постановление администрации Убинского района Новосибирской области от 21.02.2020 № 49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0  № 128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10"/>
        <w:gridCol w:w="2389"/>
        <w:gridCol w:w="336"/>
        <w:gridCol w:w="1820"/>
        <w:gridCol w:w="2397"/>
      </w:tblGrid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кт для отбывания наказания (предприятия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рабочих мест/должно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выполняемых работ</w:t>
            </w:r>
          </w:p>
        </w:tc>
      </w:tr>
      <w:tr>
        <w:trPr>
          <w:trHeight w:val="2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Борисоглеб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41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Подлесны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я Клубнична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Владимиров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Новая Качемка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Ксенье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лебяжи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Ермолаев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Московка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Орлов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23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о</w:t>
            </w:r>
            <w:r>
              <w:rPr>
                <w:sz w:val="24"/>
                <w:szCs w:val="24"/>
                <w:lang w:eastAsia="en-US"/>
              </w:rPr>
              <w:t xml:space="preserve"> Кожурл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 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Кожурла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Колмаковского сельсовета Убинского района Новосибирской област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Клубничны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унитарное предприятие «Новоселовское жилищно-коммунальное хозяйство»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ещен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Лисьи Н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Кирилловка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Гигант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ириллов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епление теплотрасс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Гандич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ров в кательную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9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Белоозерный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2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казенное учреждение Невского сельсовета Убинского района Новосибирской области «Услуги ЖКХ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8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2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134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Новый Карапуз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дубров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Орлов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Ачеканка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241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Пешк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Ревунка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Лебедин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Колхоз имени Киров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Раисин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амен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Асенкритов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Крещенский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ое бюджетное учреждение здравоохранения Новосибирской области «Убинская центральная районная больниц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подсобных рабочи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на территори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Черномысинкого сельсовета Убинского района Новосибир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Черный Мыс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</w:t>
            </w:r>
          </w:p>
        </w:tc>
      </w:tr>
      <w:tr>
        <w:trPr/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27.04.2020  № 128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объектов) для отбывания наказания осужденными в виде исправительных работ на территории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26"/>
        <w:gridCol w:w="2965"/>
        <w:gridCol w:w="26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/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рисоглеб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лес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Клубни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9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Качем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сень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6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ск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р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«Кожурл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Новоселовское жилищно-коммунальное хозяйство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хоз «Новоселовский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9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ещен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исьи Нор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«Гигант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0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Кундра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ндра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Невского сельсовета Убинского района Новосибирской области «Услуги ЖКХ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13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дубров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шк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Реву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ебеди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имени Киров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Раиси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сенкрито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ещенск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хайловский лесхоз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Черномысинского сельсовета Убинского района Новосибирск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Черный М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имени Ленина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2:00Z</dcterms:created>
  <dc:creator>Admin</dc:creator>
  <dc:description/>
  <dc:language>en-US</dc:language>
  <cp:lastModifiedBy>ADM</cp:lastModifiedBy>
  <cp:lastPrinted>2020-04-27T12:52:00Z</cp:lastPrinted>
  <dcterms:modified xsi:type="dcterms:W3CDTF">2020-04-27T05:52:00Z</dcterms:modified>
  <cp:revision>2</cp:revision>
  <dc:subject/>
  <dc:title/>
</cp:coreProperties>
</file>