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12.2020  № 51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03.12.2019 № 452-па «Об утверждении муниципальной программы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птимизации затрат на реализацию целей и задач муниципальной программы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Раздел 6. «График паспортизации, а так же планируемые средства на выполнение работ по инвентаризации и паспортизации автомобильных дорог» муниципальной программы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</w:t>
      </w:r>
      <w:r>
        <w:rPr>
          <w:bCs/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Убинского района Новосибирской области от 03.12.2019 № 452-па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8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График паспортизации, а также планируемые средства на выполнение работ по инвентаризации и паспортизации автомобильных дорог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47"/>
        <w:gridCol w:w="2289"/>
        <w:gridCol w:w="1933"/>
        <w:gridCol w:w="24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, подлежащих паспортизац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тяженно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изводства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254 - Орлов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невское - Белоозерны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Н-2707 - Шуш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Н-2702-Ревун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Иртыш–д. Москов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Невка - Николаев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21:00Z</dcterms:created>
  <dc:creator>Admin</dc:creator>
  <dc:description/>
  <cp:keywords/>
  <dc:language>en-US</dc:language>
  <cp:lastModifiedBy>ADM</cp:lastModifiedBy>
  <cp:lastPrinted>2020-12-07T12:35:00Z</cp:lastPrinted>
  <dcterms:modified xsi:type="dcterms:W3CDTF">2020-12-07T05:35:00Z</dcterms:modified>
  <cp:revision>3</cp:revision>
  <dc:subject/>
  <dc:title> </dc:title>
</cp:coreProperties>
</file>