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02.2020  № 49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ями 49, 50 Уголовного кодекса Российской Федерации, статьями 25, 39 Уголовно-исполнительного кодекса Российской Федерации администрация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чень мест (объектов) для отбывания наказания осужденными в виде исправительных работ на территории Убинского района Новосиби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Убинского района Новосибирской области от 23.01.2019 № 18-па «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19 году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1.02.2020  № 49-па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268"/>
        <w:gridCol w:w="2160"/>
        <w:gridCol w:w="2472"/>
      </w:tblGrid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ъект для отбывания наказания (предприят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рабочих мест/должност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выполняемых работ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Борисоглеб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Подле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ция Клубн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Владимир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Новая Качем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Ксенье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лебяж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Ермола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Москов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Ор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жур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 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Жданков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Кожурлинский социально-культурный центр»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жур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Колхоз «Кожурл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жур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Колмаковского сельсовета Убинского района Новосиби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Клубн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унитарное предприятие «Новоселовское жилищно-коммунальное хозяйство»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еще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Лисьи Н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Кириллов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Круглоозерный социально-культурный центр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ирил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Колхоз «Гиган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зерноток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ирил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зерноток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епление теплотрасс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Ганд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 дров в кательную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унд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подсобных рабочи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Белоозер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Невский социально-культурный центр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оз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8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казенное учреждение Невского сельсовета Убинского района Новосибирской области «Услуги ЖКХ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2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оз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1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Новый Карап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дубр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Орл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Ачекан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Пеш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Ревун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Лебеди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Раисинский социально – культурный центр»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Раис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Камен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Асенкрит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Колхоз имени Кир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Раис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ам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Асенкрит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Крещен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ое бюджетное учреждение здравоохранения Новосибирской области «Убинская центральная районная боль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подсобных рабочи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на территории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помещений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казенное учреждение культуры «Районный Дом культуры» Убинского района Новосиби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подсобных рабочи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от мусор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Креще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от мусор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Администрация Черномысинкого сельсовет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Черный Мы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2.2020  № 49-п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(объектов) для отбывания наказания осужденными в виде исправительных работ на территории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4"/>
        <w:gridCol w:w="2976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(объект) для отбывания наказ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абочих мест/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орисоглеб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Подле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Клубнич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ладимиров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ая Качем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сень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гандич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ходол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лебяж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гандич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ходол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лебяж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рмола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оск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Орл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жур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ый производственный кооператив «Колхоз «Кожур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жур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лмак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лубнич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нитарное предприятие «Новоселовское жилищно-коммунальное хозяйств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лмак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лубнич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хоз «Новоселовски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ещен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исьи Нор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Круглоозерный социально-культурный 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«Гиган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Кундран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ундр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Невский социально-культурный 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Невского сельсовета Убинского района Новосибирской области «Услуги ЖКХ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дубров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ешк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Реву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ебеди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Раисинский социально-культурный 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Раис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Асенкрит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имени Киро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Раис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Асенкрит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б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реще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хайловский лесхоз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бин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Черномысинского сельсовета Убинского района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Черный Мы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Contactlinebodyitememail">
    <w:name w:val="contactline__body__item_email"/>
    <w:basedOn w:val="Style13"/>
    <w:qFormat/>
    <w:rPr/>
  </w:style>
  <w:style w:type="character" w:styleId="Style16">
    <w:name w:val="Верхний колонтитул Знак"/>
    <w:basedOn w:val="Style13"/>
    <w:qFormat/>
    <w:rPr>
      <w:rFonts w:ascii="Arial" w:hAnsi="Arial" w:cs="Arial"/>
      <w:lang w:val="en-US"/>
    </w:rPr>
  </w:style>
  <w:style w:type="character" w:styleId="11">
    <w:name w:val="Верхний колонтитул Знак1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42:00Z</dcterms:created>
  <dc:creator>Admin</dc:creator>
  <dc:description/>
  <cp:keywords/>
  <dc:language>en-US</dc:language>
  <cp:lastModifiedBy>admin</cp:lastModifiedBy>
  <cp:lastPrinted>2020-02-25T15:40:00Z</cp:lastPrinted>
  <dcterms:modified xsi:type="dcterms:W3CDTF">2020-02-25T08:41:00Z</dcterms:modified>
  <cp:revision>3</cp:revision>
  <dc:subject/>
  <dc:title> </dc:title>
</cp:coreProperties>
</file>