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9.06.2020  № 220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Убинского района Новосибирской области от 01.11.2016 № 230-па «Об утверждении муниципальной программы «Развитие пассажирских перевозок на территории Убинского района Новосибирской области на 2017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овышения эффективности функционирования муниципального унитарного предприятия «Убинскавтотранс» Убинского района, качества и объемов оказываемых услуг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Убинского района Новосибирской области от 01.11.2016 № 230-па «Об утверждении муниципальной программы «Развитие пассажирских перевозок на территории Убинского района Новосибирской области на 2017-2021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1.1. В раздел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250210/entry/10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ограммы строку «Объемы и источники финансирования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8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8"/>
        <w:gridCol w:w="7655"/>
        <w:gridCol w:w="7797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средств, необходимых для реализации программных мероприятий – 21 572 500 (двадцать один миллион пятьсот семьдесят две тысяч пятьсот) рублей</w:t>
            </w:r>
            <w:r>
              <w:rPr>
                <w:sz w:val="28"/>
                <w:szCs w:val="28"/>
                <w:vertAlign w:val="superscript"/>
              </w:rPr>
              <w:t xml:space="preserve"> &lt;*&gt;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r>
              <w:rPr>
                <w:sz w:val="28"/>
                <w:szCs w:val="28"/>
              </w:rPr>
              <w:t>2017 год – 3 872 500 (три миллиона восемьсот семьдесят две тысячи пятьсот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1" w:name="OLE_LINK1"/>
            <w:r>
              <w:rPr>
                <w:sz w:val="28"/>
                <w:szCs w:val="28"/>
              </w:rPr>
              <w:t>2018 год – 3 000 000 (три миллиона) рублей</w:t>
            </w:r>
            <w:bookmarkEnd w:id="1"/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 000 000 (два миллиона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8 900 000 (восемь миллионов девятьсот тысяч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200 000 (один миллион двести тысяч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 600 000 (два миллиона шестьсот тысяч)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источникам финансиров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Убинского района – 21 572 500 (двадцать один миллион пятьсот семьдесят две тысяч пятьсот)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 872 500 (три миллиона восемьсот семьдесят две тысячи пятьсот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 000 000 (три миллиона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 000 000 (два миллиона)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8 900 000 (восемь миллионов девятьсот тысяч)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 200 000 (один миллион двести тысяч)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 600 000 (два миллиона шестьсот тысяч)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*&gt; Объемы финансовых средств, направленных на   </w:t>
              <w:br/>
              <w:t>реализацию программы из бюджета Убинского района ежегодно уточняются после принятия бюджета на очередной финансовый год и на плановый период</w:t>
            </w:r>
          </w:p>
        </w:tc>
        <w:tc>
          <w:tcPr>
            <w:tcW w:w="77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иложение № 1 к  Программе  изложить  в  редакции  согласно приложению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Н.Л. Теренть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84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</w:tblGrid>
      <w:tr>
        <w:trPr>
          <w:trHeight w:val="3960" w:hRule="atLeast"/>
        </w:trPr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6.2020 № 220-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right="76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Развитие пассажирских перевозок на территории Убинского района Новосиби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</w:rPr>
              <w:t>на 2017-2022 год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11" w:leader="none"/>
          <w:tab w:val="left" w:pos="1196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и ресурсное обеспечение муниципальной программы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пассажирских перевозок на территори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на 2017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4694"/>
        <w:gridCol w:w="1110"/>
        <w:gridCol w:w="1110"/>
        <w:gridCol w:w="1110"/>
        <w:gridCol w:w="1110"/>
        <w:gridCol w:w="1110"/>
        <w:gridCol w:w="1480"/>
        <w:gridCol w:w="3034"/>
      </w:tblGrid>
      <w:tr>
        <w:trPr>
          <w:trHeight w:val="240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реализации</w:t>
              <w:br/>
              <w:t>программы</w:t>
            </w:r>
          </w:p>
        </w:tc>
        <w:tc>
          <w:tcPr>
            <w:tcW w:w="5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    </w:t>
              <w:br/>
              <w:t>исполнения</w:t>
            </w:r>
          </w:p>
        </w:tc>
        <w:tc>
          <w:tcPr>
            <w:tcW w:w="3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источникам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ьный</w:t>
              <w:br/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й</w:t>
              <w:br/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</w:t>
              <w:br/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нные</w:t>
              <w:br/>
              <w:t>источники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рганизационно-управленческие мероприятия по муниципальной поддержк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я пассажирского транспорта Убинского района</w:t>
            </w:r>
          </w:p>
        </w:tc>
      </w:tr>
      <w:tr>
        <w:trPr>
          <w:trHeight w:val="7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требностей населения в транспортных услугах, развитие транспортных услуг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и замечаний к проектам муниципальных нормативно-правовых актов в части, касающейся развития пассажирского автомобильного транспорт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опросов по сохранению и дальнейшему развитию социальных регулярных автобусных маршруто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зможностей и планирование мероприятий по улучшению организации движения пассажирского транспорт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мплекса мероприятий организационного характера по оптимизации системы муниципального регулирования пассажирских перевозок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ассажирских перевозок автомобильным транспортом (отсутствие аварийности на регулярных автобусных маршрутах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(отсутствие) жалоб на качество оказываемых услуг в сфере пассажирских перевозок автомобильным транспортом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1401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довлетворенности пассажиров качеством предоставляемых услуг в сфере пассажирских перевозок автомобильным транспортом, посредством анкетир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542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1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роизводственно-технические мероприятия по финансовой поддержке МУП «Убинскавтотранс»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ющего пассажирские перевозки по внутри муниципальным автобусным маршрутам Убинского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зможности открытия новых маршрутов в целях повышения уровня доступности населения Убинского района к транспортным услугам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транспортных средст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читывающих устройств (13 единиц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автотранспортного предприят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борудование тахографов блоками СКЗИ, карточкам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автотранспортного предприятия к системе газопровода низкого давления (перевод на газоснабжение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гаража автотранспортного предприят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едприятие  «Убинскавтотранс» Убинск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дминистративного здания автотранспортного предприят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а ПАЗ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антитеррористическую защищенность здания автостанции и прилегающей к ней территори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ранспортных средств системой видеонаблюде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рузового автомобиля КАМАЗ с прицепом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автотранспортного предприятия к системе газопровода низкого давления (перевод на газоснабжение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сохранности имуществ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а ПАЗ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 «Убинскавтотранс» Убинского района</w:t>
            </w:r>
          </w:p>
        </w:tc>
      </w:tr>
      <w:tr>
        <w:trPr>
          <w:trHeight w:val="21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по годам: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57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57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по годам: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  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   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   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».</w:t>
      </w:r>
    </w:p>
    <w:sectPr>
      <w:type w:val="nextPage"/>
      <w:pgSz w:orient="landscape" w:w="16838" w:h="11906"/>
      <w:pgMar w:left="1134" w:right="1134" w:gutter="0" w:header="0" w:top="99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Bodytext">
    <w:name w:val="Body text_"/>
    <w:basedOn w:val="Style8"/>
    <w:qFormat/>
    <w:rPr>
      <w:spacing w:val="7"/>
      <w:shd w:fill="FFFFFF" w:val="clear"/>
    </w:rPr>
  </w:style>
  <w:style w:type="character" w:styleId="Bodytext125ptItalicSpacing2pt">
    <w:name w:val="Body text + 12;5 pt;Italic;Spacing -2 pt"/>
    <w:basedOn w:val="Bodytex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BodytextBoldSpacing3pt">
    <w:name w:val="Body text + Bold;Spacing 3 pt"/>
    <w:basedOn w:val="Bodytex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Bodytext115ptSpacing0pt">
    <w:name w:val="Body text + 11;5 pt;Spacing 0 pt"/>
    <w:basedOn w:val="Body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74" w:before="60" w:after="0"/>
      <w:ind w:hanging="360"/>
      <w:jc w:val="center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4:39:00Z</dcterms:created>
  <dc:creator>Admin</dc:creator>
  <dc:description/>
  <cp:keywords/>
  <dc:language>en-US</dc:language>
  <cp:lastModifiedBy>admin</cp:lastModifiedBy>
  <cp:lastPrinted>2020-06-09T11:49:00Z</cp:lastPrinted>
  <dcterms:modified xsi:type="dcterms:W3CDTF">2020-06-09T08:41:00Z</dcterms:modified>
  <cp:revision>5</cp:revision>
  <dc:subject/>
  <dc:title> </dc:title>
</cp:coreProperties>
</file>