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01.2020  № 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нести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к муниципальной программе «Социальная поддержка населения Убинского района Новосибирской области на 2016-2020 годы» изложить в новой редакции согласно приложению к настоящему постановле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9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1.2020 № 7-па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оциальная поддержка населения Убинского района Новосибирской области на 2016-2020 годы»</w:t>
            </w:r>
          </w:p>
        </w:tc>
      </w:tr>
    </w:tbl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циальная поддержка населения 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6-2020 годы»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74"/>
        <w:gridCol w:w="1072"/>
        <w:gridCol w:w="1080"/>
        <w:gridCol w:w="1080"/>
        <w:gridCol w:w="1080"/>
        <w:gridCol w:w="1260"/>
        <w:gridCol w:w="230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. Оказание срочной социальной помощи отдельным категориям граждан, </w:t>
            </w:r>
          </w:p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вшимся в трудной жизненной ситуации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мощи гражданам, попавшим в трудную жизненну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3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помощь при рождении двух и более близнец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рганизация и проведение социально-значимых мероприятий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амятным датам: День Победы, День семьи, любви и верности, Декада пожилых людей, Декада инвалидов, День матери и т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»</w:t>
            </w:r>
          </w:p>
        </w:tc>
      </w:tr>
      <w:tr>
        <w:trPr>
          <w:trHeight w:val="9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оворожденный», посвященной Дню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Убинского района управления по дела ЗАГС Новосибирской области</w:t>
            </w:r>
          </w:p>
        </w:tc>
      </w:tr>
      <w:tr>
        <w:trPr>
          <w:trHeight w:val="8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учащихся образовательных учреждений «Елки Главы»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хода женщ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»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596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3. Организация и проведение летней оздоровительной кампании 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 на базе 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2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2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загородных оздоровительных учрежд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детей к месту отдыха и обрат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5,9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  <w:sz w:val="24"/>
                <w:szCs w:val="24"/>
              </w:rPr>
              <w:t>1.4. Формирование в обществе положительного образа семьи с детьми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в средствах массовой информации социальной рекла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змещение на зданиях, сооружениях баннеров растяжек 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м образе семей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ых социальных проездных билетов для детей из многодетн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талонов на бесплатный проезд на автобусе беременным женщина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выплаты при рождении первого ребенка в молодой семье (одному из родителей до 30 лет) в размере 5000,00 (пять тысяч рублей 00 копе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т алкогольной завис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еминаров, круглых столов, заседаний по проблемам семей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 и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  <w:sz w:val="24"/>
                <w:szCs w:val="24"/>
              </w:rPr>
              <w:t>1.5. Социальная поддержка пожилых граждан и инвалидов</w:t>
            </w:r>
          </w:p>
        </w:tc>
      </w:tr>
      <w:tr>
        <w:trPr>
          <w:trHeight w:val="43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жителям района, награжденным знаком отличия «За заслуги перед Убинским район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чета и отчетности администрации Убинского района Новосибирской области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ур на награждение знаком отличия «За заслуги перед Убинским район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ранспортной услуги «Социальное такс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трат, в том </w:t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: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граждан, имеющих инвалид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ентр занятости населения Убинского района»</w:t>
            </w:r>
          </w:p>
        </w:tc>
      </w:tr>
      <w:tr>
        <w:trPr>
          <w:trHeight w:val="5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трат, в том </w:t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с юбилеем долгожителей района (90, 95, 100 л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1,9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КУК «Районный Дом культуры» -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КУ «ЦСОН» -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ОСОН -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ОКиС - отдел культуры и спорта администрации Убинского района Новосибирской области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КУ НСО «Центр занятости населения Убинского района» - государственное казенное учреждение Новосибирской области «Центр занятости населения Убинского района».</w:t>
      </w:r>
    </w:p>
    <w:p>
      <w:pPr>
        <w:pStyle w:val="Normal"/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4:00Z</dcterms:created>
  <dc:creator>Admin</dc:creator>
  <dc:description/>
  <cp:keywords/>
  <dc:language>en-US</dc:language>
  <cp:lastModifiedBy>ADM</cp:lastModifiedBy>
  <cp:lastPrinted>2020-01-15T14:40:00Z</cp:lastPrinted>
  <dcterms:modified xsi:type="dcterms:W3CDTF">2020-01-15T07:42:00Z</dcterms:modified>
  <cp:revision>6</cp:revision>
  <dc:subject/>
  <dc:title> </dc:title>
</cp:coreProperties>
</file>