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drawing>
          <wp:inline distT="0" distB="0" distL="0" distR="0">
            <wp:extent cx="516890" cy="622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ГЛАВА УБИНСКОГО РАЙОНА 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2.05.2020  № 2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отмене постановления Главы Убинского района Новосибирской обла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31.01.2011 № 9 «Об утверждении перечня должностей муниципальной службы для представления сведений о доходах, об имуществе и обязательствах имущественного характер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 целях приведения нормативной правовой базы администрации Убинского района Новосибирской области в соответствие с действующим законодательством </w:t>
      </w:r>
      <w:r>
        <w:rPr>
          <w:b/>
          <w:sz w:val="28"/>
        </w:rPr>
        <w:t>п о с т а н о в л я ю: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Отменить постановления Главы Убинского района Новосибирской области от 31.01.2011 № 9 «Об утверждении перечня должностей муниципальной службы для представления сведений о доходах, об имуществе и обязательствах имущественного характер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 </w:t>
      </w:r>
      <w:r>
        <w:rPr>
          <w:sz w:val="28"/>
        </w:rPr>
        <w:t>О.Ф. Конюк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170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4:55:00Z</dcterms:created>
  <dc:creator>Priem2</dc:creator>
  <dc:description/>
  <dc:language>en-US</dc:language>
  <cp:lastModifiedBy>ADM</cp:lastModifiedBy>
  <cp:lastPrinted>2020-05-12T11:55:00Z</cp:lastPrinted>
  <dcterms:modified xsi:type="dcterms:W3CDTF">2020-05-12T04:55:00Z</dcterms:modified>
  <cp:revision>2</cp:revision>
  <dc:subject/>
  <dc:title>ГЛАВА УБИНСКОГО РАЙОНА</dc:title>
</cp:coreProperties>
</file>