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11.2020  № 506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13.11.2017 № 344-па «О порядке фор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едения реестра источников доходов бюджета Убинского района Новосибирской области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13.11.2017 № 344-па «О порядке формирования и ведения реестра источников доходов бюджета Убинского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3 постановления изложить в следующей редакц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. Настоящее постановление вступает в силу со дня его опубликования и применяется к бюджетным правоотношениям, возникающим при составлении, рассмотрении, утверждении и исполнении бюджета Убинского района Новосибирской области на очередной финансовый год и плановый период, за исключением пункта 10 Порядка.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Style15">
    <w:name w:val="Основной текст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0:00Z</dcterms:created>
  <dc:creator>Admin</dc:creator>
  <dc:description/>
  <cp:keywords/>
  <dc:language>en-US</dc:language>
  <cp:lastModifiedBy>admin</cp:lastModifiedBy>
  <cp:lastPrinted>2020-12-03T11:25:00Z</cp:lastPrinted>
  <dcterms:modified xsi:type="dcterms:W3CDTF">2020-12-03T04:25:00Z</dcterms:modified>
  <cp:revision>3</cp:revision>
  <dc:subject/>
  <dc:title> </dc:title>
</cp:coreProperties>
</file>