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2.05.2020  № 148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Об утверждении перечня иных должностей муниципальной службы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для предоставления сведений о доходах, об имуществ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 обязательствах имущественного характер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 соответствии с пунктом 3 перечня должностей муниципальной службы, при назначении на которые граждане и при замещении которых муниципальные служащие администрации Убинского района Новосибирской области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ого постановлением администрации Убинского района Новосибирской области от 12.05.2020 № 147-па «Об утверждении перечня должностей муниципальной службы для предоставления сведений о доходах, об имуществе и обязательствах имущественного характера», администрация Убинского района Новосибирской области </w:t>
      </w:r>
      <w:r>
        <w:rPr>
          <w:b/>
          <w:sz w:val="28"/>
        </w:rPr>
        <w:t>п о с т а н о в л я е т:</w:t>
      </w:r>
    </w:p>
    <w:p>
      <w:pPr>
        <w:pStyle w:val="Normal"/>
        <w:jc w:val="both"/>
        <w:rPr/>
      </w:pPr>
      <w:r>
        <w:rPr>
          <w:sz w:val="28"/>
        </w:rPr>
        <w:t>1. Утвердить прилагаемый перечень иных должностей муниципальной службы, при назначении на которые граждане и при замещении которых муниципальные служащие администрации Убинского района Новосибирской области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Опубликовать постановление в периодическом печатном издании «Ведомости Убинского района Новосибирской области»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359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инского район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т 12.05.2020 № 148-п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ных должностей муниципальной службы, при назначен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а которые граждане и при замещении которых муниципальные служащие администрации Убинского района Новосибирской области обязаны представлять сведения о своих доходах, об имуществе и обязательствах имущественного характера, а также сведения о доходах, об имуществ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 обязательствах имущественного характера своих супруги (супруга)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и несовершеннолетних дете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8"/>
        <w:gridCol w:w="2472"/>
      </w:tblGrid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должносте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ичество штатных единиц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Управление экономики и планирования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мущества и земельных отношений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ный специалист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Юридический отдел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ный специалист-юрист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2">
    <w:name w:val="WW8Num3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7:06:00Z</dcterms:created>
  <dc:creator>Admin</dc:creator>
  <dc:description/>
  <cp:keywords/>
  <dc:language>en-US</dc:language>
  <cp:lastModifiedBy>ADM</cp:lastModifiedBy>
  <cp:lastPrinted>2020-05-12T15:49:00Z</cp:lastPrinted>
  <dcterms:modified xsi:type="dcterms:W3CDTF">2020-05-12T08:50:00Z</dcterms:modified>
  <cp:revision>4</cp:revision>
  <dc:subject/>
  <dc:title> </dc:title>
</cp:coreProperties>
</file>