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09.2020  № 39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1.11.2016 № 230-па «Об утверждении муниципальной программы «Развитие пассажирских перевозок на территории Убинского района Новосибирской области на 2017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птимизации затрат на реализацию целей и задач муниципальной программы «Развитие пассажирских перевозок на территории Убинского района Новосибирской области на 2017-2022 годы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01.11.2016 № 230-па «Об утверждении муниципальной программы «Развитие пассажирских перевозок на территории Убинского района Новосибирской области на 2017-2022 годы» в редакции от 23.03.2017 № 88-па, от 13.11.2017 № 337-па, от 20.12.2017 № 421-па, от 21.09.2018 № 453-па, от 20.12.2018 № 588-па, от 03.07.2019 № 247-па, от 20.12.2019 № 481-па, от 09.06.2020 № 220-па (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1.1. В раздел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250210/entry/10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ограммы строку 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8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7655"/>
        <w:gridCol w:w="779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средств, необходимых для реализации программных мероприятий – 16 172 500 (шестнадцать миллионов сто семьдесят две тысяч пятьсот) рублей</w:t>
            </w:r>
            <w:r>
              <w:rPr>
                <w:sz w:val="28"/>
                <w:szCs w:val="28"/>
                <w:vertAlign w:val="superscript"/>
              </w:rPr>
              <w:t xml:space="preserve"> &lt;*&gt;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bookmarkStart w:id="0" w:name="OLE_LINK1"/>
            <w:r>
              <w:rPr>
                <w:sz w:val="28"/>
                <w:szCs w:val="28"/>
              </w:rPr>
              <w:t>2017 год – 3 872 500 (три миллиона восемьсот семьдесят две тысячи пятьсот) рублей;</w:t>
            </w:r>
          </w:p>
          <w:p>
            <w:pPr>
              <w:pStyle w:val="Normal"/>
              <w:rPr/>
            </w:pPr>
            <w:bookmarkStart w:id="1" w:name="OLE_LINK1"/>
            <w:r>
              <w:rPr>
                <w:sz w:val="28"/>
                <w:szCs w:val="28"/>
              </w:rPr>
              <w:t>2018 год – 3 000 000 (три миллиона) рублей</w:t>
            </w:r>
            <w:bookmarkEnd w:id="1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000 000 (два миллиона)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 400 000 (два миллиона четыреста тысяч)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 300 000 (два миллиона триста тысяч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600 000 (два миллиона шестьсот тысяч)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источника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Убинского района – 16 172 500 шестнадцать миллионов сто семьдесят две тысяч пятьсот)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3 872 500 (три миллиона восемьсот семьдесят две тысячи пятьсот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 000 000 (три миллиона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000 000 (два миллиона)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 400 000 (два миллиона четыреста тысяч)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 300 000 (два миллиона триста тысяч)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 600 000 (два миллиона шестьсот тысяч)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&lt;*&gt; Объемы финансовых средств, направленных на   </w:t>
              <w:br/>
              <w:t>реализацию программы из бюджета Убинского района Новосибирской области ежегодно уточняются после принятия бюджета на очередной финансовый год и на плановый период</w:t>
            </w:r>
          </w:p>
        </w:tc>
        <w:tc>
          <w:tcPr>
            <w:tcW w:w="7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№ 1 к  Программе  изложить  в  редакции 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от 22.09.2020 № 394-па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Развитие пассажирских перевозок </w:t>
            </w:r>
          </w:p>
          <w:p>
            <w:pPr>
              <w:pStyle w:val="Normal"/>
              <w:ind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территории Убинского района 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ресурсное обеспечение муниципальной программы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пассажирских перевозок на территор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Убинского района Новосибирской области на 2017-2022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694"/>
        <w:gridCol w:w="1110"/>
        <w:gridCol w:w="1110"/>
        <w:gridCol w:w="1110"/>
        <w:gridCol w:w="1110"/>
        <w:gridCol w:w="1110"/>
        <w:gridCol w:w="1480"/>
        <w:gridCol w:w="3034"/>
      </w:tblGrid>
      <w:tr>
        <w:trPr>
          <w:trHeight w:val="24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реализации</w:t>
              <w:br/>
              <w:t>программы</w:t>
            </w:r>
          </w:p>
        </w:tc>
        <w:tc>
          <w:tcPr>
            <w:tcW w:w="5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  </w:t>
              <w:br/>
              <w:t>исполнения</w:t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источникам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ный</w:t>
              <w:br/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й</w:t>
              <w:br/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</w:t>
              <w:br/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нные</w:t>
              <w:br/>
              <w:t>источники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рганизационно-управленческие мероприятия по муниципальной поддержк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 пассажирского транспорта Убинского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требностей населения в транспортных услугах, развитие транспортных услу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и замечаний к проектам муниципальных нормативно-правовых актов в части, касающейся развития пассажирского автомобильного транспорт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просов по сохранению и дальнейшему развитию социальных регулярных автобусных маршрут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стей и планирование мероприятий по улучшению организации движения пассажирского транспорт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плекса мероприятий организационного характера по оптимизации системы муниципального регулирования пассажирских перевозок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ассажирских перевозок автомобильным транспортом (отсутствие аварийности на регулярных автобусных маршрутах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(отсутствие) жалоб на качество оказываемых услуг в сфере пассажирских перевозок автомобильным транспортом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довлетворенности пассажиров качеством предоставляемых услуг в сфере пассажирских перевозок автомобильным транспортом, посредством анкет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192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1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оизводственно-технические мероприятия по финансовой поддержке МУП «Убинскавтотранс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ющего пассажирские перевозки по внутри муниципальным автобусным маршрутам Убинского района</w:t>
            </w:r>
          </w:p>
        </w:tc>
      </w:tr>
      <w:tr>
        <w:trPr>
          <w:trHeight w:val="281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сти открытия новых маршрутов в целях повышения уровня доступности населения Убинского района к транспортным услуга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читывающих устройств (13 единиц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втотранспортного предприя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орудование тахографов блоками СКЗИ, карточкам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автотранспортного предприятия к системе газопровода низкого давления (перевод на газоснабжение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гаража автотранспортного предприя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 «Убинскавтотранс» Убин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дминистративного здания автотранспортного предприя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а ПА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автотранспортного предприятия к системе газопровода низкого давления (перевод на газоснабжение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антитеррористическую защищенность здания автостанции и прилегающей к ней территори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ранспортных средств системой видеонаблюд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сохранности имущест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а ПА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по годам: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по годам: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3:42:00Z</dcterms:created>
  <dc:creator>Admin</dc:creator>
  <dc:description/>
  <cp:keywords/>
  <dc:language>en-US</dc:language>
  <cp:lastModifiedBy>ADM</cp:lastModifiedBy>
  <cp:lastPrinted>2020-09-30T14:34:00Z</cp:lastPrinted>
  <dcterms:modified xsi:type="dcterms:W3CDTF">2020-09-30T07:35:00Z</dcterms:modified>
  <cp:revision>6</cp:revision>
  <dc:subject/>
  <dc:title/>
</cp:coreProperties>
</file>