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6.05.2020  № 141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Убинского района Новосибирской области от 18.11.2019 № 418-па «Об утверждении административного регламента предоставления муниципаль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даче разрешения на ввод объекта в эксплуатац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ой базы Убинского района Новосибирской области в соответствие с действующим законодательством Российской Федерации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Убинского района Новосибирской области от 18.11.2019 № 418-па «Об утверждении административного регламента предоставления муниципальной услуги по выдаче разрешения на ввод объекта в эксплуатацию» следующие изменения: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1.1. Пункт 2 постановления изложить в следующей редакции: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Признать утратившими силу: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Убинского района Новосибирской области от 20.05.2016 № 98-па «Об утверждении административного регламента администрации Убинского района Новосибирской области предоставления муниципальной услуги по предоставлению разрешения на ввод объекта в эксплуатацию»;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13 постановления администрации Убинского района Новосибирской области от 15.11.2016 № 241-па «О внесении изменений и признании утратившими силу некоторых постановлений администрации Убинского района Новосибирской области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постановления администрации Убинского района Новосибирской области от 14.02.2017 № 45-па «О внесении изменений в некоторые постановления администрации Убинского района Новосибирской области»;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постановления администрации Убинского района Новосибирской области от 13.11.2017 № 343-па «О внесении изменений в некоторые постановления администрации Убинского района Новосибирской области»;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3 постановления администрации Убинского района Новосибирской области  от 10.01.2018 № 2-па «О внесении изменений в некоторые постановления администрации Убинского района Новосиби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6 постановления администрации Убинского района Новосибирской области от 16.07.2018 № 315-па «О внесении изменений в некоторые постановления администрации Убинского района Новосибирской области;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администрации Убинского района Новосибирской области от 01.06.2018 № 221-па «О внесении изменений в постановление администрации Убинского района Новосибирской области от 20.05.2016 № 98-па «Об утверждении административного регламента администрации Убинского района Новосибирской области предоставления муниципальной услуги по предоставлению разрешения на ввод объекта в эксплуатацию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пункты 3.2.2, 3.2.3 пункта 3.2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3.2.2. Сотрудник управления строительства, архитектуры, жилищно-коммунального и дорожного хозяйства администрации, ответственный за прием документов (далее – сотрудник по приему документ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веряет правильность оформления заявления о выдаче разрешения на ввод объекта в эксплуатацию и комплектность представленных документов, указанных в заявлении о выдаче разрешения на ввод объекта в эксплуатац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нимает заявление и докумен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носит соответствующую запись в журнал учета заявлений о выдаче разрешения на ввод объекта в эксплуатацию (далее – журнал учета) (приложение № 4 к настоящему административному регламенту), который ведется в электронной форме и на бумажном носител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регистрируются в день их поступления в используемой государственной информационной системе «Межведомственная автоматизированная информационная система» (далее – ГИС МАИС) и направляются в управление строительства, архитектуры, жилищно-коммунального и дорожного хозяйства администрации в форме электронных копий посредством ГИС МАИ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3. В случае представления документов в МФЦ сотрудник МФЦ осуществляет процедуру приема документов в соответствии с пунктом 3.2.2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(далее – АИС ЦПГУ)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трудник управления строительства, архитектуры, жилищно-коммунального и дорожного хозяйства администрации принимает направленные сотрудником МФЦ документы в ГИС МАИС.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бзац второй подпункта 3.3.1 пункта 3.3 административного регламента изложить в следующей редакции: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кументы, направленные в виде электронных копий, подлежат рассмотрению в том же порядке, что и оригиналы документов, предоставляемые в порядке документооборота либо курьером МФЦ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43:00Z</dcterms:created>
  <dc:creator>Admin</dc:creator>
  <dc:description/>
  <cp:keywords/>
  <dc:language>en-US</dc:language>
  <cp:lastModifiedBy>ADM</cp:lastModifiedBy>
  <cp:lastPrinted>2020-05-06T15:46:00Z</cp:lastPrinted>
  <dcterms:modified xsi:type="dcterms:W3CDTF">2020-05-06T08:46:00Z</dcterms:modified>
  <cp:revision>4</cp:revision>
  <dc:subject/>
  <dc:title> </dc:title>
</cp:coreProperties>
</file>