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7.04.2020  № 117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нятии дополнительных мер по защите на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Указа Президента Российской Федерации от 02.04.2020 № 239 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)», в соответствии с постановлением Губернатора Новосибирской области от 16.04.2020 № 56 «О внесении изменений в постановление Губернатора Новосибирской области от 27.03.2020 № 43 администрация Убинского района Новосибирской области </w:t>
      </w:r>
      <w:r>
        <w:rPr>
          <w:b/>
          <w:sz w:val="28"/>
          <w:szCs w:val="28"/>
        </w:rPr>
        <w:t>п о с т а н 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Рекомендовать:</w:t>
      </w:r>
    </w:p>
    <w:p>
      <w:pPr>
        <w:pStyle w:val="Normal"/>
        <w:jc w:val="both"/>
        <w:rPr/>
      </w:pPr>
      <w:r>
        <w:rPr>
          <w:sz w:val="28"/>
          <w:szCs w:val="28"/>
        </w:rPr>
        <w:t>1.1. Главам муниципальных образований Убинского района Новосибирской области:</w:t>
      </w:r>
    </w:p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1.1. Провести информационную работу с населением по ограничению посещения гражданами мест захоронения.</w:t>
      </w:r>
    </w:p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1.2. С 18 апреля 2020 года ограничить посещение гражданами мест захоронения, кроме случаев погребения умершего.</w:t>
      </w:r>
    </w:p>
    <w:p>
      <w:pPr>
        <w:pStyle w:val="Style25"/>
        <w:ind w:left="0" w:hanging="0"/>
        <w:jc w:val="both"/>
        <w:rPr/>
      </w:pPr>
      <w:r>
        <w:rPr>
          <w:sz w:val="28"/>
          <w:szCs w:val="28"/>
        </w:rPr>
        <w:t>1.2. Религиозным объединениям, осуществляющим деятельность на территории Убинского района Новосибирской области, с 18 апреля 2020 года:</w:t>
      </w:r>
    </w:p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2.1. Не допускать проведения массовых мероприятий, к которым относятся религиозные массовые обряды и церемонии различных конфессий с большим количеством людей.</w:t>
      </w:r>
    </w:p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2.2. Обеспечить  временное приостановление посещения гражданами культовых зданий, в том числе запрет доступа граждан в культовые здания (за исключением священнослужителей, а также лиц, присутствие которых необходимо для совершения богослужения и функционирования культовых зданий), принять меры по приостановлению эксплуатации указанных объектов.</w:t>
      </w:r>
    </w:p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 и разместить на официальном сайте администрации Убинского района Новосибирской области в сети Интерн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13:00Z</dcterms:created>
  <dc:creator>Admin</dc:creator>
  <dc:description/>
  <cp:keywords/>
  <dc:language>en-US</dc:language>
  <cp:lastModifiedBy>ADM</cp:lastModifiedBy>
  <cp:lastPrinted>2020-04-17T15:09:00Z</cp:lastPrinted>
  <dcterms:modified xsi:type="dcterms:W3CDTF">2020-04-17T08:09:00Z</dcterms:modified>
  <cp:revision>4</cp:revision>
  <dc:subject/>
  <dc:title> </dc:title>
</cp:coreProperties>
</file>