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5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перев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переводу жилого помещения в нежилое помещени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знать утратившими силу постановление администрации Убинского района Новосибирской области от 19.05.2016 № 94-па «Об утверждении административного регламента администрации Убинского района Новосибирской области предоставления муниципальной услуги по выдаче решений о переводе или об отказе в переводе жилого помещения в нежилое помещение», пункт 1.9 постановления администрации Убинского района Новосибирской области от 15.11.2016 № 241-па «О внесении изменений и признании утратившими силу некоторых постановлений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3.05.2020 № 159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перев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Style2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ереводу жилого помещения в нежилое помещение (далее – административный регламент) устанавливает порядок и стандарт предоставления администрацией Убинского района  Новосибирской области (далее – администрация) муниципальной услуги по переводу жилого помещения в нежилое помещение (далее – муниципальная услуг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для перевода жилого помещения в нежилое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ая услуга предоставляется физическим и юридическим лицам, являющимся собственниками жилых помещений, расположенных на территории  Убинского района Новосибирской области, осуществляющим перевод помещений, либо их уполномоченным представителям (далее – заявитель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непосредственно в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 </w:t>
      </w:r>
    </w:p>
    <w:p>
      <w:pPr>
        <w:pStyle w:val="Normal"/>
        <w:jc w:val="both"/>
        <w:rPr/>
      </w:pPr>
      <w:r>
        <w:rPr>
          <w:sz w:val="28"/>
          <w:szCs w:val="28"/>
        </w:rPr>
        <w:t>в информационно-телекоммуникационной сети «Интернет», в том числе на официальном  сайте админист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, официальном сайте МФЦ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fc-nso.ru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наименовании администрации, порядке направления обращения и факте его поступления, о порядке предоставления муниципальной услуги осуществляет специалист управления строительства, архитектуры, жилищно-коммунального и дорожного хозяйства админист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ая информация о месте нахождения и графике работы администрации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сайте администрации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, во вкладке градостроительная деятель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вопросам предоставления муниципальной услуги предоставляе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й форме (лично или по телефону в соответствии с графиком приема заявителе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й форме (лично или почтовым сообщение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форме, в том числе через ЕПГ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 Глава Убинского района Новосибирской области (далее – Глава) вправе продлить срок рассмотрения обращения не более чем на 30 (тридцать) дней, уведомив заявителя о продлении срока его рассмотр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еревод жилого помещения в нежилое пом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Муниципальная услуга предоставляется администраци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ветственным за организацию предоставления муниципальной услуги является управление строительства, архитектуры, жилищно-коммунального и дорожного хозяйства админист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воде жилого помещения в не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 отказе в переводе жилого помещения в нежилое помещ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орма уведомления о переводе (отказе в переводе) жилого помещения в нежилое помещение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45 (сорока пяти) дней со дня поступления заявления на предоставление муниципальной услуги (далее – заявлени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администрац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обращения Заявителя с заявлением о приеме результатов работ по переустройству и (или) перепланировки переводимого помещения установлен Федеральным Законом от 02.05.2006 № 59-ФЗ «О порядке рассмотрений обращений граждан Российской Федерации» и составляет 30 (тридцать) календарных дней со дня регистрации заявл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следующий за нерабочи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, размещается на официальном сайте администрации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 xml:space="preserve">) во вкладке «Градостроительная деятельнос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 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 в администрацию или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почтовым сообщением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олнения электронной формы запроса на ЕП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ление о переводе помещения согласно приложению № 1 к настоящему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ехнический паспорт переводим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огласие каждого собственника всех помещений, примыкающих к переводимому помещению, на перевод жилого помещения в нежилое помещ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явитель вправе не представлять документы, предусмотренные подпунктами 3), 4) настоящего пункта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) настоящего пункта административного регламента. Для рассмотрения заявления о переводе помещения управление строительства, архитектуры, жилищно-коммунального и дорожного хозяйства администрации запрашивает данные документы (их копии или содержащиеся в них сведения) в соответствующих органах и организациях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, предоставляемое юридическим лицом, оформляется на бланке организации, подпись руководителя или уполномоченного лица заверяется печатью юридического лица (при наличии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предъявляет документ, удостоверяющий его лич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окументы подает представитель заявителя, дополнительно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полномочия представителя заявител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й документов заявителем для сличения предоставляются оригиналы документов (если копии не заверены нотариально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переводимое помещение, если право на него зарегистрировано в Едином государственном реестре недвижим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хнический паспорт переводимого жилого помещения в нежилое помещ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Условия перевода жилого помещения в нежилое помещ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вод жилого помещения в не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 В помещении после его перевода из жилого помещения в нежилое помещение должна быть исключена возможность доступа с использованием помещений, обеспечивающих доступ к жилым помещен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еревод жилого помещения в наемном доме социального использования в нежилое помещение не допускает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еревод жилого помещения в нежилое помещение в целях осуществления религиозной деятельности не допуск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й, предусмотренных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иных действий, предусмотренных частью 1 статьи 7 Федерального закона № 210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итель, являющийся физическим лиц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сутствует документ, подтверждающий полномочия представителя заявителя (в случае подачи документов представителем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копий документов без предъявления ориги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приостановления или отказа в предоставлении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Основания для приостановления предоставления муниципальной услуги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ереводе жилого помещения в нежилое помещени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редставление документов, указанных в пункте 2.6.1 настоящего административного регламента, обязанность по представлению которых возложена на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управление строительства, архитектуры, жилищно-коммунального и дорожного хозяйства администрации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начальник (специалист) управления строительства, архитектуры, жилищно-коммунального и дорожного хозяйства администрации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ение документов в ненадлежащий орган; </w:t>
      </w:r>
    </w:p>
    <w:p>
      <w:pPr>
        <w:pStyle w:val="Normal"/>
        <w:jc w:val="both"/>
        <w:rPr/>
      </w:pPr>
      <w:r>
        <w:rPr>
          <w:sz w:val="28"/>
          <w:szCs w:val="28"/>
        </w:rPr>
        <w:t>4) несоблюдение условий перевода помещения, указанных в пункте 2.7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соответствие проекта переустройства и (или) перепланировки помещения в многоквартирном доме требованиям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Предоставление муниципальной услуги является бесплатным дл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заявителей к парковочным местам является беспла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м правилам и норматив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противо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ожидания оборуду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ьями (кресельными секциями) и (или) скамь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 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2.16. Показатели качества и доступност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ие обоснованных жалоб на действия (бездействие) администрации, должностных лиц администрации, муниципальных служащих, принимающих участие в предоставлении муниципальной услуги (далее – сотрудники администраци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2. Показатели доступности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сотрудниками администрации помощи инвалидам в преодолении барьеров, мешающих получению ими муниципальной услуги наравне с другими лицами; 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услуги на базе МФЦ;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двух раз, продолжительность каждого взаимодействия составляет не более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7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1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я запроса на предоставление муниципальной услуги посредством ЕПГУ заявителем осуществляется в соответствии с правилами, установленными на ЕПГ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аправления заявителем заявления в электронной форме, к заявлению прикрепляется электронный образ необходимых для предоставления муниципальной услуги документов. Заявителем направляются электронные копии документов, необходимые для предоставления муниципальной услуги, подписанные электронной подписью в соответствии с требованиями Федерального закона от 06.04.2011 № 63-ФЗ «Об электронной подписи» и статьями 21.1 и 21.2 Федерального закона 210-ФЗ.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2. Муниципальная услуга предоставляется в МФЦ. Иные требования для предоставления муниципальной услуги через МФЦ отсутствуют. Запись на прием в МФЦ для подачи запроса возможна посредством официального сайта МФЦ (www.mfc-nso.ru), по телефону единой справочной службы МФЦ – 052, в терминале электронной очереди в МФЦ, лично при обращении к администратору зала в МФ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став, последовательность,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документов, включая формирование и направление межведомственных запро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я и направление заявителю результата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ем результатов работ по переустройству и (или) перепланировки переводим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, ответственный за прием и выдачу документов (далее – сотрудник по приему документов)</w:t>
      </w:r>
      <w:bookmarkStart w:id="0" w:name="_GoBack"/>
      <w:bookmarkEnd w:id="0"/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авливает предмет/содержание обра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ряет документ, подтверждающий личность лица, подающего заяв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номочия представителя заявителя (в случае обращения представителя заявител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ряет правильность заполнения заявления, наличие приложенных к заявлению документов и их соответствие следующим требова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одписаны надлежащим образом соответствующими на то органами, должностными лицами, скреплены печатями (при наличии печа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обнаружения несоответствия представленных заявления или документов вышеперечисленным требованиям </w:t>
      </w:r>
      <w:r>
        <w:rPr>
          <w:color w:val="000000"/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одпункта 2.6.1 административного регламента» и (или) «не представлены документы, предусмотренные подпунктом 2.6.1 административного регламента» (если заявитель изъявляет желание устранить обнаруженные несоответствия, процедура приема документов прерываетс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веряет представленные заявителем копии документов с оригиналами и заверяет их своей подпис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нимает заявление и докумен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 </w:t>
      </w:r>
    </w:p>
    <w:p>
      <w:pPr>
        <w:pStyle w:val="Normal"/>
        <w:jc w:val="both"/>
        <w:rPr/>
      </w:pPr>
      <w:r>
        <w:rPr>
          <w:sz w:val="28"/>
          <w:szCs w:val="28"/>
        </w:rPr>
        <w:t>9) регистрирует заявление в журнале учета заявлений и направлений результатов (далее – журнал учета) согласно приложению № 2 к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е заявления регистрируются в используемой государственной информационной системе «Межведомственная автоматизированная информационная система» (далее – ГИС МАИС) и направляются в управление строительства, архитектуры, жилищно-коммунального и дорожного хозяйства администрации в форме электронных копий посредством ГИС МА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3. В случае направления документов в электронной форме </w:t>
      </w:r>
      <w:r>
        <w:rPr>
          <w:color w:val="000000"/>
          <w:sz w:val="28"/>
          <w:szCs w:val="28"/>
        </w:rPr>
        <w:t xml:space="preserve">сотрудник  управления строительства, архитектуры, жилищно-коммунального и дорожного хозяйства администрации  </w:t>
      </w:r>
      <w:r>
        <w:rPr>
          <w:sz w:val="28"/>
          <w:szCs w:val="28"/>
        </w:rPr>
        <w:t xml:space="preserve">в течение 1 (одного) рабочего дня осуществляет следующи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 в ГИС МАИС соответствующее заявление (в случае поступления документов посредством ЕПГ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 действия, установленные пунктом 3.2.1 настоящего административного рег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, поступившее в электронной форме с нарушением требований, установленных пунктом 2.9 настоящего административного регламента, не рассматривается администрацией и в срок не позднее 5 (пяти) рабочих дней со дня представления указанного заявления заявителю на указанный в заявлении адрес электронной почты заявителя (при наличии)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Срок выполнения административной процедуры по приему и регистрации документов составляет не более 1 (одного) рабоче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документов, включая формирование и направление межведомственных за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й процедуры является получение пакета документов управлением строительства, архитектуры, жилищно-коммунального и дорожного хозяйства администрации посредством ГИС МАИ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направленные в виде электронных копий, подлежат рассмотрению в том же порядке, что и оригиналы документов, предоставляемые в управление строительства, архитектуры, жилищно-коммунального и дорожного хозяйства администрации в порядке внутреннего документооборота либо курьером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строительства, архитектуры, жилищно-коммунального и дорожного хозяйства администрации назначает ответственного исполнителя по рассмотрению документов (далее – ответственный исполнител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 осуществляется в порядке их по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тветственный исполнитель в ходе рассмотрения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оступившее заявление на соответствие требованиям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личие или отсутствие оснований для отказа в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, необходимых для принятия решения о переводе жилого помещения в нежилое пом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тветственным исполнителем установлено, что заявление не соответствует требованиям, предусмотренным пунктом 2.6.1 настоящего административного регламента, или к заявлению не приложены документы, предусмотренные пунктом 2.6.1 настоящего административного регламента, в течение 10 (десяти) календарных дней со дня поступления заявление возвращается заявителю с указанием причины возвр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ответственным исполнителем установлено, что заявителем не представлены документы, предусмотренные пунктом 2.6.2 настоящего административного регламента, то в течение 1 (одного) рабочего дня ответственный исполнитель формирует и направляет в ГИС МАИС межведомственные запро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подготовку проекта уведомления о переводе жилого помещения в нежилое помещ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готовку проекта уведомления об отказе в переводе жилого помещения в нежилое помещение при наличии хотя бы одного из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нежилого помещения уведомление о переводе жилого помещения в нежилое помещение должно содержать требование об их проведении, перечень иных работ, если их проведение необходи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домл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нятие решения и направление заявителю результата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ступление Главе на подпись согласованного в установленном порядке проекта уведомления о переводе жилого помещения в нежилое помещение или проекта уведомления об отказе в переводе жилого помещения в не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дписывает проект уведомления о переводе жилого помещения в нежилое помещение или проект уведомления об отказе в переводе жилого помещения в не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ГИС МАИС и в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 предоставления муниципальной услуги выдается или направляется заявителю указанным в заявлении способ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выдачи результата предоставления муниципальной услуги заявителю в администрации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зультата предоставления муниципальной услуги, а также о времени и месте, где его необходимо полу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результата предоставления муниципальной услуги заявителю через МФЦ результат предоставления муниципальной услуги направляется в МФЦ в соответствии с соглашением, заключенным между МФЦ и администрацией. Сотрудник МФЦ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ем результатов работ по переустройству и (или) перепланировки переводимого помещ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1. Основанием для начала административной процедуры является обращение заявителя в администрацию с заявлением о приеме работ по переустройству и (или) перепланировке переводимого помещения согласно приложению № 3 к настоящему административному регламен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результатов работ по переустройству и (или) перепланировке переводимого помещения осуществляется приемочной комисс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очная комисс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смотр переустроенного и (или) перепланированного переводим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выполненных ремонтно-строительных работ по переустройству и (или) перепланировке переводимого помещения перечню работ и требованиям об их проведении, содержащимся в уведомлении о переводе жилого помещения в не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ие переустройства, и (или) перепланировки переводимого помещения, и (или) иных работ подтверждается актом приемоч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акта о завершении переустройства и (или) перепланировки переводимого помещения выдается или направляется заявителю не позднее, чем через 3 (три) рабочих дня с даты оформления а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направление заявителю акта приемочной комиссии о завершении переустройства и (или) перепланировки переводим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Срок выполнения административной процедуры по приему результатов работ по переустройству и (или) перепланировке переводимого помещения составляет 30 (тридцать)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Формы контроля за ис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, а также заместитель главы администрации, курирующий соответствующее структурное подразделение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лановые и внеплановые проверки проводятся на основании распорядительных документов администрации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плановых проверок предоставления муниципальной услуги формируется комиссия по контролю за исполнением административного регламента, в состав которой включаются должностные лица и специалисты администрации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 подписывается всеми членами комиссии по контролю за исполнением административного регламента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Убинского района Новосибирской област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я) администрации Убинского района Новосибирской области, предоставляющей муниципальную услуг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го центра, а также их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1. Заявитель имеет право обжаловать решения и действия (бездействие) администрации Убинского района Новосибирской област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№ 210-ФЗ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2. Жалоба на действия (бездействие) администрации, должностных лиц, муниципальных служащих подается Главе Убинского района Новосибирской области.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Уби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 регулирует Федеральный закон № 210-ФЗ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по переводу жилого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жилое помещение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Уб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еревод жилого помещения в нежилое пом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Я,_______________________________________________________________________,</w:t>
      </w:r>
    </w:p>
    <w:p>
      <w:pPr>
        <w:pStyle w:val="Normal"/>
        <w:jc w:val="center"/>
        <w:rPr/>
      </w:pPr>
      <w:r>
        <w:rPr/>
        <w:t>(полностью фамилия, имя и отчество (при наличии)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и ____________№ __________________ код подразделения _______________________________________________________________________________</w:t>
      </w:r>
    </w:p>
    <w:p>
      <w:pPr>
        <w:pStyle w:val="Normal"/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._________ г.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ий (ая)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 лице представителя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фамилия, имя и отчество (при наличии) представител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его (ей) по адресу: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серии _____________ № __________________ код подразделения 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._________ г. 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ab/>
      </w:r>
      <w:r>
        <w:rPr/>
        <w:t>(когда и кем выдан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по доверенности, удостоверенной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                </w:t>
      </w:r>
      <w:r>
        <w:rPr/>
        <w:t>(Ф.И.О. нотариуса, округ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__ ________ г. № в реестре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по иным основаниям 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на основании 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4"/>
          <w:szCs w:val="24"/>
        </w:rPr>
        <w:t xml:space="preserve">от ________________________________________________________________________________ </w:t>
      </w:r>
      <w:r>
        <w:rPr/>
        <w:t>(наименование юридического лица, организационно-правовая форма, ИНН организации, КПП организации,</w:t>
      </w:r>
      <w:r>
        <w:rPr>
          <w:sz w:val="24"/>
          <w:szCs w:val="24"/>
        </w:rPr>
        <w:t xml:space="preserve"> _______________________________________________________________________________     </w:t>
      </w:r>
      <w:r>
        <w:rPr/>
        <w:t>ОГРН организации, адрес в Российской Федерации организации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являющегося (-щейся) собственником помещения (или уполномоченным лицом собственника на перевод жилого помещения в нежилое), расположенного по адресу: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 xml:space="preserve">(улица, дом, корпус, квартира(ы), этаж)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 xml:space="preserve">прошу перевести указанное жилое помещение в нежилое помещение в целях последующего использования в качестве____________________________________________________________                         </w:t>
      </w:r>
    </w:p>
    <w:p>
      <w:pPr>
        <w:pStyle w:val="Normal"/>
        <w:jc w:val="center"/>
        <w:rPr/>
      </w:pPr>
      <w:r>
        <w:rPr/>
        <w:t>(назначение помещения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я перепланировки и(или) переустройства иных работ обязую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ить ремонтно-строительные работы в соответствии с согласова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вободный доступ к месту проведения ремонтно-строительных работ представителей администрации и других уполномоченных органов для проверки ход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аю, что по указанному(-ым) выше адресу(-ам) никто не зарегистрирован, лиц, отсутствующих, но сохранивших право пользования жилым(-и) помещением(-ями), нет, права несовершеннолетних детей не ущемл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(информацию) об исполнении моего заявления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 телефон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электронной почтой по адресу: ___________________________________________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на руки по месту подачи документ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_» _______________ 20 ____ г.. </w:t>
      </w:r>
    </w:p>
    <w:p>
      <w:pPr>
        <w:pStyle w:val="Normal"/>
        <w:ind w:firstLine="708"/>
        <w:jc w:val="both"/>
        <w:rPr/>
      </w:pPr>
      <w:r>
        <w:rPr/>
        <w:t>(дата подачи заявления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/ _____________________________________________________/ </w:t>
      </w:r>
    </w:p>
    <w:p>
      <w:pPr>
        <w:pStyle w:val="Normal"/>
        <w:ind w:firstLine="708"/>
        <w:jc w:val="both"/>
        <w:rPr/>
      </w:pPr>
      <w:r>
        <w:rPr/>
        <w:t xml:space="preserve">(подпись заявителя) (полностью фамилия, имя и отчество (при наличии) заявителя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лению (напротив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равоустанавливающие документы на переводимое поме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технический паспорт переводимого помещ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представителя заявителя; □ копия документа, подтверждающего полномочия представителя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8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__ 20___ г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дпись заявителя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 _______________________________________ </w:t>
            </w:r>
            <w:r>
              <w:rPr/>
              <w:t>(должность, Ф.И.О. должностного лица, принявшего зая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7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по переводу жилого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жилое помещение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заявлений по предоставлению муниципальных услуг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35"/>
        <w:gridCol w:w="2344"/>
        <w:gridCol w:w="2126"/>
        <w:gridCol w:w="1665"/>
        <w:gridCol w:w="1422"/>
        <w:gridCol w:w="1843"/>
        <w:gridCol w:w="1856"/>
        <w:gridCol w:w="24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явитель (фамилия, имя, отчество (последнее – при наличии) для гражданина, наименование – для юридическ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сто жительства для гражданина, место нахождения – для юридического л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исполн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редоставления уведомления об отказе в предоставлении муниципальной услуг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по переводу жилого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Уб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еме результатов работ по переустройству и (или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планировке переводимого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Я,________________________________________________________________________,</w:t>
      </w:r>
    </w:p>
    <w:p>
      <w:pPr>
        <w:pStyle w:val="Normal"/>
        <w:jc w:val="center"/>
        <w:rPr/>
      </w:pPr>
      <w:r>
        <w:rPr/>
        <w:t>(полностью фамилия, имя и отчество (при наличии)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и ____________№ __________________ код подразделения _______________________________________________________________________________</w:t>
      </w:r>
    </w:p>
    <w:p>
      <w:pPr>
        <w:pStyle w:val="Normal"/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_____._________ г.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ий (ая)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 лице представителя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фамилия, имя и отчество (при наличии) представител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его (ей) по адресу: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серии _____________ № _______________ код подразделения 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___._________ г. 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по доверенности, удостоверенной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                </w:t>
      </w:r>
      <w:r>
        <w:rPr/>
        <w:t>(Ф.И.О. нотариуса, округ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_ ________ г. № в реестре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по иным основаниям 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на основании 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4"/>
          <w:szCs w:val="24"/>
        </w:rPr>
        <w:t xml:space="preserve">от ________________________________________________________________________________ </w:t>
      </w:r>
      <w:r>
        <w:rPr/>
        <w:t>(наименование юридического лица, организационно-правовая форма, ИНН организации, КПП организации,</w:t>
      </w:r>
      <w:r>
        <w:rPr>
          <w:sz w:val="24"/>
          <w:szCs w:val="24"/>
        </w:rPr>
        <w:t xml:space="preserve"> ________________________________________________________________________________     </w:t>
      </w:r>
      <w:r>
        <w:rPr/>
        <w:t>ОГРН организации, адрес в Российской Федерации организации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являющегося (-щейся) собственником помещения (или уполномоченным лицом собственника на перевод жилого помещения в нежилое), расположенного по адресу: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 xml:space="preserve">(улица, дом, корпус, квартира(ы), этаж)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шу принять работы по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4"/>
          <w:szCs w:val="24"/>
        </w:rPr>
        <w:t xml:space="preserve">жилого помещения, занимаемого на основании _______________________________________ </w:t>
      </w:r>
      <w:r>
        <w:rPr/>
        <w:t>(права собственности, договора найма, договора аренды – нужное указать)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соответствие проекту (проектной документации)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(информацию) об исполнении моего заявления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 телефон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электронной почтой по адресу: _______________________________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на руки по месту подачи документ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_» _______________ 20 ____ г.. </w:t>
      </w:r>
    </w:p>
    <w:p>
      <w:pPr>
        <w:pStyle w:val="Normal"/>
        <w:ind w:firstLine="708"/>
        <w:jc w:val="both"/>
        <w:rPr/>
      </w:pPr>
      <w:r>
        <w:rPr/>
        <w:t>(дата подачи заявления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/ _____________________________________________________/ </w:t>
      </w:r>
    </w:p>
    <w:p>
      <w:pPr>
        <w:pStyle w:val="Normal"/>
        <w:ind w:firstLine="708"/>
        <w:jc w:val="both"/>
        <w:rPr/>
      </w:pPr>
      <w:r>
        <w:rPr/>
        <w:t xml:space="preserve">(подпись заявителя) (полностью фамилия, имя и отчество (при наличии) заявителя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лению (напротив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представителя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подтверждающего полномочия представителя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8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__ 20___ г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подпись заявителя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 _______________________________________ </w:t>
            </w:r>
            <w:r>
              <w:rPr/>
              <w:t>(должность, Ф.И.О. должностного лица, принявшего зая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binadm.nso.ru/" TargetMode="External"/><Relationship Id="rId7" Type="http://schemas.openxmlformats.org/officeDocument/2006/relationships/hyperlink" Target="http://ubinadm.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57:00Z</dcterms:created>
  <dc:creator>Admin</dc:creator>
  <dc:description/>
  <cp:keywords/>
  <dc:language>en-US</dc:language>
  <cp:lastModifiedBy>ADM</cp:lastModifiedBy>
  <cp:lastPrinted>2020-05-15T11:34:00Z</cp:lastPrinted>
  <dcterms:modified xsi:type="dcterms:W3CDTF">2020-05-15T04:41:00Z</dcterms:modified>
  <cp:revision>9</cp:revision>
  <dc:subject/>
  <dc:title> </dc:title>
</cp:coreProperties>
</file>