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9.2020 № 35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плате труда служащих и рабоч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ых в администрации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В целях приведения нормативно-правовой базы администрации Убинского района Новосибирской области в соответствие с действующим законодательством</w:t>
      </w:r>
      <w:r>
        <w:rPr>
          <w:rFonts w:eastAsia="Calibri"/>
          <w:sz w:val="28"/>
          <w:szCs w:val="28"/>
          <w:lang w:eastAsia="en-US"/>
        </w:rPr>
        <w:t xml:space="preserve"> администрация Убинского района Новосибирской области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Утвердить прилагаемое</w:t>
      </w:r>
      <w:r>
        <w:rPr>
          <w:sz w:val="28"/>
          <w:szCs w:val="28"/>
        </w:rPr>
        <w:t xml:space="preserve"> Положение об оплате труда служащих и рабочих, занятых в администрации Убинского района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делу учета и отчетности администрации Убинского района Новосибирской области (Плахова Г.В.) производить оплату труда служащих и рабочих в пределах фонда оплаты труда, установленного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Н.Л. Терент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 Убин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9.2020 № 354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служащих и рабочих, занятых 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б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Трудов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постановлением Главы Убинского района Новосибирской области от 11.07.2019 № 52  </w:t>
      </w:r>
      <w:r>
        <w:rPr>
          <w:sz w:val="28"/>
          <w:szCs w:val="28"/>
        </w:rPr>
        <w:t>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е по которым установлены в соответствии с профессиональными стандартами».</w:t>
      </w:r>
    </w:p>
    <w:p>
      <w:pPr>
        <w:pStyle w:val="Normal"/>
        <w:jc w:val="both"/>
        <w:rPr/>
      </w:pPr>
      <w:r>
        <w:rPr>
          <w:sz w:val="28"/>
          <w:szCs w:val="28"/>
        </w:rPr>
        <w:t>1.2. Оплата труда служащих и рабочих, занятых в администрации Убинского района Новосибирской области, состоит из оклада (должностного оклада), выплат компенсационного и стимулирующего характера и иных выплат.</w:t>
      </w:r>
    </w:p>
    <w:p>
      <w:pPr>
        <w:pStyle w:val="Normal"/>
        <w:jc w:val="both"/>
        <w:rPr/>
      </w:pPr>
      <w:r>
        <w:rPr>
          <w:sz w:val="28"/>
          <w:szCs w:val="28"/>
        </w:rPr>
        <w:t>1.3. На оклад (должностной оклад), компенсационные, стимулирующие и и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ы окладов (должностных окладов) рабочих, служащи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2.1. Размеры окладов рабочих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1"/>
        <w:gridCol w:w="1919"/>
      </w:tblGrid>
      <w:tr>
        <w:trPr>
          <w:trHeight w:val="6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профе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20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0</w:t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0</w:t>
            </w:r>
          </w:p>
        </w:tc>
      </w:tr>
      <w:tr>
        <w:trPr>
          <w:trHeight w:val="215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Общеотраслевые профессии рабочих второго уровня»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0</w:t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0</w:t>
            </w:r>
          </w:p>
        </w:tc>
      </w:tr>
    </w:tbl>
    <w:p>
      <w:pPr>
        <w:pStyle w:val="21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2.2 Размеры должностных окладов служащих:</w:t>
      </w:r>
    </w:p>
    <w:p>
      <w:pPr>
        <w:pStyle w:val="21"/>
        <w:spacing w:lineRule="auto" w:line="24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261"/>
      </w:tblGrid>
      <w:tr>
        <w:trPr>
          <w:trHeight w:val="2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я долж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28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110</w:t>
            </w:r>
          </w:p>
        </w:tc>
      </w:tr>
      <w:tr>
        <w:trPr>
          <w:trHeight w:val="28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70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0</w:t>
            </w:r>
          </w:p>
        </w:tc>
      </w:tr>
    </w:tbl>
    <w:p>
      <w:pPr>
        <w:pStyle w:val="2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водители автомобилей тарифицируются на разряд выше в случаях работы на 2-х автомобилях и выполнении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ы и размеры выплат компенсационного характе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К выплатам  компенсационного характера относятся доплаты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в ночное врем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в выходные и нерабочие праздничные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урочную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3.2. Размеры доплат за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,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доплат устанавливается не выше 50 процентов от оклада (должностного окла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 Размер доплаты за работу в ночное время производится в соответствии с трудовым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>3.4. Доплаты за работу в выходные и нерабочие праздничные дни, за сверхурочную работу оплачиваются в соответствии с трудо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 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иды и размеры выплат стимулирующе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 выплатам стимулирующего характера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интенсивность и напряженность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за качественные показатели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стаж непрерыв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4.2. Ежемесячная надбавка за интенсивность и напряженность труда назначается Главой Убинского района Новосибирской области по представлению управляющего делами администрации Убинского района Новосибирской области. Предельный размер надбавки за интенсивность и напряженность труда составляет 70 процентов оклада (должностного оклада)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назначения надбавки за интенсивность и напряженность труда является своевременное и добросовестное исполнение рабочим, служащим своих обязанностей, норм труда в условиях, отклоняющихся от нормальных (сложность, срочность, повышенная ответственность, напряженность, повышенное качество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>Надбавка за интенсивность и напряженность труда выплачивается ежемесячно по итога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Конкретный размер ежемесячной надбавки к окладу (должностному окладу) определяется Главой Убинского района Новосибирской области в пределах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55"/>
        <w:gridCol w:w="181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%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безопасного и безаварийного дви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 в пределах фонда оплаты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мия по итогам работы за период (месяц, год) выплачивается с целью поощрения рабочих, служащих за общие результаты труда по итогам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им, служащим по итогам работы за месяц выплачивается премия до 50 процентов оклада (должностного оклада) при условии выполнения ими качественных показателей деятельности в пределах фонда оплаты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>Премия по итогам работы за год выплачивается в процентах от оклада (должностного оклада) в пределах фонда оплаты труда и максимальными размерами для конкретного рабочего, служащего не ограничивается. При формировании фонда оплаты труда рабочих, служащих норматив премии по итогам работы за год устанавливается равным двум окладам (должностным окладам).</w:t>
      </w:r>
    </w:p>
    <w:p>
      <w:pPr>
        <w:pStyle w:val="Normal"/>
        <w:jc w:val="both"/>
        <w:rPr/>
      </w:pPr>
      <w:r>
        <w:rPr>
          <w:sz w:val="28"/>
          <w:szCs w:val="28"/>
        </w:rPr>
        <w:t>Конкретный размер премии определяется Главой Убинского района Новосибирской области, по представлению управляющего делами администрации Убинского района Новосибирской области в пределах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4.5. Размер ежемесячной надбавки за стаж непрерывной работы устанавливается в зависимости от стажа работы в следующих размера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работ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центов оклада </w:t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жностного оклад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 до 5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 до 20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ж работы, дающий право на установление надбавки, включаются периоды непрерывной работы в администрации Убинского района Новосиб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стаж непрерывной работы устанавливается распоряжением Главы Убинского района Новосибирской области, по представлению начальника отдела организационно-контрольной и кадровой работы администрации Убинского района Новосибирской области с момента возникновения права на назначение или изменения размера этой надб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полнительные вып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им, служащим при предоставлении ежегодного оплачиваемого отпуска выплачивается материальная помощь в размере до 1,5 оклада (должностного окла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ьную помощь начисляется районный коэффици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ьная помощь рабочим, служащим выплачивается за счет средств фонда оплаты труда на основании письменного заявления рабочего, служа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 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 Месячная заработная плата рабочих, служащих, отработавших за этот период норму рабочего времени и качественно выполнивших нормы труда (должностные обязанности), не может быть ниже установленного минимального размера оплаты труда в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6.2. Индексация (увеличение) заработной платы рабочих, служащих производится в сроки и размерах, устанавливаемых при индексации (увеличении) должностных окладов муниципальных служащих администрац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5:00Z</dcterms:created>
  <dc:creator>Admin</dc:creator>
  <dc:description/>
  <cp:keywords/>
  <dc:language>en-US</dc:language>
  <cp:lastModifiedBy>admin</cp:lastModifiedBy>
  <cp:lastPrinted>2020-09-04T15:22:00Z</cp:lastPrinted>
  <dcterms:modified xsi:type="dcterms:W3CDTF">2020-09-04T08:23:00Z</dcterms:modified>
  <cp:revision>5</cp:revision>
  <dc:subject/>
  <dc:title> </dc:title>
</cp:coreProperties>
</file>