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0.2020 № 46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03.09.2020 № 354-па «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служащих и рабочих, занятых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Уб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служащих и рабочих, занятых в администрации Убинского района Новосибирской области (далее – Положение), утвержденное постановлением администрации Убинского района Новосибирской области от 03.09.2020 № 354-п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4.3. раздела 4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3. Ежемесячная надбавка за качественные показатели деятельности устанавливае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255"/>
        <w:gridCol w:w="181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й (должносте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 показатели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адбавки, процентов оклада (должностного оклада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оевременное и качественное выполнение всего комплекса работ в соответствии с установленными характеристиками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67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чий по комплексному обслуживанию и  ремонту  зд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67 %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9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беспечение безопасного и безаварий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одержание автомобиля в технически исправном состоян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79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88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88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88 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значения ежемесячной надбавки за качественные показатели деятельности является качественное и добросовестное исполнение должностных обязанностей, норм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й надбавки к окладу (должностному окладу) определяется ежемесячно Главой Убинского района Новосибирской области по представлению управляющего делами администрации Убинского района Новосибирской области, в пределах фонда оплаты труда.».</w:t>
      </w:r>
    </w:p>
    <w:p>
      <w:pPr>
        <w:pStyle w:val="Normal"/>
        <w:jc w:val="both"/>
        <w:rPr/>
      </w:pPr>
      <w:r>
        <w:rPr>
          <w:sz w:val="28"/>
        </w:rPr>
        <w:t>2. Отделу организационно-контрольной и кадровой работы администрации Убинского района Новосибирской области (Зотова Е.Д.) подготовить дополнительные соглашения к трудовым договорам с работниками администрации Убинского района Новосибирской области в целях приведения их в соответствие с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вступает в силу после его официального опубликования и распространяет свое действие на правоотношения, возникшие с 01.10.20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                   О.Ф. Ко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4:21:00Z</dcterms:created>
  <dc:creator>Admin</dc:creator>
  <dc:description/>
  <cp:keywords/>
  <dc:language>en-US</dc:language>
  <cp:lastModifiedBy>ADM</cp:lastModifiedBy>
  <cp:lastPrinted>2020-10-26T15:47:00Z</cp:lastPrinted>
  <dcterms:modified xsi:type="dcterms:W3CDTF">2020-10-26T08:48:00Z</dcterms:modified>
  <cp:revision>6</cp:revision>
  <dc:subject/>
  <dc:title> </dc:title>
</cp:coreProperties>
</file>