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0.09.2020 № 364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еспечении бесплатным горячим питанием учащихс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ающихся по образовательным программам нач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 образования в муниципальных общеобразовате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х 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о исполнение соглашения о предоставлении субсидии из областного бюджета Новосибирской области бюджету Убинского  района на организацию бесплатного горячего питания обучающихся, получающих начальное общее образование в муниципальных общеобразовательных организациях, расположенных на территории Новосибирской области в рамках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от 02.09.2020 № 50654000-1-2020-09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делу учета и отчетности администрации Убинского района Новосибирской области (Плахова Г.В.) осуществлять финансирование мероприятий по обеспечению в учебные дни ежедневным бесплатным одноразовым горячим питанием учащихс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учающихся по образовательным программам начального общего образования, из расчета 65,31 (шестьдесят пять рублей 31 копейка) в день на одного обучающего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образования администрации Убинского  района Новосибирской области (Сучкова И.Н.) организовать работу по целевому использованию средств, полученных на обеспечение бесплатным питанием учащихс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учающихся по образовательным программам начального обще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илагаемый Порядок обеспечения пита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ющихся по образовательным программам начального общего образования в муниципальных образовательных организациях Убинского  района Новосибирской области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Контроль исполнения постановления возложить на заместител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бинского района Новосибирской области Янушко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У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 xml:space="preserve">          </w:t>
        <w:tab/>
        <w:tab/>
        <w:t xml:space="preserve">         О.Ф. Коню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становлением администрации Убинского райо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0.09.2020 № 364-па</w:t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еспечения питанием обучающихся по образовательным программам начального общего образования в муниципальных общеобразовательных организациях  Убинского  района (далее - Порядок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ий Порядок устанавливает правила обеспечения бесплатным горячим питанием обучающихся по образовательным программам начального общего образования в муниципальных общеобразовательных организациях Убинского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еспечение бесплатным горячим питанием обучающихся осуществляется в случае их обучения по образовательным программам начального общего образования в общеобразовательных организац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бучающиеся обеспечиваются бесплатным питанием, предусматривающим наличие горячего блюда, не считая горячего напитка, один раз в день, из расчета 65,31 (шестьдесят пять рублей 31 копейка) на одного обучающегося  в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бучающимся, одновременно относящимся к нескольким категориям лиц, имеющих право на бесплатное питание или питание на льготных условиях, питание предоставляется по одному из оснований, предусматривающему больший размер его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бучающиеся обеспечиваются бесплатным питанием в течение учебного года, за исключением каникул, в дни фактического посещения ими общеобразовательной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Бесплатное питание обучающимся предоставляется на основании заявления одного из родителей (законных представителей обучающихся) об обеспечении пит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Решение о предоставлении бесплатного питания обучающимся оформляется приказом общеобразовательной организации в течение двух рабочих дней со дня подач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Бесплатное питание прекращается в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тчисления обучающегося из общеобразовательной организации в период его обучения по образовательным программам начального обще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ступления заявления от родителей (законных представителях) обучающихся об отказе от предоставления бесплатного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При выявлении обстоятельств, предусмотренных пунктом 8 настоящего Порядка, обеспечение бесплатным питанием прекращается со дня издания общеобразовательной организацией приказа о прекращении предоставления бесплатного питания обуча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ontactlinebodyitememail">
    <w:name w:val="contactline__body__item_email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20:00Z</dcterms:created>
  <dc:creator>Admin</dc:creator>
  <dc:description/>
  <cp:keywords/>
  <dc:language>en-US</dc:language>
  <cp:lastModifiedBy>admin</cp:lastModifiedBy>
  <cp:lastPrinted>2020-09-23T12:55:00Z</cp:lastPrinted>
  <dcterms:modified xsi:type="dcterms:W3CDTF">2020-09-23T06:00:00Z</dcterms:modified>
  <cp:revision>5</cp:revision>
  <dc:subject/>
  <dc:title> </dc:title>
</cp:coreProperties>
</file>