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0  № 164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от 26.07.2017 № 224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осуществления муниципального земельного контроля на территории Убинского района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-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pacing w:val="6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осуществления муниципального земельного контроля на территории Убинского района Новосибирской области, утвержденный постановлением администрации Убинского района Новосибирской области от 26.07.2017 № 224-па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четвертом пункта 1.7 раздела 1 «Общие положения» административного регламента слова «решения Главы Убинского района Новосибирской области» заменить словами «решения администрации Убинского района Новосибирской области».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1134" w:leader="none"/>
        </w:tabs>
        <w:spacing w:lineRule="auto" w:line="230"/>
        <w:ind w:right="-15" w:hanging="10"/>
        <w:jc w:val="both"/>
        <w:rPr/>
      </w:pPr>
      <w:r>
        <w:rPr>
          <w:sz w:val="28"/>
          <w:szCs w:val="28"/>
        </w:rPr>
        <w:t>1.2. В абзаце пятом подпункта 3.3.1 пункта 3.3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 слова «распоряжение Главы Убинского района» заменить словами «распоряжение администрации Убинского района Новосибирской области».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1134" w:leader="none"/>
        </w:tabs>
        <w:spacing w:lineRule="auto" w:line="230"/>
        <w:ind w:right="-15" w:hanging="10"/>
        <w:jc w:val="both"/>
        <w:rPr/>
      </w:pPr>
      <w:r>
        <w:rPr>
          <w:sz w:val="28"/>
          <w:szCs w:val="28"/>
        </w:rPr>
        <w:t>1.3. В абзаце первом подпункта 3.3.3 пункта 3.3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 слова «распоряжения Главы Убинского района» заменить словами «распоряжения администрации Убинского района Новосибирской области».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1134" w:leader="none"/>
        </w:tabs>
        <w:spacing w:lineRule="auto" w:line="230"/>
        <w:ind w:right="-15" w:hanging="10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3.3.4 пункта 3.3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jc w:val="both"/>
        <w:rPr/>
      </w:pPr>
      <w:r>
        <w:rPr>
          <w:sz w:val="28"/>
          <w:szCs w:val="28"/>
        </w:rPr>
        <w:t xml:space="preserve">«3.3.4. Не позднее 14 рабочих дней до дня проведения плановой проверки, указанной в ежегодном плане, специалист, ответственный за организацию проверки, осуществляет в течение трех рабочих дней подготовку проекта распоряжения администрации Убинского района Новосибирской области о проведении плановой проверки в отношении органа государственной власти, органа местного самоуправления, юридического лица, индивидуального предпринимателя в соответствии с типово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ормой</w:t>
        </w:r>
      </w:hyperlink>
      <w:r>
        <w:rPr>
          <w:sz w:val="28"/>
          <w:szCs w:val="28"/>
        </w:rPr>
        <w:t>, утвержденной приказом Минэкономразвития РФ № 141, и передачу его на подпись Главе Убинского района Новосибирской области.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1134" w:leader="none"/>
        </w:tabs>
        <w:spacing w:lineRule="auto" w:line="230"/>
        <w:ind w:right="-15" w:hanging="1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Распоряжение администрации Убинского района Новосибирской области о проведении плановой проверки подписывается Главой Убинского района в течение трех рабочих дней со дня его передачи на подпись.».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1134" w:leader="none"/>
        </w:tabs>
        <w:spacing w:lineRule="auto" w:line="230"/>
        <w:ind w:right="-15" w:hanging="10"/>
        <w:jc w:val="both"/>
        <w:rPr>
          <w:sz w:val="28"/>
          <w:szCs w:val="28"/>
        </w:rPr>
      </w:pPr>
      <w:r>
        <w:rPr>
          <w:sz w:val="28"/>
          <w:szCs w:val="28"/>
        </w:rPr>
        <w:t>1.5. Подпункт 3.3.5 пункта 3.3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.3.5. Внеплановая выездная проверка по месту осуществления деятельности юридических лиц, индивидуальных предпринимателей (их филиалов, представительств, обособленных структурных подразделений) осуществляется должностным лицом, ответственным за проведением проверки, после согласования с органами прокуратуры на основании распоряжения администрации Убинского района Новосибирской области о проведении внеплановой проверки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 день подписания распоряжения о проведении внеплановой выездной проверки в отношении юридического лица, индивидуального предпринимателя специалист, ответственный за организацию проверки,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, подписанного усиленной квалифицированной электронной подписью,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>, утвержденной приказом Минэкономразвития РФ № 141 (далее – заявление). К заявлению прилагается копия распоряжения администрации Убинского района Новосибирской области о проведении внеплановой выездной проверки и документы, содержащие сведения, послужившие основанием для ее проведения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лучении решения прокурора (или лица его заместителя) о согласовании проведения внеплановой выездной проверки должностные лица администрации Убинского района Новосибирской области осуществляют мероприятия по ее подготовке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лучении решения прокурора (или лица его заместителя) об отказе в согласовании проведения внеплановой выездной проверки специалистом, ответственным за организацию проверки, в течение одного дня осуществляется подготовка проекта распоряжения администрации Убинского района Новосибирской области об отмене распоряжения администрации Убинского района Новосибирской области о проведении проверки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основанием для проведения внеплановой выездной проверки является поступление в администрацию Убинского района Новосибирской области обращений и заявлений граждан, юридических лиц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 и требований муниципальных правовых актов Убинского района по вопросам жилищных отношений, то в связи с необходимостью принятия неотложных мер должностные лица администрации Убинского района 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я;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и распоряжения администрации Убинского района Новосибирской области о проведении внеплановой выездной проверки;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ов, содержащих сведения, послужившие основанием для проведения проверки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Должностные лица администрации Убинского района Новосибирской области уведомляют субъект проверки о проведении проверки посредством направления копии распоряжения администрации Убинского района Новосибирской области о проведении проверки заказным почтовым отправлением с уведомлением о вручении или любым доступным способом: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– не позднее, чем в течение трех рабочих дней до начала ее проведения;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1134" w:leader="none"/>
        </w:tabs>
        <w:spacing w:lineRule="auto" w:line="230"/>
        <w:ind w:right="-15" w:hanging="1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неплановой выездной проверки, за исключением внеплановой выездной проверки – не менее чем за двадцать четыре часа до начала ее проведения.».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1134" w:leader="none"/>
        </w:tabs>
        <w:spacing w:lineRule="auto" w:line="230"/>
        <w:ind w:right="-15" w:hanging="10"/>
        <w:jc w:val="both"/>
        <w:rPr/>
      </w:pPr>
      <w:r>
        <w:rPr>
          <w:sz w:val="28"/>
          <w:szCs w:val="28"/>
        </w:rPr>
        <w:t>1.6. В абзаце первом подпункта 3.4.1 пункта 3.4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 слова «распоряжение Главы Убинского района Новосибирской области» заменить словами «распоряжение администрации Убинского района Новосибирской области».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1134" w:leader="none"/>
        </w:tabs>
        <w:spacing w:lineRule="auto" w:line="230"/>
        <w:ind w:right="-15" w:hanging="10"/>
        <w:jc w:val="both"/>
        <w:rPr/>
      </w:pPr>
      <w:r>
        <w:rPr>
          <w:sz w:val="28"/>
          <w:szCs w:val="28"/>
        </w:rPr>
        <w:t>1.7. В подпункте 3.4.5 пункта 3.4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 слова «распоряжения Главы Убинского района Новосибирской области» заменить словами «распоряжения администрации Убинского района Новосибирской области».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1134" w:leader="none"/>
        </w:tabs>
        <w:spacing w:lineRule="auto" w:line="230"/>
        <w:ind w:right="-15" w:hanging="10"/>
        <w:jc w:val="both"/>
        <w:rPr/>
      </w:pPr>
      <w:r>
        <w:rPr>
          <w:sz w:val="28"/>
          <w:szCs w:val="28"/>
        </w:rPr>
        <w:t>1.8. В абзаце первом подпункта 3.4.7 пункта 3.4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 слова «распоряжением Главы Убинского района Новосибирской области» заменить словами «распоряжением администраци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D0CC33DE2A005037B7902362BBF3A14491AE8B5545A03178C1BAF94C1F276941D40F1dAM3F" TargetMode="External"/><Relationship Id="rId4" Type="http://schemas.openxmlformats.org/officeDocument/2006/relationships/hyperlink" Target="consultantplus://offline/ref=2E740F6763D9631F8E7C7AAE961A17BEC094712E7E295F062AE7EF2B78B13F415F31BA08O9GA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12:00Z</dcterms:created>
  <dc:creator>Admin</dc:creator>
  <dc:description/>
  <dc:language>en-US</dc:language>
  <cp:lastModifiedBy>ADM</cp:lastModifiedBy>
  <cp:lastPrinted>2020-05-18T10:12:00Z</cp:lastPrinted>
  <dcterms:modified xsi:type="dcterms:W3CDTF">2020-05-18T03:12:00Z</dcterms:modified>
  <cp:revision>2</cp:revision>
  <dc:subject/>
  <dc:title/>
</cp:coreProperties>
</file>