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3.08.2020  № 305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постановление администрации Убинского района Новосибирской области от 16.04.2019 № 112-па «О порядке санкционирования оплаты денежных обязательств получателей средств бюджета Убинского района Новосибирской области за счет межбюджетных трансфертов, предоставляемы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 федерального бюджета в форме субвенций, имеющих целевое назначени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соответствии со статьей 219 Бюджетного кодекса Российской Федерации, в целях организации санкционирования оплаты денежных обязательств за счет средств межбюджетных трансфертов, предоставляемых из федерального бюджета в форме субвенций, имеющих целевое назначение, администрация  Убинского  района  Новосибирской области </w:t>
      </w:r>
      <w:r>
        <w:rPr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</w:rPr>
        <w:t>1. Внести в постановление администрации Убинского района Новосибирской области от 16.04.2019 № 112-па «О порядке санкционирования оплаты денежных обязательств получателей средств бюджета Убинского района Новосибирской области за счет межбюджетных трансфертов, предоставляемых из федерального бюджета в форме субвенций, имеющих целевое назначение» следующие изменения:</w:t>
      </w:r>
    </w:p>
    <w:p>
      <w:pPr>
        <w:pStyle w:val="Normal"/>
        <w:jc w:val="both"/>
        <w:rPr/>
      </w:pPr>
      <w:r>
        <w:rPr>
          <w:sz w:val="28"/>
        </w:rPr>
        <w:t>пункт 1 постановления после слов «№ 223н» дополнить словами «(за исключением подпунктов «о» и «п» пункта 5).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онтроль исполнения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о. Главы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Н.Л. Теренть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3:03:00Z</dcterms:created>
  <dc:creator>Admin</dc:creator>
  <dc:description/>
  <cp:keywords/>
  <dc:language>en-US</dc:language>
  <cp:lastModifiedBy>ADM</cp:lastModifiedBy>
  <cp:lastPrinted>2020-08-04T12:17:00Z</cp:lastPrinted>
  <dcterms:modified xsi:type="dcterms:W3CDTF">2020-08-04T05:17:00Z</dcterms:modified>
  <cp:revision>4</cp:revision>
  <dc:subject/>
  <dc:title> </dc:title>
</cp:coreProperties>
</file>