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4.08.2020  № 30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 утверждении Основных требований к разработке планов 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редупреждению и ликвидации разливов нефти и нефтепродуктов</w:t>
      </w:r>
      <w:bookmarkStart w:id="0" w:name="_GoBack"/>
      <w:bookmarkEnd w:id="0"/>
      <w:r>
        <w:rPr>
          <w:spacing w:val="2"/>
          <w:sz w:val="28"/>
          <w:szCs w:val="28"/>
        </w:rPr>
        <w:t xml:space="preserve"> 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территории Уби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          В соответствии с постановлением Правительства Российской Федерации от 21.08.2000 № 613 «О неотложных мерах по предупреждению и ликвидации аварийных разливов нефти и нефтепродуктов», в целях предупреждения и ликвидации последствий разливов нефти, нефтепродуктов и защиты населения и окружающей природной среды от их вредного воздействия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 xml:space="preserve">1. Утвердить прилагаемые Основные требования к разработке планов по предупреждению и ликвидации аварийных разливов нефти и нефтепродуктов на территории Убин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8.2020 № 308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зработке планов по предупреждению и ликвид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ых разливов нефти и нефтепродуктов на терри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бинского района Новосибир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 xml:space="preserve">1. Настоящие Основные требования определяют принципы формирования планов по предупреждению и ликвидации аварийных разливов нефти и нефтепродуктов (далее – планы), которые относятся к чрезвычайным ситуациям локального, местного и территориального значения, а также организации взаимодействия сил и средств, привлекаемых для их ликвидации.  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2. Планы разрабатываются в соответствии с действующими нормативными правовыми актами с учетом максимально возможного объема разлившихся нефти и нефтепродуктов, который определяется для следующих объектов: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1) автоцистерна – 100 процентов объема;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2) железнодорожный состав – 50 процентов общего объема цистерн в железнодорожном составе;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3) трубопровод при прорыве – 25 процентов максимального объема прокачки в течение 6 часов и объем нефти между запорными задвижками на порванном участке трубопровода;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 xml:space="preserve">4) трубопровод при проколе – 2 процента максимального объема прокачки в течение14 дней;   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5) стационарные объекты хранения нефти и нефтепродуктов – 100 процентов объема максимальной емкости одного объекта хранения.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3. В зависимости от объема и площади разлива нефти и нефтепродуктов на местности выделяются чрезвычайные ситуации следующих категорий: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ого значения – разлив от нижнего уровня разлива нефти и нефтепродуктов (определяется специально уполномоченным федеральным органом исполнительной власти в области охраны окружающей среды) до 100 тонн нефти и нефтепродуктов на территории объекта;   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муниципального значения – разлив от 100 до 500 тонн нефти и нефтепродуктов в пределах административной границы Убинского района Новосибирской области либо разлив до 100 тонн нефти и нефтепродуктов, выходящий за пределы территории объекта;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территориального значения – разлив от 500 до 1000 тонн нефти и нефтепродуктов в пределах административной границы Новосибирской области, либо разлив от 100 до 500 тонн нефти и нефтепродуктов, выходящий за пределы пределах административной границы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Планом должны предусматриваться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ование возможных разливов нефти и нефте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количество сил и средств, достаточное для ликвидации чрезвычайных ситуаций, связанных с разливом нефти и нефтепродуктов (далее – силы и средства), соответствие имеющихся на объекте сил и средств задачам ликвидации и необходимость привлечения профессиональных аварийно-спасательных формир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>3) организация взаимодействия сил и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4) состав и дислокация сил и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5) организация управления, связи и опо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6) порядок обеспечения постоянной готовности сил и средств с указанием организаций, которые несут ответственность за их поддержание в установленной степени гото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7) система взаимного обмена информацией между организациями- участниками ликвидации разлива нефти и нефте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8) географические, навигационно-гидрографические, гидрометеорологические и другие особенности района разлива нефти и нефтепродуктов, которые учитываются при организации и проведении операции при его ликвидации;</w:t>
      </w:r>
    </w:p>
    <w:p>
      <w:pPr>
        <w:pStyle w:val="Normal"/>
        <w:jc w:val="both"/>
        <w:rPr/>
      </w:pPr>
      <w:r>
        <w:rPr>
          <w:sz w:val="28"/>
          <w:szCs w:val="28"/>
        </w:rPr>
        <w:t>9) обеспечение безопасности населения и оказания медицинск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>10) график определения операций по ликвидации разливов нефти и нефте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11) организация материально-технического, инженерного и финансового обеспечения операций по ликвидации разливов нефти и нефте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12) первоочередные действия при получении сигнала о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5. При расчете необходимого количества сил и средств должны учитываться:</w:t>
      </w:r>
    </w:p>
    <w:p>
      <w:pPr>
        <w:pStyle w:val="Normal"/>
        <w:jc w:val="both"/>
        <w:rPr/>
      </w:pPr>
      <w:r>
        <w:rPr>
          <w:sz w:val="28"/>
          <w:szCs w:val="28"/>
        </w:rPr>
        <w:t>1) максимально возможный объем разлившихся нефти и нефте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площадь разлива;</w:t>
      </w:r>
    </w:p>
    <w:p>
      <w:pPr>
        <w:pStyle w:val="Normal"/>
        <w:jc w:val="both"/>
        <w:rPr/>
      </w:pPr>
      <w:r>
        <w:rPr>
          <w:sz w:val="28"/>
          <w:szCs w:val="28"/>
        </w:rPr>
        <w:t>3) год ввода в действие и год последнего капитального ремонта о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>4) максимальный объем нефти и нефтепродуктов на объекте;</w:t>
      </w:r>
    </w:p>
    <w:p>
      <w:pPr>
        <w:pStyle w:val="Normal"/>
        <w:jc w:val="both"/>
        <w:rPr/>
      </w:pPr>
      <w:r>
        <w:rPr>
          <w:sz w:val="28"/>
          <w:szCs w:val="28"/>
        </w:rPr>
        <w:t>5) физико-химические свойства нефти и нефте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6) влияние места расположения объекта на скорость распространения нефти и нефтепродуктов с учётом возможности их попадания в морские и речные акватории, во внутренние водоемы;</w:t>
      </w:r>
    </w:p>
    <w:p>
      <w:pPr>
        <w:pStyle w:val="Normal"/>
        <w:jc w:val="both"/>
        <w:rPr/>
      </w:pPr>
      <w:r>
        <w:rPr>
          <w:sz w:val="28"/>
          <w:szCs w:val="28"/>
        </w:rPr>
        <w:t>7) гидрометеорологические, гидрогеологические и другие условия расположения о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>8) возможности имеющихся на объекте сил и средств, а также профессиональных аварийно-спасательных формирований, дислоцированных в регионе (при условии их посменного согласия на участие в ликвидации разливов нефти и нефтепродуктов);</w:t>
      </w:r>
    </w:p>
    <w:p>
      <w:pPr>
        <w:pStyle w:val="Normal"/>
        <w:jc w:val="both"/>
        <w:rPr/>
      </w:pPr>
      <w:r>
        <w:rPr>
          <w:sz w:val="28"/>
          <w:szCs w:val="28"/>
        </w:rPr>
        <w:t>9) наличие полигонов по перевалке, хранению и переработке нефтя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10) транспортная инфраструктура в районе разлива нефти и нефте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11) время доставки сил и средств к месту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время локализации разлива нефти и нефтепродуктов, которое не должно превышать 4 часов при разливе в акватории и 6 часов – при разливе на почве.</w:t>
      </w:r>
    </w:p>
    <w:p>
      <w:pPr>
        <w:pStyle w:val="Normal"/>
        <w:jc w:val="both"/>
        <w:rPr/>
      </w:pPr>
      <w:r>
        <w:rPr>
          <w:sz w:val="28"/>
          <w:szCs w:val="28"/>
        </w:rPr>
        <w:t>6. Отчет о проведении операции по ликвидации разлива нефти и нефтепродуктов представляется в комиссию по предупреждению и ликвидации чрезвычайных ситуаций и обеспечению пожарной безопасности администрации Убинского района Новосибирской области и должен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1) причину и обстоятельства разлива нефти и нефте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описание и оценку действий виновника загряз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3) оценку воздействия разлива нефти и нефтепродуктов на окружающую среду и здоровье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траты по ликвидации разлива нефти и нефтепродуктов, включая расходы на локализацию, сбор, утилизацию нефти и нефтепродуктов и последующую реабилитацию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>7. Порядок и периодичность проверки готовности сил и средств, привлекаемых для ликвидации разливов нефти и нефтепродуктов местного значения определяются комиссией по предупреждению и ликвидации чрезвычайных ситуаций и обеспечению пожарной безопасност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8. Срок действия Плана составляет 5 лет, ежегодно осуществлять корректировку Плана с учетом реальной обстановки с оборотом нефтепродуктов на территории Убинского района Новосибирской области. Организовывать и проводить ежегодно одну тренировку совместно с органами управления и силами организаций эксплуатирующих объекты нефтепродук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29:00Z</dcterms:created>
  <dc:creator>Admin</dc:creator>
  <dc:description/>
  <cp:keywords/>
  <dc:language>en-US</dc:language>
  <cp:lastModifiedBy>ADM</cp:lastModifiedBy>
  <cp:lastPrinted>2020-08-06T10:44:00Z</cp:lastPrinted>
  <dcterms:modified xsi:type="dcterms:W3CDTF">2020-08-06T03:46:00Z</dcterms:modified>
  <cp:revision>5</cp:revision>
  <dc:subject/>
  <dc:title> </dc:title>
</cp:coreProperties>
</file>