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04.2020  № 124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именения бюджетной классификации Российской Федерации в части, относящейся к бюджету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 Новосибирской области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9, 21 Бюджетного кодекса Российской Федерации администрация Убинского района Новосибирской област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 Утвердить прилагаемый Порядок применения бюджетной классификации Российской Федерации в части, относящейся к бюджету Убинского района Новосибирской област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Убинского района Новосибирской области от 25.12.2019 № 485-па «Об утверждении Порядка применения бюджетной классификации Российской Федерации в части, относящейся к бюджету Убинского района Новосибирской области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 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20 № 124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ейся к  бюджету 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spacing w:before="0" w:after="0"/>
        <w:ind w:left="0" w:hanging="0"/>
        <w:contextualSpacing w:val="fals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применения бюджетной классификации Российской Федерации в части, относящейся к бюджету Убинского района Новосибирской области (далее – Порядок), </w:t>
      </w:r>
      <w:r>
        <w:rPr>
          <w:bCs/>
          <w:sz w:val="28"/>
          <w:szCs w:val="28"/>
        </w:rPr>
        <w:t>разработан в соответствии с положением главы 4 Бюджетного кодекса Российской Федерации и устанавливает правила применения бюджетной классификации Российской Федерации в части, относящейся</w:t>
      </w:r>
      <w:r>
        <w:rPr>
          <w:sz w:val="28"/>
          <w:szCs w:val="28"/>
        </w:rPr>
        <w:t xml:space="preserve"> к бюджету Убинского района Новосибирской области</w:t>
      </w:r>
      <w:r>
        <w:rPr>
          <w:bCs/>
          <w:sz w:val="28"/>
          <w:szCs w:val="28"/>
        </w:rPr>
        <w:t>, участниками бюджетного процесса в Убинском районе Новосибирской области п</w:t>
      </w:r>
      <w:r>
        <w:rPr>
          <w:sz w:val="28"/>
          <w:szCs w:val="28"/>
        </w:rPr>
        <w:t>ри составлении и исполнении местного бюджета,  при ведении бюджетного учета и составлении бюджетной отчетности об исполнении бюджета Уби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лассификации доходов бюджета и источников финансирования дефицита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лассификации расходов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, с учетом особенностей, установленных настоящим Порядком.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определения кода главного распорядителя средств</w:t>
      </w:r>
    </w:p>
    <w:p>
      <w:pPr>
        <w:pStyle w:val="Style26"/>
        <w:widowControl w:val="false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главного распорядителя средств местного бюджета состоит из трех разрядов и формируется с применением числового ряда: 1, 2, 3, 4, 5, 6, 7, 8, 9, 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главного распорядителя средств местного бюджета устанавливается в соответствии с утвержденным в составе ведомственной структуры расходов местного бюджета перечнем главных распорядителей средств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му распорядителю средств местного бюджета, обладающему полномочиями главного администратора доходов местного бюджета, присваивается код главного распорядителя средств местного бюджета, соответствующий коду глав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709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ила отнесения расходов местного бюджета </w:t>
      </w:r>
    </w:p>
    <w:p>
      <w:pPr>
        <w:pStyle w:val="Style26"/>
        <w:widowControl w:val="false"/>
        <w:autoSpaceDE w:val="false"/>
        <w:spacing w:before="0" w:after="0"/>
        <w:ind w:left="709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к муниципальным программам Убинского района Новосибирской области, их подпрограммам, непрограммным направлениям деятельности органов местного самоуправления Убинского района Новосибирской области, муниципальных учреждений, указанных в ведомственной структуре расходов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программы Убинского района 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, подпрограммы муниципальных программ Убинского района Новосибирской области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на реализацию муниципальных программ, утвержденных в соответствии с Решением сессии Убинского района Новосибирской области о  бюджете Убинского района, программный срез задействован следующим образ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код программного направления расходов (8-9 разряды кода бюджетной классификации расходов) предназначен для кодирования муниципальных программ, используется следующим образом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01-6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ХХ.Х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10 разряд кода классификации расходов бюджетов предназначен для кодирования подпрограмм муниципальных программ Убинского района Новосибирской области. При отсутствии подпрограмм в муниципальной программе или при отсутствии необходимости детализации непрограммного направления 10 разряду присваивается 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код основного мероприятия (11-12 разряды кода бюджетной классификации расходов) предназначен для кодирования основных мероприятий в рамках подпрограмм муниципальных  программ Убинского района Новосибирской области. При отсутствии необходимости детализации задач подпрограммы 11-12 разрядам присваивается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Убинского района Новосибирской области 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0 00 00000 – муниципальная программа «Культура Убинского района Новосибирской области на 2020-2022 год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Культура Убинского района на 2020-2022 годы», утвержденной постановлением администрации Убинского района Новосибирской области от 25.10.2019  № 393-па, осуществляемые по следующим подпрограмма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1 00 00000 – подпрограмма «Комплектование книжных фондов централизованной библиотечной системы Убинск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1 01 00000 – основное мероприятие «Создание условий для формирования и развития нравственных и духовных ценностей на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8010 – комплектование единого библиотечного фонд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2 00 00000 – подпрограмма «Комплектование музейного фонда краеведческого музея Убинск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2 01 00000 – основное мероприятие «Создание условий для формирования и развития нравственных и духовных ценностей на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8011 – обновление экспозиций и создание передвижных выставок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3 00 00000 – подпрограмма «Текущие и капитальные ремонты объектов культуры Убинск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местного бюджета, осуществляемые по следующим основным мероприятиям: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3 02 00000 – основное мероприятие «Создание условий для наиболее полного удовлетворения культурных потребностей населения и его занятий художественным творчеством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Р8012 – расходы на ремонты объектов культуры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Р8013 – организация, проведение и участие в мероприятиях различного уровня (в том числе мероприятий антитеррористической направленности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8014 – приобретение современного оборудования, необходимого для предоставления услуг в сфере культуры и организации досуга на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нвестиционной деятельности на территории Убинского района Новосибирской области в 2018-2022 годах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1 0 00 0000 – муниципальная программа «Поддержка инвестиционной деятельности на территории Убинского района Новосибирской области в 2018-2022 годах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Поддержка инвестиционной деятельности на территории Убинского района Новосибирской области в 2018-2022 годах», утвержденной постановлением администрации Убинского района Новосибирской области от 20.09.2017 № 279-па, осуществляемые по следующим основным мероприятиям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bCs/>
          <w:sz w:val="28"/>
          <w:szCs w:val="28"/>
        </w:rPr>
        <w:t>31 0 01 00000 – основное мероприятие «Формирование земельных участков для предоставления инвесторам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130 – расходы на формирование земельных участков для предоставления инвесторам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 0 02 00000 – основное мероприятие «Создание позитивного инвестиционного имиджа Убинского район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131 – представление Убинского района на отраслевых и технологических выставках, конференциях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132 – участие руководителей органов исполнительной власти в тематических и экономических форумах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133 – консультационное, методическое сопровождение инвестиционного проекта через СМИ, на официальном сайте Убинского район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1 0 03 00000 – основное мероприятие «Содействие развитию приоритетных направлений инвестиционной деятельност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134 – субсидирование части затрат средств инвестора для реализации инвестиционного про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в Убинском районе  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 0 00 00000 – муниципальная программа «Развитие малого и среднего предпринимательства в Убинском районе  на 2017-2021 годы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малого и среднего предпринимательства в Убинском районе  на 2017-2021 годы», утвержденной постановлением администрации Убинского района Новосибирской области от 21.11.2016 № 247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  0  02  00000 – основное мероприятие «Обеспечение доступа СМиСП к финансовым, информационным, имущественным ресурсам, в том числе стимулирование начинающих свою деятельность СМиСП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4120 – финансовая поддержка субъектов малого и среднего предпринимательств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на автодорогах местного значения Убинского района Новосибирской области  на 2015-2020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 0 00 00000 – муниципальная программа «Обеспечение безопасности дорожного движения на автодорогах местного значения Убинского района Новосибирской области  на 2015-2020 годы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Обеспечение безопасности дорожного движения на автодорогах местного значения Убинского района Новосибирской области на 2015-2020 годы», утвержденной постановлением администрации Убинского района Новосибирской области от 24.02.2015 № 46-па, осуществляемые по основным мероприят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  0 03 00000 – основное мероприятие «Совершенствование организации дорожного движения и обеспечение условий движения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4050 – содержание и ремонт автомобильных дорог местного знач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Убинского района Новосибирской области  на период 2016-2020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 0 00 00000 – муниципальная программа «Обеспечение безопасности жизнедеятельности населения Убинского района Новосибирской области  на период 2016-2020 годы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Обеспечение безопасности жизнедеятельности населения Убинского района Новосибирской области  на период 2016-2020 годы», утвержденной постановлением администрации Убинского района Новосибирской области от 11.05.2016 № 90-п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5  0 01 00000 – основное мероприятие «Содействие муниципальным образованиям Убинского района Новосибирской области в снижении рисков и смягчении последствий чрезвычайных ситуаций природного и техногенного характер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010 – обеспечение инженерной защитой населенных пунктов от угрозы лесных и ландшафтных пожаро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011 – обеспечение оповещения населения о возникновении чрезвычайных ситуац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012 –  обеспечение безопасности населения на водных объектах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Р3013 – техобслуживание, мониторинг и поддержание в рабочем состоянии автоматических домовых пожарных извещателей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бинском районе Новосибирской области  на 2017-2020 год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 0 00 00000 – муниципальная программа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 на 2017-2020 годы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 на 2017-2020 годы», утвержденной постановлением администрации Убинского района Новосибирской области от 20.12.2017 № 423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  0 01 00000 – основное мероприятие «Повышение конкурентоспособности сельскохозяйственной продукции на внутреннем и внешнем рынках, на основе обеспечения финансовой устойчивости товаропроизводителей АПК Убинского район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4050 – расходы на проведение совещаний передовиков, конкурсов, ярмарок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населения Убинского района 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16-2020 год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 0 00 00000 – муниципальная программа «Социальная поддержка населения Убинского района Новосибирской области на 2016-2020 годы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Социальная поддержка населения Убинского района Новосибирской области на 2016-2020 годы», утвержденной постановлением администрации Убинского района Новосибирской области от 09.02.2016  № 33-п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7  0  01  00000 – основное мероприятие «Оказание срочной социальной помощи отдельным категориям граждан, оказавшимся в трудной жизненной ситуаци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0 – оказание помощи гражданам, попавшим в трудную жизненную ситуацию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1 – материальная помощь при рождении двух и более дет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  0  02  00000 – основное мероприятие «Организация и проведение социально-значимых мероприятий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032 – проведение мероприятий, посвященным памятным датам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033 – организация и проведение акции «Новорожденный», посвященной Дню матер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1034 – проведение районного Схода женщин;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42 – проведение для учащихся образовательных учреждений «Ёлки главы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7  0  03  00000 – основное мероприятие «Организация и проведение летней оздоровительной компани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035 – оздоровление детей в лагерях дневного пребывания на базе образовательных учрежден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036 – оздоровление детей в загородных оздоровительных учреждениях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7 – доставка детей к месту отдыха и обратно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37  0  04  00000 – основное мероприятие «Формирование в обществе положительного образа семьи с детьми»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Р1039 – выдача талонов на бесплатный проезд на автобусе беременным женщинам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Р1043 – оказание единовременной выплаты при рождении первого ребенка молодой семье (одному из родителей до 30 лет)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44  –  лечение от алкогольной зависимости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  0  05  00000 – основное мероприятие «Социальная поддержка пожилых граждан и инвалидов»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Р1040 – единовременная выплата жителям района, награжденным знаком отличия «За заслуги перед Убинским районом»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Р1041 – поздравление с Юбилеем долгожителей района (90,95,100 лет)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Р1038 – занятость и трудоустройство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45 – предоставление транспортной услуги «Социальное такс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Убинского района в целях обеспечения доступного качественного образования на 2017-2021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0 00 00000 – муниципальная программа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образования Убинского района в целях обеспечения доступного качественного образования на 2017-2021 годы», утвержденной постановлением администрации Убинского района Новосибирской области от 27.01.2017 № 15-па,  осуществляемые по следующим подпрограммам муниципальной программы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1 00 00000 – подпрограмма «Развитие дошкольного, общего и дополнительного образования» муниципальной программы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1 01 00000 – основное мероприятие «Приведение базовой инфраструктуры системы образования в соответствие с требованиями санитарных норм и правил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0 – ремонт образовательных учреждени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1 02 00000 – основное мероприятие «Развитие системы обеспечения безопасности функционирования и охрана здоровья в образовательных организациях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Р7021 – создание условий по обеспечению безопасности образовательного процесса;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1 03 00000 – основное мероприятие «Создание в системе дошкольного, общего и дополнительного образования условий для получения качественного образования, обеспечение равного доступа детей к услугам на всех уровнях образования, модернизация общего образования в соответствии с ФГОС и законодательством в сфере образования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2 – создание условий для проведения ГИА обучающихся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3 – создание условий для получения качественного образования - курсовая подготовка учителей-предметников на месте по результатам ГИ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1 04 00000 – основное мероприятие «Формирование условий для активного включения обучающихся в социальную жизнь общества, популяризация здорового образа жизни, развития нравственных и духовных ценностей, занятий творчеством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4 – организация и проведение районных конкурсов, конференций, соревнован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5 – участие в областных и всероссийских мероприятиях, конференциях, соревнованиях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2 00 00000 – подпрограмма «Выявление и поддержка одаренных детей и молодежи» муниципальной программы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>38 2 01 00000 – основное мероприятие «Совершенствование муниципальной системы выявления одаренных детей и молодежи, организация деятельности детского технопарка на базе учреждения дополнительного образования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6 – модернизация материально-технической базы научно- технической направленности на базе отдела технического творчеств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7 – развитие инфраструктуры и материально- технической основы для выявления одаренных и талантливых детей на базе Центра одаренных дет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28 – система мер, направленных на поощрение и поддержку способностей ребенка: стипендия Главы Убинского района, новогодняя Елка Главы Убинского района, чествование выпускников – отличников по итогам учебного год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2 02 00000 – основное мероприятие «Организация системы мероприятий, направленных на выявление и развитие способностей одаренных детей и молодеж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9 – организация и проведение муниципального этапа Всероссийской олимпиады школьнико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0 – организация занятий с обучающимися в разных формах, в том числе – работы каникулярной школы и предметных недель для одаренных детей и профильных смен технической направленност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1 – организация и проведение районной научно - практической конференции обучающихся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2 – организация и проведение районных конкурсов по выявлению одаренности – «Умники и умницы», «Ученик года»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33 – кадровое сопровождение работы по выявлению одаренных и талантливых детей- привлечение педагогических работников общеобразовательных школ, организация курсовой подготовки и повышения квалификации, проведение семинаров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3 00 00000 – подпрограмма «Развитие кадрового потенциала системы дошкольного, общего и дополнительного образования» муниципальной программы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3 01 00000 – основное мероприятие «Совершенствование условий для прохождения курсовой подготовки, профессиональной переподготовки и аттестации педагогических и руководящих работников организаций общего и дополнительного образования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4 – курсовая подготовка педагогических и руководящих работников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35 – профессиональная переподготовк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3 02 00000 – основное мероприятие «Создание оптимальных условий для формирования и закрепления высокого социально-экономического статуса, реализация системы мер по привлечению и закреплению квалифицированных кадров в системе образования Убинского район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Cs/>
          <w:sz w:val="28"/>
          <w:szCs w:val="28"/>
        </w:rPr>
        <w:t>Р7036 – организация о проведение августовской конференции педагогических и руководящих работников образования Убинского район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7 – организация и проведение торжественных мероприятий, посвященных Дню учителя и Дню дошкольного работник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8 – организация и проведение районных профессиональных конкурсов для педагогических работнико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9 – поддержка молодых специалистов (единовременные выплаты, наем жилья, подъемные выплаты – 25 процентов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4 00 00000 – подпрограмма «Ресурсное обеспечение муниципальных образовательных учреждений Убинского района на 2017-2021 годы» муниципальной программы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4 01 00000 – основное мероприятие «Создание условий для функционирования образовательных учреждений в условиях модернизации образования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40 – заработная плата работников образова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>70510 –</w:t>
      </w:r>
      <w:r>
        <w:rPr>
          <w:sz w:val="28"/>
          <w:szCs w:val="28"/>
        </w:rPr>
        <w:t xml:space="preserve"> з</w:t>
      </w:r>
      <w:r>
        <w:rPr>
          <w:bCs/>
          <w:sz w:val="28"/>
          <w:szCs w:val="28"/>
        </w:rPr>
        <w:t xml:space="preserve">аработная плата работников образования в рамках </w:t>
      </w:r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 xml:space="preserve">еализации мероприятий по обеспечению сбалансированности местных бюджетов.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Убинск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 на 2019-2023 годы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 0 00 00000 – муниципальная программа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, утвержденной постановлением администрации Убинского района Новосибирской области от 03.12.2019 № 452-па, осуществляемые по следующим мероприят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9  0   01   00000 – основное мероприятие «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4091 – расходы на инвентаризацию и паспортизацию доро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 поддержка территориального общественного самоуправления на территории Убинского района Новосибирской области  на 2018-2023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43 0 00 00000 – муниципальная программа «Развитие и поддержка территориального общественного самоуправления на территории Убинского района Новосибирской области  на 2018-2023 годы»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и поддержка территориального общественного самоуправления на территории Убинского района Новосибирской области на 2018-2023 годы», утвержденной постановлением администрации Убинского района Новосибирской области от 01.12.2017 № 387-па, осуществляемые по следующим мероприят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  0   01   00000 – основное мероприятие «Проведение конкурса на лучший ТОС Убинского района»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130 – расходы на проведение конкурса на лучший ТОС Убин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 0 02 00000 – основное мероприятие «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»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131 – расходы на  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правонарушений в Убинском районе 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 на 2018-2022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44 0 00 00000 – муниципальная программа «Профилактика правонарушений в Убинском районе Новосибирской области  на 2018-2022 годы»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местного бюджета на реализацию мероприятий муниципальной программы «Профилактика правонарушений в Убинском районе Новосибирской области на 2018-2022 годы», утвержденной постановлением администрации Убинского района Новосибирской области от  16.02.2018 № 61-па, осуществляемые по следующим основным направлениям: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4 0 01 00000 – основное направление «Создание условий для обеспечения общественного порядка и профилактика правонарушений на улицах и в общественных местах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90 – поощрение граждан, оказывающих на добровольной основе содействие правоохранительным органам в охране общественного порядк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 0 02 00000 – основное направление  «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91 – трудоустройство несовершеннолетних, находящихся в трудной жизненной ситуац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 0 03 00000 – основное направление  «Профилактика дорожно-транспортных происшествий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92 – социальная акция «Дорога не игрушка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атриотическое воспитание граждан в Убинском районе 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 на 2018-2022 год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 0 00 00000 – муниципальная программа «Патриотическое воспитание граждан в Убинском районе Новосибирской области  на 2018-2022 годы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Патриотическое воспитание граждан в Убинском районе Новосибирской области на 2018-2022 годы», утвержденной постановлением администрации Убинского района Новосибирской области от 12.12.2017 № 408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 0 01 00000 – основное мероприятие «Формирование у граждан Российской Федерации в Убинском районе Новосибирской области высокого патриотического сознания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190 – организация и проведение районных мероприятий, участие в областных и Всероссийских акциях, конкурсах и проектах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5  0  02   00000 – основное мероприятие «Активация деятельности клубов и общественных объединений патриотической направленности, внедрение в их деятельность современных форм, методов и средств воспитательной работы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193 – организация работы военно-патриотических клубов и объединен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5  0 03  00000 – основное мероприятие «Взаимодействие органов местного самоуправления и гражданского общества в интересах патриотического воспитания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195 – сбор информации, проведение методических семинаров, содействие и поддержка деятельности патриотических клубов на территории Убин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сельских территорий Убинского района Новосибирской области на 2014-2017 годы и на период до 2020 года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 0 00 00000 – муниципальная программа «Устойчивое развитие сельских территорий Убинского района Новосибирской области на 2014-2017 годы и на период до 2020 год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Устойчивое развитие сельских территорий Убинского района Новосибирской области на 2014-2017 годы и на период до 2020 года», утвержденной постановлением администрации Убинского района Новосибирской области от 14.10.2013  № 626-п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  0 01  00000 – основное мероприятие «Газоснабжение поселений Убинского район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5020 – мероприятия по проектированию и строительству газопровод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азификации территорий  населенных пунктов Убинского района Новосибирской области на 2017-2021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 0 00 0000 – муниципальная программа «Развитие газификации территорий  населенных пунктов Убинского района Новосибирской области на 2017-2021 годы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газификации территорий  населенных пунктов Убинского района Новосибирской области на 2017-2021 годы», утвержденной постановлением администрации Убинского района Новосибирской области от 07.09.2016 № 187-п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5020 – реализация мероприятий муниципальной программы «Развитие газификации территорий  населенных пунктов Убинского района Новосибирской области на 2017-2021 годы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на разработку ПСД, строительство газопровода, строительство мини БМК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ГВД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безнадзорности и правонарушений несовершеннолетних Убинского района Новосибирской области на 2019-2021 годы»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 0 00 00000 –  муниципальная программа  «Профилактика безнадзорности и правонарушений несовершеннолетних Убинского района Новосибирской области на 2019-2021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Профилактика безнадзорности и правонарушений несовершеннолетних Убинского района Новосибирской области на 2019-2021 годы», утвержденная постановлением администрации Убинского района Новосибирской области от 11.02.2019  № 36-па,  осуществляемые по следующим основным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49  0   01   00000 – основное мероприятие «Трудоустро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95 – занятость и трудоустройство несовершеннолетних граждан в возрасте от 14 до 18 лет;</w:t>
      </w:r>
    </w:p>
    <w:p>
      <w:pPr>
        <w:pStyle w:val="Normal"/>
        <w:jc w:val="both"/>
        <w:rPr/>
      </w:pPr>
      <w:r>
        <w:rPr>
          <w:sz w:val="28"/>
          <w:szCs w:val="28"/>
        </w:rPr>
        <w:t>49  0   02   00000 – основное мероприятие «Мероприятия по выявлению и социальной реабилитации несовершеннолетних, семей с несовершеннолетними, «группы риска» и находящихся в социально-опасном полож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Р7096 – организация работы клуба общения для родителей «Семь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97 – организация работы клуба общения «Подросток»;</w:t>
      </w:r>
    </w:p>
    <w:p>
      <w:pPr>
        <w:pStyle w:val="Normal"/>
        <w:jc w:val="both"/>
        <w:rPr/>
      </w:pPr>
      <w:r>
        <w:rPr>
          <w:sz w:val="28"/>
          <w:szCs w:val="28"/>
        </w:rPr>
        <w:t>49  0   03   00000 – основное мероприятие «Информационно-методическая рабо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Р7098 – разработка и распространение профилактических рекомендаций, памяток, букл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олодёжного движения на территории Убинского района Новосибирской области на 2020-2024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0 00 00000 – муниципальная программа  «Развитие молодёжного движения на территории Убинского района Новосибирской области на 2020-2024 годы». 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молодежного движения на территории Убинского района Новосибирской области на 2020-2024 годы», утвержденной постановлением администрации Убинского района Новосибирской области от 24.12.2019 № 484-па, осуществляемые по следующим основным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29  0   01   00000 – основное мероприятие «Выработка эффективных форм взаимодействия органов местного самоуправления, муниципальных учреждений для решения актуальных проблем молодеж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7071 – конкурсы и мероприятия по развитию творческих способностей, формированию команды молодых корреспонд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 0   02   00000 – основное мероприятие «Реализация системы информирования молодежи о возможностях участия в мероприятиях по социально- экономическому, общественно-политическому культурному развитию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72 – участие в конкурсах, квестах, форумах по поддержке талантлив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 0   03   00000 – основное мероприятие «Формирование грантовой системы вовлечения молодежи в решение актуальных проблем развития района, поощрения самостоятельности и ответственности молодых гражд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Р7073 – мероприятия по формированию ответственности за свой район, се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74 – организация и проведение конкурсов профессионального масте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 0   04   00000 – основное мероприятие «Реализация мероприятий, направленных на противодействие распространению экстремисткой и террористической идеологии в молодежной среде, уделив особое внимание государственным праздникам и памятным дат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75 – проведение мероприятий по противодействию распространения экстремисткой и террористической идеологии среди молодежи, привлечение к заботе о себе и близ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ассажирских перевозок на территории Убинского района Новосибирской области на 2017-202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    0      00    00000  –  муниципальная программа  «Развитие пассажирских перевозок на территории Убинского района Новосибирской области на 2017-2022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пассажирских перевозок на территории Убинского района Новосибирской области на 2017-2022 годы», утвержденной постановлением администрации Убинского района Новосибирской области от 20.12.2019  № 481-па,  осуществляемые по следующим основным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32  0   01   00000  –   основное мероприятие «Производственно-технические мероприятия по финансовой поддержке МУП «Убинскавтотранс», осуществляющего пассажирские перевозки по внутри муниципальным автобусным маршрутам Уб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4080 – компенсация убытков от перевозки пассажиров по междугороднему  автобусному маршруту(50 процентов льгота по перевозке студентов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4081 – реализация мероприятий, направленных на антитеррористическую защищенность здания автостанции и прилегающей к ней территории; </w:t>
      </w:r>
    </w:p>
    <w:p>
      <w:pPr>
        <w:pStyle w:val="Normal"/>
        <w:jc w:val="both"/>
        <w:rPr/>
      </w:pPr>
      <w:r>
        <w:rPr>
          <w:sz w:val="28"/>
          <w:szCs w:val="28"/>
        </w:rPr>
        <w:t>Р4082  –  оснащение транспортных средств системой видеонаблю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Р4083 – реализация мероприятий направленных на обеспечение сохранност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4084  –  приобретение автобуса П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епрограммные направления рас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части расходов на реализацию непрограммных направлений расходов, утвержденных в соответствии с решением сессии Совета депутатов Убинского района Новосибирской области о бюджете Убинского района Новосибирской области, срез непрограммных направлений расходов задействован следующим образо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непрограммного направления расходов (8-9 разряды кода классификации расходов бюджетов) используется следующим образом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юджета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7.Х.ХХ.ХХХХ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7 0 00 00000 – непрограммные направления местного бюдж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бюджета муниципального района  на реализацию непрограммной части местного бюджета, в том числе по следующим направлени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020 – Глава муниципа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40 – расходы на обеспечение функций органов местного самоуправ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41 – выполнение других обязательств государства органами местного самоуправ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60 – обеспечение деятельности  органов финансово-бюджетного надзор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71 – проведение выборов главы муниципа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72 – проведение выборов в представительные органы местного самоуправ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10 – резервный фонд органов местного самоуправ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131 – оценка недвижимости, признание прав и регулирование отношений по государственной и муниципальной собственно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990  – расходы на обеспечение функций представительного орга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32 – выполнение других обязательств государства органами местного самоуправ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33 – выполнение землеустроительных работ по составлению описаний границ территориальных зон Убинского райо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3091 – предупреждение и ликвидация последствий чрезвычайных ситуаций и стихийных бедств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3101 – предупреждение пожароопасных ситуаций и ликвидация последствий пожар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3141 – профилактика экстремизма, терроризма и минимизация ликвидации последствий проявления экстремизма в границах муниципальных образова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62  – мероприятия по водоотведению и осу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82  – мероприятия по осуществлению пассажирских перевозок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92  – содержание автомобильных дорог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93  – ремонт автомобильных дорог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95 – мероприятия за счет средств дорожного фонд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110  – оплата труда председателя представительного органа муниципа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121 – поддержка малого и среднего предпринимательства, включая крестьянские (фермерские) хозяйств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12  – мероприятия в области жилищного хозяйств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13  – мероприятия по капитальному ремонту общего имущества, включённого в региональную программу капитального ремонта многоквартирных дом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22  – мероприятия в области коммунального хозяйств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23  – мероприятия в области водоснабж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24  – мероприятия в области газоснабж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32 – прочие мероприятия по благоустройству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52 – обеспечение деятельности подведомственных учрежд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6052 – природоохранные мероприят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12 – обеспечение деятельности учреждений дошко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22 – обеспечение деятельности учреждений обще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32 – обеспечение деятельности учреждений дополните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72 – проведение мероприятий для детей и молодеж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07073 – организация летнего отдыха и оздоровления детей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07074 – организация занятости подростков;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92 – обеспечение деятельности учреждений, обеспечивающих предоставление услуг в сфере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93 – обеспечение деятельности подведомственных учреждений  в области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8012 – обеспечение деятельности подведомственных учреждений в области культуры-клуб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8013 – обеспечение деятельности подведомственных учреждений в области культуры – муз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014 – обеспечение деятельности подведомственных учреждений в области культуры-библиоте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016 –  восстановление, сохранение, использование, популяризация и охрана объектов культурного наследия Убинского райо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012 – доплаты к пенсиям муниципальных служащи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022 – обеспечение деятельности учреждений социального обслуживания насе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032 – мероприятия в области социальной политик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033 – социальные выплаты Почетным гражданам Убинского райо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012  –  мероприятия в области  спорта и физической культур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012  –  дотация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020 – субсидии, передаваемые бюджетам поселений, на реализацию мероприятий по решению вопросов местного знач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030  –  иные межбюджетные трансферты, передаваемые бюджетам посел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1180 – осуществление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1200 –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1630 – создание системы долговременного ухода за гражданами пожилого возраста и инвалидам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1690 – обновление материально-технической базы для формирования у обучающихся современных технологических и гуманитарных навык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3932 – реализация мероприятий по устойчивому функционированию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, в целях реализации регионального проекта «Дорожная сеть (Новосибирская область),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5551 – реализация программ формирования современной городской среды (благоустройство дворовых территорий многоквартирных домов населённых пунктов Новосибирской област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5552 – реализация программ формирования современной городской среды (благоустройство общественных пространств населённых пунктов Новосибирской област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10 – реализация основных общеобразовательных программ дошкольного образования в муниципальных образовательных организация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20 – реализация основных общеобразовательных программ  в муниципальных образовательных организация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39 –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59 – образование и организация деятельности комиссий по делам несовершеннолетних и защите их пра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60 – организация проведения мероприятий по отлову и содержанию безнадзорных животны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79  – мероприятия на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и непрограммных направл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80 – осуществление отдельных государственных полномочий Новосибирской области по обеспечению социального обслуживания отдельных категорий граждан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90 – осуществление отдельных государственных полномочий Новосибирской области полномочий по решению вопросов в сфере административных правонаруш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210 –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220 – осуществление отдельных государственных полномочий Новосибирской области по расчету и предоставлению дотаций бюджетам посел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230 –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289 – организация и осуществление деятельности по опеке и попечительству, социальной поддержке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340  –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359 – оздоровление детей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380  – 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10 – 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12  – оплата труда председателя представительного органа муниципального образования за счет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14 – обеспечение функций представительного органа муниципального образования за счет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50  – реализация мероприятий по выявлению и поддержке одаренных детей и талантливой учащейся молодежи в Новосибир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70 – реализация мероприятий по модернизации и развитию инфраструктуры связи на территории Новосибир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80 – реализация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(развитие газификации в сельской местност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610 – реализация мероприятий территориального общественного самоуправления в рамках государственной программы Новосибирской области «Развитие институтов региональной политики и гражданского общества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639 – реализация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690 – финансовая поддержка субъектов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760 – обеспечение устойчивого функционирования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810 – обеспече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849 – социальная поддержка отдельных категорий детей, обучающихся в образовательных организация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870  – реализация мероприятий  по защите территории населенных пунктов Новосибирской области от подтопления и затоп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910  – мероприятия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670 – мероприятия по обеспечению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979 – реализация мероприятий по обеспечению жильем молодых семей в рамках государственной программы Новосибирской области «Обеспечение жильем молодых семей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674 – обеспечение устойчивого развития сельских территорий (развитие водоснабжения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761 – обеспечение комплексного развития сельских территорий (мероприятия  по улучшению жилищных условий граждан, проживающих на сельских территориях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359 – софинансирование мероприятий по оздоровлению детей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S0380 – софинансирование к мероприятиям по ресурсному обеспечению модернизации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0460 – софинансирование мероприятий по созданию инфраструктуры по раздельному сбору отход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S0482 – софинансирование  к мероприятиям государственной программы «Развитие системы обращения с отходами производства и потребления в Новосибирской области  на 2015-2020 годы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570 – софинансирование мероприятий по модернизации и развитию инфраструктуры связи на территории Новосибир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639 – софинансирование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690 – софинансирование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760 – софинансирование мероприятий по устойчивому функционированию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810 – софинансирова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870 – софинансирование мероприятий  по защите территории населенных пунктов Новосибирской области от подтопления и затопления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910 – софинансирование мероприятий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S1630 – софинансирование мероприятий по созданию системы долговременного ухода за гражданами пожилого возраста и инвалидами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690 – софинансирование обновления материально-технической базы для формирования у обучающихся современных технологических и гуманитарных навыков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4062 – софинансирование мероприятий по защите территорий населённых пунктов Новосибирской области от подтопления и затопления государственной программы Новосибирской области «Охрана окружающей среды» на 2015-2020 годы «Строительство сети водоотводных каналов для защиты территории с. Убинское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S4979 – софинансирование к мероприятиям государственной программы Новосибирской области «Обеспечение жильём молодых семей в Новосибирской области на 2015-2020 годы»;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S5012 – софинансирование к мероприятиям  подпрограммы «Государственная поддержка  муниципальных образований Новосибирской области в обеспечении жилыми помещениями многодетных и малообеспеченных семей»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S5032 – софинансирование к мероприятиям по проектированию и созданию инфраструктуры в сфере обращения с твердыми коммунальными отходами государственной программы Новосибирской области «Развитие системы обращения с отходами производства и потребления в Новосибирской области в 2015-2020 годах».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853" w:firstLine="567"/>
      <w:jc w:val="both"/>
      <w:outlineLvl w:val="7"/>
    </w:pPr>
    <w:rPr>
      <w:color w:val="00008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5"/>
    <w:qFormat/>
    <w:rPr>
      <w:b/>
      <w:sz w:val="44"/>
      <w:lang w:val="en-US"/>
    </w:rPr>
  </w:style>
  <w:style w:type="character" w:styleId="2">
    <w:name w:val="Заголовок 2 Знак"/>
    <w:basedOn w:val="Style5"/>
    <w:qFormat/>
    <w:rPr>
      <w:sz w:val="28"/>
      <w:lang w:val="en-US"/>
    </w:rPr>
  </w:style>
  <w:style w:type="character" w:styleId="3">
    <w:name w:val="Заголовок 3 Знак"/>
    <w:basedOn w:val="Style5"/>
    <w:qFormat/>
    <w:rPr>
      <w:sz w:val="32"/>
      <w:lang w:val="en-US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sz w:val="28"/>
      <w:shd w:fill="FFFFFF" w:val="clear"/>
      <w:lang w:val="en-US"/>
    </w:rPr>
  </w:style>
  <w:style w:type="character" w:styleId="Style7">
    <w:name w:val="Название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  <w:lang w:val="en-US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basedOn w:val="Style5"/>
    <w:qFormat/>
    <w:rPr>
      <w:sz w:val="28"/>
      <w:lang w:val="en-US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Style11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color w:val="000080"/>
      <w:sz w:val="28"/>
      <w:u w:val="single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ЗАГОЛОВОК КОНКРЕТНЫЙ Знак"/>
    <w:qFormat/>
    <w:rPr>
      <w:b/>
      <w:sz w:val="28"/>
      <w:lang w:val="ru-RU" w:bidi="ar-SA"/>
    </w:rPr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basedOn w:val="Style15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32">
    <w:name w:val="Цитата"/>
    <w:basedOn w:val="Normal"/>
    <w:qFormat/>
    <w:pPr>
      <w:ind w:left="-851" w:right="-902"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1">
    <w:name w:val="c"/>
    <w:basedOn w:val="Normal"/>
    <w:qFormat/>
    <w:pPr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Заголовок 11"/>
    <w:basedOn w:val="Normal"/>
    <w:qFormat/>
    <w:pPr>
      <w:spacing w:before="75" w:after="180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Style34">
    <w:name w:val="Тема примечания"/>
    <w:basedOn w:val="Style30"/>
    <w:next w:val="Style30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9:00Z</dcterms:created>
  <dc:creator>Admin</dc:creator>
  <dc:description/>
  <dc:language>en-US</dc:language>
  <cp:lastModifiedBy>ADM</cp:lastModifiedBy>
  <cp:lastPrinted>2020-04-22T15:18:00Z</cp:lastPrinted>
  <dcterms:modified xsi:type="dcterms:W3CDTF">2020-04-22T08:19:00Z</dcterms:modified>
  <cp:revision>2</cp:revision>
  <dc:subject/>
  <dc:title/>
</cp:coreProperties>
</file>