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5.2020  № 14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еречня должностей муниципальной служб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представления сведений о доходах, об имуществе и обязательствах имущественного характер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 соответствии со статьей 15 Федерального закона от 02.03.2007 № 25-ФЗ «О муниципальной службе в Российской Федерации», Указами Президента Российской Федерации от 18.05.2009 № 557 «Об утверждении перечня должностей федеральной государственной службы, при назначении на которы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т 21.07.2010 № 925 «О мерах по реализации отдельных положений Федерального закона «О противодействии коррупции», постановлением Губернатора Новосибирской области от 03.08.2009 № 333 «О предоставлении гражданами, претендующими на замещение должности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илагаемый перечень должностей муниципальной службы, при назначении на которые граждане и при замещении которых муниципальные служащие администрации Убинского района Новосиби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тделу организационно-контрольной и кадровой работы администрации Убинского района Новосибирской области (Зотова Е.Д.) ежегодно до 31 декабря представлять на утверждение список муниципальных служащих, которые обязаны представить сведения о доходах, об имуществе и обязательствах имущественного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20 № 147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ей муниципальной службы, при назначении на которы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е и при замещении которых муниципальные служащ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Убинского района Новосибирской области обязаны представлять сведения своих доходах, об имуществе и обязательствах имущественного характера, а также сведения о доходах, об имуществ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обязательствах имущественного характера своих супруги (супруга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несовершеннолетних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Должности муниципальной службы администрации Убинского района Новосибирской области, отнесенные Реестром должностей муниципальной службы в Новосибирской области, утвержденным Законом Новосибирской области от 25.12.2006 № 74-ОЗ «О Реестре должностей муниципальной службы в Новосибирской области», к высшей группе дол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лжности руководителей и заместителей руководителей структурных подразделений администрации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Иные должности муниципальной службы администрации Убинского района Новосибирской области, если замещение этих должностей связано с коррупционными рисками и исполнение должностных обязанностей по ним предусматрив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е постоянного либо временно организационно-распорядительных или административно-хозяйственных функ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оставление государственных (переданных) и муниципальных услуг гражданам и организация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е контрольных и надзорных меро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 муниципальным имуществ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е муниципальных закупок либо выдачу лицензий и разреш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ранение и распределение материально-технических ресурсов;</w:t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составление протоколов об административных правонарушениях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>представление прав и законных интересов в арбитражных судах, судах общей юрисдик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36:00Z</dcterms:created>
  <dc:creator>Admin</dc:creator>
  <dc:description/>
  <dc:language>en-US</dc:language>
  <cp:lastModifiedBy>ADM</cp:lastModifiedBy>
  <cp:lastPrinted>2020-05-12T12:36:00Z</cp:lastPrinted>
  <dcterms:modified xsi:type="dcterms:W3CDTF">2020-05-12T05:36:00Z</dcterms:modified>
  <cp:revision>2</cp:revision>
  <dc:subject/>
  <dc:title/>
</cp:coreProperties>
</file>