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0.05.2020  № 185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2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рганизации деятельности общеобразовательных организаций</w:t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нского района Новосибирской области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ограничительными мерами в условиях сложившейся эпидемиологической ситуации в Убинском районе Новосибирской области администрация Убинского района Новосибир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уководителям муниципальных казённых общеобразовательных учреждений «Убинская средняя школа № 1» (Москоленко В.И.), «Убинская средняя школа     № 2» (Кашкиров Е.Ш.), «Ермолаевская средняя школа» Убинского района Новосибирской области (Мурсалимов Р.Г.) и «Новогандичевская средняя школа» (Селютин В.Н.) с 21 мая 2020 года приостановить посещение обучающихся указанных учреждений, организовать деятельность с использованием дистанционных технологий и электронного обучения в соответствии с графиками учебного процесса и индивидуальными учебными планами в режиме нахождения обучающихся в условиях домашней самоизоляции.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 и разместить на официальном сайте администрации Убинского района Новосибирской области в сети Интернет.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исполнения постановления возложить на заместителя главы администрации Убинского района Новосибирской области Янушко Т.А.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.о. Главы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Н.Л. Теренть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3:49:00Z</dcterms:created>
  <dc:creator>Admin</dc:creator>
  <dc:description/>
  <cp:keywords/>
  <dc:language>en-US</dc:language>
  <cp:lastModifiedBy>ADM</cp:lastModifiedBy>
  <cp:lastPrinted>2020-05-21T11:19:00Z</cp:lastPrinted>
  <dcterms:modified xsi:type="dcterms:W3CDTF">2020-05-21T04:19:00Z</dcterms:modified>
  <cp:revision>4</cp:revision>
  <dc:subject/>
  <dc:title> </dc:title>
</cp:coreProperties>
</file>