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06.2020  № 224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7.09.2016  № 187-па «Об утверждении муниципальной программы «Развитие газификации территорий населенных пунктов Убинского района Новосибирской области на 2017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овышения эффективности мероприятий по газификации территории населенных пунктов Убинского района Новосибирской области, а также с целью уточнения объемов финансирования  администрация Убинского     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газификации территорий населенных пунктов Убинского района Новосибирской области на 2017-2021 годы», утвержденную постановлением администрации Убинского района Новосибирской области от 07.09.2016 № 187-п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 «Паспорт муниципальной программы «Развитие газификации территорий населенных пунктов Убинского района Новосибирской области на 2017-2021 годы» строку «Объемы финансирования (с расшифровкой по годам и источникам)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271"/>
        <w:gridCol w:w="899"/>
        <w:gridCol w:w="1086"/>
        <w:gridCol w:w="709"/>
        <w:gridCol w:w="1134"/>
        <w:gridCol w:w="12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расшифровкой по годам и источника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источники финансирования (тыс.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,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,5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бюдж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3,3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6,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710,1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3,3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58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298,69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ежегодно корректируется при формировании бюджета на очередной финансовый год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1 «Паспорт муниципальной программы «Развитие газификации территорий населенных пунктов Убинского района Новосибирской области на 2017-2021 годы» строку «Ожидаемые конечные результаты реализации Программы, выраженные в соответствующих показателях, поддающихся количественной оценк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 (к концу 2021 года) ожидается:</w:t>
            </w:r>
          </w:p>
          <w:p>
            <w:pPr>
              <w:pStyle w:val="Normal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1. Создание газораспределительной системы для потребления природного газа потребителями Убинского района 7711 тысяч кубических метров в год.</w:t>
            </w:r>
          </w:p>
          <w:p>
            <w:pPr>
              <w:pStyle w:val="Normal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2. Увеличение сети ГНД с 31,02 км до 44,32 км и газификация в Убинском районе 390 домовладений.</w:t>
            </w:r>
          </w:p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дключенных домовладений к концу реализации Программы составит 140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ы.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В разделе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сновная цель и задачи Программы» сло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 итогам реализации Программы наме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еть распределительных газопроводов ГВД на 43,5 км, ГНД - на 15,9 км;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о газифициров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38 квартир в селе Убинском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создать газораспределительную сеть для потребления природного газа потребителями Убинского района до 13250 тысяч кубических метров газа в год;» заменить на слова: «По итогам реализации Программы намеч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сеть распределительных газопроводов ГНД - на 12,3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газифицировать 390 квартир в селе Убинском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газораспределительную сеть для потребления природного газа потребителями Убинского района до 7711 тысяч кубических метров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5 «Механизмы реализации Программы и система управления реализацие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Общий прогнозный объем финансирования, необходимый для реализации Программы на 2017-2021 годы, составляет 208 871 000 (двести восемь миллионов восемьсот семьдесят одна тысяча) рублей 00 копеек» заменить словами «Общий прогнозный объем финансирования, необходимый для реализации Программы на 2017-2021 годы, составляет 43 298 693,00 (сорок три миллиона двести девяносто восемь тысяч шестьсот три рубля 00 копеек.»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к муниципальной программе «Планируемые показатели, комплекс мероприятий и финансовые затраты Программы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321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</w:tblGrid>
      <w:tr>
        <w:trPr/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6.2020 № 224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Развитие газификации территорий населенных пунктов Убинского района Новосибирской области на 2017-2021 годы», утвержденной 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9.2016 № 187-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показатели, комплекс мероприятий 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финансовые затраты Программы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22"/>
        <w:gridCol w:w="1559"/>
        <w:gridCol w:w="992"/>
        <w:gridCol w:w="900"/>
        <w:gridCol w:w="1084"/>
        <w:gridCol w:w="848"/>
        <w:gridCol w:w="1279"/>
        <w:gridCol w:w="1831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реализаци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</w:t>
            </w:r>
          </w:p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ый 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Газоснабжение населения в МО Убинского сельсовета</w:t>
            </w:r>
          </w:p>
        </w:tc>
      </w:tr>
      <w:tr>
        <w:trPr/>
        <w:tc>
          <w:tcPr>
            <w:tcW w:w="15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Газоснабжение улиц села Убинского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Разработка проектной документации «Строительство ШРП-17 на улице Широкая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АЖК и ДХ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Разработка проектной документации на строительство газопровода низкого давления от ШРП-18 по улицам Элеваторная, Дорожная, Западн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Убинского сельсовета   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 Разработка проектной документации на строительство газопровода низкого давления от ШРП-19 по улицам Ломоносова, Прянишникова, Солнечная, Костяко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бин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Газоснабжение улиц села Убинского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Строительство газопровода низкого давления для газоснабжения жилых домов от ШРП-11 по улицам Партизанская, Спартака (210 домовладений, протяженность – 4,912 км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бин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НД дает возможность подключиться потребителям 210 домовладен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33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33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 Строительство газопровода низкого давления для газоснабжения жилых домов от ШРП-15 по улицам Широкая, Степная Южная (140 домовладений, протяженность – 3,117 км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бинского сельсовета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НД дает возможность подключиться потребителям 140 домовладен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Строительство газопровода низкого давления для газоснабжения жилых домов от ШРП-16 по улицам Школьная, Лесная (50 домовладений, протяженность – 4,271 км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бинского сельсовета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НД дает возможность подключиться потребителям 50 домовладен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,3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,5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 7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 xml:space="preserve">1.2.4. Реконструкция участка газопровода низкого давления от ШРП -3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бинского сельсовета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дает возможномость для благоустройства общественного пространства «Парк молодоженов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цели 1, газоснабжение МО Убинского сельсовет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3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,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,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3, 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7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Проектирование и строительство блочно-модульных котельных в селе Убинском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Разработка проектной документации по мини блочно-модульным котельным на улицах Рабочая – 68, Степная – 13,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бинского сельсовета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92D050"/>
                <w:sz w:val="24"/>
                <w:szCs w:val="24"/>
              </w:rPr>
            </w:pPr>
            <w:r>
              <w:rPr>
                <w:color w:val="92D05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4"/>
                <w:szCs w:val="24"/>
              </w:rPr>
            </w:pPr>
            <w:r>
              <w:rPr>
                <w:color w:val="92D05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92D050"/>
                <w:sz w:val="24"/>
                <w:szCs w:val="24"/>
              </w:rPr>
            </w:pPr>
            <w:r>
              <w:rPr>
                <w:color w:val="92D05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4"/>
                <w:szCs w:val="24"/>
              </w:rPr>
            </w:pPr>
            <w:r>
              <w:rPr>
                <w:color w:val="92D05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color w:val="92D050"/>
                <w:sz w:val="24"/>
                <w:szCs w:val="24"/>
              </w:rPr>
            </w:pPr>
            <w:r>
              <w:rPr>
                <w:color w:val="92D05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4"/>
                <w:szCs w:val="24"/>
              </w:rPr>
            </w:pPr>
            <w:r>
              <w:rPr>
                <w:color w:val="92D05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цели 2, проектирование и строительство блочно-модульных котельных в селе Убинском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3. Проектирование и строительство газопровода в селах Раисино и Круглоозерное Убинского район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Разработка проектной документации на строительство газопровода высокого давления до села Раисино Убинского район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(проект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аисинского сельсовета Уб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Разработка проектной документации на строительство газопровода высокого давления до села Круглоозерного Убинского район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Круглоозерного  сельсовета Уб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4"/>
                <w:szCs w:val="24"/>
              </w:rPr>
              <w:t>Итого затрат на решение цели 3, проектирование и строительство газопровода в селах Раисино и Круглоозерном Убинского район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 на решение целей по газоснабжению Убинского район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3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5,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,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3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6,7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>* - прогнозные объемы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ВД – газопровод высокого давл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НД – газопровод низкого давл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РС – газораспределительная станц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П – шкаф распределителей;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УСАЖКиДХ – управление строительства, архитектуры, жилищно-коммунального и дорожного хозяйства администрации Убинского района Новосибирской области;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>МО – муниципальное образование.</w:t>
      </w:r>
    </w:p>
    <w:p>
      <w:pPr>
        <w:pStyle w:val="Normal"/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45:00Z</dcterms:created>
  <dc:creator>Admin</dc:creator>
  <dc:description/>
  <cp:keywords/>
  <dc:language>en-US</dc:language>
  <cp:lastModifiedBy>ADM</cp:lastModifiedBy>
  <cp:lastPrinted>2020-07-03T12:18:00Z</cp:lastPrinted>
  <dcterms:modified xsi:type="dcterms:W3CDTF">2020-07-03T05:20:00Z</dcterms:modified>
  <cp:revision>3</cp:revision>
  <dc:subject/>
  <dc:title> </dc:title>
</cp:coreProperties>
</file>