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2.2020  № 55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оставе, порядке подготовки генерального плана сельского поселения Убинского района Новосибирской области, порядке подготовки изменений и внесения их в генеральный план, а также о состав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ке подготовки планов реализации генерального плана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18 Градостроительного кодекса Российской Федерации, Законом Новосибирской области от 27.04.2010 № 481-ОЗ «О регулировании градостроительной деятельности в Новосибирской области», в соответствии с Уставом Убинского района Новосибирской област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составе, порядке подготовки генерального плана сельского поселения Убинского района Новосибирской области, порядке подготовки изменений и внесения их в генеральный план, а также составе, порядке подготовки планов реализации генеральн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 № 550-п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, порядке подготовки генерального плана сельского поселения Убинского района Новосибирской области, порядке подготовки изменений и внесения их в генеральный план, а также о составе, порядке подготовки планов реализации генерального пла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6001"/>
      <w:bookmarkEnd w:id="0"/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sub_6001"/>
      <w:bookmarkStart w:id="2" w:name="sub_6001"/>
      <w:bookmarkEnd w:id="2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 Положение о составе, порядке подготовки  генерального  плана сельского поселения Убинского района Новосибирской области, порядке подготовки изменений и внесения их в генеральный план, а также о составе и порядке подготовки планов реализации генерального  плана (далее – Положение) разработано 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26 мая 2011 года № 244 «Об утверждении Методических рекомендаций по разработке проектов генеральных планов поселений и городских округов», Уставом Убинского района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2. Целью подготовки Генерального плана сельского поселения Убинского района Новосибирской области (далее – генеральный план) является определение назначения территорий муниципального образования  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3. Подготовка проекта генерального плана осуществляется в соответствии с требования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9</w:t>
        </w:r>
      </w:hyperlink>
      <w:r>
        <w:rPr>
          <w:sz w:val="28"/>
          <w:szCs w:val="28"/>
        </w:rPr>
        <w:t xml:space="preserve"> Градостроительного кодекса Российской Федерации и с учетом региональных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 Генеральный план может являться основанием для установления или изменения границ сельского поселения Убинского района Новосибир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5.  Генеральный план утверждается на срок не менее чем двадцать лет. В генеральном плане определяется срок очередности его реализ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6. Генеральный план утверждается Советом депутатов Убинского района Новосибир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sub_6008"/>
      <w:r>
        <w:rPr>
          <w:b/>
          <w:bCs/>
          <w:sz w:val="28"/>
          <w:szCs w:val="28"/>
        </w:rPr>
        <w:t>2. Состав генерального пла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Генеральный план содержи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ложение о территориальном планировании;</w:t>
      </w:r>
      <w:bookmarkStart w:id="4" w:name="P55"/>
      <w:bookmarkEnd w:id="4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карту планируемого размещения объектов местного значения сельского поселения Убинского района Новосибир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карту границ населенных пунктов входящих в состав сельского поселения Убинского района Новосибирской области;</w:t>
      </w:r>
      <w:bookmarkStart w:id="5" w:name="P57"/>
      <w:bookmarkEnd w:id="5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6" w:name="sub_6008"/>
      <w:r>
        <w:rPr>
          <w:sz w:val="28"/>
          <w:szCs w:val="28"/>
        </w:rPr>
        <w:t>4) карту функциональных зон сельского поселения Убинского района Новосибирской области.</w:t>
      </w:r>
      <w:bookmarkEnd w:id="6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7" w:name="sub_6003"/>
      <w:bookmarkEnd w:id="7"/>
      <w:r>
        <w:rPr>
          <w:sz w:val="28"/>
          <w:szCs w:val="28"/>
        </w:rPr>
        <w:t>2.2. Положение о территориальном планировании, содержащееся в генеральном плане, включает в себ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8" w:name="sub_6003"/>
      <w:bookmarkEnd w:id="8"/>
      <w:r>
        <w:rPr>
          <w:sz w:val="28"/>
          <w:szCs w:val="28"/>
        </w:rPr>
        <w:t>1) сведения о видах, назначении и наименованиях планируемых для размещения объектов местного значения сельского поселения Убинского района Новосибирской области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widowControl w:val="false"/>
        <w:autoSpaceDE w:val="false"/>
        <w:jc w:val="both"/>
        <w:rPr/>
      </w:pPr>
      <w:bookmarkStart w:id="9" w:name="sub_6004"/>
      <w:bookmarkEnd w:id="9"/>
      <w:r>
        <w:rPr>
          <w:sz w:val="28"/>
          <w:szCs w:val="28"/>
        </w:rPr>
        <w:t>2.3. На картах, указанных в подпунктах 2-4 пункта 2.1 раздела 2 настоящего Положения соответственно отображаются:</w:t>
      </w:r>
    </w:p>
    <w:p>
      <w:pPr>
        <w:pStyle w:val="Normal"/>
        <w:widowControl w:val="false"/>
        <w:autoSpaceDE w:val="false"/>
        <w:jc w:val="both"/>
        <w:rPr/>
      </w:pPr>
      <w:bookmarkStart w:id="10" w:name="sub_6004"/>
      <w:bookmarkEnd w:id="10"/>
      <w:r>
        <w:rPr>
          <w:sz w:val="28"/>
          <w:szCs w:val="28"/>
        </w:rPr>
        <w:t>1) планируемые для размещения объекты местного значения сельского поселения Убинского района Новосибирской области, относящиеся к следующим област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-, тепло-, газо- и водоснабжение населения, водоотвед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местного знач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массовый спорт, образование, здравоохранение, обработка, утилизация, обезвреживание, размещение твердых коммунальных отходов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 области в связи с решением вопросов местного значения  Убинского района Новосибирской област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ницы населенных пунктов (в том числе границы образуемых населенных пунктов), входящих в состав сельского поселения Убинского района Новосибирской област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1" w:name="sub_6032"/>
      <w:bookmarkEnd w:id="11"/>
      <w:r>
        <w:rPr>
          <w:sz w:val="28"/>
          <w:szCs w:val="28"/>
        </w:rPr>
        <w:t>2.3.1. 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сельского поселения Убинского района Новосибирской области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widowControl w:val="false"/>
        <w:autoSpaceDE w:val="false"/>
        <w:jc w:val="both"/>
        <w:rPr/>
      </w:pPr>
      <w:bookmarkStart w:id="12" w:name="sub_6005"/>
      <w:bookmarkEnd w:id="12"/>
      <w:r>
        <w:rPr>
          <w:sz w:val="28"/>
          <w:szCs w:val="28"/>
        </w:rPr>
        <w:t>2.4. К генеральному плану прилагаются материалы по его обоснованию в текстовой форме и в виде кар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3" w:name="sub_6005"/>
      <w:bookmarkStart w:id="14" w:name="sub_6006"/>
      <w:bookmarkEnd w:id="13"/>
      <w:bookmarkEnd w:id="14"/>
      <w:r>
        <w:rPr>
          <w:sz w:val="28"/>
          <w:szCs w:val="28"/>
        </w:rPr>
        <w:t>2.5. Материалы по обоснованию генерального плана в текстовой форме содержат:</w:t>
      </w:r>
    </w:p>
    <w:p>
      <w:pPr>
        <w:pStyle w:val="Normal"/>
        <w:widowControl w:val="false"/>
        <w:autoSpaceDE w:val="false"/>
        <w:jc w:val="both"/>
        <w:rPr/>
      </w:pPr>
      <w:bookmarkStart w:id="15" w:name="sub_6006"/>
      <w:bookmarkEnd w:id="15"/>
      <w:r>
        <w:rPr>
          <w:sz w:val="28"/>
          <w:szCs w:val="28"/>
        </w:rPr>
        <w:t>1) сведения об утвержденных документах стратегического планирования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90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5.2 статьи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Градостроительного Кодекса Российской Федерации, о национальных проектах, об инвестиционных программах 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 предусматривающих создание объектов местного значения сельского поселения Убинского района Новосибирской области;</w:t>
      </w:r>
    </w:p>
    <w:p>
      <w:pPr>
        <w:pStyle w:val="Normal"/>
        <w:widowControl w:val="false"/>
        <w:autoSpaceDE w:val="false"/>
        <w:jc w:val="both"/>
        <w:rPr/>
      </w:pPr>
      <w:bookmarkStart w:id="16" w:name="sub_6032"/>
      <w:bookmarkStart w:id="17" w:name="sub_6030"/>
      <w:bookmarkEnd w:id="16"/>
      <w:bookmarkEnd w:id="17"/>
      <w:r>
        <w:rPr>
          <w:sz w:val="28"/>
          <w:szCs w:val="28"/>
        </w:rPr>
        <w:t>2) обоснование выбранного варианта размещения объектов местного значения сельского поселения Убинского района Новосибирской области на основе анализа использования территорий сельского поселения Убинского района Новосибирской области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8" w:name="sub_6030"/>
      <w:bookmarkEnd w:id="18"/>
      <w:r>
        <w:rPr>
          <w:sz w:val="28"/>
          <w:szCs w:val="28"/>
        </w:rPr>
        <w:t>3) оценку возможного влияния планируемых для размещения объектов местного значения  сельского поселения Убинского района Новосибирской области на комплексное развитие этих территор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9" w:name="sub_6031"/>
      <w:bookmarkEnd w:id="19"/>
      <w:r>
        <w:rPr>
          <w:sz w:val="28"/>
          <w:szCs w:val="28"/>
        </w:rPr>
        <w:t>4) 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Новосибирской области сведения о видах, назначении и наименованиях планируемых для размещения на территории сельского поселения Убинского района Новосибирской области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0" w:name="sub_6031"/>
      <w:bookmarkEnd w:id="20"/>
      <w:r>
        <w:rPr>
          <w:sz w:val="28"/>
          <w:szCs w:val="28"/>
        </w:rPr>
        <w:t>6) 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) перечень земельных участков, которые включаются в границы населенных пунктов, входящих в состав сельского поселения Убинского района Новосибирской области, или исключаются из их границ, с указанием категории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1" w:name="sub_6007"/>
      <w:bookmarkEnd w:id="21"/>
      <w:r>
        <w:rPr>
          <w:sz w:val="28"/>
          <w:szCs w:val="28"/>
        </w:rPr>
        <w:t>2.6. Материалы по обоснованию генерального плана в виде карт отображают:</w:t>
      </w:r>
    </w:p>
    <w:p>
      <w:pPr>
        <w:pStyle w:val="Normal"/>
        <w:widowControl w:val="false"/>
        <w:autoSpaceDE w:val="false"/>
        <w:jc w:val="both"/>
        <w:rPr/>
      </w:pPr>
      <w:bookmarkStart w:id="22" w:name="sub_6007"/>
      <w:bookmarkEnd w:id="22"/>
      <w:r>
        <w:rPr>
          <w:sz w:val="28"/>
          <w:szCs w:val="28"/>
        </w:rPr>
        <w:t>1) границы сельского поселения Убинского района Новосибир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границы существующих населенных пунктов, входящих в состав сельского поселения Убинского района Новосибир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местоположение существующих и строящихся объектов местного сельского поселения Убинского района Новосибир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собые экономические зо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собо охраняемые природные территории федерального, регионального, местного знач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территории объектов культурного наслед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7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59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5.06.2002 № 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зоны с особыми условиями использования территор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3" w:name="sub_6033"/>
      <w:bookmarkEnd w:id="23"/>
      <w:r>
        <w:rPr>
          <w:sz w:val="28"/>
          <w:szCs w:val="28"/>
        </w:rPr>
        <w:t>9) границы лесничест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4" w:name="sub_6033"/>
      <w:bookmarkEnd w:id="24"/>
      <w:r>
        <w:rPr>
          <w:sz w:val="28"/>
          <w:szCs w:val="28"/>
        </w:rPr>
        <w:t>10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1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сельского поселения Убинского района Новосибирской области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25" w:name="sub_6016"/>
      <w:bookmarkEnd w:id="25"/>
      <w:r>
        <w:rPr>
          <w:b/>
          <w:bCs/>
          <w:color w:val="26282F"/>
          <w:sz w:val="28"/>
          <w:szCs w:val="28"/>
        </w:rPr>
        <w:t>3. Порядок подготовки генерального пла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26" w:name="sub_6016"/>
      <w:bookmarkStart w:id="27" w:name="sub_6010"/>
      <w:bookmarkStart w:id="28" w:name="sub_6015"/>
      <w:bookmarkStart w:id="29" w:name="sub_6014"/>
      <w:bookmarkEnd w:id="26"/>
      <w:bookmarkEnd w:id="28"/>
      <w:bookmarkEnd w:id="29"/>
      <w:r>
        <w:rPr>
          <w:sz w:val="28"/>
          <w:szCs w:val="28"/>
        </w:rPr>
        <w:t>3.1. Решение о подготовке проекта генерального плана принимается Главой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 целью подготовки проекта генерального плана может быть образована комиссия по подготовке проекта генерального плана как коллегиальный и совещательный орган, обеспечивающий координацию и последовательность работ по подготовке проекта генерального пла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2. Разработка проекта генерального плана за счет средств местного бюджета осуществляется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3. Разработку проекта генерального плана могут осуществлять научно-исследовательские, проектные и другие организации, имеющие выданное саморегулируемой организацией свидетельство о допуске на данный вид работ, обладающие необходимым кадровым потенциалом, прошедшим повышение квалификации в связи с изменением градостроительного законодательства и имеющим необходимый опыт практической работы в соответствующе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 Разработка проекта генерального плана осуществляется на основании задания на проектирование, разработанном в соответствии с требованиями законодательства Российской Федерации в области регулирования градостроительной деятельности, законодательства Новосибирской области, нормативных правовых актов Убинского района Новосибир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 Подготовку задания на проектирование обеспечивает администрация Убинского района Новосибирской обла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содержанию и форме разрабатываемых материалов, этапы, последовательность и сроки выполнения рабо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требования к основным направлениям социально-экономического развития, архитектурно-планировочной и функциональной организации территории, организации инженерно-транспортной инфраструктуры и благоустройству территорий, охране окружающей среды, памятников природы, истории и культуры, инженерно-техническим мероприятиям гражданской оборо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собенности и проблемы развития объектов градостроительного планирования, вызывающие необходимость дополнительных специализированных работ и исследований (особенности природных условий, экологической, социально-экономической, демографической ситуации, развития производственной, социальной, инженерно-транспортной инфраструктуры, охраны историко-культурного и природного наследия и т.п.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состав и порядок проведения инженерных изыска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) требования к учету комплексных программ развития муниципального образования, документов территориального планирования Российской Федерации, Новосибирской области, Убинского района Новосибирской области, региональных и местных нормативов градостроительного проектирования, результатов публичных слушаний по проекту генерального плана, предложений конкретных лиц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органов и организаций, предоставляющих исходные данны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иные сведения, необходимые для разработки проекта генерального пла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6. Организацию работы по разработке и подготовке проекта генерального плана в пределах своих полномочий обеспечивает администрация Убинского района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7. Проект генерального плана подлежит согласованию с уполномоченными федеральными органами исполнительной власти, органами исполнительной власти Новосибирской области,</w:t>
      </w:r>
      <w:r>
        <w:rPr>
          <w:color w:val="22272F"/>
          <w:sz w:val="28"/>
          <w:szCs w:val="28"/>
          <w:shd w:fill="FFFFFF" w:val="clear"/>
        </w:rPr>
        <w:t xml:space="preserve"> органами местного самоуправления</w:t>
      </w:r>
      <w:r>
        <w:rPr>
          <w:sz w:val="28"/>
          <w:szCs w:val="28"/>
        </w:rPr>
        <w:t xml:space="preserve">  в порядке и случаях, установленных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8. Доступ к проекту генерального плана обеспечивается путем размещения в информационной системе территориального планирования с использованием официального сайта в сети Интернет, определенного федеральным органом исполнительной власти, уполномоченным на осуществление контроля за соблюдением порядка ведения информационной системы территориального планирования, не менее чем за три месяца до его утверждения.</w:t>
      </w:r>
      <w:bookmarkStart w:id="30" w:name="P135"/>
      <w:bookmarkEnd w:id="30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9. Администрация Убинского района Новосибирской области в случаях,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атьей 25</w:t>
        </w:r>
      </w:hyperlink>
      <w:r>
        <w:rPr>
          <w:sz w:val="28"/>
          <w:szCs w:val="28"/>
        </w:rPr>
        <w:t xml:space="preserve"> Градостроительного кодекса Российской Федерации, уведомляет в электронной форме и (или) посредством почтового отправления заинтересованные органы об обеспечении доступа к проекту генерального плана и материалам по обоснованию проекта генерального плана в информационной системе территориального планирования в трехдневный срок со дня обеспечения данного доступ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огласование проекта генерального плана осуществляется в двухмесячный  срок со дня поступления в эти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0. В случае не поступления, в установленный срок Главе Убинского района Новосибирской области заключений на проект генерального плана от указанных в пункте 3.9 раздела 3 настоящего Положения органов данный проект считается, согласованным с такими орган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1.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12. В случае поступления от одного или нескольких от указанных в </w:t>
      </w:r>
      <w:hyperlink w:anchor="P135">
        <w:r>
          <w:rPr>
            <w:rStyle w:val="InternetLink"/>
            <w:color w:val="000000"/>
            <w:sz w:val="28"/>
            <w:szCs w:val="28"/>
            <w:u w:val="none"/>
          </w:rPr>
          <w:t>пункте 22</w:t>
        </w:r>
      </w:hyperlink>
      <w:r>
        <w:rPr>
          <w:sz w:val="28"/>
          <w:szCs w:val="28"/>
        </w:rPr>
        <w:t xml:space="preserve"> настоящего Положения органов заключений, содержащих положения о несогласии с проектом генерального плана с обоснованием принятого решения, Глава Убинского района Новосибирской области в течение пятнадцати дней со дня истечения установленного срока согласования проекта генерального плана принимает решение о создании согласительной комисс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аботы согласительной комиссии не может превышать два месяц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согласительная комиссия представляет Главе Убинского района Новосибирской област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документ о согласовании проекта генерального плана и подготовленный для утверждения проект генерального плана с внесенными в него изменения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материалы в текстовой форме и в виде карт по несогласованным вопроса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3. На основании документов и материалов, представленных согласительной комиссией, Глава Убинского района Новосибирской области вправе принять решение о направлении согласованного или не согласованного в определенной части проекта генерального плана в Совет Депутатов Убинского района Новосибирской области или об отклонении такого проекта и о направлении его на доработку.</w:t>
      </w:r>
    </w:p>
    <w:p>
      <w:pPr>
        <w:pStyle w:val="ConsPlusNormal1"/>
        <w:jc w:val="both"/>
        <w:rPr/>
      </w:pPr>
      <w:r>
        <w:rPr/>
        <w:t xml:space="preserve">3.14. Проект генерального плана подлежит обязательному рассмотрению на публичных слушаниях, проводимых в порядке, установленном </w:t>
      </w:r>
      <w:hyperlink r:id="rId8">
        <w:r>
          <w:rPr>
            <w:rStyle w:val="InternetLink"/>
          </w:rPr>
          <w:t>статьей 28</w:t>
        </w:r>
      </w:hyperlink>
      <w:r>
        <w:rPr/>
        <w:t xml:space="preserve"> Градостроительного кодекса Российской Федерации и </w:t>
      </w:r>
      <w:hyperlink r:id="rId9">
        <w:r>
          <w:rPr>
            <w:rStyle w:val="InternetLink"/>
          </w:rPr>
          <w:t>Положения</w:t>
        </w:r>
      </w:hyperlink>
      <w:r>
        <w:rPr/>
        <w:t xml:space="preserve"> об организации публичных слушаниях в Убинском районе Новосибирской области в соответствии с законодательством о градостроительной деятельности, утвержденным решением двадцатой сессии Совета Депутатов Убинского района Новосибирской области третьего созыва от 11.10.2018 № 171. </w:t>
      </w:r>
    </w:p>
    <w:p>
      <w:pPr>
        <w:pStyle w:val="ConsPlusNormal1"/>
        <w:jc w:val="both"/>
        <w:rPr/>
      </w:pPr>
      <w:r>
        <w:rPr/>
        <w:t>3.15. Протоколы публичных слушаний по проекту генерального плана, заключение о результатах таких публичных слушаний являются обязательным приложением к проекту генерального плана, направляемому Главой Убинского района Новосибирской области в Совет Депутатов Убинского района Новосибирской области.</w:t>
      </w:r>
    </w:p>
    <w:p>
      <w:pPr>
        <w:pStyle w:val="ConsPlusNormal1"/>
        <w:jc w:val="both"/>
        <w:rPr/>
      </w:pPr>
      <w:r>
        <w:rPr/>
        <w:t>3.16. Совет Депутатов Убинского района Новосибирской области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Убинского района Новосибирской области на доработку в соответствии с указанными протоколами и заключением.</w:t>
      </w:r>
    </w:p>
    <w:p>
      <w:pPr>
        <w:pStyle w:val="ConsPlusNormal1"/>
        <w:jc w:val="both"/>
        <w:rPr/>
      </w:pPr>
      <w:r>
        <w:rPr/>
        <w:t>3.17. Правообладатели земельных участков и объектов капитального строительства, если их права и законные интересы нарушаются или могут быть нарушены в результате утверждения генерального плана, вправе оспорить генеральный план в судеб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подготовки изменений и внесения их </w:t>
        <w:br/>
        <w:t>в генеральный план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31" w:name="sub_6015"/>
      <w:bookmarkStart w:id="32" w:name="sub_6014"/>
      <w:bookmarkEnd w:id="31"/>
      <w:bookmarkEnd w:id="32"/>
      <w:r>
        <w:rPr>
          <w:sz w:val="28"/>
          <w:szCs w:val="28"/>
        </w:rPr>
        <w:t>4.1. Основанием для подготовки изменений и внесения их в генеральный план являются направленные в администрацию Убинского района Новосибирской области предложения органов государственной власти Российской Федерации, органов государственной власти Новосибирской области, органов местного самоуправления, а также заинтересованных физических и юридически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едложения должны содержать обоснования необходимости внесения в генеральный план соответствующих изменений, картографический материа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аниями для принятия Главой Убинского района Новосибирской области решения о подготовке изменений в генеральный план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несоответствие генерального плана схеме территориального планирования Российской Федерации, схеме территориального планирования Новосибирской области, схеме территориального планирования Убинского района Новосибир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поступление мотивированных инициативных предложений о внесении изменений в генеральный план в случаях, предусмотренных в пункте 4.2 раздела 4 настоящего Поло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иные осн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 Предложения о внесении изменений в генеральный план направляются Главе Убинского района Новосибирской области и могут быть представлены любым субъектом градостроительной деятельност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федеральными органами исполнительной власти в случаях, если положения генерального плана могут воспрепятствовать функционированию, размещению объектов капитального строительства федерального значения, если положения генерального плана не соответствуют схеме территориального планирования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органами исполнительной власти Новосибирской области в случаях, если положения генерального плана могут воспрепятствовать функционированию, размещению объектов капитального строительства регионального значения, если положения генерального плана не соответствуют схеме территориального планирования Новосибирской 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органами местного самоуправления смежных муниципальных районов в случаях, если после внесения изменений положения генерального плана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 администрацией Убинского района Новосибирской области, Советом Депутатов Убинского района Новосибирской области в случае наличия мотивированных оснований изменения границ функциональных зон, их характеристик, границ зон планируемого размещения объектов капитального строительства, границ населенных пунк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заинтересованными физическими и юридическими лицами при наличии оснований изменения границ функциональных зон, их характеристик, границ зон планируемого размещения объектов капитального строительства местного значения, подкрепленных исследованиями в области градостроительного проект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3. Внесение изменений в генеральный план осуществляется в соответствии с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атьями 9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2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5</w:t>
        </w:r>
      </w:hyperlink>
      <w:r>
        <w:rPr>
          <w:sz w:val="28"/>
          <w:szCs w:val="28"/>
        </w:rPr>
        <w:t xml:space="preserve"> Градостроительного кодекса Российской Федерации и настоящим Положением.</w:t>
      </w:r>
    </w:p>
    <w:p>
      <w:pPr>
        <w:pStyle w:val="Normal"/>
        <w:shd w:fill="FFFFFF" w:val="clear"/>
        <w:jc w:val="both"/>
        <w:rPr/>
      </w:pPr>
      <w:r>
        <w:rPr>
          <w:color w:val="22272F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4. Изменения в утвержденный генеральный план подлежат согласованию с органами государственной власти и органами местного самоуправления, указанными в 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38258/entry/250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и 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 статьи 25 Градостроительного кодекса Российской Федерации, в срок, не превышающий одного месяца со дня поступления в указанные органы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, в следующих случая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несение изменений, предусмотренных частью 7 статьи 26 Градостроительного  кодекса Российской Федер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несение изменений в части реконструкции объектов капитального строительства местного значения поселения, размещение которых предусмотрено утвержденным генеральным планом по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несение изменений в части приведения утвержденного генерального плана поселения в соответствие с утвержденными документами территориального планирования Российской Федерации, утвержденными документами территориального планирования двух и более субъектов Российской Федерации, утвержденными документами территориального планирования субъект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лучаях, не предусмотренных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38258/entry/2507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7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статьи 25 Градостроительного кодекса Российской Федерации, изменения в утвержденный генеральный план подлежат согласованию в срок, не превышающий двух месяцев со дня поступления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 в органы государственной власти и органы местного самоуправления, указанные в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38258/entry/250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и 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статьи 25 Градостроительного код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5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и порядок подготовки план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генерального плана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33" w:name="sub_6023"/>
      <w:bookmarkEnd w:id="33"/>
      <w:r>
        <w:rPr>
          <w:sz w:val="28"/>
          <w:szCs w:val="28"/>
        </w:rPr>
        <w:t>5.1. Планы реализации генерального плана могут содерж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34" w:name="sub_6023"/>
      <w:bookmarkEnd w:id="34"/>
      <w:r>
        <w:rPr>
          <w:sz w:val="28"/>
          <w:szCs w:val="28"/>
        </w:rPr>
        <w:t>1) сроки, порядок подготовки и утверждения документации по планировке территор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) сроки принятия решений о резервировании земель, об изъятии земельных участков для муниципальных нужд, о переводе земель или земельных участков из одной категории в другую в случаях, предусмотренных </w:t>
      </w:r>
      <w:hyperlink r:id="rId13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роки и порядок создания объектов местного значения на основании документации по планировке территории.</w:t>
      </w:r>
    </w:p>
    <w:p>
      <w:pPr>
        <w:pStyle w:val="Normal"/>
        <w:widowControl w:val="false"/>
        <w:autoSpaceDE w:val="false"/>
        <w:jc w:val="both"/>
        <w:rPr/>
      </w:pPr>
      <w:bookmarkStart w:id="35" w:name="sub_6024"/>
      <w:r>
        <w:rPr>
          <w:sz w:val="28"/>
          <w:szCs w:val="28"/>
        </w:rPr>
        <w:t>5.2. Планы реализации генерального плана принимаются в форме муниципального правового акта органа местного самоуправления и подлежат размещению на официальном сайте органа местного самоуправления в информационно-телекоммуникационной сети Интернет и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36" w:name="sub_6025"/>
      <w:bookmarkEnd w:id="36"/>
      <w:r>
        <w:rPr>
          <w:sz w:val="28"/>
          <w:szCs w:val="28"/>
        </w:rPr>
        <w:t>5.3. В целях реализации генерального плана утверждаются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(при наличии) инвестиционные программы организаций коммунального комплекса.</w:t>
      </w:r>
    </w:p>
    <w:p>
      <w:pPr>
        <w:pStyle w:val="Normal"/>
        <w:widowControl w:val="false"/>
        <w:autoSpaceDE w:val="false"/>
        <w:jc w:val="both"/>
        <w:rPr/>
      </w:pPr>
      <w:bookmarkStart w:id="37" w:name="sub_6025"/>
      <w:bookmarkStart w:id="38" w:name="sub_6026"/>
      <w:bookmarkEnd w:id="37"/>
      <w:bookmarkEnd w:id="38"/>
      <w:r>
        <w:rPr>
          <w:sz w:val="28"/>
          <w:szCs w:val="28"/>
        </w:rPr>
        <w:t>5.4.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разрабатываются органами местного самоуправления администрацией Убинского района Новосибирской области и подлежат утверждению органами местного самоуправления в шестимесячный срок с даты утверждения генерального плана.</w:t>
      </w:r>
    </w:p>
    <w:p>
      <w:pPr>
        <w:pStyle w:val="Normal"/>
        <w:widowControl w:val="false"/>
        <w:autoSpaceDE w:val="false"/>
        <w:jc w:val="both"/>
        <w:rPr/>
      </w:pPr>
      <w:bookmarkStart w:id="39" w:name="sub_6026"/>
      <w:bookmarkStart w:id="40" w:name="sub_6027"/>
      <w:bookmarkEnd w:id="39"/>
      <w:bookmarkEnd w:id="40"/>
      <w:r>
        <w:rPr>
          <w:sz w:val="28"/>
          <w:szCs w:val="28"/>
        </w:rPr>
        <w:t>5.5. Программы, указанные в пункте 5.4 раздела 5 настоящего Положения, содержат графики выполнения мероприятий, предусмотренных указанными программами.</w:t>
      </w:r>
    </w:p>
    <w:p>
      <w:pPr>
        <w:pStyle w:val="Normal"/>
        <w:widowControl w:val="false"/>
        <w:autoSpaceDE w:val="false"/>
        <w:jc w:val="both"/>
        <w:rPr/>
      </w:pPr>
      <w:bookmarkStart w:id="41" w:name="sub_6010"/>
      <w:bookmarkStart w:id="42" w:name="sub_6024"/>
      <w:bookmarkStart w:id="43" w:name="sub_6027"/>
      <w:bookmarkStart w:id="44" w:name="sub_6028"/>
      <w:bookmarkEnd w:id="43"/>
      <w:r>
        <w:rPr>
          <w:sz w:val="28"/>
          <w:szCs w:val="28"/>
        </w:rPr>
        <w:t>5.6. Проекты программ, указанных в пункте 5.4 раздела 5 настоящего Положения, подлежат размещению на официальном сайте администрации Убинского района Новосибирской области в информационно-телекоммуникационной сети Интернет и опубликованию в порядке, установленном для официального опубликования муниципальных правовых актов, иной официальной информации, не менее, чем за тридцать дней до их утверждения.</w:t>
      </w:r>
      <w:bookmarkEnd w:id="41"/>
      <w:bookmarkEnd w:id="42"/>
      <w:bookmarkEnd w:id="44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binadm.nso.ru/" TargetMode="External"/><Relationship Id="rId4" Type="http://schemas.openxmlformats.org/officeDocument/2006/relationships/hyperlink" Target="consultantplus://offline/ref=265F8AE0A2C954E59DD133072DA84043BA3C5D889B8917E8BE639714608B7CA96F46FDF4B9B23E7B47BFBF327E4AABED0E784FF2BBF6DA3EA3pEI" TargetMode="External"/><Relationship Id="rId5" Type="http://schemas.openxmlformats.org/officeDocument/2006/relationships/hyperlink" Target="http://internet.garant.ru/document/redirect/12127232/59" TargetMode="External"/><Relationship Id="rId6" Type="http://schemas.openxmlformats.org/officeDocument/2006/relationships/hyperlink" Target="http://internet.garant.ru/document/redirect/12127232/0" TargetMode="External"/><Relationship Id="rId7" Type="http://schemas.openxmlformats.org/officeDocument/2006/relationships/hyperlink" Target="consultantplus://offline/ref=265F8AE0A2C954E59DD133072DA84043BA3C5D889B8917E8BE639714608B7CA96F46FDF4B9B3387346BFBF327E4AABED0E784FF2BBF6DA3EA3pEI" TargetMode="External"/><Relationship Id="rId8" Type="http://schemas.openxmlformats.org/officeDocument/2006/relationships/hyperlink" Target="consultantplus://offline/ref=265F8AE0A2C954E59DD133072DA84043BA3C5D889B8917E8BE639714608B7CA96F46FDF7B8B43E7115E5AF36371DA0F1096750F1A5F5ADp3I" TargetMode="External"/><Relationship Id="rId9" Type="http://schemas.openxmlformats.org/officeDocument/2006/relationships/hyperlink" Target="consultantplus://offline/ref=265F8AE0A2C954E59DD12D0A3BC41E47B83403849F8A1ABDE63391433FDB7AFC2F06FBA1FAF7367B41B4EB623F14F2BE4C3343F1A3EADB3E29FA88BCABp0I" TargetMode="External"/><Relationship Id="rId10" Type="http://schemas.openxmlformats.org/officeDocument/2006/relationships/hyperlink" Target="consultantplus://offline/ref=265F8AE0A2C954E59DD133072DA84043BA3C5D889B8917E8BE639714608B7CA96F46FDF4B9B23E7B47BFBF327E4AABED0E784FF2BBF6DA3EA3pEI" TargetMode="External"/><Relationship Id="rId11" Type="http://schemas.openxmlformats.org/officeDocument/2006/relationships/hyperlink" Target="consultantplus://offline/ref=265F8AE0A2C954E59DD133072DA84043BA3C5D889B8917E8BE639714608B7CA96F46FDF4B9B3387D48BFBF327E4AABED0E784FF2BBF6DA3EA3pEI" TargetMode="External"/><Relationship Id="rId12" Type="http://schemas.openxmlformats.org/officeDocument/2006/relationships/hyperlink" Target="consultantplus://offline/ref=265F8AE0A2C954E59DD133072DA84043BA3C5D889B8917E8BE639714608B7CA96F46FDF4B9B3387346BFBF327E4AABED0E784FF2BBF6DA3EA3pEI" TargetMode="External"/><Relationship Id="rId13" Type="http://schemas.openxmlformats.org/officeDocument/2006/relationships/hyperlink" Target="http://internet.garant.ru/document/redirect/12124624/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7:00Z</dcterms:created>
  <dc:creator>Admin</dc:creator>
  <dc:description/>
  <cp:keywords/>
  <dc:language>en-US</dc:language>
  <cp:lastModifiedBy>admin</cp:lastModifiedBy>
  <cp:lastPrinted>2020-12-25T12:25:00Z</cp:lastPrinted>
  <dcterms:modified xsi:type="dcterms:W3CDTF">2020-12-25T05:25:00Z</dcterms:modified>
  <cp:revision>3</cp:revision>
  <dc:subject/>
  <dc:title> </dc:title>
</cp:coreProperties>
</file>