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2.05.2020  № 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б отмене некоторых постановлений Глав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</w:t>
      </w:r>
      <w:r>
        <w:rPr>
          <w:b/>
          <w:sz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</w:rPr>
        <w:t>1. Отменить постановления Главы Убинского района Новосибирской области от 30.12.2015 № 125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, от 04.04.2016 № 29 «О внесении изменений в постановление Главы Убинского района Новосибирской области от 30.12.2015 № 125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, от 06.02.2018 № 13 «О внесении изменений в постановление Главы Убинского района Новосибирской области от 30.12.2015 № 125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, от 29.12.2018 № 103 «О внесении изменений в постановление Главы Убинского района Новосибирской области от 30.12.2015 № 125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 и об отмене постановления Главы Убинского района Новосибирской области от 14.12.2018 № 100 «О внесении изменений в постановление Главы Убинского района Новосибирской области от 30.12.2015 № 125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Ф. Конюк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11:00Z</dcterms:created>
  <dc:creator>Priem2</dc:creator>
  <dc:description/>
  <dc:language>en-US</dc:language>
  <cp:lastModifiedBy>ADM</cp:lastModifiedBy>
  <cp:lastPrinted>2020-05-12T14:11:00Z</cp:lastPrinted>
  <dcterms:modified xsi:type="dcterms:W3CDTF">2020-05-12T07:11:00Z</dcterms:modified>
  <cp:revision>2</cp:revision>
  <dc:subject/>
  <dc:title>ГЛАВА УБИНСКОГО РАЙОНА</dc:title>
</cp:coreProperties>
</file>