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7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от 31.01.2017 № 23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предоставления муниципальной услуги по заключению соглашения о перераспределении земель и (или) земельных участков, находящихся в муниципальной собствен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х участков, находящихся в частной собствен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pacing w:val="6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Административный регламент администрации Убинского района Новосибирской области предоставления муниципальной услуги по заключению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, утвержденный постановлением администрации Убинского района Новосибирской области от 31.01.2017 № 23-па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2.7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Абзац десятый подпункта 2.16.3 пункта 2.16 раздела 2 «Стандарт предоставления муниципальной услуги» административного регламента отменить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22:00Z</dcterms:created>
  <dc:creator>Admin</dc:creator>
  <dc:description/>
  <dc:language>en-US</dc:language>
  <cp:lastModifiedBy>ADM</cp:lastModifiedBy>
  <cp:lastPrinted>2020-05-18T14:22:00Z</cp:lastPrinted>
  <dcterms:modified xsi:type="dcterms:W3CDTF">2020-05-18T07:22:00Z</dcterms:modified>
  <cp:revision>2</cp:revision>
  <dc:subject/>
  <dc:title/>
</cp:coreProperties>
</file>