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04.2020  № 137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ставлении руководителями муниципальных учреждений Убинского района Новосибирской области сведений о доходах, об имуществе и обязательствах имущественного характера за отчетный период с 1 января по 31 декабря 2019 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реализацией на территории Убинского района Новосибирской области ограничительных мероприятий, направленных на обеспечение санитарно-эпидемиологического благополучия населения в связи с предотвращением распространения новой коронавирусной инфекции (COVID-19), и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Указа Президента Российской Федерации от 17.04.2020 № 272 «О представлении сведений о доходах, расходах, об имуществе и обязательствах имущественного характера за отчетный период с 1 января по 31 декабря 2019 г.» администрация Убинского района Новосибирской области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Сведения о доходах, об имуществе и обязательствах имущественного характера, срок представления которых руководителями муниципальных учреждений Убинского района Новосибирской области установлен пунктом 4 Порядка представления лицом, поступающим на должность руководителя муниципального учреждения Убинского района Новосибирской области, руководителем муниципального учреждения Убинского района Новосибирской области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ого постановлением администрации Убинского района Новосибирской области  от 15.02.2013 № 94-па, за отчетный период с 1 января по 31 декабря 2019 года представляются до 01.08.2020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рганам местного самоуправления муниципальных образований Убинского района Новосибирской области принять нормативные правовые акты о продлении срока представления сведений о доходах, об имуществе и обязательствах имущественного характера руководителями муниципальных учреждений за отчетный период с 1 января по 31 декабря 2019 года до 01.08.2020 включительно.</w:t>
      </w:r>
    </w:p>
    <w:p>
      <w:pPr>
        <w:pStyle w:val="Normal"/>
        <w:jc w:val="both"/>
        <w:rPr/>
      </w:pPr>
      <w:r>
        <w:rPr>
          <w:sz w:val="28"/>
        </w:rPr>
        <w:t>3</w:t>
      </w:r>
      <w:r>
        <w:rPr>
          <w:sz w:val="28"/>
          <w:szCs w:val="28"/>
        </w:rPr>
        <w:t>. Опубликовать постановление в периодическом печатном издании «Ведомости Убинского района Новосибирской области» и разместить на официальном сайте администрации Убинского района Новосибирской области в сети Интернет, информационном стенде администрации Убин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2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3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73913350/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4:38:00Z</dcterms:created>
  <dc:creator>Admin</dc:creator>
  <dc:description/>
  <cp:keywords/>
  <dc:language>en-US</dc:language>
  <cp:lastModifiedBy>ADM</cp:lastModifiedBy>
  <cp:lastPrinted>2020-04-30T11:55:00Z</cp:lastPrinted>
  <dcterms:modified xsi:type="dcterms:W3CDTF">2020-04-30T04:55:00Z</dcterms:modified>
  <cp:revision>4</cp:revision>
  <dc:subject/>
  <dc:title> </dc:title>
</cp:coreProperties>
</file>