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5.2020  № 166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от 08.02.2017 № 32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 предоставления муниципальной услуги по предоставлению земельных участков в безвозмездное поль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-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b/>
          <w:spacing w:val="6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Административный регламент администрации Убинского района Новосибирской области предоставления муниципальной услуги по предоставлению земельных участков в безвозмездное пользование, утвержденный постановлением администрации Убинского района Новосибирской области от 08.02.2017 № 32-па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Пункт 2.7 раздела 2 «Стандарт предоставления муниципальной услуги»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7. Не допускается требовать от заявителя представления документов и информации или осуществления действий, предусмотренных частью 1 статьи 7 Федерального закона от 27.07.2010 № 210-ФЗ «Об организации предоставления государственных и муниципальных услуг», в том числе представления документов, не указанных в пункте 2.6 настоящего административного регламента.».</w:t>
      </w:r>
    </w:p>
    <w:p>
      <w:pPr>
        <w:pStyle w:val="Normal"/>
        <w:jc w:val="both"/>
        <w:rPr/>
      </w:pPr>
      <w:r>
        <w:rPr>
          <w:sz w:val="28"/>
          <w:szCs w:val="28"/>
        </w:rPr>
        <w:t>1.2. Подпункт 2.9.2 пункта 2.9 раздела 2 «Стандарт предоставления муниципальной услуги»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9.2. Основаниями для отказа в предоставлении муниципальной услуги являются случаи, предусмотренные статьей 39.16 Земельного кодекса Российской Федерации.».</w:t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десятый подпункта 2.16.3 пункта 2.16 раздела 2 «Стандарт предоставления муниципальной услуги» административного регламента отменить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22:00Z</dcterms:created>
  <dc:creator>Admin</dc:creator>
  <dc:description/>
  <cp:keywords/>
  <dc:language>en-US</dc:language>
  <cp:lastModifiedBy>ADM</cp:lastModifiedBy>
  <cp:lastPrinted>2020-05-18T11:37:00Z</cp:lastPrinted>
  <dcterms:modified xsi:type="dcterms:W3CDTF">2020-05-18T04:37:00Z</dcterms:modified>
  <cp:revision>4</cp:revision>
  <dc:subject/>
  <dc:title> </dc:title>
</cp:coreProperties>
</file>