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3.08.2020  № 303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мерах поддержки муниципальных учреждений культуры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дведомственных администрации Убинского района Новосибирской области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связи с осуществлением мероприятий по борьбе с распространение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й коронавирусной инфекции COVID-1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 постановлениями Правительства Российской Федерации от 03.04.2020 № 347 «О мерах поддержки федеральных государственных учреждений культуры в связи с осуществлением мероприятий по борьбе с распространением новой коронавирусной инфекции COVID-19», от 03.04.2020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, постановлением Правительства Новосибирской области от 02.06.2020 № 214-п «О мерах поддержки государственных учреждений культуры, подведомственных министерству культуры Новосибирской области, в связи с осуществлением мероприятий по борьбе с распространением новой коронавирусной инфекции COVID-19» администрация Убинского района Новосибирской области </w:t>
      </w:r>
    </w:p>
    <w:p>
      <w:pPr>
        <w:pStyle w:val="Normal"/>
        <w:jc w:val="both"/>
        <w:rPr/>
      </w:pPr>
      <w:r>
        <w:rPr>
          <w:b/>
          <w:sz w:val="28"/>
        </w:rPr>
        <w:t>п о с т а н о в л я е т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Разрешить муниципальным казенным учреждениям культуры, подведомственным администрации Убинского района Новосибирской области, в которых приостановлен (или частично органичен) допуск посетителей, в текущем финансовой году изменение допустимых (возможных) отклонений в процентах (абсолютных величин) от установленных значений показателей качества и (или) объема в отношении отдельной муниципальной услуги (работы) либо общее доступное (возможное) отклонение в отношении планового задания или его ч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онтроль исполнения постановления возложить на заместителя главы администрации Убинского района Новосибирской области Янушко Т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Главы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Н.Л. Терент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2:42:00Z</dcterms:created>
  <dc:creator>Admin</dc:creator>
  <dc:description/>
  <cp:keywords/>
  <dc:language>en-US</dc:language>
  <cp:lastModifiedBy>ADM</cp:lastModifiedBy>
  <cp:lastPrinted>2020-08-04T09:45:00Z</cp:lastPrinted>
  <dcterms:modified xsi:type="dcterms:W3CDTF">2020-08-04T02:45:00Z</dcterms:modified>
  <cp:revision>3</cp:revision>
  <dc:subject/>
  <dc:title> </dc:title>
</cp:coreProperties>
</file>