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0  № 158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перев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ежилого помещения в жилое помещ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по переводу нежилого помещения в жилое помещени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знать утратившими силу постановление администрации Убинского района Новосибирской области от 19.05.2016 № 96-па «Об утверждении административного регламента администрации Убинского района Новосибирской области предоставления муниципальной услуги по выдаче решений о переводе или об отказе в переводе нежилого помещения в жилое помещение», пункт 1.8 постановления администрации Убинского района Новосибирской области от 15.11.2016 № 241-па «О внесении изменений и признании утратившими силу некоторых постановлений администраци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3.05.2020 № 158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по перев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 в 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25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переводу нежилого помещения в жилое помещение (далее – административный регламент) устанавливает порядок и стандарт предоставления администрацией Убинского района Новосибирской области (далее – администрация) муниципальной услуги по переводу нежилого помещения в жилое помещение (далее – муниципальная услуга). </w:t>
      </w:r>
    </w:p>
    <w:p>
      <w:pPr>
        <w:pStyle w:val="Style2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для перевода нежилого помещения в жилое помещение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ая услуга предоставляется физическим и юридическим лицам, являющимся собственниками нежилых помещений, расположенных на территории Убинского района Новосибирской области, осуществляющим перевод помещений, либо их уполномоченным представителям (далее – заявитель). 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</w:t>
      </w:r>
    </w:p>
    <w:p>
      <w:pPr>
        <w:pStyle w:val="Style2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непосредственно в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 </w:t>
      </w:r>
    </w:p>
    <w:p>
      <w:pPr>
        <w:pStyle w:val="Normal"/>
        <w:jc w:val="both"/>
        <w:rPr/>
      </w:pPr>
      <w:r>
        <w:rPr>
          <w:sz w:val="28"/>
          <w:szCs w:val="28"/>
        </w:rPr>
        <w:t>в информационно-телекоммуникационной сети «Интернет», в том числе на официальном  сайте администр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ubinadm.nso.ru/</w:t>
        </w:r>
      </w:hyperlink>
      <w:r>
        <w:rPr>
          <w:sz w:val="28"/>
          <w:szCs w:val="28"/>
        </w:rPr>
        <w:t>), официальном сайте МФЦ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mfc-nso.ru</w:t>
        </w:r>
      </w:hyperlink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наименовании администрации, порядке направления обращения и факте его поступления, о порядке предоставления муниципальной услуги осуществляет специалист управления строительства, архитектуры, жилищно-коммунального и жилищного хозяйства админист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правочная информация о месте нахождения и графике работы администрации и структурного подразделения, предоставляющего муниципальную услугу, справочные телефоны, адрес официального сайта, электронной почты структурного подразделения, предоставляющего муниципальную услугу, размещается на официальном сайте администрации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ubinadm.nso.ru/</w:t>
        </w:r>
      </w:hyperlink>
      <w:r>
        <w:rPr>
          <w:sz w:val="28"/>
          <w:szCs w:val="28"/>
        </w:rPr>
        <w:t>), во вкладке градостроительная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вопросам предоставления муниципальной услуги предоставляется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ой форме (лично или по телефону в соответствии с графиком приема заявителе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й форме (лично или почтовым сообщение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й форме, в том числе через ЕПГ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уполномоченным лицом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Кроме того, на поступившее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.05.2006 № 59-ФЗ «О порядке рассмотрения обращений граждан Российской Федерации»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 частью 4 статьи 10 Федерального закона от 02.05.2006 № 59-ФЗ на официальном сайте органа местного самоуправления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 Глава Убинского района Новосибирской области (далее – Глава) вправе продлить срок рассмотрения обращения не более чем на 30 (тридцать) дней, уведомив заявителя о продлении срока его рассмотр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еревод нежилого помещения в жилое помещ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униципальная услуга предоставляется администрац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за организацию предоставления муниципальной услуги является управление строительства, архитектуры, жилищно-коммунального и дорожного хозяйства админист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ереводе нежилого помещения в жил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б отказе в переводе нежилого помещения в жилое помещ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 уведомления о переводе (отказе в переводе) нежилого помещения в жилое помещение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45 (сорока пяти) дней со дня поступления заявления на предоставление муниципальной услуги (далее – заяв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админист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ок рассмотрения обращения заявителя с заявлением о приеме результатов работ по переустройству и (или) перепланировки переводимого помещения установлен Федеральным Законом от 02.05.2006 № 59-ФЗ «О порядке рассмотрений обращений граждан Российской Федерации» и составляет 30 (тридцать) календарных дней со дня регистрации за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следний день предоставления муниципальной услуги приходится на выходной или праздничный день, то дата окончания срока переносится на рабочий день, следующий за нерабочим днем.</w:t>
      </w:r>
    </w:p>
    <w:p>
      <w:pPr>
        <w:pStyle w:val="Normal"/>
        <w:jc w:val="both"/>
        <w:rPr/>
      </w:pPr>
      <w:r>
        <w:rPr>
          <w:sz w:val="28"/>
          <w:szCs w:val="28"/>
        </w:rPr>
        <w:t>2.5. Перечень нормативных правовых актов, регулирующих предоставление муниципальной услуги, размещается на официальном сайте администрации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ubinadm.nso.ru/</w:t>
        </w:r>
      </w:hyperlink>
      <w:r>
        <w:rPr>
          <w:sz w:val="28"/>
          <w:szCs w:val="28"/>
        </w:rPr>
        <w:t xml:space="preserve">) во вкладке «Градостроительная деятельност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. 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 в администрацию или МФ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почтовым сообщением в администр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заполнения электронной формы запроса на ЕП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jc w:val="both"/>
        <w:rPr/>
      </w:pPr>
      <w:r>
        <w:rPr>
          <w:sz w:val="28"/>
          <w:szCs w:val="28"/>
        </w:rPr>
        <w:t>1) заявление о переводе помещения согласно приложению № 1 к настоящему административному регламен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ехнический паспорт переводим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ь вправе не представлять документы, предусмотренные подпунктами 3), 4) настоящего пункта административного регламента, а также в случае, если право на переводимое помещение зарегистрировано в Едином государственном реестре недвижимости, документы, предусмотренные подпунктом 2) настоящего пункта административного регламента. Для рассмотрения заявления о переводе помещения управление строительства, архитектуры, жилищно-коммунального и дорожного хозяйства администрации запрашивает данные документы (их копии или содержащиеся в них сведения) в соответствующих органах и организациях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редоставляемое юридическим лицом, оформляется на бланке организации, подпись руководителя или уполномоченного лица заверяется печатью юридического лица (при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явитель предъявляет документ, удостоверяющий его ли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 подает представитель заявителя, дополнительно предо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представител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полномочия представителя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й документов заявителем для сличения предоставляются оригиналы документов (если копии не заверены нотариаль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– копия документа, подтверждающего полномочия представителя юридического лица или гражданина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Перечень документов и информации, запрашиваемых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устанавливающие документы на переводимое помещение, если право на него зарегистрировано в Едином государственном реестре недвижим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7. Условия перевода нежилого помещения в жилое помещ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вод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2) перевод нежилого помещения в жилое помещение не допускается, если такое помещение не отвечает установленным требованиям, утвержденны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Запрещается требовать от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й, предусмотренных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я иных действий, предусмотренных частью 1 статьи 7 Федерального закона № 210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итель, являющийся физическим лиц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2) отсутствует документ, подтверждающий полномочия представителя заявителя (в случае подачи документов представителем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копий документов без предъявления ориги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приостановления или отказа в предоставлении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1. Основания для приостановления предоставления муниципальной услуги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ми для отказа в переводе нежилого помещения в жилое помещ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епредставление документов, указанных в пункте 2.6.1 настоящего административного регламента, обязанность по представлению которых возложена на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управление строительства, архитектуры, жилищно-коммунального и дорожного хозяйства администрации ответа на межведомственный запрос, свидетельствующего об отсутствии документа и (или) информации, необходимых для перевода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начальник (специалист) управления строительства, архитектуры, жилищно-коммунального и дорожного хозяйства администрации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ставление документов в ненадлежащий орган; </w:t>
      </w:r>
    </w:p>
    <w:p>
      <w:pPr>
        <w:pStyle w:val="Normal"/>
        <w:jc w:val="both"/>
        <w:rPr/>
      </w:pPr>
      <w:r>
        <w:rPr>
          <w:sz w:val="28"/>
          <w:szCs w:val="28"/>
        </w:rPr>
        <w:t>4) несоблюдение условий перевода помещения, указанных в пункте 2.7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есоответствие проекта переустройства и (или) перепланировки помещения в многоквартирном доме требованиям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Услуги, которые являются необходимыми и обязательными для предоставления муниципальной услуги,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Предоставление муниципальной услуги является бесплатным дл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муниципальная усл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1. 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2. Вход в здание оборудуется вывеской, содержащей наименование и место нахождения администрации, режим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противо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ожидания оборуду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еста для приема заявителей оборудуются стульями и столами для возможности оформления док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</w:t>
        <w:tab/>
        <w:t>Показатели качества и доступност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обоснованных жалоб на действия (бездействие) администрации, должностных лиц администрации, муниципальных служащих, принимающих участие в предоставлении муниципальной услуги (далее - сотрудники администраци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2. Показатели доступности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сотрудниками администрации помощи инвалидам в преодолении барьеров, мешающих получению ими муниципальной услуги наравне с другими лиц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услуги на базе МФ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аправления запроса о предоставлении муниципальной услуги в электронном виде и получение сведений о ходе предоставления муниципальной услуги посредством личного кабинета ЕП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7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7.1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на предоставление муниципальной услуги посредством ЕПГУ заявителем осуществляется в соответствии с правилами, установленными на ЕПГ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лучае направления заявителем заявления в электронной форме, к заявлению прикрепляется электронный образ необходимых для предоставления муниципальной услуги документов. Заявителем направляются электронные копии документов, необходимые для предоставления муниципальной услуги, подписанные электронной подписью в соответствии с требованиями Федерального закона от 06.04.2011 № 63-ФЗ «Об электронной подписи» и статьями 21.1 и 21.2 Федерального закона № 210-ФЗ.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7.2. Муниципальная услуга предоставляется в МФЦ. Иные требования для предоставления муниципальной услуги через МФЦ отсутствуют. Запись на прием в МФЦ для подачи запроса возможна посредством официального сайта МФЦ (www.mfc-nso.ru), по телефону единой справочной службы МФЦ – 052, в терминале электронной очереди в МФЦ, лично при обращении к администратору зала в МФ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став, последовательность,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документов, включая формирование и направление межведомственных запро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ятие решения и направление заявителю результата предоставления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ем результатов работ по переустройству и (или) перепланировки переводимого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трудник управления строительства, архитектуры, жилищно-коммунального и дорожного хозяйства администрации, ответственный за прием и выдачу документов (далее – сотрудник по приему документ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танавливает предмет/содержание обра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ряет документ, подтверждающий личность лица, подающего заявл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ряет полномочия представителя заявителя (в случае обращения представителя заявител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еряет правильность заполнения заявления, наличие приложенных к заявлению документов и их соответствие следующим требованиям: </w:t>
      </w:r>
    </w:p>
    <w:p>
      <w:pPr>
        <w:pStyle w:val="Normal"/>
        <w:jc w:val="both"/>
        <w:rPr/>
      </w:pPr>
      <w:r>
        <w:rPr>
          <w:sz w:val="28"/>
          <w:szCs w:val="28"/>
        </w:rPr>
        <w:t>заявление заполнено в соответствии с требованиями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одписаны надлежащим образом соответствующими на то органами, должностными лицами, скреплены печатями (при наличии печат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несоответствия представленных заявления или документов вышеперечисленным требованиям сотрудник управления строительства, архитектуры, жилищно-коммунального и дорожного хозяйства администрации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одпункта 2.6.1 административного регламента» и (или) «не представлены документы, предусмотренные подпунктом 2.6.1 административного регламента» (если заявитель изъявляет желание устранить обнаруженные несоответствия, процедура приема документов прерываетс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веряет представленные заявителем копии документов с оригиналами и заверяет их своей подпись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нимает заявление и документ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) настоящего пункта административного регламента в расписке о приеме документов сотрудник по приему документов делает соответствующую запись); </w:t>
      </w:r>
    </w:p>
    <w:p>
      <w:pPr>
        <w:pStyle w:val="Normal"/>
        <w:jc w:val="both"/>
        <w:rPr/>
      </w:pPr>
      <w:r>
        <w:rPr>
          <w:sz w:val="28"/>
          <w:szCs w:val="28"/>
        </w:rPr>
        <w:t>9) регистрирует заявление в журнале учета заявлений и направлений результатов (далее – журнал учета) согласно приложению № 2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ые заявления регистрируются в используемой государственной информационной системе «Межведомственная автоматизированная информационная система» (далее – ГИС МАИС) и направляются в управление строительства, архитектуры, жилищно-коммунального и дорожного хозяйства администрации в форме электронных копий посредством ГИС МАИС.</w:t>
      </w:r>
    </w:p>
    <w:p>
      <w:pPr>
        <w:pStyle w:val="Normal"/>
        <w:jc w:val="both"/>
        <w:rPr/>
      </w:pPr>
      <w:r>
        <w:rPr>
          <w:sz w:val="28"/>
          <w:szCs w:val="28"/>
        </w:rPr>
        <w:t>3.2.2. В случае представления документов в МФЦ сотрудник МФЦ осуществляет процедуру приема документов в соответствии с пунктом 3.2.1 настоящего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 управления строительства, архитектуры, жилищно-коммунального и дорожного хозяйства администрации принимает направленные сотрудником МФЦ документы в ГИС МА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В случае направления документов в электронной форме сотрудник по приему документов в течение 1 (одного) рабочего дня осуществляет следующие 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 в ГИС МАИС соответствующее заявление (в случае поступления документов посредством ЕПГУ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ление, поступившее в электронной форме с нарушением требований, установленных пунктом 2.9 настоящего административного регламента, не рассматривается администрацией и в срок не позднее 5 (пяти) рабочих дней со дня представления указанного заявления заявителю на указанный в заявлении адрес электронной почты заявителя (при наличии)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Срок выполнения административной процедуры по приему и регистрации документов составляет не более 1 (одного) рабочего 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документов, включая формирование и направление межведомственных зап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административной процедуры является получение пакета документов управление строительства, архитектуры, жилищно-коммунального и дорожного хозяйства администрации посредством ГИС МАИ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направленные в виде электронных копий, подлежат рассмотрению в том же порядке, что и оригиналы документов, предоставляемые в управление строительства, архитектуры, жилищно-коммунального и дорожного хозяйства администрации в порядке внутреннего документооборота либо курьером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ения строительства, архитектуры, жилищно-коммунального и дорожного хозяйства администрации назначает ответственного исполнителя по рассмотрению документов (далее – ответственный исполнитель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окументов осуществляется в порядке их посту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Ответственный исполнитель в ходе рассмотрения документо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яет поступившее заявление на соответствие требованиям настоящего административного регламе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наличие или отсутствие оснований для отказа в предоставлении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документов, необходимых для принятия решения о переводе нежилого помещения в жилое поме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тветственным исполнителем установлено, что заявление не соответствует требованиям, предусмотренным пунктом 2.6.1 настоящего административного регламента, или к заявлению не приложены документы, предусмотренные пунктом 2.6.1 настоящего административного регламента, в течение 10 (десяти) календарных дней со дня поступления заявление возвращается заявителю с указанием причины возвр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ответственным исполнителем установлено, что заявителем не представлены документы, предусмотренные пунктом 2.6.2 настоящего административного регламента, то в течение 1 (одного) рабочего дня ответственный исполнитель формирует и направляет в ГИС МАИС межведомственные запро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технической возможности направления межведомственных запросов с использованием ГИС МАИС межведомственные запросы формируются на бумажном носителе и направляются почтовым сообщением или курье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яет подготовку проекта уведомления о переводе нежилого помещения в жилое помещ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подготовку проекта уведомления об отказе в переводе нежилого помещения в жилое помещение при наличии хотя бы одного из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нежилого помещения уведомление о переводе нежилого помещения в жилое помещение должно содержать требование об их проведении, перечень иных работ, если их проведение необходим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домление об отказе в переводе помещения должно содержать основания отказа с обязательной ссылкой на нарушения, предусмотренные частью 1 статьи 24 Жилищн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инятие решения и направление заявителю результата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ступление Главе на подпись согласованного в установленном порядке проекта уведомления о переводе нежилого помещения в жилое помещение или проекта уведомления об отказе в переводе нежилого помещения в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дписывает проект уведомления о переводе нежилого помещения в жилое помещение или проект уведомления об отказе в переводе нежилого помещения в жилое поме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ГИС МАИС и в жур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Результат предоставления муниципальной услуги выдается или направляется заявителю указанным в заявлении способ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выдачи результата предоставления муниципальной услуги заявителю в администрации сотрудник администрации, ответственный за направление результата предоставления муниципальной услуги, указанным в заявлении способом уведомляет заявителя о готовности результата предоставления муниципальной услуги, а также о времени и месте, где его необходимо получ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дачи результата предоставления муниципальной услуги заявителю через МФЦ результат предоставления муниципальной услуги направляется в МФЦ в соответствии с соглашением, заключенным между МФЦ и администрацией. Сотрудник МФЦ уведомляет заявителя о готовности результата предоставления муниципальной услуги, а также о времени и месте, где его необходимо полу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ием результатов работ по переустройству и (или) перепланировки переводимого помещ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1. Основанием для начала административной процедуры является обращение заявителя в администрацию с заявлением о приеме работ по переустройству и (или) перепланировке переводимого помещения согласно приложению № 3 к настоящему административному регламен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результатов работ по переустройству и (или) перепланировке переводимого помещения осуществляется приемочной комисс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очная комисс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осмотр переустроенного и (или) перепланированного переводим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ответствие выполненных ремонтно-строительных работ по переустройству и (или) перепланировке переводимого помещения перечню работ и требованиям об их проведении, содержащимся в уведомлении о переводе нежилого помещения в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шение переустройства, и (или) перепланировки переводимого помещения, и (или) иных работ подтверждается актом приемочной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экземпляр акта о завершении переустройства и (или) перепланировки переводимого помещения выдается или направляется заявителю не позднее, чем через 3 (три) рабочих дня с даты оформления а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направление заявителю акта приемочной комиссии о завершении переустройства и (или) перепланировки переводим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 Срок выполнения административной процедуры по приему результатов работ по переустройству и (или) перепланировке переводимого помещения составляет 30 (тридцать)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настоящего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, а также заместитель главы администрации, курирующий соответствующее структурное подразделение.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лановые и внеплановые проверки проводятся на основании распорядительных документов администрации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оведения плановых проверок предоставления муниципальной услуги формируется комиссия по контролю за исполнением административного регламента, в состав которой включаются должностные лица и специалисты администрации.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ы проверки оформляются в виде акта, в котором отмечаются выявленные недостатки и указываются предложения по их устранению.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  <w:t xml:space="preserve">Акт подписывается всеми членами комиссии по контролю за исполнением настоящего административного регламента.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Убинского района Новосибирской област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й (бездействия) администрации Убинского района Новосибирской области, предоставляющей муниципальную услуг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функционального центра, а также их должностных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Style2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5.1. Заявитель имеет право обжаловать решения и действия (бездействие) администрации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№ 210-ФЗ.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5.2. Жалоба на действия (бездействие) администрации, должностных лиц, муниципальных служащих подается Главе.</w:t>
      </w:r>
    </w:p>
    <w:p>
      <w:pPr>
        <w:pStyle w:val="Style2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Style2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Убинского района Новосибирской област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.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5.4.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 регулирует Федеральный закон № 210-ФЗ.</w:t>
      </w:r>
      <w:r>
        <w:rPr/>
        <w:t xml:space="preserve"> </w:t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по переводу нежилого помещения в жилое пом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Уб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перевод нежилого помещения в жилое по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Я,________________________________________________________________________,</w:t>
      </w:r>
    </w:p>
    <w:p>
      <w:pPr>
        <w:pStyle w:val="Normal"/>
        <w:jc w:val="center"/>
        <w:rPr/>
      </w:pPr>
      <w:r>
        <w:rPr/>
        <w:t>(полностью фамилия, имя и отчество (при наличии)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и ____________ № _______________ код подразделения _______________________________________________________________________________</w:t>
      </w:r>
    </w:p>
    <w:p>
      <w:pPr>
        <w:pStyle w:val="Normal"/>
        <w:jc w:val="center"/>
        <w:rPr/>
      </w:pPr>
      <w:r>
        <w:rPr/>
        <w:t>(иной документ, удостоверяющий личность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ыдан ____. ______._________ г.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когда и кем выдан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проживающий (ая)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в лице представителя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фамилия, имя и отчество (при наличии) представител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проживающего (ей) по адресу: 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паспорт серии _____________ № ______________ код подразделения 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иной документ, удостоверяющий личность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ыдан ____. ____._________ г. 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когда и кем выдан)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действующий по доверенности, удостоверенной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                                              </w:t>
      </w:r>
      <w:r>
        <w:rPr/>
        <w:t>(Ф.И.О. нотариуса, округ)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>«___» __________ _______ г. № в реестре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по иным основаниям 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и реквизиты документа)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действующий на основании 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и реквизиты документа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sz w:val="24"/>
          <w:szCs w:val="24"/>
        </w:rPr>
        <w:t xml:space="preserve">от ________________________________________________________________________________ </w:t>
      </w:r>
      <w:r>
        <w:rPr/>
        <w:t>(наименование юридического лица, организационно-правовая форма, ИНН организации, КПП организации,</w:t>
      </w:r>
      <w:r>
        <w:rPr>
          <w:sz w:val="24"/>
          <w:szCs w:val="24"/>
        </w:rPr>
        <w:t xml:space="preserve"> _______________________________________________________________________________     </w:t>
      </w:r>
      <w:r>
        <w:rPr/>
        <w:t>ОГРН организации, адрес в Российской Федерации организации)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>являющегося (-щейся) собственником помещения (или уполномоченным лицом собственника на перевод нежилого помещения в жилое), расположенного по адресу: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 xml:space="preserve">(улица, дом, корпус, квартира(ы), этаж)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 xml:space="preserve">прошу перевести указанное нежилое помещение в жилое помещение в целях последующего использования в качестве____________________________________________________________                         </w:t>
      </w:r>
    </w:p>
    <w:p>
      <w:pPr>
        <w:pStyle w:val="Normal"/>
        <w:jc w:val="center"/>
        <w:rPr/>
      </w:pPr>
      <w:r>
        <w:rPr/>
        <w:t>(назначение помещения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я перепланировки и(или) переустройства иных работ обязуюс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ить ремонтно-строительные работы в соответствии с согласованным про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вободный доступ к месту проведения ремонтно-строительных работ представителей администрации и других уполномоченных органов для проверки ход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аю, что по указанному(-ым) выше адресу(-ам) никто не зарегистрирован, лиц, отсутствующих, но сохранивших право пользования жилым(-и) помещением(-ями), нет, права несовершеннолетних детей не ущемле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(информацию) об исполнении моего заявления прошу предоставить (напротив необходимого пункта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чт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 телефон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электронной почтой по адресу: _____________________________________________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ошу предоставить (напротив необходимого пункта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на руки по месту подачи документ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чт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енные для оказания услуги, и сведения, указанные в заявлении, достоверны. Не возражаю против хранения, обработки и предоставления третьим лицам своих персональных данных для осуществления служебных функций по предоставлению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_» _______________ 20 ____ г.. </w:t>
      </w:r>
    </w:p>
    <w:p>
      <w:pPr>
        <w:pStyle w:val="Normal"/>
        <w:ind w:firstLine="708"/>
        <w:jc w:val="both"/>
        <w:rPr/>
      </w:pPr>
      <w:r>
        <w:rPr/>
        <w:t>(дата подачи заявления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 / _______________________________________________________/ </w:t>
      </w:r>
    </w:p>
    <w:p>
      <w:pPr>
        <w:pStyle w:val="Normal"/>
        <w:ind w:firstLine="708"/>
        <w:jc w:val="both"/>
        <w:rPr/>
      </w:pPr>
      <w:r>
        <w:rPr/>
        <w:t xml:space="preserve">(подпись заявителя) (полностью фамилия, имя и отчество (при наличии) заявителя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заявлению (напротив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удостоверяющего личность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равоустанавливающие документы на переводимое помещ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технический паспорт переводимого помещ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этажный план дома, в котором находится переводимое помещ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роект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нежилого помещени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копия документа, удостоверяющего личность представителя заявител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подтверждающего полномочия представителя зая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78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__ 20___ г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(подпись заявителя)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 _______________________________________ </w:t>
            </w:r>
            <w:r>
              <w:rPr/>
              <w:t>(должность, Ф.И.О. должностного лица, принявшего заявл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5" w:leader="none"/>
          <w:tab w:val="center" w:pos="4677" w:leader="none"/>
        </w:tabs>
        <w:rPr/>
      </w:pPr>
      <w:r>
        <w:rPr/>
        <w:tab/>
      </w:r>
    </w:p>
    <w:tbl>
      <w:tblPr>
        <w:tblW w:w="4642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по переводу нежилого помещения в жилое пом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заявлений по предоставлению муниципальных услуг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35"/>
        <w:gridCol w:w="2451"/>
        <w:gridCol w:w="2126"/>
        <w:gridCol w:w="1701"/>
        <w:gridCol w:w="1422"/>
        <w:gridCol w:w="1843"/>
        <w:gridCol w:w="1856"/>
        <w:gridCol w:w="21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заявл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явитель (фамилия, имя, отчество (последнее – при наличии) для гражданина, наименование – для юридического 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есто жительства для гражданина, место нахождения – для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исполн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предоставления уведомления об отказе в предоставлении муниципальной услуг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225" w:leader="none"/>
          <w:tab w:val="center" w:pos="4677" w:leader="none"/>
        </w:tabs>
        <w:rPr/>
      </w:pPr>
      <w:r>
        <w:rPr/>
        <w:tab/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по переводу нежилого помещения в жилое пом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Уб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еме результатов работ по переустройству и (или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планировке переводимого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Я,________________________________________________________________________,</w:t>
      </w:r>
    </w:p>
    <w:p>
      <w:pPr>
        <w:pStyle w:val="Normal"/>
        <w:jc w:val="center"/>
        <w:rPr/>
      </w:pPr>
      <w:r>
        <w:rPr/>
        <w:t>(полностью фамилия, имя и отчество (при наличии)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и ____________№ __________________ код подразделения _______________________________________________________________________________</w:t>
      </w:r>
    </w:p>
    <w:p>
      <w:pPr>
        <w:pStyle w:val="Normal"/>
        <w:jc w:val="center"/>
        <w:rPr/>
      </w:pPr>
      <w:r>
        <w:rPr/>
        <w:t>(иной документ, удостоверяющий личность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ыдан ____. ____._________ г.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когда и кем выдан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проживающий (ая)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в лице представителя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фамилия, имя и отчество (при наличии) представител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проживающего (ей) по адресу: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паспорт серии _____________ № ______________ код подразделения 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jc w:val="center"/>
        <w:rPr/>
      </w:pPr>
      <w:r>
        <w:rPr/>
        <w:t>(иной документ, удостоверяющий личность)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</w:tabs>
        <w:rPr/>
      </w:pPr>
      <w:r>
        <w:rPr>
          <w:sz w:val="24"/>
          <w:szCs w:val="24"/>
        </w:rPr>
        <w:t>выдан ____. ____._________ г. 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когда и кем выдан)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действующий по доверенности, удостоверенной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                                              </w:t>
      </w:r>
      <w:r>
        <w:rPr/>
        <w:t>(Ф.И.О. нотариуса, округ)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>«___» __________ ______г. № в реестре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>по иным основаниям 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и реквизиты документа)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действующий на основании 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и реквизиты документа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sz w:val="24"/>
          <w:szCs w:val="24"/>
        </w:rPr>
        <w:t xml:space="preserve">от ________________________________________________________________________________ </w:t>
      </w:r>
      <w:r>
        <w:rPr/>
        <w:t>(наименование юридического лица, организационно-правовая форма, ИНН организации, КПП организации,</w:t>
      </w:r>
      <w:r>
        <w:rPr>
          <w:sz w:val="24"/>
          <w:szCs w:val="24"/>
        </w:rPr>
        <w:t xml:space="preserve"> _________________________________________________________________________________     </w:t>
      </w:r>
      <w:r>
        <w:rPr/>
        <w:t>ОГРН организации, адрес в Российской Федерации организации)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>являющегося (-щейся) собственником помещения (или уполномоченным лицом собственника на перевод нежилого помещения в жилое), расположенного по адресу: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 xml:space="preserve">(улица, дом, корпус, квартира(ы), этаж)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шу принять работы по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4"/>
          <w:szCs w:val="24"/>
        </w:rPr>
        <w:t xml:space="preserve">нежилого помещения, занимаемого на основании ___________________________________ </w:t>
      </w:r>
      <w:r>
        <w:rPr/>
        <w:t>(права собственности, договора найма, договора аренды – нужное указать)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соответствие проекту (проектной документации) переустройства и (или) перепланировки нежилого помещения.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(информацию) об исполнении моего заявления прошу предоставить (напротив необходимого пункта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чт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 телефон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электронной почтой по адресу: __________________________________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ошу предоставить (напротив необходимого пункта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на руки по месту подачи документ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почт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енные для оказания услуги, и сведения, указанные в заявлении, достоверны. Не возражаю против хранения, обработки и предоставления третьим лицам своих персональных данных для осуществления служебных функций по предоставлению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 20 ____ г.</w:t>
      </w:r>
    </w:p>
    <w:p>
      <w:pPr>
        <w:pStyle w:val="Normal"/>
        <w:ind w:firstLine="708"/>
        <w:jc w:val="both"/>
        <w:rPr/>
      </w:pPr>
      <w:r>
        <w:rPr/>
        <w:t>(дата подачи заявления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 / _____________________________________/ </w:t>
      </w:r>
    </w:p>
    <w:p>
      <w:pPr>
        <w:pStyle w:val="Normal"/>
        <w:ind w:firstLine="708"/>
        <w:jc w:val="both"/>
        <w:rPr/>
      </w:pPr>
      <w:r>
        <w:rPr/>
        <w:t xml:space="preserve">(подпись заявителя) (полностью фамилия, имя и отчество (при наличии) заявителя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заявлению (напротив поставить значок √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удостоверяющего личность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удостоверяющего личность представителя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копия документа, подтверждающего полномочия представителя зая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78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__ 20___ г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дпись заявителя)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 _______________________________________ </w:t>
            </w:r>
            <w:r>
              <w:rPr/>
              <w:t>(должность, Ф.И.О. должностного лица, принявшего заявл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binadm.nso.ru/" TargetMode="External"/><Relationship Id="rId4" Type="http://schemas.openxmlformats.org/officeDocument/2006/relationships/hyperlink" Target="http://www.mfc-nso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ubinadm.nso.ru/" TargetMode="External"/><Relationship Id="rId7" Type="http://schemas.openxmlformats.org/officeDocument/2006/relationships/hyperlink" Target="http://ubinadm.ns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4:09:00Z</dcterms:created>
  <dc:creator>Admin</dc:creator>
  <dc:description/>
  <cp:keywords/>
  <dc:language>en-US</dc:language>
  <cp:lastModifiedBy>ADM</cp:lastModifiedBy>
  <cp:lastPrinted>2020-05-15T15:02:00Z</cp:lastPrinted>
  <dcterms:modified xsi:type="dcterms:W3CDTF">2020-05-15T08:08:00Z</dcterms:modified>
  <cp:revision>5</cp:revision>
  <dc:subject/>
  <dc:title> </dc:title>
</cp:coreProperties>
</file>