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51689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ГЛАВ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изнании утратившим силу постановления Главы Убинского района Новосибирской области от 06.07.2011 № 60 «О мерах по реализации отдельных положений Федерального закона «О противодействии коррупц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приведения нормативной правовой базы Убинского района Новосибирской   области   в   соответствие   с   действующим  законодательством  </w:t>
      </w:r>
      <w:r>
        <w:rPr>
          <w:b/>
          <w:sz w:val="28"/>
        </w:rPr>
        <w:t>п о с т а н о в л я ю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1. Признать утратившим силу постановление Главы Убинского района Новосибирской области от 06.07.2011 № 60 «О мерах по реализации отдельных положений Федерального закона «О противодействии коррупц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.Ф. Конюк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02:00Z</dcterms:created>
  <dc:creator>Priem2</dc:creator>
  <dc:description/>
  <dc:language>en-US</dc:language>
  <cp:lastModifiedBy>ADM</cp:lastModifiedBy>
  <cp:lastPrinted>2020-05-13T16:02:00Z</cp:lastPrinted>
  <dcterms:modified xsi:type="dcterms:W3CDTF">2020-05-13T09:02:00Z</dcterms:modified>
  <cp:revision>2</cp:revision>
  <dc:subject/>
  <dc:title>ГЛАВА УБИНСКОГО РАЙОНА</dc:title>
</cp:coreProperties>
</file>