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6.03.2020 № 67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Об организации летнего труда, отдыха, оздоровления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нятости детей и подростков на территории Уб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 в 2020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от 24.07.1998 № 124-ФЗ «Об основных гарантиях прав ребенка в Российской Федерации», Законом Новосибирской области от 12.05.2003 № 111-ОЗ «О защите прав детей в Новосибирской области», государственной программой Новосибирской области «Развитие системы социальной поддержки населения и улучшения социального положения семей с детьми в Новосибирской области», утвержденной постановлением Правительства Новосибирской области от 31.07.2013 № 322-п, постановлением Правительства Новосибирской области от </w:t>
      </w:r>
      <w:r>
        <w:rPr>
          <w:sz w:val="28"/>
        </w:rPr>
        <w:t xml:space="preserve">28.03.2017 № 123-п «Об организации  отдыха, оздоровления и занятости  детей на территории Новосибирской области» 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прилагаем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Состав комиссии по организации отдыха, оздоровления, занятости детей и подростков в 2020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Состав комиссии по приемке лагерей с дневным пребыванием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. График приемки лагерей с дневным пребыванием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 План мероприятий по подготовке и проведению летней оздоровительной кампании в 2020 году.</w:t>
      </w:r>
    </w:p>
    <w:p>
      <w:pPr>
        <w:pStyle w:val="Normal"/>
        <w:jc w:val="both"/>
        <w:rPr/>
      </w:pPr>
      <w:r>
        <w:rPr>
          <w:sz w:val="28"/>
        </w:rPr>
        <w:t>1.5. Порядок выдачи и учета путевок в детские оздоровительные учрежд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6. Сводный сметный расчет финансирования летней оздоровительной кампании детей и подростков Убинского района в 2020 году.</w:t>
      </w:r>
    </w:p>
    <w:p>
      <w:pPr>
        <w:pStyle w:val="Normal"/>
        <w:jc w:val="both"/>
        <w:rPr/>
      </w:pPr>
      <w:r>
        <w:rPr>
          <w:sz w:val="28"/>
        </w:rPr>
        <w:t>1.7. Форму акта приемки лагеря с дневным пребыванием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ределить отдел организации социального обслуживания населения администрации Убинского района Новосибирской области (Качурина С.И.) уполномоченным органом, реализующим проведение летней оздоровительной кампании на территории Убинского района в 2020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стано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Продолжительность одной смены в детских оздоровительных лагерях с дневным пребыванием детей в период летних школьных каникул – 18 рабочих дней.</w:t>
      </w:r>
    </w:p>
    <w:p>
      <w:pPr>
        <w:pStyle w:val="Normal"/>
        <w:jc w:val="both"/>
        <w:rPr/>
      </w:pPr>
      <w:r>
        <w:rPr>
          <w:sz w:val="28"/>
        </w:rPr>
        <w:t>3.2. Стоимость набора продуктов для двухразового питания в детских оздоровительных лагерях с дневным пребыванием детей – 155,00 (сто пятьдесят пять рублей 00 копеек) в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. Смена в лагере дневного пребывания проводится для детей в возрасте от 7 до 14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4. Право на бесплатное получение путевок в лагеря с дневным пребыванием детей, организованных на базе образовательных учреждений, имеют дети всех катег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тделу организации социального обслуживания населения администрации Убинского района Новосибирской области (Качурина С.И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 Организовать оздоровление детей в Убинском районе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 Обеспечить приобретение путевок в загородные лаге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3. Осуществлять контроль за расходованием бюджетных средств, направленных на  организацию и проведение летней оздоровительной кампании 2020 года.</w:t>
      </w:r>
    </w:p>
    <w:p>
      <w:pPr>
        <w:pStyle w:val="Normal"/>
        <w:jc w:val="both"/>
        <w:rPr/>
      </w:pPr>
      <w:r>
        <w:rPr>
          <w:sz w:val="28"/>
        </w:rPr>
        <w:t>5. Отделу организации социального обслуживания населения администрации Убинского района Новосибирской области (Качурина С.И.) и муниципальному казенному учреждению «Центр социального обслуживания населения» Убинского района Новосибирской области (Вялкова Е.П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 Осуществлять учет детей, получивших путевки в оздоровительные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 Обеспечить доставку детей, находящихся в трудной жизненной ситуации, к месту отдыха и обратно (или к месту, указанному для организованного сбор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3. Приобрести путевки для воспитанников муниципального казенного учреждения дополнительного образования «Детско-юношеская спортивная школа» Убинского района Новосибирской области в спортивный лагерь Новосибирской области,  оздоровление для детей в спортивном лагере осуществлять за счет районного бюджета.</w:t>
      </w:r>
    </w:p>
    <w:p>
      <w:pPr>
        <w:pStyle w:val="Normal"/>
        <w:jc w:val="both"/>
        <w:rPr/>
      </w:pPr>
      <w:r>
        <w:rPr>
          <w:sz w:val="28"/>
        </w:rPr>
        <w:t>6. Управлению образования администрации Убинского района Новосибирской области (Сучкова И.Н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1. Организовать при школах лагеря с дневным пребыванием, клубы по месту жительства, бригады по выращиванию овощей и картофеля, объединения по ремонту школьных зданий, благоустройству пришкольных территорий, памятных мест, памятников на территории муниципальных посе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2. Спланировать отпуска педагогических работников образовательных учреждений с учетом плана районных и областных мероприятий на летний период 2020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3. Довести до руководителей образовательных учреждений порядок работы лагерей дневного пребывания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4. Осуществлять ежедневный мониторинг посещаемости лагерей дневного пребывания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5. Обеспечить методическое сопровождение по разработке планов деятельности лагерей дневного пребывания детей, при образовательных учреждениях Убинского района Новосибирской области и их соглас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6. Способствовать организации свободного времени школьников, проведению профильных смен, расширению возможностей для их временной занятости.</w:t>
      </w:r>
    </w:p>
    <w:p>
      <w:pPr>
        <w:pStyle w:val="Normal"/>
        <w:jc w:val="both"/>
        <w:rPr/>
      </w:pPr>
      <w:r>
        <w:rPr>
          <w:sz w:val="28"/>
        </w:rPr>
        <w:t>6.7. Осуществлять ежедневный мониторинг по недопущению травматизма несовершеннолетних в лагерях с дневным пребыванием.</w:t>
      </w:r>
    </w:p>
    <w:p>
      <w:pPr>
        <w:pStyle w:val="Normal"/>
        <w:jc w:val="both"/>
        <w:rPr/>
      </w:pPr>
      <w:r>
        <w:rPr>
          <w:sz w:val="28"/>
        </w:rPr>
        <w:t>7. Управлению образования администрации Убинского района Новосибирской области (Сучкова И.Н.), отделу культуры и спорта администрации Убинского района Новосибирской области (Луцук И.В.), комиссии по делам несовершеннолетних и защите их прав Убинского района Новосибирской области (Янушко Т.А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1. Организовать работу по проведению спортивно-массовых, досуговых мероприятий с целью привлечения детей и подростков к активным видам отды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2. Оказывать организационно-методическую помощь подведомственным учреждениям в обеспечении отдыха, оздоровления и занятости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3. Уделять особое внимание организации отдыха, оздоровления и занятости детей-сирот, детей, оставшихся без попечения родителей, детей, оказавшихся в трудной жизненной ситуации, детей из многодетных, неполных  и малоимущих семей, детей, состоящих на профилактическом учете, а также других категорий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4. Предусмотреть для организованных групп детей льготное культурно-экскурсионное и транспортное обслуживание, а также использование спортивных учре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5. Способствовать организации свободного времени старшеклассников, проведению профильных смен, расширению возможностей для их временной занятости.</w:t>
      </w:r>
    </w:p>
    <w:p>
      <w:pPr>
        <w:pStyle w:val="Normal"/>
        <w:jc w:val="both"/>
        <w:rPr/>
      </w:pPr>
      <w:r>
        <w:rPr>
          <w:sz w:val="28"/>
        </w:rPr>
        <w:t>7.6. Осуществлять выполнение мероприятий по профилактике правонарушений среди несовершеннолетних.</w:t>
      </w:r>
    </w:p>
    <w:p>
      <w:pPr>
        <w:pStyle w:val="Normal"/>
        <w:jc w:val="both"/>
        <w:rPr/>
      </w:pPr>
      <w:r>
        <w:rPr>
          <w:sz w:val="28"/>
        </w:rPr>
        <w:t>8. Рекомендовать государственному бюджетному учреждению здравоохранения Новосибирской области «Убинская центральная районная больница» (Босхомжиева О.С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1. Оказывать организационно-методическую помощь лагерям с дневным пребыванием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2. Организовать бесплатное проведение медицинских осмотров детей, выезжающих в организации отдыха детей и их оздоровления, и несовершеннолетних при оформлении временной занятости в летний период в соответствии с нормативными требованиями. Оказывать содействие в проведении профилактических осмотров персонала, направляемого для работы в организации отдыха детей и их оздоровления.</w:t>
      </w:r>
    </w:p>
    <w:p>
      <w:pPr>
        <w:pStyle w:val="Normal"/>
        <w:jc w:val="both"/>
        <w:rPr/>
      </w:pPr>
      <w:r>
        <w:rPr>
          <w:sz w:val="28"/>
        </w:rPr>
        <w:t>9.  Руководителям образовательных учреждений Убинского района Новосибирской обл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1. Выполнять предписания территориального отдела управления Федеральной службы по надзору в сфере защиты прав потребителей и благополучия человека по Новосибирской области в Барабинском районе, отдела надзорной деятельности и профилактической работы по Каргатскому и Убинскому районам управления надзорной деятельности и профилактической работы главного управления Министерства черезвычайных ситуаций Российской Федерации по Новосибирской области в период подготовки к летней оздоровительной камп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2. Обеспечить соблюдение санитарных норм, правил противопожарной безопас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3. Обеспечить проведение акарицидной обработки территории образовательных учре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4. Направлять в отдел организации социального обслуживания населения администрации Убинского района Новосибирской области (Качурина С.И.) копии актов проверок и предписаний надзорных орг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5. Принять меры по недопущению травматизма в период работы лагерей с дневным прибыванием.</w:t>
      </w:r>
    </w:p>
    <w:p>
      <w:pPr>
        <w:pStyle w:val="Normal"/>
        <w:jc w:val="both"/>
        <w:rPr/>
      </w:pPr>
      <w:r>
        <w:rPr>
          <w:sz w:val="28"/>
        </w:rPr>
        <w:t>10. Рекомендовать:</w:t>
      </w:r>
    </w:p>
    <w:p>
      <w:pPr>
        <w:pStyle w:val="Normal"/>
        <w:jc w:val="both"/>
        <w:rPr/>
      </w:pPr>
      <w:r>
        <w:rPr>
          <w:sz w:val="28"/>
        </w:rPr>
        <w:t>10.1. Государственному казенному учреждению Новосибирской области «Центр занятости населения Убинского района» (Селезнева Н.В.) совместно с директорами общеобразовательных учреждений Убинского района Новосибирской области обеспечить временное трудоустройство несовершеннолетних граждан.</w:t>
      </w:r>
    </w:p>
    <w:p>
      <w:pPr>
        <w:pStyle w:val="Normal"/>
        <w:jc w:val="both"/>
        <w:rPr/>
      </w:pPr>
      <w:r>
        <w:rPr>
          <w:sz w:val="28"/>
        </w:rPr>
        <w:t>10.2. Главному специалисту-эксперту территориального отдела управления Федеральной службы по надзору в сфере защиты прав потребителей и благополучия человека по Новосибирской области в Барабинском районе Запрудину С.Н. обеспечить контроль за соблюдением санитарно-гигиенических норм и правил, проведение мероприятий по предупреждению инфекционных заболеваний среди детей и подростков, сотрудников образовательных учреждений, а также контроль за санитарным состоянием пищеблоков, мест отдыха и качеством питания детей.</w:t>
      </w:r>
    </w:p>
    <w:p>
      <w:pPr>
        <w:pStyle w:val="Normal"/>
        <w:jc w:val="both"/>
        <w:rPr/>
      </w:pPr>
      <w:r>
        <w:rPr>
          <w:sz w:val="28"/>
        </w:rPr>
        <w:t>10.3. Отделению полиции «Убинское» (дислокация – с. Убинское) межмуниципального отдела Министерства внутренних дел Российской Федерации «Каргатский» (Дубук П.А.) обеспеч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3.1.  Поддержание общественного порядка в местах отдыха детей и подрос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3.2. Безопасность перевозок организованных групп детей по маршрутам следования к местам отдыха и обратно, включая контроль за выделением технически исправного транс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3.3. Проведение мероприятий по предупреждению детского дорожно-транспортного травматизма, создание условий безопасного нахождения детей на улицах в период каникул совместно с управлением образования администраци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</w:rPr>
        <w:t>10.4. Начальнику отдела надзорной деятельности и профилактической работы по Каргатскому и Убинскому районам управления надзорной деятельности и профилактической работы главного управления Министерства черезвычайных ситуаций Российской Федерации по Новосибирской области Ковалю С.В. осуществлять постоянный контроль за соблюдением мер и правил пожарной безопасности в детских учрежд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Комиссии по делам несовершеннолетних и защите их прав Убинского района Новосибирской области (Янушко Т.А.) обеспечить участие и координацию действий органов и учреждений системы профилактики безнадзорности и правонарушений несовершеннолетних в проведении операции «Подросто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Контроль исполнения постановления оставляю за со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Убинского района </w:t>
      </w:r>
    </w:p>
    <w:p>
      <w:pPr>
        <w:pStyle w:val="Normal"/>
        <w:rPr/>
      </w:pPr>
      <w:r>
        <w:rPr>
          <w:sz w:val="28"/>
        </w:rPr>
        <w:t>Новосибирской области                                                                               О.Ф. Коню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6.03.2020 № 67-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ссии по организации отдыха, оздоровления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нятости детей и подростков в 2020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795"/>
      </w:tblGrid>
      <w:tr>
        <w:trPr>
          <w:trHeight w:val="104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нуш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Алекс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Убинского района Новосибирской области, председатель комисс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чк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чальник управления образования администрации Убинского района Новосибирской области, заместитель председателя комисс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варух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Владими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финансов и налоговой политики Убинского района Новосибирской област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рем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 по делам несовершеннолетних администрации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пруд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Никола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ный специалист-эксперт территориального отдела управления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Новосибирской области в Барабинском район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чур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лана Ив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организации социального обслуживания населения администрации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ва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Вла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отдела надзорной деятельности и профилактической  работы по Каргатскому Убинскому районам управления надзорной деятельности и профилактической работы главного управления Министерства черезвычайных ситуаций Российской Федерации по Новосибир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уц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орь Вла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культуры и спорта администрации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ркул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Владими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муниципального казённого учреждения дополнительного образования «Дом творчества детей и молодёжи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ыт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й Никола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ного врача по внебольничной работе государственного бюджетного учреждения здравоохранения Новосибирской области «Убинская центральная районная больница»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езн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 Владими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няющий обязанности директора государственного казенного учреждения Новосибирской области «Центр занятости населения Убинского района»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азетдин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ара Владими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ректор государственного казенного учреждения Новосибирской области «Центр социальной поддержки населения Убинского района»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лун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ущий специалист управления образования администрации Убинского района Новосибирской област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6.03.2020 № 67-п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ссии по приемке лагерей с дневным пребыванием дет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795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чур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лана Ив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организации социального обслуживания населения администрации Убинского района Новосибирской области, председатель комисс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пруд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Никола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ный специалист-эксперт территориального отдела управления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Новосибирской области в Барабинском район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ва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Вла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надзорной деятельности и профилактической  работы по Каргатскому Убинскому районам управления надзорной деятельности и профилактической работы главного управления Министерства черезвычайных ситуаций Российской Федерации по Новосибир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лун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 управления образования администрации Убинского района Новосибирской област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6.03.2020 № 67-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410" w:right="2266" w:hanging="0"/>
        <w:rPr/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ГРАФИК</w:t>
      </w:r>
    </w:p>
    <w:p>
      <w:pPr>
        <w:pStyle w:val="Normal"/>
        <w:ind w:left="1276" w:right="2266" w:hanging="0"/>
        <w:jc w:val="center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емки лагерей с дневным пребыванием детей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7965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риема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чреждения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мая 2020 года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Владимировская средняя школа» Убинск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Орловская средняя школа» Убинск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Черномысенская средняя школа» Убинского района Новосибирской области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 мая 2020 года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Пешковская средняя школа» Убинск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Крещенская средняя школа» Убинского района Новосибирской области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 мая 2020 года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Новоселовская средняя школа» Убинск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Борисоглебская средняя школа» Убинск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Кожурлинская средняя школа» Убинского района Новосибирской обла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Александроневская средняя школа» Убинского района Новосибирской области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 мая 2020 года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Кундранская средняя школа» Убинск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Новогандичевская средняя школа» Убинск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Круглоозерная средняя школа» Убинск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Раисинская средняя школа» Убинского района Новосибирской обла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филиал муниципального казённого общеобразовательного учреждения «Раисинская средняя школа» Убинского района Новосибирской области – «Асенкритовская начальная школа»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 мая 2020 года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Убинская средняя школа №1» Убинского района Новосибирской област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е казённое общеобразовательное учреждение «Убинская средняя школа №2» Убинского района Новосибирской обла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казённое общеобразовательное учреждение «Ермолаевская средняя школа» Убинского района Новосибирской обла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казенное учреждение дополнительного образования «Детско-юношеская спортивная школа» Убинского района Новосибирской обла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казённое учреждение дополнительного образования «Дом творчества детей и молодёжи» Убинского района Новосибирской обла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</w:tblGrid>
      <w:tr>
        <w:trPr/>
        <w:tc>
          <w:tcPr>
            <w:tcW w:w="4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3.2020 № 67-п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роприятий по подготовке и проведен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тней оздоровительной кампании в 2020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48"/>
        <w:gridCol w:w="1505"/>
        <w:gridCol w:w="2233"/>
        <w:gridCol w:w="207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здоровления детей из малообеспеченных семей в загородных оздоровительных лагеря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СОН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детей из малообеспеченных сем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СОН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тавки детей из малообеспеченных детей к месту отдыха и обратн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СОН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, областной бюдже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трудоустройство несовершеннолетних граждан в возрасте от 14 до 18 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вгу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НСО «ЦЗН Убинского района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, областной бюдже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рицидная обработка территорий шк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, посвященное Дню защиты дет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июн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, 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мини футболу, посвященные Дню защиты дет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ЮС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легкоатлетический кросс, посвященный Дню защиты дет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ЮС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гровая программа ко Дню защиты детей   </w:t>
            </w:r>
            <w:r>
              <w:rPr>
                <w:sz w:val="24"/>
                <w:szCs w:val="24"/>
                <w:shd w:fill="FFFFFF" w:val="clear"/>
              </w:rPr>
              <w:t>«Ни минуты покоя» развлекательная программ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на асфальте «Мой любимый литературный герой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летнего сезона «Мое село в озерном окружени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ая программа «Давайте вместе веселиться»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этап областного конкурса - фестиваля ЮИД «Безопасное колесо - 2018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Нескучная газет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ая игровая программа «Мы строим город детств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истический слет «Мой родной край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ая программа «День рождение избушк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ый  квест, посвященный Дню молодеж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викторина «В стране мульти-пульт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слет медалистов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лет ученических и производственных брига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в лагерях дневного пребы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ООСО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, областной бюдже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мини-футболу «День защиты детей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ЮС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 «Веселые старт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ЮС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нир по волейболу и мини-футболу «День Росси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ЮС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ый турнир по мини-футбол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ЮС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на по техническому творчеств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профильная смена «Главная дорог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слет юных туристов и эколог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профильная смена с допризывной молодежью в летний период «Компас Плюс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мотр-конкурс на лучшую организацию летнего труда и отдых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площадка «Волшебная планет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>
                <w:sz w:val="24"/>
                <w:szCs w:val="24"/>
              </w:rPr>
              <w:t xml:space="preserve">июнь - июль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профильная смена с допризывной молодежью в летний период «Полевой стан 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культурных праздников: «Если хочешь быть здоров», «Сказочные эстафет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СОН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летнего чтения «По книжному морю на всех парусах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ные и тематические экскурсии по экспозициям и выставкам музе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раеведческий музей Убинского района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ая программа «В гостях у Нептун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ию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бассейна в г. Куйбыше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й  «Мы за здоровый образ жизн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юль-авгу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на приеме у Айболит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реди образовательных учреждений района по благоустройству школьных территор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В сказочном лесу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икулярная неделя для одаренных детей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айонном  фестивале «Земля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ТД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мероприятие «День физкультурник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ЮС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ьзуемые сокращения:</w:t>
      </w:r>
    </w:p>
    <w:p>
      <w:pPr>
        <w:pStyle w:val="Normal"/>
        <w:rPr>
          <w:sz w:val="28"/>
        </w:rPr>
      </w:pPr>
      <w:r>
        <w:rPr>
          <w:sz w:val="28"/>
        </w:rPr>
        <w:t>УО – управление образования администрации Убинского района Новосибирской области;</w:t>
      </w:r>
    </w:p>
    <w:p>
      <w:pPr>
        <w:pStyle w:val="Normal"/>
        <w:rPr>
          <w:sz w:val="28"/>
        </w:rPr>
      </w:pPr>
      <w:r>
        <w:rPr>
          <w:sz w:val="28"/>
        </w:rPr>
        <w:t>МКУ ДО ДЮСШ – муниципальное казенное учреждение дополнительного образования «Детско-юношеская спортивная школа» Убинского района Новосибирской области;</w:t>
      </w:r>
    </w:p>
    <w:p>
      <w:pPr>
        <w:pStyle w:val="Normal"/>
        <w:rPr>
          <w:sz w:val="28"/>
        </w:rPr>
      </w:pPr>
      <w:r>
        <w:rPr>
          <w:sz w:val="28"/>
        </w:rPr>
        <w:t>МКУ ДО ДТДиМ – муниципальное казённое учреждение дополнительного образования «Дом творчества детей и молодёжи» Убинского района Новосибирской области;</w:t>
      </w:r>
    </w:p>
    <w:p>
      <w:pPr>
        <w:pStyle w:val="Normal"/>
        <w:rPr>
          <w:sz w:val="28"/>
        </w:rPr>
      </w:pPr>
      <w:r>
        <w:rPr>
          <w:sz w:val="28"/>
        </w:rPr>
        <w:t>МКУК «УЦБС» – муниципальное казенное учреждение культуры «Убинская централизованная библиотечная система» Убинского района Новосибирской области;</w:t>
      </w:r>
    </w:p>
    <w:p>
      <w:pPr>
        <w:pStyle w:val="Normal"/>
        <w:rPr>
          <w:sz w:val="28"/>
        </w:rPr>
      </w:pPr>
      <w:r>
        <w:rPr>
          <w:sz w:val="28"/>
        </w:rPr>
        <w:t>МКУК «РДК» - муниципальное казенное учреждение культуры «Районный Дом культуры» Убинского района Новосибирской области;</w:t>
      </w:r>
    </w:p>
    <w:p>
      <w:pPr>
        <w:pStyle w:val="Normal"/>
        <w:rPr>
          <w:sz w:val="28"/>
        </w:rPr>
      </w:pPr>
      <w:r>
        <w:rPr>
          <w:sz w:val="28"/>
        </w:rPr>
        <w:t>МКУ «ЦСОН» - муниципальное казенное учреждение «Центр социального обслуживания населения» Убинского района Новосибирской области;</w:t>
      </w:r>
    </w:p>
    <w:p>
      <w:pPr>
        <w:pStyle w:val="Normal"/>
        <w:rPr>
          <w:sz w:val="28"/>
        </w:rPr>
      </w:pPr>
      <w:r>
        <w:rPr>
          <w:sz w:val="28"/>
        </w:rPr>
        <w:t>ООСОН – отдел организации социального обслуживания населения администрации Убинского района Новосибирской области;</w:t>
      </w:r>
    </w:p>
    <w:p>
      <w:pPr>
        <w:pStyle w:val="Normal"/>
        <w:rPr>
          <w:sz w:val="28"/>
        </w:rPr>
      </w:pPr>
      <w:r>
        <w:rPr>
          <w:sz w:val="28"/>
        </w:rPr>
        <w:t>ГКУ НСО «ЦЗН Убинского района» - государственное казенное учреждение Новосибирской области «Центр занятости населения Убинского района»;</w:t>
      </w:r>
    </w:p>
    <w:p>
      <w:pPr>
        <w:pStyle w:val="Normal"/>
        <w:rPr>
          <w:sz w:val="28"/>
        </w:rPr>
      </w:pPr>
      <w:r>
        <w:rPr>
          <w:sz w:val="28"/>
        </w:rPr>
        <w:t>МКУК «Краеведческий музей Убинского района» - муниципальное казенное учреждение культуры «Краеведческий музей Убинского район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6.03.2020 № 67-п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дачи и учета путевок в детские оздоровительные учрежд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Порядок выдачи и учета путевок в детские оздоровительные учреждения (далее – Порядок) регламентирует работу по выдаче и учету путевок в детские оздоровительные учреждения детям, проживающим на территори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</w:rPr>
        <w:t>2. Порядок разработан в соответствии с постановлением Правительства Новосибирской области от 28.03.2017 № 123-п «Об организации  отдыха, оздоровления и занятости  детей на территории Новосибирской области».</w:t>
      </w:r>
    </w:p>
    <w:p>
      <w:pPr>
        <w:pStyle w:val="Normal"/>
        <w:jc w:val="both"/>
        <w:rPr/>
      </w:pPr>
      <w:r>
        <w:rPr>
          <w:sz w:val="28"/>
        </w:rPr>
        <w:t>3. В детские загородные оздоровительные учреждения направляются дети школьного возраста от 7 до 17 лет (включительн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Ребенок имеет право в течение одного календарного года получить не более одной путевки в загородное оздоровительное учреждение, за исключением детей-сирот и детей, оставшихся без попечение родителей, проживающих в государственных учрежд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утевки в загородные оздоровительные лагеря выдаются бесплатно для детей-сирот, детей, находящих в трудной жизненной ситуации, детей из многодетных сем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Путевки с частичной оплатой выдаются для детей работающих родителей, чей доход превышает величину прожиточного миниму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плату за путевку могут производить родители (законные представители) несовершеннолетних и иные физические лица, предприятия и организации всех форм собственности. Оплата производится на расчетный счет лаге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мер доплаты в детские оздоровительные лагеря составляет 15 процентов от стоимости путе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Для получения путевки в загородные оздоровительные учреждения родители (законные представители) предоставляют в отдел организации социального обслуживания населения администрации Убинского района Новосибирской области (далее – отдел) следующие докум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вление одного из родителей по установленной форм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пию свидетельства о рождении ребенка (паспорт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авку о регистрации ребенка по месту жительства (пребыва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авку о состоянии здоровья ребенка, выданная медицинской организацией, в случае обращения с заявлением на санаторное ле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Все заявления регистрируются в соответствующем журнале регистрации заявлений на получение путе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Родителям сообщается номер очереди на день подачи зая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Отдел информирует родителя о необходимости представления в детское оздоровительное учреждение следующих доку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тев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ицинская справка (форма 079-у) с отметкой о прививк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авка об отсутствии контакта с инфекционными больными по месту жительства и по месту обучения (получается не ранее, чем за 3 дня до отъезда в детское оздоровительное учреждение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серокопия свидетельства о рождении ребенка (паспорт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серокопия страхового поли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наторно-курортная карта (форма 070/у-04) – при заезде в санаторный лаге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6.03.2020 № 67-п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одный сметный рас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инансирования летней оздоровительной кампани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детей и подростков Убинского района в 2020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91"/>
        <w:gridCol w:w="1832"/>
        <w:gridCol w:w="27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роприяти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четы (тыс.рубл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финан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герь дневного пребы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6,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линии муниципального казенного учреждения культуры «Районный Дом культуры» Убинского района Новосибирской обла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линии управления образования администрации Убинского района Новосибирской обла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езд детей к месту отдыха и обратно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ой бюдж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обретение путевок в загородные детские оздоровительные лагер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ость и трудоустройств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карицидная обработ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атиза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того:</w:t>
      </w:r>
    </w:p>
    <w:p>
      <w:pPr>
        <w:pStyle w:val="Normal"/>
        <w:rPr/>
      </w:pPr>
      <w:r>
        <w:rPr>
          <w:sz w:val="28"/>
        </w:rPr>
        <w:t>районный бюджет – 2219,7 тысяч рублей;</w:t>
      </w:r>
    </w:p>
    <w:p>
      <w:pPr>
        <w:pStyle w:val="Normal"/>
        <w:rPr/>
      </w:pPr>
      <w:r>
        <w:rPr>
          <w:sz w:val="28"/>
        </w:rPr>
        <w:t>областной бюджет – 1782,63тысяч рублей;</w:t>
      </w:r>
    </w:p>
    <w:p>
      <w:pPr>
        <w:pStyle w:val="Normal"/>
        <w:rPr/>
      </w:pPr>
      <w:r>
        <w:rPr>
          <w:sz w:val="28"/>
        </w:rPr>
        <w:t xml:space="preserve">всего:                         4002,33 тысяч рублей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6.03.2020 № 67-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ёмки оздоровительного учреждения с дневным пребыванием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  » _______________20__ 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 (наименование, адрес) 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я в составе: 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Произвела приёмку оздоровительного учреждения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Оздоровительное учреждение расположено (адрес) _________________________ _______________________________________________________телефон 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ОУ 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ЛДП 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омплектованность штата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Количество смен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Вместимость в смену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Основные и вспомогательные помещения располагаются  в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Состояние и готовность к эксплуатации основных и вспомогательных помещений 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Помещения медицинского назначения: (наличие кабинета, медоборудов., аптечки) 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Пищеблок: число мест в обеденном зале  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еспеченность:   мебель _________ технологическое оборудование  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кухонный  инвентарь _______________ посуда __________________________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условия хранения продуктов (соблюдаются или нет)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ояние территории ОУ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Готовность сооружения для занятий физкультурой и спортом   (наличие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ктов испытания снарядов)                  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2. Наличие и состояние игрового оборудования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 моющих и дизинфицирующих средств 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нормативно-правовой документации (имеется, отсутствует, не достаточно) __________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>Качество документации 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Наличие договора о вывозе пищевых отходов 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14" w:hanging="357"/>
        <w:rPr/>
      </w:pPr>
      <w:r>
        <w:rPr>
          <w:sz w:val="24"/>
          <w:szCs w:val="24"/>
        </w:rPr>
        <w:t>Заключение комиссии</w:t>
      </w:r>
      <w:r>
        <w:rPr>
          <w:sz w:val="28"/>
          <w:szCs w:val="28"/>
        </w:rPr>
        <w:t>: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писи членов приёмной комисс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 с отступом1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6:19:00Z</dcterms:created>
  <dc:creator>Admin</dc:creator>
  <dc:description/>
  <cp:keywords/>
  <dc:language>en-US</dc:language>
  <cp:lastModifiedBy>admin</cp:lastModifiedBy>
  <cp:lastPrinted>2020-03-18T11:46:00Z</cp:lastPrinted>
  <dcterms:modified xsi:type="dcterms:W3CDTF">2020-03-18T04:48:00Z</dcterms:modified>
  <cp:revision>10</cp:revision>
  <dc:subject/>
  <dc:title/>
</cp:coreProperties>
</file>