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06.2020  № 23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бинского района  Новосибирской области от 01.02.2017 № 24-па «Об утверждении Административного регламента администрации Убинского района Новосибирской области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становление администрации Убинского района Новосибирской области от 01.02.2017 № 24-па «Об утверждении Административного регламента администрации Убинского района Новосибирской области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» следующие изменения: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третий подпункта 2.6.1 пункта 2.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изложить в следующей редакции: 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>«К заявлению прилагаются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риложение № 1 к Административному регламенту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5.06.2020 № 23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autoSpaceDE w:val="false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Style16"/>
              <w:autoSpaceDE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>
                <w:bCs/>
                <w:sz w:val="28"/>
                <w:szCs w:val="28"/>
              </w:rPr>
              <w:t xml:space="preserve"> администрации </w:t>
            </w:r>
            <w:r>
              <w:rPr>
                <w:sz w:val="28"/>
                <w:szCs w:val="28"/>
              </w:rPr>
              <w:t>Убинского района Новосибирской области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администрацию Убинского района Новосибир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(последнее – при наличии) гражданина</w:t>
        <w:br/>
        <w:t xml:space="preserve"> или 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жительства гражданина или место нахождени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документа, удостоверяющего личность гражданина или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 интересах кого действует уполномоченный представитель</w:t>
        <w:br/>
        <w:t>в случае подачи заявления уполномоченным представител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 и (или) адрес электронной почты для связи с заявителем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фон: _____________________, факс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использование: 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земель, земельного участка или части 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_______________________, расположенного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ординаты характерных точек границ территории: _________________________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предполагается использование земель или части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выдачи разрешения: 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 числа предусмотренных пунктом 1.2 административного регла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пользования земельного участка: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ьзования земельного участка: 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информировать о ходе предоставления муниципальной услуги: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53340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2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: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(указывается наименование местн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55880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4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20___ г.      ____________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амилия, имя, отчество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09:00Z</dcterms:created>
  <dc:creator>Admin</dc:creator>
  <dc:description/>
  <dc:language>en-US</dc:language>
  <cp:lastModifiedBy>admin</cp:lastModifiedBy>
  <cp:lastPrinted>2020-06-29T12:09:00Z</cp:lastPrinted>
  <dcterms:modified xsi:type="dcterms:W3CDTF">2020-06-29T05:09:00Z</dcterms:modified>
  <cp:revision>2</cp:revision>
  <dc:subject/>
  <dc:title/>
</cp:coreProperties>
</file>