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01.02.2017 № 25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предоставления муниципальной услуги по предварительному согласованию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по предварительному согласованию предоставления земельного участка, утвержденный постановлением администрации Убинского района Новосибирской области от 01.02.2017 № 25-па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2.7 раздела 2 «Стандарт предоставления муниципальной услуги» административного регламента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Абзац третий подпункта 2.9.2 пункта 2.9 раздела 2 «Стандарт предоставления муниципальной услуги» административного регламент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земельный участок, который предстоит образовать, не может быть предоставлен заявителю по основаниям, указанным в подпунктах 1-13, 14.1-19, 22 и 23 статьи 39.16 Земельного кодекса Российской Федерации;».</w:t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десятый подпункта 2.16.3 пункта 2.16 раздела 2 «Стандарт предоставления муниципальной услуги» административного регламента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34:00Z</dcterms:created>
  <dc:creator>Admin</dc:creator>
  <dc:description/>
  <cp:keywords/>
  <dc:language>en-US</dc:language>
  <cp:lastModifiedBy>ADM</cp:lastModifiedBy>
  <cp:lastPrinted>2020-05-18T12:46:00Z</cp:lastPrinted>
  <dcterms:modified xsi:type="dcterms:W3CDTF">2020-05-18T05:47:00Z</dcterms:modified>
  <cp:revision>4</cp:revision>
  <dc:subject/>
  <dc:title> </dc:title>
</cp:coreProperties>
</file>