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6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выдаче разре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роведение земля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по выдаче разрешений на проведение земляных работ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Признать утратившими силу постановление администрации Убинского района Новосибирской области от 17.09.2014 № 361-па «</w:t>
      </w:r>
      <w:r>
        <w:rPr>
          <w:sz w:val="28"/>
        </w:rPr>
        <w:t xml:space="preserve">Об утверждении Административного регламента администрации Убинского района Новосибирской области предоставления муниципальной услуги по выдаче разрешений на проведение земляных работ», </w:t>
      </w:r>
      <w:r>
        <w:rPr>
          <w:sz w:val="28"/>
          <w:szCs w:val="28"/>
        </w:rPr>
        <w:t>постановление администрации Убинского района Новосибирской области от 24.02.2016 № 39-па «О внесении изменений в постановление администрации Убинского района Новосибирской области от 17.09.2014 № 361-па «</w:t>
      </w:r>
      <w:r>
        <w:rPr>
          <w:sz w:val="28"/>
        </w:rPr>
        <w:t xml:space="preserve">Об утверждении Административного регламента администрации Убинского района Новосибирской области предоставления муниципальной услуги по выдаче разрешений на проведение земляных работ», пункт 1.6 </w:t>
      </w:r>
      <w:r>
        <w:rPr>
          <w:sz w:val="28"/>
          <w:szCs w:val="28"/>
        </w:rPr>
        <w:t xml:space="preserve">постановления администрации Убинского района Новосибирской области от 10.01.2018 № 2-па «О внесении изменений в некоторые постановления администрации Убинского района Новосибирской области», </w:t>
      </w:r>
      <w:r>
        <w:rPr>
          <w:sz w:val="28"/>
        </w:rPr>
        <w:t xml:space="preserve">пункт 1.5 </w:t>
      </w:r>
      <w:r>
        <w:rPr>
          <w:sz w:val="28"/>
          <w:szCs w:val="28"/>
        </w:rPr>
        <w:t>постановления администрации Убинского района Новосибирской области от 15.11.2016 № 241-па «О внесении изменений и признании утратившими силу некоторых постановлений администраци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5.2020 № 161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выдаче разре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Убинского района Новосибирской области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Убинского района Новосибирской области, либо их уполномоченным представителям (далее – заявитель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рядок информирования о правилах предоставления муниципальной услуги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информационных стендах непосредственно в администр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, в том числе на официальном сайте администрации Убинского района Новосибирской области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ubinadm.nso.ru/</w:t>
        </w:r>
      </w:hyperlink>
      <w:r>
        <w:rPr>
          <w:rFonts w:eastAsia="Calibri"/>
          <w:sz w:val="28"/>
          <w:szCs w:val="28"/>
          <w:lang w:eastAsia="en-US"/>
        </w:rPr>
        <w:t xml:space="preserve">), официальном сайте МФЦ (www.mfc-nso.ru)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www.gosuslugi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Информирование заявителей о наименовании администрации, порядке направления обращения, факте его поступления и о предоставлении муниципальной услуги осуществляет специалист управления строительства, архитектуры, жилищно-коммунального и дорожного хозяйства администрации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правочная информация о месте нахождения и графике работы администрации и структурного подразделения, предоставляющего муниципальную услугу, справочные телефоны, адрес официального сайта, электронной почты структурного подразделения, предоставляющего муниципальную услугу, размещается на официальном сайте администрации Убинского района Новосибирской области (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://ubinadm.nso.ru/</w:t>
        </w:r>
      </w:hyperlink>
      <w:r>
        <w:rPr>
          <w:rFonts w:eastAsia="Calibri"/>
          <w:sz w:val="28"/>
          <w:szCs w:val="28"/>
          <w:lang w:eastAsia="en-US"/>
        </w:rPr>
        <w:t>) во вкладке «Градостроительная деятельность»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 в: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енной форме (лично или почтовым сообщением)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й форме, в том числе через ЕПГУ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устном обращении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управления строительства, архитектуры, жилищно-коммунального и дорожного хозяйства администрации осуществляет устное информирование обратившегося за информацией заявителя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ри устном обращении заявителя лично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опросов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ремя ожидания в очереди при личном обращении не должно превышать 15 минут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и ответах на телефонные звонки и обращения заявителей лично в часы приема специалист управления строительства, архитектуры, жилищно-коммунального и дорожного хозяйства администрации подробно и в вежливой форме информируют обратившихся по интересующим их вопросам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Муниципальная услуга предоставляется администрацией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тветственным за организацию предоставления муниципальной услуги является управление строительства, архитектуры, жилищно-коммунального и дорожного хозяйства администрац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ведение земляных работ (далее – разреш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на предоставление муниципальной услуги (далее – заявление)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2.5. Перечень нормативных правовых актов, регулирующих предоставление муниципальной услуги, размещается на официальном сайте администрации Убинского района Новосибирской области (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://ubinadm.nso.ru/</w:t>
        </w:r>
      </w:hyperlink>
      <w:r>
        <w:rPr>
          <w:rFonts w:eastAsia="Calibri"/>
          <w:sz w:val="28"/>
          <w:szCs w:val="28"/>
          <w:lang w:eastAsia="en-US"/>
        </w:rPr>
        <w:t>) во вкладке «Градостроительная деятельность»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Перечень документов, необходимых для получения муниципальной услуги. По выбору заявителя заявление и документы, необходимые для предоставления муниципальной услуги, представляются одним из следующих способов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чно в администрацию или МФЦ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яются почтовым сообщением в администрацию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редством заполнения электронной формы запроса на ЕПГУ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1. Исчерпывающий перечень необходимых и обязательных для предоставления муниципальной услуги документов, подлежащих представлению заявителем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согласно приложению № 1 к настоящему административному регламенту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К заявлению прилагаются следующие документы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окумент, удостоверяющий личность заявителя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окумент, удостоверяющий права (полномочия) представителя заявителя (при обращении представителя заявителя)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проект, предусматривающий проведение земляных работ (далее –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схему организации движения автомобильного транспорта и ограждения мест проведения работ (далее –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Едином государственном реестре недвижимости)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Заявление, предоставляемое юридическим лицом, оформляется на бланке организации, подпись руководителя или уполномоченного лица заверяется печатью юридического лица (при наличии). 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ри предоставлении копий документов заявителем для сличения предоставляются оригиналы документов (если копии не заверены нотариально)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 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–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иска из Единого государственного реестра недвижимости на земельный участок, на котором планируется проведение земля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Запрещается требовать от заявите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й, предусмотренных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итель, являющийся физическим лиц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>2) отсутствует документ, подтверждающий полномочия представителя заявителя (в случае подачи документов представителем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копий документов без предъявления оригин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Основания для приостановления предоставления муниципальной услуги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 Основаниями для отказа в предоставлении муниципальной услуг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тсутствие документов, указанных в пункте 2.6.1 настоящего административного регла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Услуги, которые являются необходимыми и обязательными для предоставления муниципальной услуги: 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редоставление муниципальной услуги является бесплатным для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4.2. Вход в здание оборудуется вывеской, содержащей наименование и место нахождения администрации, режим работы. 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нитарно-эпидемиологическим правилам и нормативам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м противопожарной безопасности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Места для ожидания оборудуются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ульями (кресельными секциями) и (или) скамьями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зуальной, текстовой информацией, размещаемой на информационных  стендах, обновляемой по мере изменения законодательства, регулирующего предоставление муниципальной услуги, и изменения справочных сведений; - 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Места для приема заявителей оборудуются стульями и столами для возможности оформления документов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5. Показатели качества и доступности муниципальной услуги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5.1. Показатели качества муниципальной услуги: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воевременность и полнота предоставления муниципальной услуги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сутствие обоснованных жалоб на действия (бездействие) администрации, должностных лиц администрации, муниципальных служащих, принимающих участие в предоставлении муниципальной услуги (далее - сотрудники администрации)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5.2. Показатели доступности муниципальной услуги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азание сотрудниками администрации помощи инвалидам в преодолении барьеров, мешающих получению ими муниципальной услуги наравне с другими лицами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получения услуги на базе МФЦ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и предоставлении муниципальной услуги заявитель взаимодействует с сотрудником администрации не более двух раз, продолжительность каждого взаимодействия составляет не более 15 минут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6.1. Возможность оформления запроса в электронной форме посредством ЕПГУ предоставляется только заявителям, зарегистрировавшим личный кабинет ЕПГУ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егистрация запроса на предоставление муниципальной услуги посредством ЕПГУ заявителем осуществляется в соответствии с правилами, установленными на ЕП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запроса посредством заполнения электронной формы запроса на ЕП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запроса заявителем осуществляется посредством заполнения электронной формы запроса на ЕПГУ без необходимости дополнительной подачи запроса в какой-либо и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ЕПГУ размещаются образцы заполнения электронной формы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; </w:t>
      </w:r>
    </w:p>
    <w:p>
      <w:pPr>
        <w:pStyle w:val="Normal"/>
        <w:jc w:val="both"/>
        <w:rPr/>
      </w:pPr>
      <w:r>
        <w:rPr>
          <w:sz w:val="28"/>
          <w:szCs w:val="28"/>
        </w:rPr>
        <w:t>3) при формировании запроса заявителю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озможность вернуться на любой из этапов заполнения электронной формы запроса без потери ранее введенной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возможность доступа заявителя на ЕПГУ к ранее поданным им запросам в течение не менее одного года, а также частично сформированных запросов - в течение не менее трех месяцев; </w:t>
      </w:r>
    </w:p>
    <w:p>
      <w:pPr>
        <w:pStyle w:val="Normal"/>
        <w:jc w:val="both"/>
        <w:rPr/>
      </w:pPr>
      <w:r>
        <w:rPr>
          <w:sz w:val="28"/>
          <w:szCs w:val="28"/>
        </w:rPr>
        <w:t>4) сформированный и подписанный запрос, и иные документы, указанные в пункте 2.6 настоящего административного регламента, необходимые для предоставления муниципальной услуги, направляются в орган (организацию) посредством ЕПГУ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6.2. Муниципальная услуга предоставляется в ГАУ «МФЦ». Иные требования для предоставления муниципальной услуги на базе ГАУ «МФЦ» отсутствуют.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Предоставление муниципальной услуги состоит из следующей последовательности административных процедур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ем и регистрация документов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рассмотрение документов, включая формирование и направление межведомственных запросов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ринятие решения и направление заявителю результата предоставления муниципальной услуги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Прием и регистрация документов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Сотрудник управления строительства, архитектуры, жилищно-коммунального и дорожного хозяйства администрации, ответственный за прием и выдачу документов (далее – сотрудник по приему документов):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устанавливает предмет/содержание обращения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оверяет документ, подтверждающий личность лица, подающего заявление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роверяет полномочия представителя заявителя (в случае обращения представителя заявителя)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заполнено в соответствии с требованиями настоящего административного регламента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ументы подписаны надлежащим образом соответствующими на то органами, должностными лицами, скреплены печатями (при наличии печати); 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имеют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одпункта 2.6.1 административного регламента» и (или) «не представлены документы, предусмотренные подпунктом 2.6.1 административного регламента» (если заявитель изъявляет желание устранить обнаруженные несоответствия, процедура приема документов прерывается)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сверяет представленные заявителем копии документов с оригиналами и заверяет их своей подписью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принимает заявление и документы; </w:t>
        <w:tab/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) регистрирует заявление в журнале учета заявлений и направлений результатов (далее – журнал учета) согласно приложению № 2 к настоящему административному регламенту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нятые заявления регистрируются в используемой государственной информационной системе «Межведомственная автоматизированная информационная система» (далее – ГИС МАИС) и направляются в управление строительства, архитектуры, жилищно-коммунального и дорожного хозяйства администрации в форме электронных копий посредством ГИС МАИС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2. В случае представления документов в МФЦ сотрудник МФЦ осуществляет процедуру приема документов в соответствии с пунктом 3.2.1 настоящего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Сотрудник управления строительства, архитектуры, жилищно-коммунального и дорожного хозяйства администрации принимает направленные сотрудником МФЦ документы в ГИС МАИС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3.2.3.</w:t>
      </w:r>
      <w:r>
        <w:rPr>
          <w:sz w:val="28"/>
          <w:szCs w:val="28"/>
        </w:rPr>
        <w:t xml:space="preserve"> В случае направления документов в электронной форме, в том числе посредством ЕПГУ, сотрудник по приему документов в течение 1 (одного) рабочего дня осуществляет следующие действ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ходит в ГИС МАИС соответствующее заявление (в случае поступления документов посредством ЕПГУ)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ормляет документы заявителя на бумажном носителе; </w:t>
        <w:tab/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ет действия, установленные пунктом 3.2.1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Администрац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, посредством ЕПГУ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Срок регистрации запроса – 1 (один) рабочий день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едоставление муниципальной услуги начинается с момента приема и регистрации электронных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 При получении запроса в электронной форме, посредством ЕПГУ в автоматическом режиме осуществляется форматно-логический контроль запроса, проверяется наличие оснований для отказа в приеме документов, указанных в пункте 2.9.2 настоящего административного регламента, а также осуществляются следующие действия: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проса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 xml:space="preserve">После принятия запроса заявителя в управление строительства, архитектуры, жилищно-коммунального и дорожного хозяйства администрации посредством ГИС МАИС, статус запроса заявителя в личном кабинете на ЕПГУ обновляется до статуса «принято»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Заявитель имеет возможность получения информации о ходе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Информация о ходе предоставления муниципальной услуги направляется заявителю в срок, не превышающий 1 (одного) рабочего дня после завершения выполнения соответствующего действия, на адрес электронной почты или с использованием средств ЕПГУ по выбору заявителя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уведомление о начале процедуры предоставления муниципальной услуги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4. Срок выполнения административной процедуры по приему и регистрации документов составляет не более 1 (одного) рабочего дня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 Рассмотрение документов, включая формирование и направление межведомственных запросов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1. Основанием для начала административной процедуры является получение пакета документов управлением строительства, архитектуры, жилищно-коммунального и дорожного хозяйства администрации посредством ГИС МАИС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окументы, направленные в виде электронных копий, подлежат рассмотрению в том же порядке, что и оригиналы документов, предоставляемые в управление строительства, архитектуры, жилищно-коммунального и дорожного хозяйства администрации в порядке документооборота либо курьером МФЦ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Начальник управления строительства, архитектуры, жилищно-коммунального и дорожного хозяйства администрации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Рассмотрение документов осуществляется в порядке их поступления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2. Ответственный исполнитель в ходе рассмотрения документов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веряет поступившее заявление на соответствие требованиям административного регламента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ет наличие или отсутствие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проводит проверку документов, необходимых для принятия решения о выдаче разрешения. Если ответственным исполнителем установлено, что заявление не соответствует требованиям, предусмотренным подпунктом 2.6.1 настоящего административного регламента, или к заявлению не приложены документы, предусмотренные подпунктом 2.6.1 настоящего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Если ответственным исполнителем установлено, что заявителем не представлены документы, предусмотренные пунктом 2.6.2 административного регламента, то в течение 1 (одного) рабочего дня ответственный исполнитель формирует и направляет в ГИС МАИС межведомственные запросы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3. По результатам рассмотрения и проверки документов ответственный исполнитель совершает одно из следующих действий: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существляет подготовку проекта разрешения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настоящего административного регламента, согласно приложению № 3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При наличии нескольких оснований для отказа в предоставлении муниципальной услуги в проекте решения об отказе указываются все основания для отказ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Принятие решения и направление заявителю результата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1. Основанием для начала административной процедуры является поступление Главе на подпись согласованного в установленном порядке проекта разрешения или проекта решения об отказе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Глава подписывает проект разрешения или проект решения об отказе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ГИС МАИС и в журнале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2. Результат предоставления муниципальной услуги выдается или направляется заявителю указанным в заявлении способом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В случае выдачи результата предоставления муниципальной услуги заявителю в администрации сотрудник администрации, ответственный за направление результата предоставления муниципальной услуги, указанным в заявлении способом уведомляет заявителя о готовности результата предоставления муниципальной услуги, а также о времени и месте, где его необходимо получить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случае выдачи результата предоставления муниципальной услуги заявителю через МФЦ результат предоставления муниципальной услуги направляется в МФЦ в соответствии с соглашением, заключенным между МФЦ и администрацией. Сотрудник МФЦ уведомляет заявителя о готовности результата предоставления муниципальной услуги, а также о времени и месте, где его необходимо получить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 В случае отказа в предоставлении муниципальной услуги решение об этом направляется заявителю почтовым сообщением, а в случае направления заявления и документов в электронной форме – в зависимости от способа подачи заявления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личный кабинет на ЕПГУ (при направлении заявления посредством ЕПГУ);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адрес электронной почты, указанный в заявлении (при направлении на официальную электронную почту)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3.4.4.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трех рабочих дней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Текущий контроль за соблюдением и исполнением сотрудниками администрации положений настоящего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 либо уполномоченное им должностное лицо, а также заместитель главы администрации, курирующий соответствующее структурное подразд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администрации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(бездействия) администрации Убинского района Новосибирской области, предоставляющей муниципальную услуг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го центра, а также их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.1. Заявитель имеет право обжаловать решения и действия (бездействие) администраци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№ 210-ФЗ.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.2. Жалоба на действия (бездействие) администрации, должностных лиц, муниципальных служащих подается Главе.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Уби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4.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 регулирует Федеральный закон № 210-ФЗ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по выдаче разрешени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роведение земляных работ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Убинск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(фамилия, имя, отчество (последнее – при наличии) гражданина или наименование юридического лица) ________________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(место жительства гражданина или место нахождения юридического лица) ___________________________________________________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(реквизиты документа, удостоверяющего личность гражданина или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 за использование земель или земельных участков, за исключением случаев, если заявителем является иностранное юридическое лицо)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___________________________________________________ (указать, в интересах кого действует уполномоченный представитель в случае подачи заявления уполномоченным представителем) _____________________________________________ _________ (почтовый адрес и (или) адрес электронной почты (при наличии) для связи с заявителем) телефон:______________________ ,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факс (при наличии)____________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разрешения на проведение земляных рабо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проведение земляных работ для  ______________________________________________________________________ </w:t>
      </w:r>
      <w:r>
        <w:rPr/>
        <w:t>(указывается вид работ, для производства которых необходимо проведение земляных работ, при прокладке, реконструкции подземных</w:t>
      </w:r>
      <w:r>
        <w:rPr>
          <w:sz w:val="28"/>
          <w:szCs w:val="28"/>
        </w:rPr>
        <w:t xml:space="preserve"> ______________________________________________________________________ </w:t>
      </w:r>
      <w:r>
        <w:rPr/>
        <w:t>инженерных коммуникаций - указывается диаметр трубы (мм), протяженность трассы, траншеи (м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(указать район проведения работ, наименование улицы, ориентиры места проведения работ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ок проведения работ от ___________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>(указываются номер дома и улица, номер ТП, колодца, камеры и других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__________________________________________________________________. </w:t>
      </w:r>
    </w:p>
    <w:p>
      <w:pPr>
        <w:pStyle w:val="Normal"/>
        <w:jc w:val="center"/>
        <w:rPr/>
      </w:pPr>
      <w:r>
        <w:rPr/>
        <w:t>(указываются номер дома и улица, номер ТП, колодца, камеры и других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 руководителя: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земляных работ (включая монтажные работы и работы по полному восстановлению благоустройства): с «____» ____________ 20___ г. по «____» 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уведомить о получении заявления, о результате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уведомить о получении заявления, о результате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м на электронную поч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чный кабинет ФГИС «Единый портал государственных и муниципальных услуг (функций)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м сообщ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__________20___ г. _________ ____________________________     </w:t>
      </w:r>
    </w:p>
    <w:p>
      <w:pPr>
        <w:pStyle w:val="Normal"/>
        <w:tabs>
          <w:tab w:val="clear" w:pos="708"/>
          <w:tab w:val="left" w:pos="3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(подпись)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по выдаче разрешени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роведение земляных работ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та заявлений о выдаче разрешений на проведение земляных работ и направлений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2835"/>
        <w:gridCol w:w="2126"/>
        <w:gridCol w:w="1630"/>
        <w:gridCol w:w="1422"/>
        <w:gridCol w:w="1843"/>
        <w:gridCol w:w="1856"/>
        <w:gridCol w:w="17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итель (фамилия, имя, отчество (последнее – при наличии) для гражданина, наименование – для юридического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исполн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предоставления уведомления об отказе в предоставлении муниципальной услуг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по выдаче разрешени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роведение земляных работ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/>
              <w:t>фамилия, имя, отчество заявителя - гражданина или наименование заявителя - юридического лица)</w:t>
            </w:r>
            <w:r>
              <w:rPr>
                <w:sz w:val="28"/>
                <w:szCs w:val="28"/>
              </w:rPr>
              <w:t xml:space="preserve"> 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(почтовый адрес заявителя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30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результатам рассмотрения документов, необходимых для предоставления муниципальной услуги «Выдача разрешений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(указываются основания для отказа, установленные пунктом 2.9.2 административного регламен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редоставления муниципальной услуги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>Данное решение может быть обжаловано путем подачи жалобы в порядке, установленном разделом 5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бинского района </w:t>
      </w:r>
    </w:p>
    <w:p>
      <w:pPr>
        <w:pStyle w:val="Normal"/>
        <w:tabs>
          <w:tab w:val="clear" w:pos="708"/>
          <w:tab w:val="left" w:pos="709" w:leader="none"/>
          <w:tab w:val="left" w:pos="7184" w:leader="none"/>
        </w:tabs>
        <w:jc w:val="both"/>
        <w:rPr/>
      </w:pPr>
      <w:r>
        <w:rPr>
          <w:sz w:val="28"/>
          <w:szCs w:val="28"/>
        </w:rPr>
        <w:t>Новосибирской области</w:t>
      </w:r>
      <w:r>
        <w:rPr>
          <w:sz w:val="32"/>
          <w:szCs w:val="32"/>
        </w:rPr>
        <w:t xml:space="preserve">     ______________</w:t>
        <w:tab/>
        <w:t>_______________</w:t>
      </w:r>
    </w:p>
    <w:p>
      <w:pPr>
        <w:pStyle w:val="Normal"/>
        <w:tabs>
          <w:tab w:val="clear" w:pos="708"/>
          <w:tab w:val="left" w:pos="3814" w:leader="none"/>
          <w:tab w:val="left" w:pos="7184" w:leader="none"/>
        </w:tabs>
        <w:rPr/>
      </w:pPr>
      <w:r>
        <w:rPr>
          <w:sz w:val="32"/>
          <w:szCs w:val="32"/>
        </w:rPr>
        <w:tab/>
      </w:r>
      <w:r>
        <w:rPr/>
        <w:t>(подпись)</w:t>
        <w:tab/>
        <w:t xml:space="preserve">         (ФИО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binadm.nso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ubinadm.nso.ru/" TargetMode="External"/><Relationship Id="rId6" Type="http://schemas.openxmlformats.org/officeDocument/2006/relationships/hyperlink" Target="http://ubinadm.ns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30:00Z</dcterms:created>
  <dc:creator>Admin</dc:creator>
  <dc:description/>
  <cp:keywords/>
  <dc:language>en-US</dc:language>
  <cp:lastModifiedBy>ADM</cp:lastModifiedBy>
  <cp:lastPrinted>2020-05-15T14:14:00Z</cp:lastPrinted>
  <dcterms:modified xsi:type="dcterms:W3CDTF">2020-05-15T07:20:00Z</dcterms:modified>
  <cp:revision>4</cp:revision>
  <dc:subject/>
  <dc:title> </dc:title>
</cp:coreProperties>
</file>