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3.07.2020  № 276-п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введении режима чрезвычайной ситуации в связи с неблагоприятными погодными условиями, опасными природными явлениями, вызванными суховеем, атмосферной и почвенной засухой, на территории Убин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 соответствии с Федеральным законом от 21.12.1994 № 68-ФЗ «О защите населения и территорий от чрезвычайных ситуаций природного и техногенного характера», Законом Новосибирской области от 13.12.2006 № 63-ОЗ «О защите населения и территорий Новосибирской области от чрезвычайных ситуаций межмуниципального и регионального характера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на основании решения комиссии по предупреждению и ликвидации чрезвычайных ситуаций и обеспечению пожарной безопасности Убинского района Новосибирской области, Устава Убинского района Новосибирской области, в связи с неблагоприятными погодными условиями, опасными природными явлениями, вызванными суховеем, атмосферной и почвенной засухой, администрация Убинского района Новосибирской области </w:t>
      </w:r>
      <w:r>
        <w:rPr>
          <w:b/>
          <w:sz w:val="28"/>
        </w:rPr>
        <w:t>п о с т а н о в л я е т: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1. Ввести режим чрезвычайной ситуации на территории Убинского района Новосибирской области с 24 июля 2020 года.</w:t>
      </w:r>
    </w:p>
    <w:p>
      <w:pPr>
        <w:pStyle w:val="Normal"/>
        <w:jc w:val="both"/>
        <w:rPr/>
      </w:pPr>
      <w:r>
        <w:rPr>
          <w:sz w:val="28"/>
        </w:rPr>
        <w:t>2. Рекомендовать начальнику управления сельского хозяйства администрации Убинского района Новосибирской области Денку В.И. совместно с главами сельских поселений Убинского района Новосибирской области в пределах компетенций администраций сельских поселений в режиме чрезвычайной ситуа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1. Довести до населения и руководителей сельскохозяйственных предприятий информацию о введении на территории сельского поселения режима чрезвычайной ситуации в связи с неблагоприятными погодными условиями, опасными природными явлениями, вызванными суховеем, атмосферной и почвенной засухой, на территории Убинского района Новосибир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2. Создать условия для привлечения сил и средств сельскохозяйственным предприятиям на проведение работ по ликвидации (минимизации) последствий чрезвычайной ситуации, вызванной опасными природными явлениями (суховеем, атмосферной и почвенной засухой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Контроль исполнения постановления возложить на первого заместителя главы – начальника управления экономики и планирования, имущества и земельных отношений  администрации  Убинского  района  Новосибирской  области Терентьева Н.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Убинского района</w:t>
      </w:r>
    </w:p>
    <w:p>
      <w:pPr>
        <w:pStyle w:val="Normal"/>
        <w:jc w:val="both"/>
        <w:rPr/>
      </w:pPr>
      <w:r>
        <w:rPr>
          <w:sz w:val="28"/>
        </w:rPr>
        <w:t>Новосибирской области</w:t>
        <w:tab/>
        <w:tab/>
        <w:tab/>
        <w:tab/>
        <w:tab/>
        <w:t xml:space="preserve">          </w:t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Contactlinebodyitememail">
    <w:name w:val="contactline__body__item_email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3:45:00Z</dcterms:created>
  <dc:creator>Admin</dc:creator>
  <dc:description/>
  <cp:keywords/>
  <dc:language>en-US</dc:language>
  <cp:lastModifiedBy>admin</cp:lastModifiedBy>
  <cp:lastPrinted>2020-07-24T16:41:00Z</cp:lastPrinted>
  <dcterms:modified xsi:type="dcterms:W3CDTF">2020-07-24T09:42:00Z</dcterms:modified>
  <cp:revision>5</cp:revision>
  <dc:subject/>
  <dc:title> </dc:title>
</cp:coreProperties>
</file>