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2.2020  № 3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тарифах на услуги, оказываемые муниципальным унитарным предприятием «Убинскавтотранс» Уб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на основании ходатайства директора муниципального унитарного предприятия «Убинскавтотранс» Убинского района Шиллера Александра Николаевича и представленных расчетов стоимости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Установить и ввести в действие тариф на услуги, оказываемые муниципальным унитарным предприятием «Убинскавтотранс» Убин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36"/>
        <w:gridCol w:w="3234"/>
        <w:gridCol w:w="308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услуг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 измер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риф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уги автогрейдер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1 час работ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оставляю за соб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36:00Z</dcterms:created>
  <dc:creator>Admin</dc:creator>
  <dc:description/>
  <dc:language>en-US</dc:language>
  <cp:lastModifiedBy>ADM</cp:lastModifiedBy>
  <cp:lastPrinted>2020-02-12T16:36:00Z</cp:lastPrinted>
  <dcterms:modified xsi:type="dcterms:W3CDTF">2020-02-12T09:36:00Z</dcterms:modified>
  <cp:revision>2</cp:revision>
  <dc:subject/>
  <dc:title/>
</cp:coreProperties>
</file>