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6.11.2020  № 478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Новосибирской области от 09.02.2016 № 33-па 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 «Социальная поддержка населения Убинского района Новосибирской области на 2016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й 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становление администрации Убинского района Новосибирской области от 09.02.2016 № 33-па «Об утверждении муниципальной программы «Социальная поддержка населения Убинского района Новосибирской области на 2016-2020 годы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Раздел I. «Паспорт муниципальной программы «Социальная поддержка населения Убинского района Новосибирской области на 2016-2020 годы» муниципальной программы «Социальная поддержка населения Убинского района Новосибирской области на 2016-2020 годы» изложить в новой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2. Приложение к муниципальной программе «Социальная поддержка населения Убинского района Новосибирской области на 2016-2020 годы» изложить в новой редакции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Считать утратившим силу постановление администрации Убинского района Новосибирской области от 17.02.2020 № 45-па «О внесении изменений в постановление администрации Убинского района Новосибирской области от 09.02.2016 № 33-па «Об утверждении муниципальной программы «Социальная поддержка населения Убинского района Новосибирской области на 2016-2020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бинского райо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восиби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06.11.2020 № 478-п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76" w:hanging="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</w:t>
      </w:r>
    </w:p>
    <w:p>
      <w:pPr>
        <w:pStyle w:val="Normal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Социальная поддержка населения </w:t>
      </w:r>
    </w:p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 на 2016-2020 годы»</w:t>
      </w:r>
    </w:p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населения Убинского района Новосибирской области на 2016-2020 годы» (далее – программ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и исполнит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рганизации социального обслуживания населения администрации Убинского района Новосибирской обла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 администрации Убинского района Новосибирской области Янушко Т.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: оптимизация оказания социальной помощи населению района, эффективная организация работы по улучшению качества оказываемых социальных услуг и улучшение условий жизнедеятельности различных групп нас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казание срочной социальной помощи отдельным категориям граждан, оказавшимся в трудной жизненной ситу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рганизация и проведение социально-значим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вышение качества предоставляемых социальных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казание экстренной и плановой социальной помощи семьям с детьми, нуждающимся в социальном обслуживан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(этапы)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Убинского района Новосибирской области, подведомственные учреж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рограммы требует бюджетного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 районн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 369 000 (четыре миллиона триста шестьдесят девять тысяч)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 519 500 (четыре миллиона пятьсот девятнадцать тысяч пятьсот)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2 874 000 (два миллиона восемьсот семьдесят четыре тысячи)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 914 000 (два миллиона девятьсот четырнадцать тысяч)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 625 000 (два миллиона шестьсот двадцать пять тысяч)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областн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 332 500 (шесть миллионов триста тридцать две тысячи пятьсот)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6 307 500 (шесть миллионов триста семь тысяч пятьсот)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2 035 800 (два миллиона тридцать пять тысяч пятьсот)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 032 980 (два миллиона  тридцать две тысячи девятьсот восемьдесят)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3 000 (шестьдесят три тысячи)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1) снижение социальной напряженности в районе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) повышение уровня жизни низкоресурсных семей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3) улучшение демографической ситуации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4) укрепление социального института семьи и семейных ценностей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5) улучшение качества жизни людей с ограниченными возможностями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развитие общественных организац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97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/>
        <w:tc>
          <w:tcPr>
            <w:tcW w:w="489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06.11.2020 № 478-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муниципальной программе «Социальная поддержка населения Убинского района Новосибирской области на 2016-2020 годы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Социальная поддержка населения </w:t>
      </w:r>
    </w:p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 на 2016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6"/>
        <w:gridCol w:w="2466"/>
        <w:gridCol w:w="6"/>
        <w:gridCol w:w="1764"/>
        <w:gridCol w:w="1160"/>
        <w:gridCol w:w="1160"/>
        <w:gridCol w:w="1156"/>
        <w:gridCol w:w="1160"/>
        <w:gridCol w:w="1229"/>
        <w:gridCol w:w="2274"/>
      </w:tblGrid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показателя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том числе по годам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птимизация оказания социальной помощи населению района, эффективная организация работы по улучшению качества оказываемых социальных услуг и улучшение условий жизнедеятельности различных групп населения</w:t>
            </w:r>
          </w:p>
        </w:tc>
      </w:tr>
      <w:tr>
        <w:trPr/>
        <w:tc>
          <w:tcPr>
            <w:tcW w:w="15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 Оказание срочной социальной помощи отдельным категориям граждан, оказавшимся в трудной жизненной ситуации</w:t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гражданам, попавшим в трудную жизненную ситуацию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3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ьная помощь при рождении двух и более близнецов 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7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315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 Организация и проведение социально-значимых мероприятий</w:t>
            </w:r>
          </w:p>
        </w:tc>
      </w:tr>
      <w:tr>
        <w:trPr>
          <w:trHeight w:val="495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посвященных памятным датам: День Победы, День семьи, любви и верности, Декада пожилых людей, Декада инвалидов, День матери и т.д.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С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айонный Дом культуры»</w:t>
            </w:r>
          </w:p>
        </w:tc>
      </w:tr>
      <w:tr>
        <w:trPr>
          <w:trHeight w:val="90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акции «Новорожденный», посвященной Дню матери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С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ГС Убинского района управления по дела ЗАГС Новосибирской области</w:t>
            </w:r>
          </w:p>
        </w:tc>
      </w:tr>
      <w:tr>
        <w:trPr>
          <w:trHeight w:val="87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ля учащихся образовательных учреждений «Елки Главы»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го Схода женщин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С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айонный Дом культуры»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3. Организация и проведение летней оздоровительной кампании </w:t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в лагерях дневного пребывания на базе образовательных учреждений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в загородных оздоровительных учреждениях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авка детей к месту отдыха и обратно 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2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9,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 Формирование в обществе положительного образа семьи с детьми</w:t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 в средствах массовой информации социальной рекламы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 размещение на зданиях, сооружениях баннеров растяжек 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ом образе семей с детьми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единых социальных проездных билетов для детей из многодетных семей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талонов на бесплатный проезд на автобусе беременным женщинам 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единовременной выплаты при рождении первого ребенка в молодой семье (одному из родителей до 30 лет) в размере 5000,0 тыс. рублей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от алкогольной зависимости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10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, круглых столов, заседаний по проблемам семей, женщин и детей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. Социальная поддержка пожилых граждан и инвалидов</w:t>
            </w:r>
          </w:p>
        </w:tc>
      </w:tr>
      <w:tr>
        <w:trPr>
          <w:trHeight w:val="437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жителям района, награжденным знаком отличия «За заслуги перед Убинским районом»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учета и отчетности администрации Убинского района Новосибирской области 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е кандидатур на награждение знаком отличия «За заслуги перед Убинским районом»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транспортной услуги «Социальное такси» 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трудоустройстве граждан, имеющих инвалидность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НСО «Центр занятости населения Убинского района»</w:t>
            </w:r>
          </w:p>
        </w:tc>
      </w:tr>
      <w:tr>
        <w:trPr>
          <w:trHeight w:val="39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с юбилеем долгожителей района (90, 95, 100 лет)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0,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0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2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6,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8,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,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9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9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,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сокращения: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МКУК «Районный Дом культуры» – муниципальное казенное учреждение культуры «Районный Дом культуры» Убинского района Новосибирской области;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МКУ «ЦСОН» – муниципальное казенное учреждение «Центр социального обслуживания населения» Убинского района Новосибирской области;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ООСОН – отдел организации социального обслуживания населения администрации Убинского района Новосибирской области;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ОКИС – отдел культуры и спорта администрации Убинского района Новосибирской обла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КУ НСО «Центр занятости населения Убинского района» – государственное казенное учреждение Новосибирской области «Центр занятости населения Убинского района»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5:44:00Z</dcterms:created>
  <dc:creator>Admin</dc:creator>
  <dc:description/>
  <cp:keywords/>
  <dc:language>en-US</dc:language>
  <cp:lastModifiedBy>ADM</cp:lastModifiedBy>
  <cp:lastPrinted>2020-11-10T11:20:00Z</cp:lastPrinted>
  <dcterms:modified xsi:type="dcterms:W3CDTF">2020-11-10T04:24:00Z</dcterms:modified>
  <cp:revision>6</cp:revision>
  <dc:subject/>
  <dc:title> </dc:title>
</cp:coreProperties>
</file>