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2.2020  № 6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плате труда работников муниципального казенного учрежд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Центр бухгалтерского, материально-технического и информационного обеспечения» Уб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Трудовым кодексом Российской Федерации, </w:t>
      </w:r>
      <w:hyperlink r:id="rId3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 Убинского района Новосибирской области от 27.02.2020 № 55-па «</w:t>
      </w:r>
      <w:r>
        <w:rPr>
          <w:sz w:val="28"/>
          <w:szCs w:val="28"/>
        </w:rPr>
        <w:t xml:space="preserve">Об установлении системы оплаты труда работников, условий оплаты труда руководителей, их заместителей, главных бухгалтеров и размеров предельного уровня соотношений среднемесячной заработной платы руководителей, их заместителей, главных бухгалтеров и среднемесячной заработной платы работников муниципальных казенных учреждений Убинского района Новосибирской области», </w:t>
      </w:r>
      <w:r>
        <w:rPr>
          <w:bCs/>
          <w:sz w:val="28"/>
          <w:szCs w:val="28"/>
        </w:rPr>
        <w:t xml:space="preserve">постановлением Главы Убинского района Новосибирской области   от  11.07.2019   № 52 «Об утвержд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 по должностям, трудовые функции, квалифицированные требования и наименование по которым установлены в соответствии с профессиональными стандартами» администрация Убинского района Новосибирской области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Style25"/>
        <w:widowControl w:val="false"/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илагаемое </w:t>
      </w:r>
      <w:hyperlink w:anchor="Par38">
        <w:r>
          <w:rPr>
            <w:rStyle w:val="InternetLink"/>
            <w:bCs/>
            <w:sz w:val="28"/>
            <w:szCs w:val="28"/>
          </w:rPr>
          <w:t>Положение</w:t>
        </w:r>
      </w:hyperlink>
      <w:r>
        <w:rPr>
          <w:bCs/>
          <w:sz w:val="28"/>
          <w:szCs w:val="28"/>
        </w:rPr>
        <w:t xml:space="preserve"> об оплате труда работников муниципального казенного учреждения «</w:t>
      </w:r>
      <w:r>
        <w:rPr>
          <w:sz w:val="28"/>
          <w:szCs w:val="28"/>
        </w:rPr>
        <w:t>Центр бухгалтерского, материально-технического и информационного обеспечения» Убинского района Новосибир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уководителю муниципального казенного учреждения «</w:t>
      </w:r>
      <w:r>
        <w:rPr>
          <w:sz w:val="28"/>
          <w:szCs w:val="28"/>
        </w:rPr>
        <w:t>Центр бухгалтерского, материально-технического и информационного обеспечения» Убинского района Новосибирской области Гребенщиковой Г.С. привести в соответствие с настоящим постановлением локальные нормативные акты учрежде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ормы данного постановления распространяются на правоотношения, возникшие с 1 февраля 2020 год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</w:t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20 № 60-п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работников муниципального казенного учреж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Центр бухгалтерского, материально-технического и информационного обеспечения» 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е об оплате труда работников </w:t>
      </w:r>
      <w:r>
        <w:rPr>
          <w:sz w:val="28"/>
          <w:szCs w:val="28"/>
        </w:rPr>
        <w:t xml:space="preserve">муниципального казенного учрежд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Центр бухгалтерского, материально-технического и информационного обеспечения» Убинского района Новосибирской области</w:t>
      </w:r>
      <w:r>
        <w:rPr>
          <w:bCs/>
          <w:sz w:val="28"/>
          <w:szCs w:val="28"/>
        </w:rPr>
        <w:t xml:space="preserve"> (далее – Положение, учреждение) разработано в соответствии с Трудовым кодексом Российской Федерации, </w:t>
      </w:r>
      <w:hyperlink r:id="rId4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 Убинского района Новосибирской области от 27.02.2020 № 55-па «</w:t>
      </w:r>
      <w:r>
        <w:rPr>
          <w:sz w:val="28"/>
          <w:szCs w:val="28"/>
        </w:rPr>
        <w:t>Об установлении системы оплаты труда работников, условий оплаты труда руководителей, их заместителей, главных бухгалтеров и размеров предельного уровня соотношений среднемесячной заработной платы руководителей, их заместителей, главных бухгалтеров и среднемесячной заработной платы работников муниципальных казенных учреждений Убинского района Новосибирской области»</w:t>
      </w:r>
      <w:r>
        <w:rPr>
          <w:bCs/>
          <w:sz w:val="28"/>
          <w:szCs w:val="28"/>
        </w:rPr>
        <w:t xml:space="preserve"> и применяется при определении размера оплаты труда работников учреждения.</w:t>
      </w:r>
    </w:p>
    <w:p>
      <w:pPr>
        <w:pStyle w:val="Style25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.2. Настоящее Положение предусматривает единые принципы оплаты труда работников учреждения на основе должностных окладов, а также выплат компенсационного и стимулирующего характера, оплаты труда по районному коэффициенту, в пределах общего фонда оплаты труда, утверждаемого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1.3. Настоящее Положение является основой для разработки руководителем учреждения систем оплаты труда работников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4. Системы оплаты труда работников учреждения, включая размеры должностных окладов, выплат компенсационного и стимулирующего характера устанавливаются коллективным договором, локальными нормативн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1.5. Оплата труда работников учреждения определяется трудовым договором, исходя из условий, результативности труда, особенностей деятельности учреждения и работников в соответствии с установленной системой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1.6. Размер заработной платы руководителя учреждения устанавливается в трудовом договоре, исходя из утвержденных показателей деятельности и порядка отнесения учреждения к группе по оплате труда руководителей, а также сложности выполняемых заданий, итогов работы муниципального учрежд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7. Заработная пл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ителя, его заместителей и главного бухгалтера начисляется в пределах норматива, установленного от обще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едельный уровень соотношения среднемесячной заработной платы руководителя учреждения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я (без учета заработной платы руководителя, его заместителей, главного бухгалтера) устанавливается в зависимости от группы по оплате труда руков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9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 по оплате труда руков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уровень соотношения среднемесячной заработной платы руководителя над среднемесячной заработной платой работников, р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уровень соотношения среднемесячной заработной платы заместителя руководителя, главного бухгалтера учреждения над среднемесячной заработной платой работников, ра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I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 xml:space="preserve"> группа по оплате труда руков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I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группа по оплате труда руков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I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группа по оплате труда руков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группа по оплате труда руков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счет среднемесячной заработной платы работников учреждения не включается заработная плата руководителя, заместителей и главного бухгалтера.</w:t>
      </w:r>
    </w:p>
    <w:p>
      <w:pPr>
        <w:pStyle w:val="Normal"/>
        <w:jc w:val="both"/>
        <w:rPr/>
      </w:pPr>
      <w:r>
        <w:rPr>
          <w:sz w:val="28"/>
          <w:szCs w:val="28"/>
        </w:rPr>
        <w:t>1.9. Норматив численности заместителей руководителя учреждения устанавливается в зависимости от штатной численности работников учреждения с учетом особенностей и видов деятельности учреждения и организации управления этой деятельность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ая численность работников учреждения, челове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заместителей руководителя учреждения, единиц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1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-1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Размеры окладов (должностных окладов) руководител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пециалистов (рабочих) учрежд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змеры окладов (должностных окладов) по профессиям рабочих, должностям служащих учрежд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37"/>
        <w:gridCol w:w="2552"/>
        <w:gridCol w:w="2336"/>
      </w:tblGrid>
      <w:tr>
        <w:trPr>
          <w:trHeight w:val="6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я проф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алификационный разряд, степень важности и ответственности рабо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оклада, рублей</w:t>
            </w:r>
          </w:p>
        </w:tc>
      </w:tr>
      <w:tr>
        <w:trPr>
          <w:trHeight w:val="203" w:hRule="atLeas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>
          <w:trHeight w:val="2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0,00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торож (вахт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0,00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борщик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0,00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лесарь-сантех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110,00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110,00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hd w:fill="FFFFFF" w:val="clear"/>
              <w:spacing w:before="0" w:after="0"/>
              <w:rPr/>
            </w:pPr>
            <w:r>
              <w:rPr/>
              <w:t>дежурный зала игральных автоматов, аттракционов и ти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110,00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hd w:fill="FFFFFF" w:val="clear"/>
              <w:spacing w:before="0" w:after="0"/>
              <w:rPr/>
            </w:pPr>
            <w:r>
              <w:rPr>
                <w:bCs/>
                <w:iCs/>
              </w:rPr>
              <w:t>электромонтер по ремонту и обслуживанию электро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110,00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hd w:fill="FFFFFF" w:val="clear"/>
              <w:spacing w:before="0" w:after="0"/>
              <w:rPr/>
            </w:pPr>
            <w:r>
              <w:rPr>
                <w:bCs/>
                <w:iCs/>
              </w:rPr>
              <w:t>электромонтер по ремонту и обслуживанию электро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450,00</w:t>
            </w:r>
          </w:p>
        </w:tc>
      </w:tr>
      <w:tr>
        <w:trPr>
          <w:trHeight w:val="215" w:hRule="atLeas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trHeight w:val="2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90,00</w:t>
            </w:r>
          </w:p>
        </w:tc>
      </w:tr>
      <w:tr>
        <w:trPr>
          <w:trHeight w:val="2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е: водители автомобилей тарифицируются на разряд выше в случаях работы на двух автомобилях и выполнении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</w:t>
      </w:r>
    </w:p>
    <w:p>
      <w:pPr>
        <w:pStyle w:val="2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>
          <w:trHeight w:val="230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кре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110,00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касс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290,00</w:t>
            </w:r>
          </w:p>
        </w:tc>
      </w:tr>
    </w:tbl>
    <w:p>
      <w:pPr>
        <w:pStyle w:val="211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>
          <w:trHeight w:val="230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ехн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470,00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820,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>
          <w:trHeight w:val="230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ухгалтер, инженер, специалист по кадрам, программист, экономист, юрисконсуль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240,00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внутридолжностная категория бухгалтер, инженер, программист, инженер-механик, инженер-строитель, инженер-энергетик, экономист, юрисконсуль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600,00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внутридолжностная категория бухгалтер, программист, инженер-строитель, инженер-механик, инженер-энергетик, экономист, юрисконсуль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950,00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едущий» бухгалтер, программист, инженер-строитель, инженер-энергетик, экономист, юрисконсуль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31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по должности руководителя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уппа по оплате труда руковод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ководитель учрежд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 группа по оплате труда руковод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20,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 группа по оплате труда руковод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60,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группа по оплате труда руковод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90,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группа по оплате труда руковод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40,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ы должностных окладов заместителей руководителей и главных бухгалтеров устанавливаются руководителями учреждений на 10-30 процентов ниже окладов руководителей этих учреждений и фиксируются в трудовых договорах.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3. </w:t>
      </w:r>
      <w:r>
        <w:rPr>
          <w:b/>
          <w:sz w:val="28"/>
          <w:szCs w:val="28"/>
        </w:rPr>
        <w:t xml:space="preserve">Показатели  и порядок отнесения учреждения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группам по оплате труда руков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о оплате труда руководител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Численность обслуживаемых организаций, шт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 боле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а по оплате труда утверждается не чаще 1 раза в год распоряжением  Главы Убинского района в соответствии с показателями  и порядком отнесения учреждения к группам по оплате труда руководителей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3. Перечень и размеры компенсационных выплат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К выплатам компенсационного характера относятся доплаты з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у в ночное время (с 22 часов до 6 часов) – в размере не менее 20 процентов должностного оклада, рассчитанного за час работы, за каждый час работы в ночное врем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овмещение профессий (должностей)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 – оплачивается по соглашению сторон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у в выходные и нерабочие праздничные дни – в размере не менее одинарного должностного оклада, рассчитанного за день или час работы,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не менее двойного должностного оклада, рассчитанного за день или час работы, сверх должностного оклада, если работа производилась сверх месячной нормы рабочего времен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верхурочную работу – оплачивается за первые два часа работы не менее чем в полуторном размере, за последующие часы – не менее чем в двойном размере должностного оклада, рассчитанного за час работы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вредными и (или) опасными условиями труда. </w:t>
      </w:r>
    </w:p>
    <w:p>
      <w:pPr>
        <w:pStyle w:val="Normal"/>
        <w:jc w:val="both"/>
        <w:rPr/>
      </w:pPr>
      <w:r>
        <w:rPr>
          <w:sz w:val="28"/>
          <w:szCs w:val="28"/>
        </w:rPr>
        <w:t>Класс условий труда (вредный) 3.1. – не менее 4 процентов,</w:t>
      </w:r>
    </w:p>
    <w:p>
      <w:pPr>
        <w:pStyle w:val="Normal"/>
        <w:jc w:val="both"/>
        <w:rPr/>
      </w:pPr>
      <w:r>
        <w:rPr>
          <w:sz w:val="28"/>
          <w:szCs w:val="28"/>
        </w:rPr>
        <w:t>класс условий труда (вредный) 3.2. – не менее 6 процентов,</w:t>
      </w:r>
    </w:p>
    <w:p>
      <w:pPr>
        <w:pStyle w:val="Normal"/>
        <w:jc w:val="both"/>
        <w:rPr/>
      </w:pPr>
      <w:r>
        <w:rPr>
          <w:sz w:val="28"/>
          <w:szCs w:val="28"/>
        </w:rPr>
        <w:t>класс условий труда (вредный) 3.3. – не менее 8 процентов,</w:t>
      </w:r>
    </w:p>
    <w:p>
      <w:pPr>
        <w:pStyle w:val="Normal"/>
        <w:jc w:val="both"/>
        <w:rPr/>
      </w:pPr>
      <w:r>
        <w:rPr>
          <w:sz w:val="28"/>
          <w:szCs w:val="28"/>
        </w:rPr>
        <w:t>класс условий труда (вредный) 3.4. – не менее 10 процентов,</w:t>
      </w:r>
    </w:p>
    <w:p>
      <w:pPr>
        <w:pStyle w:val="Normal"/>
        <w:jc w:val="both"/>
        <w:rPr/>
      </w:pPr>
      <w:r>
        <w:rPr>
          <w:sz w:val="28"/>
          <w:szCs w:val="28"/>
        </w:rPr>
        <w:t>класс условий труда (опасный) 4 – не менее 12 процентов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платы за работу с тяжелыми, вредными и (или) опасными условиями труда не устанавливаются в случае, если рабочее место по результатам специальной оценки условия труда отвечает гигиеническим требованиям и требованиям безопас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Руководителю учреждения, его заместителю и главному бухгалтеру учреждения устанавливаются выплаты компенсационного характера, предусмотренные перечнем выплат компенсационного характера, применяемых в учреждении в соответствии с законодательными и нормативными правовыми актами Российской Федерации, Новосибирской области и Убинского района Новосибирской области. При установлении компенсационных выплат характеристика условий труда должна быть отражена в трудовых договор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еречень и размеры стимулирующих выпл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4.1. Работникам учреждения, в пределах утвержденного общего фонда оплаты труда учреждения, устанавливаются следующие выплаты стимулирующего характер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1) надбавка за качественные показатели эффективности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2) премии по итогам календарного перио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3) премии за выполнение важных и особо важных зад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4) надбавка за продолжительность непрерывной рабо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4.2. Качественные показатели эффективности деятельности работников учреждений устанавливаются коллективным договором или локальным нормативным актом учреждения по каждой должности и профессии с учетом достижения целей и показателей эффективности деятельности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4.3. Качественные показатели эффективности деятельности работников должны быть направлены на эффективное выполнение их должностных (профессиональных) обязанностей, а также должны быть проверяемы и измери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4.4. Конкретные размеры надбавки за качественные показатели эффективности деятельности работнику учреждения определяются решением созданной в учреждении комиссии по установлению стимулирующих выплат работникам не реже одного раза в квартал и устанавливаются приказом руководителя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4.5. Премии по итогам календарного периода работнику учреждения устанавливаются приказом руководителя учреждения по результатам выполнения качественных показателей эффективности деятельности работника. Размер премии работнику определяет руководитель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4.6. Премии за выполнение важных и особо важных заданий работникам учреждения устанавливаются приказом руководителя учреждения в случае выполнения важного или особо важного задания. Размер премии работнику определяет руководитель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7. Премии по итогам календарного периода и премии за выполнение важных и особо важных заданий работникам учреждения максимальными размерами не ограничиваются, в пределах установленного фонда оплаты тру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8. Надбавка за продолжительность непрерывной работы по занимаемой должности более 5 лет работникам учреждения устанавливается в размере 10 процентов должностного окла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4.9. При определении размеров стимулирующих выплат работникам учреждения, порядка и условий их осуществления учитывается мнение выборного профсоюзного или иного представительного органа работников учре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>4.10. Руководителю учреждения, в пределах утвержденного фонда оплаты труда учреждения, устанавливаются следующие выплаты стимулирующе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>1) ежемесячная надбавка за качественные показатели эффективности деятельности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2) премии по итогам календар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ремии за выполнение важных и особо важных зад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1. Конкретный размер надбавки за качественные показатели эффективности деятельности руководителю учреждения определяются решением комиссии по установлению  и распределению ежемесячных стимулирующих выплат руководителям отдельных муниципальных казенных учреждений Убинского района Новосибирской области, созданной в администрации Убинского района Новосибирской области, ежемесячно и устанавливаются распоряжением Главы Убинского района Новосибирской област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12. Надбавка за качественные показатели эффективности деятельности и премии по итогам календарного периода  не начисляются руководителю учреждения в случая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рушения сроков выплаты заработной платы и иных выплат работникам учрежд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еобеспечения соответствующих требований охраны труда и требований по безопасному ведению работ в отдельных сферах деятельности при наличии предписаний органов государственного контроля (надзора) за соблюдением трудового законодательства и иных нормативных правовых актов, содержащих нормы трудового права и (или) представлений профсоюзных инспекторов труда, уполномоченных (доверенных) лиц по охране труда профессиональных союз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личия фактов установления месячной заработной платы работникам, отработавшим за этот период норму рабочего времени и выполнившим нормы труда (трудовые обязанности), в размере ниже минимального размера оплаты труда или минимальной заработной платы, установленной региональным соглашением о минимальной заработной плате в Новосибирской области, в случае его заключ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наличие 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5) наличия дисциплинарного взыск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3. Качественные показатели деятельности учреждения для установления стимулирующих выплат руководителю учрежд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6095"/>
        <w:gridCol w:w="3214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казатель деятельност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тимулирующих выплат к должностному окладу (%)</w:t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оевременное и качественное выполнение мероприятий и видов работ, предусмотренных уставом учрежд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ение норм действующего законодательства Российской Федерации и Новосибирской област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проверяющих органов по соответствующему направлению деятельност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ов нарушения установленных сроков исполнения поручений, подготовки документов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информации и качественная работа с финансово-хозяйственными документам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со стороны персонала учрежд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требований пожарной и электробезопасности, охраны труда (отсутствие травматизма), выполнение необходимых объемов текущего и капитального ремон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воты по приему на работу инвалидов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4.14. Премии за выполнение важных и особо важных заданий руководителю учреждения устанавливается распоряжением Главы Убинского района Новосибирской области в случае выполнения важного или особо важного задания. Размер премии руководителю учреждения определяет Глава Убинского района Новосибирской област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4.15. Премии по итогам календарного периода и премии за выполнение важных и особо важных заданий руководителям учреждений максимальными размерами не ограничиваются, в пределах установленного фонда оплаты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bCs w:val="false"/>
          <w:sz w:val="28"/>
          <w:szCs w:val="28"/>
        </w:rPr>
        <w:t>5.1. На должностные оклады, оклады, ставки заработной платы, компенсационные и стимулирующие выплаты начисляется районный коэффициент в размере 1,25 в соответствии с постановлением администрации Новосибирской области от 20.11.1995 № 474 «О введении повышенного районного коэффициента к заработной плате на территории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5.2. Все виды стимулирующих выплат к должностному окладу   выплачиваются пропорционально отработанному времени в текущем месяце.</w:t>
      </w:r>
    </w:p>
    <w:p>
      <w:pPr>
        <w:pStyle w:val="Normal"/>
        <w:jc w:val="both"/>
        <w:rPr/>
      </w:pPr>
      <w:r>
        <w:rPr>
          <w:sz w:val="28"/>
          <w:szCs w:val="28"/>
        </w:rPr>
        <w:t>5.3. Месячная заработная плата работников учреждения, отработавших за этот период норму рабочего времени и качественно выполнивших нормы труда (трудовые обязанности), не может быть ниже минимального размер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Индексация заработной платы производится в сроки и размерах, установленных постановлением администрации </w:t>
      </w:r>
      <w:bookmarkStart w:id="0" w:name="_GoBack"/>
      <w:bookmarkEnd w:id="0"/>
      <w:r>
        <w:rPr>
          <w:sz w:val="28"/>
          <w:szCs w:val="28"/>
        </w:rPr>
        <w:t>Убинского района Новосибирской области для работников бюджетной сфе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9FFEEE1ABD996ADFABC291F4277F1CD673C85CDE2883A39E6CCDFF766EF841b629K" TargetMode="External"/><Relationship Id="rId4" Type="http://schemas.openxmlformats.org/officeDocument/2006/relationships/hyperlink" Target="consultantplus://offline/ref=459FFEEE1ABD996ADFABC291F4277F1CD673C85CDE2883A39E6CCDFF766EF841b629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20:00Z</dcterms:created>
  <dc:creator>Admin</dc:creator>
  <dc:description/>
  <cp:keywords/>
  <dc:language>en-US</dc:language>
  <cp:lastModifiedBy>ADM</cp:lastModifiedBy>
  <cp:lastPrinted>2020-03-04T16:44:00Z</cp:lastPrinted>
  <dcterms:modified xsi:type="dcterms:W3CDTF">2020-03-04T09:45:00Z</dcterms:modified>
  <cp:revision>4</cp:revision>
  <dc:subject/>
  <dc:title> </dc:title>
</cp:coreProperties>
</file>