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1.08.2020  № 337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1"/>
        <w:jc w:val="center"/>
        <w:rPr/>
      </w:pPr>
      <w:r>
        <w:rPr/>
        <w:t>Об утверждении видов обязательных работ и перечня мест (объектов) для отбывания наказания осужденными в виде обязательных и исправительных работ на территории Убинского района Новосибирской области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 статьями 49, 50 Уголовного кодекса Российской Федерации, статьями 25, 39 Уголовно-исполнительного кодекса Российской Федерации администрация Убинского района Новосибирской области </w:t>
      </w:r>
      <w:r>
        <w:rPr>
          <w:b/>
        </w:rPr>
        <w:t>п о с т а н о в л я е т:</w:t>
      </w:r>
    </w:p>
    <w:p>
      <w:pPr>
        <w:pStyle w:val="ConsPlusNormal1"/>
        <w:jc w:val="both"/>
        <w:rPr/>
      </w:pPr>
      <w:r>
        <w:rPr/>
        <w:t>1. Утвердить прилагаемые:</w:t>
      </w:r>
    </w:p>
    <w:p>
      <w:pPr>
        <w:pStyle w:val="ConsPlusNormal1"/>
        <w:jc w:val="both"/>
        <w:rPr/>
      </w:pPr>
      <w:r>
        <w:rPr/>
        <w:t>1.1. Перечень видов обязательных работ и мест (объектов) для отбывания наказания осужденными в виде обязательных работ на территории Убинского района Новосибирской области.</w:t>
      </w:r>
    </w:p>
    <w:p>
      <w:pPr>
        <w:pStyle w:val="ConsPlusNormal1"/>
        <w:jc w:val="both"/>
        <w:rPr/>
      </w:pPr>
      <w:r>
        <w:rPr/>
        <w:t>1.2. Перечень мест (объектов) для отбывания наказания осужденными в виде исправительных работ на территории Убинского района Новосибирской области.</w:t>
      </w:r>
    </w:p>
    <w:p>
      <w:pPr>
        <w:pStyle w:val="ConsPlusNormal1"/>
        <w:jc w:val="both"/>
        <w:rPr/>
      </w:pPr>
      <w:r>
        <w:rPr/>
        <w:t>2. Признать утратившим силу постановление администрации Убинского района Новосибирской области от 27.04.2020 № 128-па «Об утверждении видов обязательных работ и перечня мест (объектов) для отбывания наказания осужденными в виде обязательных и исправительных работ на территории Убинского района Новосибирской области в 2020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8.2020  № 337-п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обязательных работ и мест (объектов) для отбывания наказания осужденными в виде обязательных работ на территории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7"/>
        <w:gridCol w:w="2149"/>
        <w:gridCol w:w="1942"/>
        <w:gridCol w:w="2713"/>
      </w:tblGrid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ъект для отбывания наказания (предприятия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о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сполож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рабочих мест/должность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выполняемых работ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Борисоглебского сельсовета Убинского района Новосибир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Борисоглеб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41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Подлесны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2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нция Клубнична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Владимировского сельсовета Убинского района Новосибир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Владимировск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Новая Качемк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Ксенье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андичевского сельсовета Убинского района Новосибир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гандичев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Суходоль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Белолебяж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Гандичевского сельсовета Убинского района Новосибир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гандичев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Суходоль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Ермолаевского сельсовета Убинского района Новосибир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Ермолаев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Московк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Орлов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2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ожурлинского сельсовета Убинского района Новосибир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о</w:t>
            </w:r>
            <w:r>
              <w:rPr>
                <w:sz w:val="24"/>
                <w:szCs w:val="24"/>
                <w:lang w:eastAsia="en-US"/>
              </w:rPr>
              <w:t xml:space="preserve"> Кожурл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 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льскохозяйственный производственный кооперати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Колхоз «Кожурла»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ожурл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Колмаковского сельсовета Убинского района Новосибирской области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селов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олмаков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Клубничны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униципальное унитарное предприятие «Новоселовское жилищно-коммунальное хозяйство» 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селов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3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олмаков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Крещенского сельсовета Убинского района Новосибир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ещенск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Лисьи Нор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углоозерн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еревня Кирилловк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Ганди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льскохозяйственный производственный кооперати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Колхоз «Гигант»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углоозерн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территории зерноток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лкий ремонт животноводческих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Кириллов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лкий ремонт животноводческих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Гандич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территории зерноток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лкий ремонт животноводческих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</w:tc>
      </w:tr>
      <w:tr>
        <w:trPr>
          <w:trHeight w:val="3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нитарное предприятие Круглоозерного сельсовета Убинского района Новосибирской области «Круглоозерное ЖКХ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углоозерн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епление теплотрасс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Гандич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готовка дров в кательную</w:t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ундранского сельсовета Убинского района Новосибир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ундра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</w:tc>
      </w:tr>
      <w:tr>
        <w:trPr>
          <w:trHeight w:val="9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Александро-Невск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подсобных рабочи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Белоозерный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селок</w:t>
            </w:r>
            <w:r>
              <w:rPr>
                <w:sz w:val="24"/>
                <w:szCs w:val="24"/>
              </w:rPr>
              <w:t xml:space="preserve"> Николаевка-2-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ый Карапуз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12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униципальное казенное учреждение Невского сельсовета Убинского района Новосибирской области «Услуги ЖКХ»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Александро-Невск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28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Белоозерны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32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селок</w:t>
            </w:r>
            <w:r>
              <w:rPr>
                <w:sz w:val="24"/>
                <w:szCs w:val="24"/>
              </w:rPr>
              <w:t xml:space="preserve"> Николаевка-2-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ых пунктах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борка снега;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13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Новый Карапуз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ых пунктах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борка снега;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Новодубровского сельсовета Убинского района Новосибир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дубровск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Орловского сельсовета Убинского района Новосибир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Орловск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еревня Ачеканк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ешковского сельсовета Убинского района Новосибирской област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Пешков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еревня Ревунк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Лебедин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льскохозяйственный производственный кооперати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Колхоз имени Кирова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Раисин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Камен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Асенкритов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Херсон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унитарное предприятие «Раисинское жилищно-коммунальное хозяйство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Херсо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2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амен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Убинского сельсовета Убинского района Новосибирской области «Услуги благоустройства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Убинск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подсобных рабочи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Крещенский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подсобных рабочи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ое бюджетное учреждение здравоохранения Новосибирской области «Убинская центральная районная больница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Убинск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подсобных рабочи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на территории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помещений</w:t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Черномысинкого сельсовета Убинского района Новосибир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Черный Мы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8.2020  № 337-п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 (объектов) для отбывания наказания осужденными в виде исправительных работ на территории У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26"/>
        <w:gridCol w:w="2965"/>
        <w:gridCol w:w="268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(объект) для отбывания наказа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о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абочих мест/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Борисоглеб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Борисоглеб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0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Подлесн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Клубнична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1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Владимиро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ладимировск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9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ая Качем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сенье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1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ндиче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гандиче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1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уходоль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лебяж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Гандиче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гандиче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уходоль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лебяж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6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Ермолае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рмолае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1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Моско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Орло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урлин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журл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охозяйственный производственный кооператив «Колхоз «Кожурла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журл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лмако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село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лмако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2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лубничн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унитарное предприятие «Новоселовское жилищно-коммунальное хозяйство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село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лмако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лубничн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производственный кооперати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лхоз «Новоселовский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село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Крещен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ещенск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3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Лисьи Норк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углоозерн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ирилло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Гандич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5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производственный кооператив «Колхоз «Гигант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углоозерн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ирилло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0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Гандич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нитарное предприятие Круглоозерного сельсовета Убинского района Новосибирской области «Круглоозерное ЖКХ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углоозерн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Гандич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9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Кундран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ундра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5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Александро-Невск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дсобных рабочих</w:t>
            </w:r>
          </w:p>
        </w:tc>
      </w:tr>
      <w:tr>
        <w:trPr>
          <w:trHeight w:val="2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озерн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колаевка-2-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ый Карапу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82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Невского сельсовета Убинского района Новосибирской области «Услуги ЖКХ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Александро-Невск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дсобных рабочих</w:t>
            </w:r>
          </w:p>
        </w:tc>
      </w:tr>
      <w:tr>
        <w:trPr>
          <w:trHeight w:val="31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озерн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4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колаевка-2-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3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ый Карапу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Новодубро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дубровск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Орлов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Орловского сельсовета Убинского района Новосибирской област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Орлов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шко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Пешко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Ревун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8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Лебедин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3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производственный кооператив «Колхоз имени Кирова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Раисин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амен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Асенкрито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1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Херсон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0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унитарное предприятие «Раисинское жилищно-коммунальное хозяйство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Херсон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3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евня Камен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Убинского сельсовета Убинского района Новосибирской области «Услуги благоустройства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бин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рещенск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хайловский лесхоз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бинск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9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Черномысин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Черный Мы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7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хозяйственный производственный кооператив «Колхоз имени Ленина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рмолае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48:00Z</dcterms:created>
  <dc:creator>Admin</dc:creator>
  <dc:description/>
  <cp:keywords/>
  <dc:language>en-US</dc:language>
  <cp:lastModifiedBy>ADM</cp:lastModifiedBy>
  <cp:lastPrinted>2020-08-24T14:07:00Z</cp:lastPrinted>
  <dcterms:modified xsi:type="dcterms:W3CDTF">2020-08-24T07:08:00Z</dcterms:modified>
  <cp:revision>4</cp:revision>
  <dc:subject/>
  <dc:title> </dc:title>
</cp:coreProperties>
</file>