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11.2020  № 49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авил персонифицированного финансирования дополнительного образования детей в </w:t>
      </w:r>
      <w:r>
        <w:rPr>
          <w:spacing w:val="2"/>
          <w:sz w:val="28"/>
          <w:szCs w:val="28"/>
        </w:rPr>
        <w:t>Убинском районе Новосибирской области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Новосибирской области от 02.03.2020 № 39-п «О внедрении модели персонифицированного финансирования дополнительного образования детей в Новосибирской области», приказа министерства образования Новосибирской области от 31.03.2020 № 866 «Об утверждении правил персонифицированного финансирования дополнительного образования детей в Новосибирской области», руководствуясь Уставом Убинского района Новосибирской области, 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03.09.2018  № 10,  администрация  Убинского  района  Новосибирской 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ить внедрение с 1 сентября 2021 года на территории Убинского района Новосибирской области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авила персонифицированного финансирования дополнительного образования детей в Убинском районе Новосибирской области (далее – Правила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2.2.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3. Управлению образования администрации Убинского района Новосибирской области (Сучкова И.Н.), отделу  культуры и </w:t>
      </w:r>
      <w:r>
        <w:rPr>
          <w:color w:val="000000"/>
          <w:sz w:val="28"/>
          <w:szCs w:val="28"/>
        </w:rPr>
        <w:t>спорта администрации Убинского района Новосибирской области (Луцук И.В.) обеспечить внедрение модели персонифицированного финансирования в муниципальных учреждениях, реализующих дополнительные общеобразовательные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4. Муниципальному казённому учреждению дополнительного образования «Дом творчества детей и молодёжи» Убинского района Новосибирской области (Меркуленко И.В.) – опорному центру дополнительного образования детей, обеспечить взаимодействие с оператором персонифицированного финансирования Новосибирской области, содействовать информированию о системе персонифицированного финансирования, организационному и методическому сопровождению внедрения системы персонифицированного финансир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постановления возложить на заместителя главы администрации Убинского района  Новосибирской области Януш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1.2020 № 490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ифицированного финансирования дополнительного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детей в </w:t>
      </w:r>
      <w:r>
        <w:rPr>
          <w:b/>
          <w:color w:val="000000"/>
          <w:sz w:val="28"/>
          <w:szCs w:val="28"/>
        </w:rPr>
        <w:t>Убинском районе Новосибир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а персонифицированного финансирования дополнительного образования детей в </w:t>
      </w:r>
      <w:r>
        <w:rPr>
          <w:color w:val="000000"/>
          <w:sz w:val="28"/>
          <w:szCs w:val="28"/>
        </w:rPr>
        <w:t xml:space="preserve">Убинском районе Новосибирской области </w:t>
      </w:r>
      <w:r>
        <w:rPr>
          <w:sz w:val="28"/>
          <w:szCs w:val="28"/>
        </w:rPr>
        <w:t xml:space="preserve">(далее – Правила) регулируют функционирование системы персонифицированного финансирования дополнительного образования детей (далее – система персонифицированного финансирования), внедрение которой осуществляется в </w:t>
      </w:r>
      <w:r>
        <w:rPr>
          <w:color w:val="000000"/>
          <w:sz w:val="28"/>
          <w:szCs w:val="28"/>
        </w:rPr>
        <w:t xml:space="preserve">Убинском районе Новосибирской области </w:t>
      </w:r>
      <w:r>
        <w:rPr>
          <w:sz w:val="28"/>
          <w:szCs w:val="28"/>
        </w:rPr>
        <w:t xml:space="preserve">с целью реализации </w:t>
      </w:r>
      <w:r>
        <w:rPr>
          <w:color w:val="000000"/>
          <w:sz w:val="28"/>
          <w:szCs w:val="28"/>
        </w:rPr>
        <w:t>постановления Правительства Новосибирской области от 02.03.2020 № 39-п «</w:t>
      </w:r>
      <w:r>
        <w:rPr>
          <w:sz w:val="28"/>
          <w:szCs w:val="28"/>
        </w:rPr>
        <w:t>О внедрении модели персонифицированного финансирования дополнительного образования детей в Новосибирской области</w:t>
      </w:r>
      <w:r>
        <w:rPr>
          <w:color w:val="000000"/>
          <w:sz w:val="28"/>
          <w:szCs w:val="28"/>
        </w:rPr>
        <w:t xml:space="preserve">», приказа министерства образования Новосибирской области от 31.03.2020 № 886 «Об утверждении Правил персонифицированного финансирования дополнительного образования детей в Новосибирской области» (далее – региональные Правила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Новосибирской области на территории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, для оплаты образовательных услуг дополнительного образования детей по дополнительным общеобразовательным программам, реализуемым исполнителями образовательных услуг для обучающихся, проживающих на территории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. Настоящие Правила используют понятия, предусмотренные региональными Правил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Сертификат персонифицированного финансирования в </w:t>
      </w:r>
      <w:r>
        <w:rPr>
          <w:color w:val="000000"/>
          <w:sz w:val="28"/>
          <w:szCs w:val="28"/>
        </w:rPr>
        <w:t>Убинском районе Новосибирской области</w:t>
      </w:r>
      <w:r>
        <w:rPr>
          <w:sz w:val="28"/>
          <w:szCs w:val="28"/>
        </w:rPr>
        <w:t xml:space="preserve"> обеспечивается за счет средств бюджета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Администрация Убинского района Новосибирской области  </w:t>
      </w:r>
      <w:r>
        <w:rPr>
          <w:sz w:val="28"/>
          <w:szCs w:val="28"/>
        </w:rPr>
        <w:t xml:space="preserve">ежегодно, с учетом возрастных категорий детей, имеющих потребность в получении дополнительного образования, направленности общеобразовательных программ дополнительного образования, утверждает программу персонифицированного финансирования, в которой устанавливает номиналы сертификатов, число действующих сертификатов дополнительного образования, в том числе в разрезе отдельных категорий детей, </w:t>
      </w:r>
      <w:r>
        <w:rPr>
          <w:rFonts w:eastAsia="Calibri"/>
          <w:sz w:val="28"/>
          <w:szCs w:val="28"/>
        </w:rPr>
        <w:t>объем обеспечения сертификатов</w:t>
      </w:r>
      <w:r>
        <w:rPr>
          <w:sz w:val="28"/>
          <w:szCs w:val="28"/>
        </w:rPr>
        <w:t xml:space="preserve"> и предоставляет данные сведения оператору персонифицированного финансирования Новосибирской области для фиксации в информационной систем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5. По всем вопросам, специально не урегулированным в настоящих Правилах, органы местного самоуправления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 xml:space="preserve">руководствуются региональными Правил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6. Финансовое обеспечение муниципальных образовательных услуг, оказываемых муниципальными образовательными организациями, включенными в реестр поставщиков образовательных услуг, в рамках системы персонифицированного финансирования, осуществляется за счет средств бюджета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>посредством предоставления муниципальным образовательным организациям субсидии на финансовое обеспечение выполнения муниципального задания, формируемого в соответствующих объемах для муниципальных 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7. Объем финансового обеспечения образовательных услуг, оказываемых муниципальными образовательными организациями, включенными в реестр поставщиков образовательных услуг, в рамках системы персонифицированного финансирования, определяется как размер нормативных затрат, установленных а</w:t>
      </w:r>
      <w:r>
        <w:rPr>
          <w:color w:val="000000"/>
          <w:sz w:val="28"/>
          <w:szCs w:val="28"/>
        </w:rPr>
        <w:t xml:space="preserve">дминистрацией Убинского района Новосибирской области </w:t>
      </w: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гиональных Правил, умноженных на объем установленного вышеуказанным организациям муниципального задания в части образовательных услуг, оказываемых муниципальными образовательными организациями в рамках системы персонифицированного финанс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8. Муниципальное задание в части образовательных услуг, оказываемых муниципальными образовательными организациями в рамках системы персонифицированного финансирования, соглашение о порядке и условиях предоставления субсидии на финансовое обеспечение выполнения муниципального задания, корректируются в течение календарного года, на основании данных о фактическом (прогнозном) объеме реализации образовательных услуг в порядке, установленном нормативно-правовыми актами администрации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9. Финансовое обеспечение образовательных услуг, оказываемых частными образовательными организациями, организациями, осуществляющими обучение, индивидуальными предпринимателями, государственными образовательными организациями, муниципальными образовательными организациями, в отношении которых органами местного самоуправления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 xml:space="preserve">не осуществляются функции и полномочия учредителя, включенными в реестр поставщиков образовательных услуг (далее – иные организации), в рамках системы персонифицированного финансирования, осуществляется за счет средств бюджета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 xml:space="preserve">посредством предоставления иным организациям грантов в форме субсидии в соответствии с положениями пункта 7 статьи 78 и пункта 4 статьи 78.1 Бюджетного кодекса Российской Федерации в связи с оказанием услуг по реализации дополнительных общеобразовательных программ в рамках системы персонифицированного финансирования в порядке, установленном органами местного самоуправления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10. Объем финансового обеспечения образовательных услуг, оказываемых иными организациями в рамках системы персонифицированного финансирования, определяется как размер нормативных затрат, установленных а</w:t>
      </w:r>
      <w:r>
        <w:rPr>
          <w:color w:val="000000"/>
          <w:sz w:val="28"/>
          <w:szCs w:val="28"/>
        </w:rPr>
        <w:t xml:space="preserve">дминистрацией Убинского района Новосибирской области </w:t>
      </w: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гиональных Правил, умноженных на фактический (прогнозный) объем оказываемых образовательных услуг в рамках системы персонифицированного финансирования, выраженный в человеко-час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1.2020 № 490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би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1.1.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 xml:space="preserve">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− порядок) устанавливает цели, условия и порядок предоставления грантов в форме субсидий исполнителям услуг </w:t>
      </w:r>
      <w:r>
        <w:rPr>
          <w:color w:val="000000"/>
          <w:sz w:val="28"/>
          <w:szCs w:val="28"/>
        </w:rPr>
        <w:t>администрацией Убинского района Новосибирской области</w:t>
      </w:r>
      <w:r>
        <w:rPr>
          <w:sz w:val="28"/>
          <w:szCs w:val="28"/>
        </w:rPr>
        <w:t>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.2. 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.3. Основные понятия, используемые в настоящем порядке: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образовательная услуга – образовательная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потребитель услуг – родитель (законный представитель) обучающегося – участника системы персонифицированного финансирования, имеющего сертификат персонифицированного финансирования, обучающийся, достигший возраста 14 лет – участник системы персонифицированного финансирования, имеющий сертификат персонифицированного финансирования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3) исполнитель услуг – частная образовательная организация, организация, осуществляющая обучение, индивидуальный предприниматель, государственная образовательная организация, муниципальная образовательная организация, в отношении которой органами местного самоуправления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>не осуществляются функции и полномочия учредителя, включенная в реестр поставщиков образовательных услуг в рамках системы персонифицированного финансирования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гранты в форме субсидии – средства, предоставляемые исполнителям услуг администрацией Убинского района Новосибирской области на безвозмездной и безвозвратной основе исполнителям услуг в связи с оказанием образовательных  услуг в рамках системы персонифицированного финансирования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5) уполномоченный орган – </w:t>
      </w:r>
      <w:r>
        <w:rPr>
          <w:color w:val="000000"/>
          <w:sz w:val="28"/>
          <w:szCs w:val="28"/>
        </w:rPr>
        <w:t>администрация Убинского района Новосибирской области</w:t>
      </w:r>
      <w:r>
        <w:rPr>
          <w:sz w:val="28"/>
          <w:szCs w:val="28"/>
        </w:rPr>
        <w:t>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отбор исполнителей услуг –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региональные Правила – Правила персонифицированного финансирования дополнительного образования детей в Новосибирской области, утвержденные приказом министерства образования Новосибирской области от 31.03.2020 № 886 «Об утверждении Правил персонифицированного финансирования дополнительного образования детей в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1.4. Уполномоченный орган осуществляет предоставление грантов в форме субсидии из бюджета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 в соответствии с решением Совета депутатов Убинского района Новосибирской области о бюджете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 xml:space="preserve">на текущий финансовый год и плановый период в пределах утвержденных лимитов бюджетных обязательств в рамках утвержденных муниципальных программ. 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.5. Гранты в форме субсидии предоставляются в рамках мероприятия «Обеспечение внедрения персонифицированного финансирования»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муниципальной программы. Действие настоящего порядка не распространяется на осуществление финансовой (грантовой) поддержки в рамках иных муниципальных программ (подпрограмм)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оведения отбора исполнителей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1. Отбор исполнителей услуг обеспечивается ведением реестра поставщиков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bookmarkStart w:id="0" w:name="_Ref30949936"/>
      <w:r>
        <w:rPr>
          <w:sz w:val="28"/>
          <w:szCs w:val="28"/>
        </w:rPr>
        <w:t>2.2. Исполнитель услуг вправе участвовать в отборе исполнителей услуг потребителями услуг при одновременном соблюдении следующих условий:</w:t>
      </w:r>
      <w:bookmarkEnd w:id="0"/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1) исполнитель услуг включен в реестр поставщиков образовательных услуг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2) образовательная услуга включена в реестр сертифицирован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3) заключение исполнителем услуг рамочного соглашения с уполномоченным органом в соответствии с пунктом настоящего поряд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4) 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 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5) участник отбора не получает в текущем финансовом году средства из бюджета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>в соответствии с иными правовыми актами на цели, установленные настоящим порядк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6) у участника отбора на начало финансового года отсутствует просроченная задолженность по возврату в бюджет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7) 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8) участник отбора, являющийся юридическим лицом, на дату предоставления гранта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а дату предоставления гранта не должен прекратить деятельность в качестве индивидуального предпринима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9) 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3.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праве направить оператору персонифицированного финансирования заявление о заключении с уполномоченным органом рамочного соглашения о предоставлении грантов в форме субсидий (далее – рамочное соглашение) по форме, утверждаемой органом муниципального финансового контроля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4. Уполномоченный орган рассматривает заявление исполнителя услуг и в течение пяти рабочих дней с момента направления исполнителем услуг заявления принимае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лучае принятия решения о заключении рамочного соглашения с исполнителем услуг, уполномоченный орган в течение двух рабочих дней направляет исполнителю услуг подписанное рамочное соглашение в двух экземплярах. Исполнитель услуг обязан в течение пяти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уполномоченному органу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5. Решение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несоблюдения исполнителем услуг условий, установленных пунктом 2.2 настоящего порядка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6. Рамочное соглашение с исполнителем услуг должно содержать следующие положения: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 и уполномоченного органа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обязательство исполнителя услуг о приеме на обучение по образовательной программе (части образовательной программы) определенного числа обучающихся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7. Отбор исполнителей услуг осуществляется потребителями услуг путем выбора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и порядок предоставления гра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bookmarkStart w:id="1" w:name="_Ref25498205"/>
      <w:r>
        <w:rPr>
          <w:sz w:val="28"/>
          <w:szCs w:val="28"/>
        </w:rPr>
        <w:t>3.1. 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– реестр договоров на авансирование).</w:t>
      </w:r>
      <w:bookmarkEnd w:id="1"/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2. Реестр договоров на авансирование содержит следующие сведения: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месяц, на который предполагается авансирование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идентификаторы (номера) сертификатов персонифицированного финансирования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5) реквизиты (даты и номера заключения) договоров об образовании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6) объем финансовых обязательств на текущий месяц в соответствии с договорами об образовании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3. 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4. 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bookmarkStart w:id="2" w:name="_Ref8587839"/>
      <w:r>
        <w:rPr>
          <w:sz w:val="28"/>
          <w:szCs w:val="28"/>
        </w:rPr>
        <w:t>3.5. Исполнитель услуг ежемесячно не позднее последнего дня месяца (далее – отчетный месяц)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2"/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bookmarkStart w:id="3" w:name="_Ref8587840"/>
      <w:r>
        <w:rPr>
          <w:sz w:val="28"/>
          <w:szCs w:val="28"/>
        </w:rPr>
        <w:t>3.6. 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– реестр договоров на оплату).</w:t>
      </w:r>
      <w:bookmarkEnd w:id="3"/>
      <w:r>
        <w:rPr>
          <w:sz w:val="28"/>
          <w:szCs w:val="28"/>
        </w:rPr>
        <w:t xml:space="preserve"> 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7. Реестр договоров на оплату должен содержать следующие сведения: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месяц, за который сформирован реестр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идентификаторы (номера) сертификатов персонифицированного финансирования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5) реквизиты (даты и номера заключения) договоров об образовании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6) 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7) 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8. 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bookmarkStart w:id="4" w:name="_Ref25498208"/>
      <w:r>
        <w:rPr>
          <w:sz w:val="28"/>
          <w:szCs w:val="28"/>
        </w:rPr>
        <w:t>3.9. Выполнение действий, предусмотренных пунктом 3.6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858784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  <w:bookmarkEnd w:id="4"/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0. Уполномоченный орган в течение пяти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 и уполномоченного органа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обязательство уполномоченного органа о перечислении средств местного бюджета исполнителю услуг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заключение соглашения путем подписания исполнителем услуг соглашения в форме безотзывной оферты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5) 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6) порядок и сроки перечисления гранта в форме субсидии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7) 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8) порядок, формы и сроки представления отчетов;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9) ответственность сторон за нарушение условий соглашения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1. Типовая форма соглашения о предоставлении исполнителю услуг гранта в форме субсидии устанавливается финансовым органом муниципального образования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2. Перечисление гранта в форме субсидии осуществляется в течение пя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расчетные счета, открытые </w:t>
      </w:r>
      <w:r>
        <w:rPr>
          <w:sz w:val="28"/>
          <w:szCs w:val="28"/>
        </w:rPr>
        <w:t xml:space="preserve">исполнителям услуг – </w:t>
      </w:r>
      <w:r>
        <w:rPr>
          <w:rFonts w:eastAsia="Calibri"/>
          <w:sz w:val="28"/>
          <w:szCs w:val="28"/>
          <w:lang w:eastAsia="en-US"/>
        </w:rPr>
        <w:t>индивидуальным предпринимателям, юридическим лицам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за исключением бюджетных (автономных) учреждений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в российских кредитных организациях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2) 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</w:t>
      </w:r>
      <w:r>
        <w:rPr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3. Грант в форме субсидии не может быть использован на: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капитальное строительство и инвестиции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) деятельность, запрещенную действующим законодательством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3.14. В случае невыполнения исполнителем услуг условий соглашения                       о предоставлении гранта в форме субсидии и порядка предоставления грантов в форме субсидии администрация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 досрочно расторгает соглашение с последующим возвратом гранта в форм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отчет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4.1. Результатом предоставления гранта является оказание образовательных услуг в объеме, указанном исполнителем услуг в заявках на авансирование средств из местного бюджета (заявках на перечисление средств из местного бюджета).</w:t>
      </w:r>
      <w:bookmarkStart w:id="5" w:name="_GoBack"/>
      <w:bookmarkEnd w:id="5"/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4.2. Исполнитель услуг представляет в уполномоченный орган отчет об оказанных образовательных услугах в рамках системы персонифицированного финансирования в порядке и сроки, установленные уполномоченным органом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4.3. Форма отчета об оказанных образовательных услугах в рамках системы персонифицированного финансирования дополнительного образования детей утверждается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существления контроля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.1. Орган муници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.2. В целях соблюдения условий, целей и порядка предоставления грантов в форме субсидий ее получателями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подтверждение достоверности, полноты и соответствия требованиям представления отчетности;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) соблюдение целей, условий и порядка предоставления гранта в форме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5.3. 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 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.4. 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возврата грантов в форме субсид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6.1. Гранты в форме субсидии подлежат возврату исполнителем услуг в бюджет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>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6.2. За полноту и достоверность представленной информации и документов несет ответственность исполнитель услуг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6.3. Возврат гранта в форме субсидии в бюджет муниципального образования осуществляется исполнителем услуг в течение десят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Абзац списка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nd=9709BE5065CA908029A85B2CBC7C622C&amp;req=doc&amp;base=LAW&amp;n=283163&amp;dst=5&amp;fld=134&amp;REFFIELD=134&amp;REFDST=100029&amp;REFDOC=340038&amp;REFBASE=LAW&amp;stat=refcode%3D16610%3Bdstident%3D5%3Bindex%3D6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8:00Z</dcterms:created>
  <dc:creator>Admin</dc:creator>
  <dc:description/>
  <cp:keywords/>
  <dc:language>en-US</dc:language>
  <cp:lastModifiedBy>ADM</cp:lastModifiedBy>
  <cp:lastPrinted>2020-11-17T16:34:00Z</cp:lastPrinted>
  <dcterms:modified xsi:type="dcterms:W3CDTF">2020-11-17T09:35:00Z</dcterms:modified>
  <cp:revision>6</cp:revision>
  <dc:subject/>
  <dc:title> </dc:title>
</cp:coreProperties>
</file>