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2.2020  № 4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Новосибирской области от 09.02.2016 № 33-п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утверждении муниципальной программы «Социальная поддерж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ия Убинского района Новосибирской области на 2016-2020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в постановление администрации Убинского района Новосибирской области от 09.02.2016 № 33-па «Об утверждении муниципальной программы «Социальная поддержка населения Убинского района Новосибирской области на 2016-2020 годы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к муниципальной программе «Социальная поддержка населения Убинского района Новосибирской области на 2016-2020 годы»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читать утратившим силу постановление администрации Убинского района Новосибирской области от 14.01.2020 № 7-па «О внесении изменений в постановление администрации Убинского района Новосибирской области от 09.02.2016 № 33-па «Об утверждении муниципальной программы «Социальная поддержка населения Убинского района Новосибирской области на 2016-2020 го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Убин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Н.Л. Терентьев</w:t>
      </w:r>
    </w:p>
    <w:tbl>
      <w:tblPr>
        <w:tblW w:w="4897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7.02.2020 № 45-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муниципальной программе «Социальная поддержка населения Убинского района Новосибирской области на 2016-2020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Социальная поддержка населения 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16-2020 годы»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15"/>
        <w:gridCol w:w="1654"/>
        <w:gridCol w:w="1135"/>
        <w:gridCol w:w="1135"/>
        <w:gridCol w:w="1099"/>
        <w:gridCol w:w="1133"/>
        <w:gridCol w:w="1181"/>
        <w:gridCol w:w="2113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 годам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птимизация оказания социальной помощи населению района, эффективная организация работы по улучшению качества оказываемых социальных услуг и улучшение условий жизнедеятельности различных групп населения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. Оказание срочной социальной помощи отдельным категориям граждан, </w:t>
            </w:r>
          </w:p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вшимся в трудной жизненной ситуации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гражданам, попавшим в трудную жизненную ситуаци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  <w:lang w:val="en-US"/>
              </w:rPr>
              <w:t>13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ая помощь при рождении двух и более близнецов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80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  <w:lang w:val="en-US"/>
              </w:rPr>
              <w:t>1315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Организация и проведение социально-значимых мероприятий</w:t>
            </w:r>
          </w:p>
        </w:tc>
      </w:tr>
      <w:tr>
        <w:trPr>
          <w:trHeight w:val="49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амятным датам: День Победы, День семьи, любви и верности, Декада пожилых людей, Декада инвалидов, День матери и т.д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</w:tr>
      <w:tr>
        <w:trPr>
          <w:trHeight w:val="90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Новорожденный», посвященной Дню мате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Убинского района управления по делам ЗАГС Новосибирской области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ля учащихся образовательных учреждений «Елки Глав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хода женщи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. Организация и проведение летней оздоровительной кампании 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лагерях дневного пребывания на базе образовательных учрежд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4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4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загородных оздоровительных учреждения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детей к месту отдыха и обратно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9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9,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2,8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Формирование в обществе положительного образа семьи с детьми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в средствах массовой информации социальной реклам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размещение на зданиях, сооружениях баннеров растяжек о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м образе семей с деть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ых социальных проездных билетов для детей из многодетных сем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талонов на бесплатный проезд на автобусе беременным женщинам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Оказание единовременной выплаты при рождении первого ребенка в молодой семье (одному из родителей до 30 лет) в размере 5000,0 тыс. рубл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т алкогольной зависим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руглых столов, заседаний по проблемам семей, женщин и де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 Социальная поддержка пожилых граждан и инвалидов</w:t>
            </w:r>
          </w:p>
        </w:tc>
      </w:tr>
      <w:tr>
        <w:trPr>
          <w:trHeight w:val="43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Единовременная выплата жителям Убинского района, награжденным знаком отличия «За заслуги перед Убинским районом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чета и отчетности администрации Убинского района Новосибирской области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кандидатур на награждение знаком отличия «За заслуги перед Убинским районом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транспортной услуги «Социальное такси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трудоустройстве граждан, имеющих инвалиднос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ентр занятости населения Убинского района»</w:t>
            </w:r>
          </w:p>
        </w:tc>
      </w:tr>
      <w:tr>
        <w:trPr>
          <w:trHeight w:val="39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Поздравление с юбилеем долгожителей Убинского района (90, 95, 100 лет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6,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8,8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8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МКУК «РДК» – муниципальное казенное учреждение культуры «Районный Дом культуры» Убинского района Новосибирской област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МКУ «ЦСОН» – муниципальное казенное учреждение «Центр социального обслуживания населения» Убинского района Новосибирской област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ООСОН – отдел организации социального обслуживания населения администрации Убинского района Новосибирской област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ОКиС – отдел культуры и спорта администрации Убинского района Новосибирской области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КУ НСО «Центр занятости населения Убинского района» – государственное казенное учреждение Новосибирской области «Центр занятости населения Убинского района».</w:t>
      </w:r>
    </w:p>
    <w:p>
      <w:pPr>
        <w:pStyle w:val="Normal"/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6:14:00Z</dcterms:created>
  <dc:creator>Admin</dc:creator>
  <dc:description/>
  <cp:keywords/>
  <dc:language>en-US</dc:language>
  <cp:lastModifiedBy>admin</cp:lastModifiedBy>
  <cp:lastPrinted>2020-02-25T14:29:00Z</cp:lastPrinted>
  <dcterms:modified xsi:type="dcterms:W3CDTF">2020-02-25T07:29:00Z</dcterms:modified>
  <cp:revision>5</cp:revision>
  <dc:subject/>
  <dc:title> </dc:title>
</cp:coreProperties>
</file>