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5.10.2020  № 43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пособах уведомления работник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Убинского района Новосиби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ереходе на электронные трудовые книж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целях реализации мер Трудового кодекса Российской Федерации (в редакции Федерального закона от 16 декабря 2019 года № 439-ФЗ «О внесении изменений в Трудовой кодекс Российской Федерации в части формирования сведений о трудовой деятельности в электронном виде»), постановления Правительства Российской Федерации от 19 июня 2020 года № 887 «Об особенностях правового регулирования трудовых отношений и иных непосредственно связанных с ними отношений в 2020 году»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Осуществлять уведомление работников администрации Убинского района Новосибирской области (далее – работники) об изменениях в трудовом законодательстве, связанных с формированием сведений о трудовой деятельности в электронном виде, а также о праве работников путем подачи работодателю соответствующего письменного заявления сделать выбор между продолжения ведения работодателем трудовой книжки в соответствии со статьей 66 Трудового кодекса Российской Федерации или предоставлением ему работодателем сведений о трудовой деятельности в соответствии со статьей 66.1 Трудового кодекса Российской Федерации вручением работнику лично в письменной ф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правлять посредством услуг почтовой связи – заказным письмом с уведомлением, работникам, которые по состоянию на 31 октября 2020 года не исполняли свои трудовые обязанности по причине временной нетрудоспособности, отпуска и иным причинам, уведомления, указанные в пункте 1 настоящего постановления.</w:t>
      </w:r>
    </w:p>
    <w:p>
      <w:pPr>
        <w:pStyle w:val="Normal"/>
        <w:jc w:val="both"/>
        <w:rPr/>
      </w:pPr>
      <w:r>
        <w:rPr>
          <w:sz w:val="28"/>
        </w:rPr>
        <w:t>3. Вносить в журнал уведомлений работников об изменениях в трудовом законодательстве, связанных с формировании сведений о трудовой деятельности в электронном виде, сведения о вручении либо направлении уведомлений.</w:t>
      </w:r>
    </w:p>
    <w:p>
      <w:pPr>
        <w:pStyle w:val="Normal"/>
        <w:jc w:val="both"/>
        <w:rPr/>
      </w:pPr>
      <w:r>
        <w:rPr>
          <w:sz w:val="28"/>
        </w:rPr>
        <w:t>4. Ответственность за обеспечение уведомления работников о переходе на электронные трудовые книжки возложить на отдел организационно-контрольной и кадровой работы администрации Убинского района Новосибирской области (Зотова Е.Д.).</w:t>
      </w:r>
    </w:p>
    <w:p>
      <w:pPr>
        <w:pStyle w:val="Normal"/>
        <w:jc w:val="both"/>
        <w:rPr/>
      </w:pPr>
      <w:r>
        <w:rPr>
          <w:sz w:val="28"/>
        </w:rPr>
        <w:t>5. Контроль исполнения постановления возложить на управляющего делами администрации Убинского района Новосибирской области Селютина А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23:00Z</dcterms:created>
  <dc:creator>Admin</dc:creator>
  <dc:description/>
  <dc:language>en-US</dc:language>
  <cp:lastModifiedBy>Admin</cp:lastModifiedBy>
  <cp:lastPrinted>2020-10-08T12:16:00Z</cp:lastPrinted>
  <dcterms:modified xsi:type="dcterms:W3CDTF">2022-02-01T05:29:00Z</dcterms:modified>
  <cp:revision>4</cp:revision>
  <dc:subject/>
  <dc:title/>
</cp:coreProperties>
</file>