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2.09.2020  № 393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 внесении изменений в постановление администрации Убинского района Новосибирской области от 11.05.2016 № 90-па «</w:t>
      </w:r>
      <w:r>
        <w:rPr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Убинского района Новосибирской области «Обеспечение безопасности жизнедеятельности населения Убинского района Новосибирской области на период 2016-2020 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вязи с перераспределением финансирования бюджета Убинского района Новосибирской области администрация Убинского района Новосибирской      области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муниципальную программу Убинского района Новосибирской области «Обеспечение безопасности жизнедеятельности населения Убинского района Новосибирской области на период 2016-2020 годы» (далее – муниципальная программа), утвержденную </w:t>
      </w:r>
      <w:r>
        <w:rPr>
          <w:sz w:val="28"/>
        </w:rPr>
        <w:t>постановлением администрации Убинского района Новосибирской области от 11.05.2016 № 90-па, следующие изменения:</w:t>
      </w:r>
    </w:p>
    <w:p>
      <w:pPr>
        <w:pStyle w:val="Normal"/>
        <w:jc w:val="both"/>
        <w:rPr/>
      </w:pPr>
      <w:r>
        <w:rPr>
          <w:sz w:val="28"/>
        </w:rPr>
        <w:t>в строке «Объемы финансирования муниципальной программы» раздела 1 муниципальной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 После слов «на обеспечение инженерной защиты населенных пунктов от угрозы лесных и ландшафтных пожаров, от общего количества населенных пунктов, нуждающихся в инженерной защите, из средств районного бюджета объем финансирования составит не менее 5 процентов:» исключить строку «2020 год – 15 тыс. рубле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После слов «на обеспечение оповещения населения о возникновении чрезвычайных ситуаций из средств районного бюджета составит:» исключить строки «2020 год: 130 тыс. рублей – на приобретение стационарного комплекса оповещения населения о возникновении чрезвычайных ситуаций; 90 тыс. рублей – на оснащение жилых помещений малообеспеченных слоев населения, социально не защищенных категорий граждан и многодетных семей, имеющих несовершеннолетних детей».</w:t>
      </w:r>
    </w:p>
    <w:p>
      <w:pPr>
        <w:pStyle w:val="Normal"/>
        <w:jc w:val="both"/>
        <w:rPr/>
      </w:pPr>
      <w:r>
        <w:rPr>
          <w:sz w:val="28"/>
        </w:rPr>
        <w:t>1.3. После слов «на обеспечение безопасности населения на водных объектах из средств районного бюджета составит:» исключить строки «2020 год: 10 тыс. рублей – на приобретение знаков безопасности; 5 тыс. рублей – на приобретение агитационного материал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4. После слов «на техническое обслуживание, мониторинг и поддержание в рабочем состоянии автоматических дымовых пожарных извещателей с </w:t>
      </w:r>
      <w:r>
        <w:rPr>
          <w:sz w:val="28"/>
          <w:lang w:val="en-US"/>
        </w:rPr>
        <w:t>GSM</w:t>
      </w:r>
      <w:r>
        <w:rPr>
          <w:sz w:val="28"/>
        </w:rPr>
        <w:t xml:space="preserve"> модулем, установленных на территории Убинского района Новосибирской области в жилых помещениях малообеспеченных слоев населения, социально-незащищенных категорий граждан и многодетных семей, имеющих на иждивении несовершеннолетних детей:» исключить строку «2020 год – 280 тыс. рубле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онтроль исполнения постановления возложить на первого заместителя главы – начальника управления экономики и планирования, имущества и земельных отношений  администрации  Убинского  района  Новосибирской  области Терентьева Н.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1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6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4:26:00Z</dcterms:created>
  <dc:creator>Admin</dc:creator>
  <dc:description/>
  <cp:keywords/>
  <dc:language>en-US</dc:language>
  <cp:lastModifiedBy>ADM</cp:lastModifiedBy>
  <cp:lastPrinted>2020-09-30T11:09:00Z</cp:lastPrinted>
  <dcterms:modified xsi:type="dcterms:W3CDTF">2020-09-30T04:09:00Z</dcterms:modified>
  <cp:revision>6</cp:revision>
  <dc:subject/>
  <dc:title> </dc:title>
</cp:coreProperties>
</file>