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одиннадцатой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ретьего созыва от  11.04.2017  №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естиционных проектов Убинского района на 2017 год.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</w:t>
      </w:r>
      <w:r>
        <w:rPr/>
        <w:tab/>
        <w:t>таблица 1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>тыс.рублей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113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Убинского района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801 790000080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Поддержка инвестиционной деятельности в Убинском районе Новосибирской области в 2013-2017 год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13 790000030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пассажирских перевозок на территории Убинского района Новосибирской области на 2017-2019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й инфраструктуры Убинского района Новосибирской области на 2016-2018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60 20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  <w:p>
            <w:pPr>
              <w:pStyle w:val="Normal"/>
              <w:ind w:left="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Развитие малого и среднего предпринимательства в Убинском районе на 2017 – 2021 годы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12 79000004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на автодорогах местного значения Убинского района Новосибирской области на 2015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50 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Убинского района Новосибирской области на период 2016-2020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309 790000027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Убинского района Новосибирской области на 2014-2017 годы и на период до 2020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5 790000090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реализации наказов избирателей, данных депутатам Совета депутатов Убинского района Новосибирской области второго созы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13 7900000160 200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501 7900000160 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4:00Z</dcterms:created>
  <dc:creator>UserUFiNP</dc:creator>
  <dc:description/>
  <cp:keywords/>
  <dc:language>en-US</dc:language>
  <cp:lastModifiedBy>user</cp:lastModifiedBy>
  <cp:lastPrinted>2017-04-12T12:36:00Z</cp:lastPrinted>
  <dcterms:modified xsi:type="dcterms:W3CDTF">2017-04-12T05:36:00Z</dcterms:modified>
  <cp:revision>88</cp:revision>
  <dc:subject/>
  <dc:title>Приложение №  </dc:title>
</cp:coreProperties>
</file>