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04.2017                                                                                     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девятой сессии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 третьего созыва  от 26.12.2016 №83      «О  бюджете Убинского района на 2017 год и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евятой сессии Совета депутатов Убинского района Новосибирской области третьего созыва от 26.12.2016  №83 «О бюджете Убинского района на 2017 год и плановый период 2018 и 2019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одпункте 1 пункта 1 решения цифры «650915» заменить цифрами «652297», цифры «579372» заменить цифрами «58075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подпункте 2 пункта 1 цифры «650915» заменить цифрами «68085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подпункте 3 пункта 1 решения цифры «0» заменить цифрами «28556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Таблицу 1 приложения № 5 «Распределение бюджетных ассигнований по разделам, подразделам, целевым статьям и видам расходов в ведомственной структуре расходов на 2017 год» изложить в следующей редакции согласно, приложения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1 приложения № 7 «Источники финансирования дефицита бюджета Убинского района на 2017 год» изложить в следующей редакции согласно, приложения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Дополнить решение девятой сессии Совета депутатов Убинского района Новосибирской области, третьего созыва от 26.12.2016 №83 «О бюджете Убинского района на 2017 год и плановый период 2018 и 2019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1. Приложением № 15 согласно, приложения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2. Пунктом 3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3. Утвердить распределение иных межбюджетных трансфертов из бюджета Убинского района бюджетам поселений Убинского район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на осуществление части полномочий органа местного самоуправления Убинского района по осуществлению дорожной деятельности в отношении автомобильных дорог местного значения вне границ населённых пунктов в границах муниципального района в части содержания и ремонта указанных автомобильных дорог в соответствии статьи 15 части 4 Федерального закона от 6 октября 2003 года №131-ФЗ  «Об общих принципах организации местного самоуправления в Российской Федерации» согласно, таблице 1 приложения №15 к настоящему решению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3. Пункты 33, 34 решения девятой сессии Совета депутатов Убинского района Новосибирской области, третьего созыва от 26.12.2016 №83 «О бюджете Убинского района на 2017 год и плановый период 2018 и 2019 годов» считать соответственно пунктами 34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Приложение № 14 «Распределение субсидии на сбалансированность бюджетам муниципальных поселений Убинского района на 2017 год» изложить в следующей редакции согласно, приложения № 4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 Приложение № 13 «Перечень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естиционных проектов Убинского района на 2017 год» изложить в следующей редакции согласно,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исполнения решения возложить на постоянную комиссию Совета депутатов Убинского района Новосибирской области по бюджетной, налоговой, финансово-кредитной  политике, экономике, промышленности  и собственности (Магкееву И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бинского района               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Убинского района Новосибирской области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.Ф.Конюк                                                               С.М. Суч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11    » апреля  2017 года                                           «  11  »   апреля 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б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енина, 23</w:t>
      </w:r>
    </w:p>
    <w:p>
      <w:pPr>
        <w:pStyle w:val="Normal"/>
        <w:rPr/>
      </w:pPr>
      <w:r>
        <w:rPr>
          <w:sz w:val="28"/>
          <w:szCs w:val="28"/>
        </w:rPr>
        <w:t xml:space="preserve">« 11   » апреля  2017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54:00Z</dcterms:created>
  <dc:creator>RFO</dc:creator>
  <dc:description/>
  <cp:keywords/>
  <dc:language>en-US</dc:language>
  <cp:lastModifiedBy>user</cp:lastModifiedBy>
  <cp:lastPrinted>2017-04-12T12:30:00Z</cp:lastPrinted>
  <dcterms:modified xsi:type="dcterms:W3CDTF">2017-04-18T04:18:00Z</dcterms:modified>
  <cp:revision>15</cp:revision>
  <dc:subject/>
  <dc:title/>
</cp:coreProperties>
</file>