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 xml:space="preserve">Приложение №1  </w:t>
      </w:r>
    </w:p>
    <w:p>
      <w:pPr>
        <w:pStyle w:val="Normal"/>
        <w:ind w:right="-55" w:hanging="0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девятой    сессии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Убинского района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третьего созыва </w:t>
      </w:r>
    </w:p>
    <w:p>
      <w:pPr>
        <w:pStyle w:val="Normal"/>
        <w:jc w:val="right"/>
        <w:rPr/>
      </w:pPr>
      <w:r>
        <w:rPr>
          <w:sz w:val="28"/>
          <w:szCs w:val="28"/>
        </w:rPr>
        <w:t>от 26.12.2016  № 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 администраторов безвозмездных поступлений доходов бюджета Убинского района в 2017 году и плановом периоде 2018-2019 го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аблица 2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80"/>
        <w:gridCol w:w="192"/>
        <w:gridCol w:w="5163"/>
      </w:tblGrid>
      <w:tr>
        <w:trPr>
          <w:trHeight w:val="525" w:hRule="atLeast"/>
        </w:trPr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6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района</w:t>
            </w:r>
          </w:p>
        </w:tc>
        <w:tc>
          <w:tcPr>
            <w:tcW w:w="5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бинского района Новосибир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08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жильем молодых семей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7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5 0001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5 0002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5 0004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88 05 0005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5 0002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05 0000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 и коммунальной техник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204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215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216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   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 классное руководств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6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7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36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03043 05 0000 151 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03048 05 0000 15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70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119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04014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4053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2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21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03 05010 05 0000 18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5020 05 0000 18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19 05000 05 0000 151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5020 05 0000 18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30 05 0000 18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08:00Z</dcterms:created>
  <dc:creator>UserUFiNP</dc:creator>
  <dc:description/>
  <dc:language>en-US</dc:language>
  <cp:lastModifiedBy>User1</cp:lastModifiedBy>
  <cp:lastPrinted>2016-12-27T11:01:00Z</cp:lastPrinted>
  <dcterms:modified xsi:type="dcterms:W3CDTF">2016-12-27T04:02:00Z</dcterms:modified>
  <cp:revision>75</cp:revision>
  <dc:subject/>
  <dc:title>                                                                                                                        Приложение №  </dc:title>
</cp:coreProperties>
</file>