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3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решению девятой 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Уб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третьего созыва от 26.12.2016  № 8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 администраторов источников финансирования дефицита бюджета Убинского района на 2017 год и плановый период 2018-2019 год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785"/>
        <w:gridCol w:w="5512"/>
      </w:tblGrid>
      <w:tr>
        <w:trPr>
          <w:trHeight w:val="854" w:hRule="atLeast"/>
        </w:trPr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источников финансирования  дефицита  бюджета район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администратор источников финансирования дефицита бюджета райо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К источников финансирования дефицита бюджета района</w:t>
            </w:r>
          </w:p>
        </w:tc>
        <w:tc>
          <w:tcPr>
            <w:tcW w:w="5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7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1 05 0000 5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6 05 01 05 0000 6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5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1 06 05 02 05 0000 6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1 01 05 0000 5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денежных средств финансовых резервов бюджетов муниципальных район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1 01 05 0000 6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денежных средств финансовых резервов бюджетов муниципальных районов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04:00Z</dcterms:created>
  <dc:creator>User</dc:creator>
  <dc:description/>
  <dc:language>en-US</dc:language>
  <cp:lastModifiedBy>User1</cp:lastModifiedBy>
  <cp:lastPrinted>2016-12-27T11:05:00Z</cp:lastPrinted>
  <dcterms:modified xsi:type="dcterms:W3CDTF">2016-12-27T04:05:00Z</dcterms:modified>
  <cp:revision>54</cp:revision>
  <dc:subject/>
  <dc:title>                                                                                               Приложение №</dc:title>
</cp:coreProperties>
</file>