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№ 13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 решению девятой  сесс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Убинск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третьего созыва от  26.12.2016  № 8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муниципальных програм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инвестиционных проектов Убинского района на 2017 год.</w:t>
      </w:r>
    </w:p>
    <w:p>
      <w:pPr>
        <w:pStyle w:val="Normal"/>
        <w:tabs>
          <w:tab w:val="clear" w:pos="708"/>
          <w:tab w:val="left" w:pos="8220" w:leader="none"/>
        </w:tabs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755" w:leader="none"/>
        </w:tabs>
        <w:rPr/>
      </w:pPr>
      <w:r>
        <w:rPr/>
        <w:t xml:space="preserve">                                    </w:t>
      </w:r>
      <w:r>
        <w:rPr/>
        <w:tab/>
        <w:t>таблица 1</w:t>
      </w:r>
    </w:p>
    <w:p>
      <w:pPr>
        <w:pStyle w:val="Normal"/>
        <w:tabs>
          <w:tab w:val="clear" w:pos="708"/>
          <w:tab w:val="left" w:pos="7755" w:leader="none"/>
        </w:tabs>
        <w:jc w:val="right"/>
        <w:rPr/>
      </w:pPr>
      <w:r>
        <w:rPr/>
        <w:t>тыс.рублей</w:t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3402"/>
        <w:gridCol w:w="1134"/>
      </w:tblGrid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Коды бюджетной классифик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2017 год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ультура Убинского района на 2017-2019 годы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 0801 7900000800 200</w:t>
            </w:r>
          </w:p>
          <w:p>
            <w:pPr>
              <w:pStyle w:val="Normal"/>
              <w:ind w:left="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</w:t>
            </w:r>
          </w:p>
          <w:p>
            <w:pPr>
              <w:pStyle w:val="Normal"/>
              <w:ind w:left="4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8"/>
                <w:szCs w:val="28"/>
              </w:rPr>
              <w:t>Муниципальная  программа «Поддержка инвестиционной деятельности в Убинском районе Новосибирской области в 2013-2017 годах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 0113 7900000300 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,0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«Развитие пассажирских перевозок на территории Убинского района Новосибирской области на 2017-2019 годы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 0408 7900000150 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" w:hanging="0"/>
              <w:jc w:val="both"/>
              <w:rPr/>
            </w:pPr>
            <w:r>
              <w:rPr>
                <w:sz w:val="28"/>
                <w:szCs w:val="28"/>
              </w:rPr>
              <w:t>3725,0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дорожной инфраструктуры Убинского района Новосибирской области на 2016-2018 годы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 0409 7900000260 200</w:t>
            </w:r>
          </w:p>
          <w:p>
            <w:pPr>
              <w:pStyle w:val="Normal"/>
              <w:ind w:left="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9</w:t>
            </w:r>
          </w:p>
          <w:p>
            <w:pPr>
              <w:pStyle w:val="Normal"/>
              <w:ind w:left="4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55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 программа «Развитие малого и среднего предпринимательства в Убинском районе на 2017 – 2021 годы»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 0412 7900000400 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422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безопасности дорожного движения на автодорогах местного значения Убинского района Новосибирской области на 2015-2020 годы»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 0409 7900000250 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</w:t>
            </w:r>
          </w:p>
        </w:tc>
      </w:tr>
      <w:tr>
        <w:trPr>
          <w:trHeight w:val="117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8"/>
                <w:szCs w:val="28"/>
              </w:rPr>
              <w:t>Муниципальная программа «Обеспечение безопасности жизнедеятельности населения Убинского района Новосибирской области на период 2016-2020 годы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 0309 7900000270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117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стойчивое развитие сельских территорий Убинского района Новосибирской области на 2014-2017 годы и на период до 2020 год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 0405 7900000900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</w:t>
            </w:r>
          </w:p>
        </w:tc>
      </w:tr>
      <w:tr>
        <w:trPr>
          <w:trHeight w:val="117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грамма реализации наказов избирателей, данных депутатам Совета депутатов Убинского района Новосибирской области второго созыва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0 0113 7900000160  2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08:44:00Z</dcterms:created>
  <dc:creator>UserUFiNP</dc:creator>
  <dc:description/>
  <dc:language>en-US</dc:language>
  <cp:lastModifiedBy>User1</cp:lastModifiedBy>
  <cp:lastPrinted>2016-12-27T11:32:00Z</cp:lastPrinted>
  <dcterms:modified xsi:type="dcterms:W3CDTF">2016-12-27T04:33:00Z</dcterms:modified>
  <cp:revision>84</cp:revision>
  <dc:subject/>
  <dc:title>Приложение №  </dc:title>
</cp:coreProperties>
</file>