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75" w:leader="none"/>
        </w:tabs>
        <w:ind w:right="-54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4</w:t>
      </w:r>
    </w:p>
    <w:p>
      <w:pPr>
        <w:pStyle w:val="Normal"/>
        <w:tabs>
          <w:tab w:val="clear" w:pos="708"/>
          <w:tab w:val="left" w:pos="5475" w:leader="none"/>
        </w:tabs>
        <w:ind w:right="-54" w:hanging="0"/>
        <w:jc w:val="righ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к решению девятой   сессии </w:t>
      </w:r>
    </w:p>
    <w:p>
      <w:pPr>
        <w:pStyle w:val="Normal"/>
        <w:tabs>
          <w:tab w:val="clear" w:pos="708"/>
          <w:tab w:val="left" w:pos="5475" w:leader="none"/>
        </w:tabs>
        <w:ind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Убинского района </w:t>
      </w:r>
    </w:p>
    <w:p>
      <w:pPr>
        <w:pStyle w:val="Normal"/>
        <w:tabs>
          <w:tab w:val="clear" w:pos="708"/>
          <w:tab w:val="left" w:pos="5475" w:leader="none"/>
        </w:tabs>
        <w:ind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5475" w:leader="none"/>
        </w:tabs>
        <w:ind w:right="-54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третьего созыва от 26.12.2016  № 83      </w:t>
      </w:r>
    </w:p>
    <w:p>
      <w:pPr>
        <w:pStyle w:val="Normal"/>
        <w:tabs>
          <w:tab w:val="clear" w:pos="708"/>
          <w:tab w:val="left" w:pos="5475" w:leader="none"/>
        </w:tabs>
        <w:ind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5475" w:leader="none"/>
        </w:tabs>
        <w:ind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5475" w:leader="none"/>
        </w:tabs>
        <w:ind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ind w:right="-36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РМАТИ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я доходов между  бюджетами  бюджетной системы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роцентах в части   поступлений в бюджет муниципального  района на 2017 год и плановый период 2018- 2019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1759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759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27"/>
                              <w:gridCol w:w="1607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 вида  доходов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рматив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чис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чие  налоги и сборы ( по  отмененным  местным  налогам и сборам)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центы, полученные от  предоставления бюджетных  кредитов внутри страны за  счет  средств  муниципальных  районов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елевые  сборы с граждан и  предприятий, учреждений, организаций на содержание милиции, на благоустройство  территорий, на нужды образования и другие цели ,мобилизуемые на территориях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Государственная пошлина за выдачу разрешения на установку рекламной конструкции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ходы  от  сдачи  в аренду  имущества, находящегося  в  оперативном  управлении органов  управления  муниципальных  районов и созданных ими учреждений (за исключением  имущества муниципальных  автономных учреждений)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очие  доходы  от  оказания платных услуг получателями средств бюджетов  муниципальных  районов 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чие  доходы  от компенсации затрат  бюджетов  муниципальных  районов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ходы, поступающие в порядке возмещения расходов, понесенных в связи с эксплуатацией имущества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выясненные  поступления, зачисляемые в бюджеты  муниципальных  районов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чие  неналоговые доходы бюджетов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тация бюджетам муниципальных районов на выравнивание бюджетной обеспеченности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тации бюджетам муниципальных районов на поддержку мер по обеспечению сбалансированности бюджетов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убсидии бюджетам муниципальных районов на обеспечение жильем молодых семей 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убсидии бюджетам муниципальных районов на реализацию федеральных целевых программ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бсидии бюджетам муниципальных районов на  на софинансирование капитальных вложений в объекты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убсидии бюджетам муниципальных районов из бюджетов поселений на решение вопросов местного значения межмуниципального характера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бсидии бюджетам муниципальных районов на обеспечение мероприятий по капитальному ремонту многоквартирных домов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, переселению граждан из аварийного жилищного фонда и модернизации систем коммунальной инфраструктуры</w:t>
                                  </w:r>
                                  <w:r>
                                    <w:rPr>
                                      <w:b/>
                                      <w:i/>
                                      <w:color w:val="F79646"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 счет средств, поступивших от государственной корпорации - Фонда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 - Фонда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бсидии  бюджетам муниципальных районов на обеспечение мероприятий по капитальному ремонту многоквартирных домов за счет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убсидии бюджетам муниципальных районов на закупку автотранспортных средств  и коммунальной техники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убсидии бюджетам муниципальных районов на модернизацию региональных систем общего образования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чие субсидии бюджетам муниципальных район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убвенции бюджетам муниципальных районов на осуществление первичного воинского учета на территориях, где отсутствуют военные комиссариаты     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убвенции бюджетам муниципальных районов на ежемесячное денежное вознаграждение за  классное руководство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убвенции бюджетам муниципальных районов на выполнение передаваемых полномочий субъек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убвенции бюджетам муниципальных районов на обеспечение жилыми помещениями 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убвенции бюджетам муниципальных районов на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убвенции бюджетам муниципальных районов на поддержку элитного семеноводства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Субвенции бюджетам муниципальных районов на поддержку племенного животноводства 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убвенции бюджетам муниципальных районов на компенсацию части затрат на приобретение средств химизации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убвенции бюджетам муниципальных районов на обеспечение жильем отдельных категорий граждан, установленных ФЗ от 12.01.1995г. №5- ФЗ «О ветеранах», в соответствии с Указом Президента РФ от 07.05.2008г. №714 «Об обеспечении жильем ветеранов Великой Отечественной войны 1941-1945 годов»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убвенции бюджетам муниципальных районов на обеспечение жильем отдельных категорий граждан, установленных федеральными законами от 12.01.1995г. № 5-ФЗ «О ветеранах», от 24.11. 1995г. № 181-ФЗ «О социальной защите инвалидов в РФ»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чие субвенции бюджетам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чие межбюджетные трансферты, передаваемые бюджетам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чие безвозмездные поступления в бюджеты муниципальных районов от бюджетов субъек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чие безвозмездные поступления  в бюджеты муниципальных районов от бюджетов поселений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убвенции бюджетам муниципальных районов на осуществление полномочий по подготовке проведения статистических переписей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Безвозмездные поступления от государственных (муниципальных) организаций в бюджеты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оставление государственными (муниципальными) организациями грантов для получателей средств бюджетов 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ступление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Поступления от денежных пожертвований, предоставляемых физическими лицами получателям средств бюджетов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Прочие безвозмездные поступления в бюджеты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pt;height:841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27"/>
                        <w:gridCol w:w="1607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 вида  доходов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рмати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чис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чие  налоги и сборы ( по  отмененным  местным  налогам и сборам)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центы, полученные от  предоставления бюджетных  кредитов внутри страны за  счет  средств  муниципальных  районов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елевые  сборы с граждан и  предприятий, учреждений, организаций на содержание милиции, на благоустройство  территорий, на нужды образования и другие цели ,мобилизуемые на территориях муниципальных районов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Государственная пошлина за выдачу разрешения на установку рекламной конструкции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ходы  от  сдачи  в аренду  имущества, находящегося  в  оперативном  управлении органов  управления  муниципальных  районов и созданных ими учреждений (за исключением  имущества муниципальных  автономных учреждений)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чие  доходы  от  оказания платных услуг получателями средств бюджетов  муниципальных  районов 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чие  доходы  от компенсации затрат  бюджетов  муниципальных  районов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ходы, поступающие в порядке возмещения расходов, понесенных в связи с эксплуатацией имущества муниципальных районов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выясненные  поступления, зачисляемые в бюджеты  муниципальных  районов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чие  неналоговые доходы бюджетов муниципальных районов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тация бюджетам муниципальных районов на выравнивание бюджетной обеспеченности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тации бюджетам муниципальных районов на поддержку мер по обеспечению сбалансированности бюджетов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убсидии бюджетам муниципальных районов на обеспечение жильем молодых семей 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убсидии бюджетам муниципальных районов на реализацию федеральных целевых программ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бсидии бюджетам муниципальных районов на  на софинансирование капитальных вложений в объекты муниципальной собственности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убсидии бюджетам муниципальных районов из бюджетов поселений на решение вопросов местного значения межмуниципального характера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бсидии бюджетам муниципальных районов на обеспечение мероприятий по капитальному ремонту многоквартирных домов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, переселению граждан из аварийного жилищного фонда и модернизации систем коммунальной инфраструктуры</w:t>
                            </w:r>
                            <w:r>
                              <w:rPr>
                                <w:b/>
                                <w:i/>
                                <w:color w:val="F79646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за счет средств, поступивших от государственной корпорации - Фонда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 - Фонда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бсидии  бюджетам муниципальных районов на обеспечение мероприятий по капитальному ремонту многоквартирных домов за счет средств бюджетов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убсидии бюджетам муниципальных районов на закупку автотранспортных средств  и коммунальной техники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убсидии бюджетам муниципальных районов на модернизацию региональных систем общего образования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чие субсидии бюджетам муниципальных район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убвенции бюджетам муниципальных районов на осуществление первичного воинского учета на территориях, где отсутствуют военные комиссариаты     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убвенции бюджетам муниципальных районов на ежемесячное денежное вознаграждение за  классное руководство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убвенции бюджетам муниципальных районов на выполнение передаваемых полномочий субъектов Российской Федерации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убвенции бюджетам муниципальных районов на обеспечение жилыми помещениями 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убвенции бюджетам муниципальных районов на оздоровление детей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убвенции бюджетам муниципальных районов на поддержку элитного семеноводства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Субвенции бюджетам муниципальных районов на поддержку племенного животноводства 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убвенции бюджетам муниципальных районов на компенсацию части затрат на приобретение средств химизации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убвенции бюджетам муниципальных районов на обеспечение жильем отдельных категорий граждан, установленных ФЗ от 12.01.1995г. №5- ФЗ «О ветеранах», в соответствии с Указом Президента РФ от 07.05.2008г. №714 «Об обеспечении жильем ветеранов Великой Отечественной войны 1941-1945 годов»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убвенции бюджетам муниципальных районов на обеспечение жильем отдельных категорий граждан, установленных федеральными законами от 12.01.1995г. № 5-ФЗ «О ветеранах», от 24.11. 1995г. № 181-ФЗ «О социальной защите инвалидов в РФ»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чие субвенции бюджетам муниципальных районов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чие межбюджетные трансферты, передаваемые бюджетам муниципальных районов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чие безвозмездные поступления в бюджеты муниципальных районов от бюджетов субъектов Российской Федерации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чие безвозмездные поступления  в бюджеты муниципальных районов от бюджетов поселений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убвенции бюджетам муниципальных районов на осуществление полномочий по подготовке проведения статистических переписей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Безвозмездные поступления от государственных (муниципальных) организаций в бюджеты муниципальных районов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оставление государственными (муниципальными) организациями грантов для получателей средств бюджетов  муниципальных районов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ступление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Поступления от денежных пожертвований, предоставляемых физическими лицами получателям средств бюджетов муниципальных районов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Прочие безвозмездные поступления в бюджеты муниципальных районов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7:57:00Z</dcterms:created>
  <dc:creator>Алла</dc:creator>
  <dc:description/>
  <dc:language>en-US</dc:language>
  <cp:lastModifiedBy>User1</cp:lastModifiedBy>
  <cp:lastPrinted>2016-12-27T11:06:00Z</cp:lastPrinted>
  <dcterms:modified xsi:type="dcterms:W3CDTF">2016-12-27T04:06:00Z</dcterms:modified>
  <cp:revision>40</cp:revision>
  <dc:subject/>
  <dc:title>Р Е Ш Е Н И Е</dc:title>
</cp:coreProperties>
</file>