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девятой   се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вета депутатов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ретьего созыва от  26.12.2016  №  8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 на 2017 год и плановый период  2018 -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078"/>
        <w:gridCol w:w="1080"/>
        <w:gridCol w:w="1080"/>
        <w:gridCol w:w="1080"/>
        <w:gridCol w:w="1080"/>
        <w:gridCol w:w="1080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ивлеч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направляемых на погашение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е внутренние заимствования       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 0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 xml:space="preserve">1. Муниципальные займы, осуществляемые путем выпуска муниципальных ценных бумаг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редиты, привлекаемые от кредитных организаций 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редиты, привлекаемые от других бюджетов    бюджетной системы Российской Феде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 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04:00Z</dcterms:created>
  <dc:creator>user</dc:creator>
  <dc:description/>
  <dc:language>en-US</dc:language>
  <cp:lastModifiedBy>User1</cp:lastModifiedBy>
  <cp:lastPrinted>2016-12-27T11:29:00Z</cp:lastPrinted>
  <dcterms:modified xsi:type="dcterms:W3CDTF">2016-12-27T04:29:00Z</dcterms:modified>
  <cp:revision>50</cp:revision>
  <dc:subject/>
  <dc:title>Приложение №</dc:title>
</cp:coreProperties>
</file>