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6 .12.2016                                                                                                               № 83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бюджете Убинского района на 2017 год и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Убинского района на 2017 год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бюджета района  в сумме 650915 тыс. рублей, в том числе общий объем межбюджетных трансфертов, получаемых из других бюджетов бюджетной системы Российской Федерации в сумме 579372 тыс. 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бщий объем   расходов бюджета Убинского района в сумме  6509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Дефицит  бюджета района на 2017 год в сумме 0,0 тыс.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района на 2018 и 2019 год:</w:t>
      </w:r>
    </w:p>
    <w:p>
      <w:pPr>
        <w:pStyle w:val="Normal"/>
        <w:ind w:left="660" w:hanging="0"/>
        <w:jc w:val="both"/>
        <w:rPr/>
      </w:pPr>
      <w:r>
        <w:rPr>
          <w:sz w:val="28"/>
          <w:szCs w:val="28"/>
        </w:rPr>
        <w:t>1)  прогнозируемый общий объем доходов бюджета района на 2018 год в сумме 447836 тыс. рублей, в том числе общий объем межбюджетных трансфертов, получаемых из других бюджетов бюджетной системы Российской Федерации в сумме  381342   тыс. рублей,   и на 2019 год в сумме 4345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щий объем межбюджетных трансфертов, получаемых из других бюджетов бюджетной системы Российской Федерации, в сумме 36585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района на 2018 год в сумме                               447836  тыс. рублей, в том числе условно утвержденные расходы в сумме 111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434534 тыс. рублей, в том числе условно утвержденные расходы в сумме 20655 тыс. рублей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района на 2018 год в сумме 0,0 тыс. рублей и на 2019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Установить главным администратором доходов бюджета района и источников финансирования дефицита бюджета администрацию Убинского района Новосибирской области.  Код Главного администратора  </w:t>
      </w:r>
      <w:r>
        <w:rPr>
          <w:b/>
          <w:sz w:val="28"/>
          <w:szCs w:val="28"/>
        </w:rPr>
        <w:t>23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Установить перечень главных администраторов доходов бюджета Убинского района в 2017 году и плановом периоде 2018 и 2019 годов согласно приложению 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 к настоящему решению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еречень главных администраторов доходов бюджета Убинского района в 2017 году и плановом периоде 2018 и 2019 годов, за исключением безвозмездных поступлений (таблица 1 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еречень главных  администраторов безвозмездных поступлений доходов бюджета Убинского района в 2017 году и плановом периоде 2018-2019 годов (таблица 2 приложение 1);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становить перечень кодов подвида доходов закрепленных за главным администратором доходов бюджета Убинского района на 2017 год и плановый период 2018-2019 годов – администрацией Убинского района Новосибирской област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Установить перечень главных  администраторов источников финансирования дефицита бюджета Убинского района на 2017 год и плановый период 2018-2019 годов, согласно приложению № 3 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 </w:t>
      </w:r>
      <w:r>
        <w:rPr>
          <w:color w:val="000000"/>
          <w:sz w:val="28"/>
          <w:szCs w:val="28"/>
        </w:rPr>
        <w:t>На основании  п.2 ст.20 БК РФ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Убинского района, а также в состав закрепленных за ними кодов классификации доходов бюджета вносятся на основании нормативного правового акта администрации Убинского района без внесения изменений в решение о бюджете,</w:t>
      </w:r>
    </w:p>
    <w:p>
      <w:pPr>
        <w:pStyle w:val="Normal"/>
        <w:spacing w:lineRule="auto" w:line="288"/>
        <w:ind w:firstLine="547"/>
        <w:jc w:val="both"/>
        <w:rPr/>
      </w:pPr>
      <w:r>
        <w:rPr>
          <w:color w:val="000000"/>
          <w:sz w:val="28"/>
          <w:szCs w:val="28"/>
        </w:rPr>
        <w:t>п.2 ст.23 БК РФ в случаях изменения состава и (или) функций главных администраторов источников финансирования дефицита бюджета, а также изменения принципов назначения и присвоения структуры кодов классификации источников финансирования дефицита бюджета  изменения в перечень главных администраторов источников финансирования дефицита бюджета Убинского района, а также в состав закрепленных за ними кодов классификации источников финансирования дефицита бюджета вносятся на основании нормативного правового акта администрации Убинского района без внесения изменений в решение о бюдж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Установить, что доходы бюджета  Убинского района  на 2017 год и плановый период 2018 и 2019 годов  формируются за счет доходов, предусмотренных законодательством  Российской Федерации  о налогах и сборах, нормативно-правовыми актами Новосибирской области и Убинского района, неналоговых поступлений, а также за счет безвозмездных поступлений, подлежащих  зачислению в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Установить нормативы распределения доходов между  бюджетами  бюджетной системы РФ в процентах в части   поступлений в бюджет муниципального района на 2017 год и плановый период 2018 и  2019 годов соглас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ю № 4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 Установить,  что унитарные предприятия Убинского района за использование муниципального имущества района осуществляют  перечисление в бюджет района в размере 10 процентов прибыли, остающейся после уплаты налогов и иных обязательных платежей. Перечисления части прибыли в бюджет района  унитарными предприятиями района производится по итогам работы за каждый квартал  в течение 20 дней после  предоставления отчетности по налогу на прибыль в налоговые органы по месту постановки на уч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Установить, что кассовое обслуживание исполнения бюджета района осуществляется на лицевых счетах открытых в финансовом органе Убинского района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 Установить, что получатель средств районного бюдж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1.  В размере 100 процентов суммы договора  (контракта) – по договорам (контрактам) о предоставлении услуг связи, о приобретении каменного угля, о подписке на печатные издания,  об обучении на курсах повышения квалификации, по договорам обязательного страхования гражданской ответственности владельцев транспортных средств,  по договорам, подлежащим оплате за счет средств, полученных от предпринимательской и иной приносящей доход деятельности, а также по распоряжению Главы У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2.  В размере 30 процентов суммы договора (контракта), если иное не предусмотрено законодательством Российской Федерации – по остальным договорам (контракта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Нормативные  и иные правовые акты органов муниципального образования, влекущие дополнительные расходы за счет средств бюджета района, на 2017 год и плановый период 2018-2019 годов, а так же сокращающие его доходную базу, реализуются только при наличии источников дополнительных поступлений в бюджет или при сокращении расходов по конкретным статьям  на 2017 год и плановый период 2018-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Установить, что средства, полученные муниципальными казенными учреждениями от оказания платных услуг, безвозмездные поступления от физических и юридических лиц, в том числе добровольные пожертвования,  и средства от иной приносящей доход деятельности, учитываются  на лицевых счетах, открытых им в финансовом органе Убинского района и расходуются казенными учреждениями на обеспечение своей деятельности в соответствии с разрешениями оформленными главным распорядителем бюджетных средств, в установленном им порядке и сметами доходов и расходов по приносящей доход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, что заключение и оплата муниципальными казенными учреждениями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Утвердить в пределах общего объема расходов, установленного пунктом 1 настоящего решения распределение бюджетных ассигнований по разделам и подразделам, целевым статьям и видам расходов в ведомственной структуре рас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2017 год согласно таблицы 1 приложения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2018-2019 гг. согласно таблицы 2 приложения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 Утвердить общий объем бюджетных ассигнований, направленных на исполнение публичных нормативных обязательств на 2017 год в сумме 1614 тыс. рублей,  на 2018 год в сумме 1614 тыс. рублей, и на 2019 год в сумме 161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 Утвердить перечень публичных нормативных обязательств, подлежащих исполнению за счет средств бюджета Уби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1) на 2017 год согласно таблице 1 приложения №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 на 2018 - 2019 годы согласно таблице 2 приложения №6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 Предоставить право администрации района по итогам проведения торгов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, предусмотренных главному распорядителю бюджетных средств на эти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. Установить источники финансирования дефицита бюджета Уби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7 г. согласно таблице 1  приложения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на плановый период 2018-2019 гг. согласно таблице  2 приложения № 7 к настоящему решению.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   Установить объем районного фонда финансовой поддержки поселений на 2017 год  в сумме 92800,5 тыс. руб., образованный за счет субвенции Убинскому району на осуществление отдельных государственных полномочий по расчету и предоставлению дотации поселениям  в сумме 26388,5 тыс. рублей, 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в сумме 65753  тыс. рублей, налоговых и неналоговых доходов бюджета Убинского района в сумме 65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объем районного фонда финансовой поддержки поселений на 2018 год  в сумме 20626,3 тыс. руб., образованный за счет субвенции Убинскому району на осуществление отдельных государственных полномочий по расчету и предоставлению дотации посел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 объем районного фонда финансовой поддержки поселений на 2019 год  в сумме 19235,4 тыс. руб., образованный за счет субвенции Убинскому району на осуществление отдельных государственных полномочий по расчету и предоставлению дотации посел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   Утвердить Порядок формирования  районного фонда финансовой поддержки поселений и методику  расчета распределения дотации муниципальным поселениям Убинского района на 2017 год и плановый период 2018-2019 годов, согласно приложению №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Утвердить распределение дотации на выравнивание бюджетной обеспеченности из районного фонда финансовой поддержки посел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17 год  согласно таблицы 1 приложения №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плановый период 2018 и 2019 годов согласно таблицы 2 приложения №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Утвердить программу муниципальных внутренних заимствований района на 2017 год и плановый период 2018 и 2019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4. Установить верхний предел муниципального внутреннего долга района на 2017 год в сумме 15 000 тыс. рублей, в том числе верхний предел долга по муниципальным гарантиям 0,0 тыс. рублей,  на 2018 год  в сумме 15 000 тыс. рублей, в том числе верхний предел долга по муниципальным гарантиям Убинского района в сумме 0,0 тыс. рублей и на 2019 год в сумме 15 000 тыс. рублей, в том числе верхний предел долга по муниципальным гарантиям района в сумме 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Установить предельный объем муниципального долга на 2017 год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000 тыс. рублей, на 2018 год в сумме 15000 тыс. рублей и на 2019 год в сумме 15 0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 предельный объем расходов районного бюджета на обслуживание муниципального долга на 2017 год в сумме 0,0 тыс. рублей, на 2018 год в сумме 0,0 тыс. рублей и на 2019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Установить лимиты предоставления бюджетных креди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на 2017 год – 4,0 млн. рублей  в пределах финансов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на 2018 год – 4,0 млн. рублей в пределах финансов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на 2019 год - 4 ,0млн. рублей в пределах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и, условия и порядок предоставления бюджетных кредитов в 2017 году и плановом периоде 2018 и 2019 годов устанавливаются, согласно</w:t>
      </w:r>
      <w:r>
        <w:rPr/>
        <w:t xml:space="preserve"> </w:t>
      </w:r>
      <w:r>
        <w:rPr>
          <w:sz w:val="28"/>
          <w:szCs w:val="28"/>
        </w:rPr>
        <w:t>Положения об условиях и порядке предоставления  бюджетных кредитов в 2017 году и в плановом периоде 2018 – 2019 годов (приложение №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рамму предоставления бюджетных кредитов администрации Убинского района Новосибирской области на 2017 и плановый период 2018 – 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дов, согласно приложению  №12 к настоящему решению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7. Установить общий объем бюджетных  инвестиций на 2017 год в сумме 2554,8 тыс. рублей, включая субсидии на капитальные вложения по объектам, отнесенным к собственности района 2554,8 тыс. рублей, в том числе: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в сумме 2554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. Утвердить перечень муниципальных  программ и инвестиционных проектов  Убинского района, предусмотренных к финансированию в 2017 году  согласно приложению № 13 таблице 1, утвердить перечень муниципальных программ и инвестиционных проектов Убинского района на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18-2019 годов согласно приложению №13 таблице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 Утвердить бюджетные ассигнования на 2017 год в соответствии со ст. 78 Бюджетного кодекса  Российской Федерации в сумме 4495,0 тыс. рублей; на 2018 год в сумме 5370,0 тыс. рублей; на 2019 год в сумме 277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на предоставление субсидии Муниципальному унитарному  предприятию «Убинскавтотранс» в сумме 3725,0 тыс. рублей на 2017 год; 4600,0 тыс.рублей на 2018 год; 2000,0 тыс. рублей на 2019 год, в рамках муниципальной программы «Развитие пассажирских перевозок на территории Убинского района Новосибирской области на 2017-2019 годы» осуществляющему пассажирские перевозки на всех автобусных маршрутах между поселениями в границах Убинского района, а также субсидии предприятиям ЖКХ, оказывающие коммунальные услуги казенным учреждениям района в сумме 770,0 тыс. рублей на 2017 год и 770,0 тыс. рублей на плановый период 2018-2019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ить администрации право на основании обращений предприятий определять размер предоставляемой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0.   Утвердить ассигнования  из районного бюджета в сумме 800 тыс. руб. на оказание материальной помощи малообеспеченным гражданам в составе  сметы расходов муниципального казённого учреждения «Центр социального обслуживания населения» Убинского района Новосибирской области  по переданным полномочиям из областного бюджета на финансовое обеспечение расходных обязательств Убинского района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.  Резервный фонд администрации района определить в сумме 1,2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2. Утвердить распределение субсидии на сбалансированность бюджетам муниципальных поселений Убинского района на 2017 год» согласно, приложения №14 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3. Решение вступает в силу со дня подписания, но не ранее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4. Контроль за исполнением решения возложить на постоянную комиссию Совета депутатов Убинского района Новосибирской области по бюджетной, налоговой, финансово-кредитной  политике, экономике, промышленности  и собственности (Магкеева И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Убинского района                                  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Убинского района Новосибирской области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.Ф. Конюк                                                                   С.М. Су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__ 2016 года                      27 декабря 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Уби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Ленина, 23</w:t>
      </w:r>
    </w:p>
    <w:p>
      <w:pPr>
        <w:pStyle w:val="Normal"/>
        <w:jc w:val="both"/>
        <w:rPr/>
      </w:pPr>
      <w:r>
        <w:rPr>
          <w:sz w:val="28"/>
          <w:szCs w:val="28"/>
        </w:rPr>
        <w:t>27 декабря  2016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3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4"/>
      <w:szCs w:val="24"/>
    </w:rPr>
  </w:style>
  <w:style w:type="character" w:styleId="WW">
    <w:name w:val="WW-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55:00Z</dcterms:created>
  <dc:creator>RFO</dc:creator>
  <dc:description/>
  <dc:language>en-US</dc:language>
  <cp:lastModifiedBy>User1</cp:lastModifiedBy>
  <cp:lastPrinted>2016-12-27T10:42:00Z</cp:lastPrinted>
  <dcterms:modified xsi:type="dcterms:W3CDTF">2016-12-27T04:47:00Z</dcterms:modified>
  <cp:revision>9</cp:revision>
  <dc:subject/>
  <dc:title/>
</cp:coreProperties>
</file>