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right"/>
        <w:rPr/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девятой 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ретьего созыва от  26.12.2016 № 8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вестиционных проектов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8-2019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</w:t>
      </w:r>
      <w:r>
        <w:rPr/>
        <w:tab/>
        <w:t xml:space="preserve">                      Таблица 2</w:t>
      </w:r>
    </w:p>
    <w:p>
      <w:pPr>
        <w:pStyle w:val="Normal"/>
        <w:tabs>
          <w:tab w:val="clear" w:pos="708"/>
          <w:tab w:val="left" w:pos="77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5"/>
        <w:gridCol w:w="1134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Культура Убинского района на 2017-2019 го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>
                <w:sz w:val="28"/>
                <w:szCs w:val="28"/>
              </w:rPr>
              <w:t>230 0801 7900000800 20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Развитие пассажирских перевозок на территории Убинского района Новосибирской области на 2017-2019 го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8 790000015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й инфраструктуры Убинского района Новосибирской области на 2016-2018 го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60 20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 программа «Развитие малого и среднего предпринимательства в Убинском районе на 2017 – 2021 годы»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12 79000004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11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на автодорогах местного значения Убинского района Новосибирской области на 2015-2020 годы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50 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>
          <w:trHeight w:val="11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Убинского района Новосибирской области на период 2016-2020 год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309 790000027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1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Убинского района Новосибирской области на 2014-2017 годы и на период до 2020 год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5 790000090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1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реализации наказов избирателей, данных депутатам Совета депутатов Убинского района Новосибирской области второго созыв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113 7900000160 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4:00Z</dcterms:created>
  <dc:creator>UserUFiNP</dc:creator>
  <dc:description/>
  <dc:language>en-US</dc:language>
  <cp:lastModifiedBy>User1</cp:lastModifiedBy>
  <cp:lastPrinted>2016-12-27T11:34:00Z</cp:lastPrinted>
  <dcterms:modified xsi:type="dcterms:W3CDTF">2016-12-27T04:40:00Z</dcterms:modified>
  <cp:revision>69</cp:revision>
  <dc:subject/>
  <dc:title>Приложение №  </dc:title>
</cp:coreProperties>
</file>