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 решению девятой  сессии                                                                       Совета депутатов 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ретьего созыва от 26.12.2016  № 83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Убинского района Новосибирской области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и плановый период 2018 – 2019 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62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редоставить бюджетных кредитов из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000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том числе бюджетам муниципальны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00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Юридическим лиц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3 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 500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униципальным унитарным предприятиям на безвозмезд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 000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чим юридическим лицам на возмезд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50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01:00Z</dcterms:created>
  <dc:creator>user</dc:creator>
  <dc:description/>
  <dc:language>en-US</dc:language>
  <cp:lastModifiedBy>User1</cp:lastModifiedBy>
  <cp:lastPrinted>2016-12-27T11:31:00Z</cp:lastPrinted>
  <dcterms:modified xsi:type="dcterms:W3CDTF">2016-12-27T04:31:00Z</dcterms:modified>
  <cp:revision>41</cp:revision>
  <dc:subject/>
  <dc:title>Приложение №</dc:title>
</cp:coreProperties>
</file>