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 </w:t>
      </w:r>
    </w:p>
    <w:p>
      <w:pPr>
        <w:pStyle w:val="Normal"/>
        <w:ind w:right="-5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решению девятой   сессии </w:t>
      </w:r>
    </w:p>
    <w:p>
      <w:pPr>
        <w:pStyle w:val="Normal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Убинского района </w:t>
      </w:r>
    </w:p>
    <w:p>
      <w:pPr>
        <w:pStyle w:val="Normal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ind w:right="-5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третьего созыва от 26.12.2016  № 83   </w:t>
      </w:r>
    </w:p>
    <w:p>
      <w:pPr>
        <w:pStyle w:val="Normal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5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бюджета Уб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7 году и плановом периоде 2018 и 2019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 администраторов налоговых и неналоговых  доходов бюджета Убинского района, за исключением безвозмездных поступлений.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/>
        <w:t>Таблица 1</w:t>
      </w:r>
    </w:p>
    <w:tbl>
      <w:tblPr>
        <w:tblW w:w="15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847"/>
        <w:gridCol w:w="11"/>
        <w:gridCol w:w="5898"/>
        <w:gridCol w:w="5898"/>
      </w:tblGrid>
      <w:tr>
        <w:trPr>
          <w:trHeight w:val="599" w:hRule="atLeast"/>
        </w:trPr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поступления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-ратор доходов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ходов  бюджета</w:t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Сибирскому федеральному округу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 12 01000 01 0000 12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 за  негативное  воздействие  на  окружающую среду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 01010 01 0000 12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 01020 01 0000 12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 01030 01 0000 12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 01040 01 0000 12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ов) и иных сумм в  возмещении ущерба, зачисляемые в бюджеты  муниципальных район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рхнеобское территориальное управление Федерального агентства по рыболовству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5030 01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ов) и иных сумм в  возмещении ущерба, зачисляемые в бюджеты  муниципальных район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 ветеринарному и фитосанитарному надзору по Новосибирской области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ов) и иных сумм в  возмещении ущерба, зачисляемые в бюджеты  муниципальных район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Новосибирской области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8050 05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 взыскания (штрафы) за  нарушение бюджетного законодательства (в части  бюджетов муниципальных  районов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ирское управление государственного автодорожного надзора Федеральной службы по надзору в сфере транспорта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0000 01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 взыскания (штрафы) за  административные правонарушения  в  области  дорожного движения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5050 01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 взыскания (штрафы) за нарушение законодательства в области окружающей среды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ов) и иных сумм в  возмещении ущерба, зачисляемые в бюджеты  муниципальных район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7000 01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Федерального Закона «О пожарной безопасности»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 надзору  в сфере защиты  прав потребителей и благополучия человека по Новосибирской области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8000 01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 взыскания (штрафы) за  нарушение  законодательства в области обеспечения санитарно- эпидемиологического благополучия человека и  законодательства в сфере защиты прав потребителей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ов) и иных сумм в  возмещении ущерба, зачисляемые в бюджеты  муниципальных район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163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пекция государственного надзора за техническим состоянием самоходных машин и других видов техники (Инспекция гостехнадзора) Новосибирской области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40 01 0000 1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 регистрационных знаков, водительских удостоверений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ов) и иных сумм в  возмещении ущерба, зачисляемые в бюджеты  муниципальных район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ирское межрегиональное территориальное управление Федерального агенства по техническому регулированию и метрологии (СМТУ Росстандарта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43000 01 6000 140</w:t>
            </w:r>
          </w:p>
        </w:tc>
        <w:tc>
          <w:tcPr>
            <w:tcW w:w="5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Министерства Российской Федерации  по  делам  гражданской  обороны, чрезвычайным ситуациям и ликвидации  последствий стихийных бедствий по Новосибирской области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поступления от денежных взысканий ( штрафов) и  иных сумм в  возмещение ущерба, зачисляемые  в бюджеты  муниципальных  район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ФНС по Новосибирской области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1 02000 01 00001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 (*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и 228 Налогового кодекса Российской Федерации(*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20 01 0000 1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акатов, учредивших адвокатские кабинеты, и других лиц, занимающихся частной практикой в соответствии со статьёй 227 Налогового кодекса Российской Федерации (*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аемых физическими лицами в соответствии со статьёй 228 налогового кодекса Российской Федерации (*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40 01 0000 1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Налогового кодекса Российской Федерации(*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2000 02 0000 1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 отдельных  видов  деятельности (*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2010 02 0000 1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 отдельных  видов  деятельности (*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2020 02 0000 1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 отдельных  видов  деятельности ( за налоговые периоды, истекшие до 1 января 2011 года) (*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 сельскохозяйственный налог (*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 сельскохозяйственный налог(*) 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20 01 0000 1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 сельскохозяйственный налог ( за налоговые периоды, истекшие до 1 января 2011 года) (*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3000 01 0000 1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*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3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(*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7000 00 0000 1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налоги  и  сборы ( по отмененным местным  налогам и сборам) (*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3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3 05 0000 1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(*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3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3 05 0000 1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(*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3000 00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 законодательства о налогах и сборах (*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10 01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, пунктами 1 и 2 статьи 120, статьями 125, 126, 128, 129, 129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, 132, 133, 134, 135, 135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Налогового кодекса Российской Федерации 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6000 01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поступления от денежных  взысканий (штрафов) и иных сумм в  возмещение ущерба, зачисляемые в бюджеты  муниципальных районов (*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Министерства внутренних  дел Российской Федерации по Новосибирской области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8000 01 6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6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20 01 6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16 21050 05 6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5050 01 6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 16 30014 01 6000 140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16 43000 01 6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6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6 30030 01 6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й миграционной службы по Новосибирской области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поступления от денежных  взысканий (штрафов) и  иных сумм в  возмещение ущерба, зачисляемые  в бюджеты  муниципальных  район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 кадастра и картографии по Новосибирской области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6 25060 01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 нарушение земельного законодательства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поступления  от денежных  взысканий (штрафов) и иных сумм в возмещение ущерба, зачисляемые  в бюджеты  муниципальных  район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й службы судебных приставов по Новосибирской области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1050 05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Убинского района Новосибирской области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50 01 1000 1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 платы за  земельные  участки, государственная  собственность  на  которые не разграничена и которые расположены  в границах поселений, а также  средства от продажи  права на  заключение  договоров аренды указанных земельных  участк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05 0000 12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 сдачи  в аренду  имущества, находящегося  в  оперативном  управлении органов  управления  муниципальных  районов и созданных ими учреждений (за исключением  имущества муниципальных  автономных учреждений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5 05 0011 12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 сдачи  в аренду  имущества, находящегося  в  оперативном  управлении органов  управления  муниципальных  районов и созданных ими учреждений (за исключением  имущества муниципальных  автономных учреждений). (МКУ «Центр обеспечения Убинского района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5 05 0014 12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 сдачи  в аренду  имущества, находящегося  в  оперативном  управлении органов  управления  муниципальных  районов и созданных ими учреждений (за исключением  имущества муниципальных  автономных учреждений). (муниципальное казенное образовательное учреждение дополнительного образования детей «Убинская детская школа искусств» Убинского района Новосибирской области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5 05 0052 12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 сдачи  в аренду  имущества, находящегося  в  оперативном  управлении органов  управления  муниципальных  районов и созданных ими учреждений (за исключением  имущества муниципальных  автономных учреждений). (муниципальное казенное учреждение дополнительного образования детей «Детско-юношеская спортивная школа» Убинского района Новосибирской области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5 05 0007 12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 сдачи  в аренду  имущества, находящегося  в  оперативном  управлении органов  управления  муниципальных  районов и созданных ими учреждений (за исключением  имущества муниципальных  автономных учреждений). (муниципальное казенное общеобразовательное учреждение  «Убинская средняя школа №1» Убинского района Новосибирской области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13 01995 05 0000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 доходы  от  оказания  платных  услуг получателями средств бюджетов муниципальных район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 0012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 от  оказания  платных  услуг получателями средств бюджетов муниципальных районов(МКУК «УРБ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0011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 от  оказания  платных  услуг получателями средств бюджетов муниципальных районов (МКУ «Центр обеспечения Убинского района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 0014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 от  оказания  платных  услуг получателями средств бюджетов муниципальных районов ( МКОУ ДОД Убинская  ДШИ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 0019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 от  оказания  платных  услуг получателями средств бюджетов муниципальных районов (МКУК «РДК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 0020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 от  оказания  платных  услуг получателями средств бюджетов муниципальных районов (МКУ МИМЦ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 0052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 доходы  от  оказания  платных  услуг получателями средств бюджетов муниципальных районов (ДЮСШ Убинского района Новосибирской области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 0015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 доходы  от  оказания  платных  услуг получателями средств бюджетов муниципальных районов (МКУ «ЦСОН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0006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 доходы  от  оказания  платных  услуг получателями средств бюджетов муниципальных районов (МКОУ  УСОШ №2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05 0007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 от  оказания  платных  услуг получателями средств бюджетов муниципальных районов (МКОУ «Убинская средняя школа №1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13 02995 05 0000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 доходы от компенсации  затрат бюджетов  муниципальных  район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1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от компенсации  затрат бюджетов  муниципальных  районов(МКОУ «Новодубровская средняя школа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2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от компенсации  затрат бюджетов  муниципальных  районов (МКОУ «Ермолаевская средняя школа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3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 доходы от компенсации  затрат бюджетов  муниципальных  районов (МКОУ «Новоселовская средняя школа») 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4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от компенсации  затрат бюджетов  муниципальных  районов (МКОУ «Новогандичевская средняя школа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5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от компенсации  затрат бюджетов  муниципальных  районов (МКОУ «Борисоглебская средняя школа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6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от компенсации  затрат бюджетов  муниципальных  районов (МКОУ  УСОШ №2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7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от компенсации  затрат бюджетов  муниципальных  районов (МКОУ «Убинская средняя школа №1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8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от компенсации  затрат бюджетов  муниципальных  районов  (МКОУ «Орловская средняя школа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9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от компенсации  затрат бюджетов  муниципальных  районов (МКОУ «Александроневская средняя школа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10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от компенсации  затрат бюджетов  муниципальных  районов (МКДОУ детский сад «Солнышко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16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от компенсации  затрат бюджетов  муниципальных  районов (МКДОУ детский сад «Тополек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17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от компенсации  затрат бюджетов  муниципальных  районов (МКДОУ детский сад «Родничёк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18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от компенсации  затрат бюджетов  муниципальных  районов (МКДОУ детский сад «Березка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21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от компенсации  затрат бюджетов  муниципальных  районов (МКОУ «Черномысенская средняя школа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22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от компенсации  затрат бюджетов  муниципальных  районов(МКОУ «Кундранская средняя школа»)</w:t>
            </w:r>
          </w:p>
        </w:tc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23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от компенсации  затрат бюджетов  муниципальных  районов (МКОУ «Пешковская  средняя школа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24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от компенсации  затрат бюджетов  муниципальных  районов (МКОУ «Крещенская средняя школа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25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от компенсации  затрат бюджетов  муниципальных  районов (МКОУ «Кожурлинская средняя школа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26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от компенсации  затрат бюджетов  муниципальных  районов (МКОУ «Раисинская средняя школа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27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от компенсации  затрат бюджетов  муниципальных  районов (МКОУ «Владимировская средняя школа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28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от компенсации  затрат бюджетов  муниципальных  районов (МКОУ «Круглоозерная средняя школа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5 05 0029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от компенсации  затрат бюджетов  муниципальных  районов (МКОУ «Асенкритовская основная общеобразовательная школа» Убинского района Новосибирской области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5 05 0030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доходы от компенсации  затрат бюджетов  муниципальных  районов (МКОУ «УСОШ №1» Гармония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65 05 0011 1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 (МКУ «Центр обеспечения Убинского района»)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3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05 0000 4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3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05 0000 4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32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0 4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21" w:leader="none"/>
              </w:tabs>
              <w:rPr/>
            </w:pPr>
            <w:r>
              <w:rPr/>
              <w:t>1 14 02050 05 0000 4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05 0000 4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05 0000 4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 продажи  земельных участков, государственная  собственность  на  которые не  разграничена и которые  расположены  в  границах сельских  поселений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поступления  от денежных взысканий (штрафов)  и иных сумм в  возмещение ущерба, зачисляемые в бюджеты  муниципальных  район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51 05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муниципальных  район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неналоговые доходы  бюджетов  муниципальных  район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экологическому, технологическому и атомному надзору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охране животного мира Новосибирской области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35030 05 0000 14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ённого окружающей среде, подлежащие зачислению в бюджет муниципальных районов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00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0 01 0000 110</w:t>
            </w:r>
          </w:p>
        </w:tc>
        <w:tc>
          <w:tcPr>
            <w:tcW w:w="5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4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240 01 0000 110</w:t>
            </w:r>
          </w:p>
        </w:tc>
        <w:tc>
          <w:tcPr>
            <w:tcW w:w="5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ы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50 01 0000 110</w:t>
            </w:r>
          </w:p>
        </w:tc>
        <w:tc>
          <w:tcPr>
            <w:tcW w:w="5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60 01 0000 110</w:t>
            </w:r>
          </w:p>
        </w:tc>
        <w:tc>
          <w:tcPr>
            <w:tcW w:w="5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</w:tabs>
        <w:rPr/>
      </w:pPr>
      <w:r>
        <w:rPr/>
        <w:tab/>
        <w:t xml:space="preserve">                                                                                             Примечание: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ab/>
      </w:r>
    </w:p>
    <w:p>
      <w:pPr>
        <w:pStyle w:val="Normal"/>
        <w:ind w:left="6237" w:hanging="6237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* Администрирование поступлений по                                                        всем подстатьям и подвидам    соответствующей статьи осуществляется главным администратором, указанным в группировочном коде бюджетной классифик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09:00Z</dcterms:created>
  <dc:creator>RFO</dc:creator>
  <dc:description/>
  <dc:language>en-US</dc:language>
  <cp:lastModifiedBy>User1</cp:lastModifiedBy>
  <cp:lastPrinted>2016-12-27T10:49:00Z</cp:lastPrinted>
  <dcterms:modified xsi:type="dcterms:W3CDTF">2016-12-27T03:49:00Z</dcterms:modified>
  <cp:revision>141</cp:revision>
  <dc:subject/>
  <dc:title/>
</cp:coreProperties>
</file>