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szCs w:val="28"/>
        </w:rPr>
        <w:t xml:space="preserve">проект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rPr/>
      </w:pPr>
      <w:r>
        <w:rPr/>
        <w:t>СОВЕТ ДЕПУТАТОВ УБ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ОБЛАСТИ</w:t>
      </w:r>
    </w:p>
    <w:p>
      <w:pPr>
        <w:pStyle w:val="Normal"/>
        <w:jc w:val="center"/>
        <w:rPr/>
      </w:pPr>
      <w:r>
        <w:rPr>
          <w:sz w:val="28"/>
        </w:rPr>
        <w:t>( третье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</w:rPr>
        <w:t>_____________ 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</w:rPr>
      </w:pPr>
      <w:r>
        <w:rPr>
          <w:sz w:val="28"/>
        </w:rPr>
        <w:t xml:space="preserve">                                                                                                                          №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за 2015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Убинского района за 2015 год по доходам в сумме 627962  тыс. рублей, по расходам в сумме 635357 тыс. рублей,  с дефицитом  7395  тыс. руб.;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Убинского района по доходам за 2015 год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по бюджетным ассигнованиям за 2015 год по разделам, подразделам, целевым статьям и виду расходов в ведомственной структуре расходов бюджета района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бюджета Убинского района за 2015 год согласно приложению № 3 к настоящему решению;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еш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Совета депутатов Убинского района  Новосибирской области по бюджетной, налоговой, финансово-кредитной политике, экономике, промышленности и собственности (Магкееву И.Л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лава Убинского района                                    Председатель Совета депутатов </w:t>
      </w:r>
    </w:p>
    <w:p>
      <w:pPr>
        <w:pStyle w:val="Normal"/>
        <w:tabs>
          <w:tab w:val="clear" w:pos="708"/>
          <w:tab w:val="left" w:pos="42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осибирской области                         Убинского района Новосибирской области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left" w:pos="7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.Ф.Конюк</w:t>
        <w:tab/>
        <w:t>С.М. Сучков</w:t>
      </w:r>
    </w:p>
    <w:p>
      <w:pPr>
        <w:pStyle w:val="Normal"/>
        <w:tabs>
          <w:tab w:val="clear" w:pos="708"/>
          <w:tab w:val="left" w:pos="420" w:leader="none"/>
          <w:tab w:val="right" w:pos="102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    »                       2016 года                       «    »                              2016 года</w:t>
      </w:r>
    </w:p>
    <w:p>
      <w:pPr>
        <w:pStyle w:val="Normal"/>
        <w:tabs>
          <w:tab w:val="clear" w:pos="708"/>
          <w:tab w:val="left" w:pos="420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б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енина,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3:00Z</dcterms:created>
  <dc:creator>Алла</dc:creator>
  <dc:description/>
  <cp:keywords/>
  <dc:language>en-US</dc:language>
  <cp:lastModifiedBy>Смыкова ГМ</cp:lastModifiedBy>
  <cp:lastPrinted>2015-05-06T10:23:00Z</cp:lastPrinted>
  <dcterms:modified xsi:type="dcterms:W3CDTF">2016-03-30T10:03:00Z</dcterms:modified>
  <cp:revision>7</cp:revision>
  <dc:subject/>
  <dc:title>Р Е Ш Е Н И Е</dc:title>
</cp:coreProperties>
</file>